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2016-2017 EĞİTİM ÖĞRETİM YILI ……………… ANADOLU LİSESİ İNGİLİZCE DERSİ 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0. SINIFLAR ÜNİTELENDİRİLMİŞ YILLIK PLANI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A2.1.1/2/3/4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(Coursebook:  ‘Yes You Can’ A2.1)</w:t>
      </w:r>
    </w:p>
    <w:p>
      <w:pPr>
        <w:pStyle w:val="AralkYok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87"/>
        <w:gridCol w:w="597"/>
        <w:gridCol w:w="961"/>
        <w:gridCol w:w="851"/>
        <w:gridCol w:w="1011"/>
        <w:gridCol w:w="3241"/>
        <w:gridCol w:w="1559"/>
        <w:gridCol w:w="1276"/>
        <w:gridCol w:w="1701"/>
        <w:gridCol w:w="1559"/>
      </w:tblGrid>
      <w:tr>
        <w:trPr>
          <w:trHeight w:val="11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HAFT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RS SAAT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İL YETERLİLİK DÜZEY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İÇERİK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ALANLARI VE KAZANIM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TATÜRKÇÜLÜK KONULARI İLE İLİŞKİLENDİR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ÖĞRENME ÖĞRETMEN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KULLANILAN EĞİTİM ARAÇ VE GEREÇ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DEĞERLENDİRME</w:t>
            </w:r>
          </w:p>
        </w:tc>
      </w:tr>
      <w:tr>
        <w:trPr>
          <w:trHeight w:val="22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9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1 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 Everyone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2.1.1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Basit, 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delik konuşma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Açık ve anlaşılır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çekleştirilen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nel hatlarıyla an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İlgilendiği konulardaki yava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net konuşmaları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Dinlediklerindeki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zlediklerindeki basit, açık 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bilgiy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Dinlediklerinde geçen kişi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htiyaçları ile ilgili basit ifad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sorulan soruları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Kısa mesaj ve kayıtl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lardaki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Dinlediklerinde belirt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obilerle ilgili ifad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Günlük ilişki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rektirdiği farklı durum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şılır telefon görüş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Kişisel ihtiyaçlarını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le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Bildiği konular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ı cevaplama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Basit ve som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önerge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onuşmalarında günlü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hayattan örnekler verir</w:t>
            </w: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  <w:t xml:space="preserve">.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rcih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uyur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sözlü mesajl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Hobilerini ve ilgilerin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çıklar.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905</wp:posOffset>
                  </wp:positionV>
                  <wp:extent cx="1045210" cy="819150"/>
                  <wp:effectExtent l="0" t="0" r="0" b="0"/>
                  <wp:wrapNone/>
                  <wp:docPr id="1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EYLÜL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0 EYLÜ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Roommate,Mari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y Roommate,Maria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0 EKİ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E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 AND SOCIET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1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elp me, Lisa!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tr-T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Uluslararası ortak ifade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/sözcükler ve sıklıkla tekrar e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ifadeleri/sözcükleri içeren kısa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asit metinleri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Şekil, sembol ve işaret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nlamlarını bil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Gerekli bilgiyi bulmak amacıyla gö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ezdirerek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Basit yazılı metinlerdeki gerek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bilg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Kısa, basit yönergeleri uy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Görsellerden yararlan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okuduğunu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Kısa yazılı mesajların anlam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 Okuduklarına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ceva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Okuduklarında belirtilen hobi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. Yazılarında kendi yaşantısınd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ve günlük 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2. Not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3. Liste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4. Kısa diyalog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5. Kısa mesajla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6. Formları yönergelerin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dol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7. Bilgi almak amacıyla sor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8.Bildiği konular hakkında soru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sorulara cevap yaz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9. Bilgi vermek amacıyl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11. Hobileri ve ilgi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A2.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tr-TR" w:eastAsia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/izlediklerinde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Dinlediklerinde, kendi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ilesi ve çevresi hakkında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leri belir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Dinlediklerinin ana fik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nlendiklerinde ne, nered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ne zaman, nasıl, niçin, 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(5N1K) 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Dinlendiklerin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arif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inlediklerinde il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anlarına yönelik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 sık kullanılan sözcük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 sözcük gruplarını fark ed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Karşılıklı Konuş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şantısından ve günlü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yattan örnekl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abul veya reddetti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İhtiyaç duy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larda talep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Günlük alışkanl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uygu, düşünce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tutkularını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endisi, ailes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çevresine ilişki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Okuduğu kısa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ikâyeleri sözlü olara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>Sözlü Anlatım</w:t>
            </w: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Konuşmaların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görüşünü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ısa ve basit sunu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hakkında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Günlük iş (uğraşları)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Bilgi verme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9. Konuşmalarını görse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est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tr-TR"/>
              </w:rPr>
              <w:t xml:space="preserve">Okum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Kısa, basit hikâyeler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Kısa, basit hikâyeler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ltmaları anlam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ğunun ana fik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ne, nerede, 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, nasıl, niçin, kim (5N 1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sorularına cevap a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Okuduklarına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klarında değişen kon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Hoşlanıp hoşlanmadık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akkında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Günlük alışkanlıkları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 Yazısına uygun 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zılarında ana fikre ye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Okuyuculardan gelen dönüt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oğrultusunda yazısını yeni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Yazılarında karşılaştır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endisi, ailesi ve çevres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ılarında bildiği kısalt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Duygu, düşünce ve tutku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ılı olarak ifade ed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,Bold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Dinlem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ndiği şiirin a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uyg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kleri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ıkarım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Yavaş ve net bir şekil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nan/anlatılan kısa ve ba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hikâyelerdeki olayları tak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Kısa ve basit hikâye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ndiklerine ilişk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aştır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Şiir dinle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nlediklerinin kon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Dinlediklerindeki betimle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 xml:space="preserve">Karşılıklı Konuşm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da ken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 ve önerilerini belirt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almak amac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örüş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Geleceğe ilişkin planlar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şikâyetlerini ilgili kişil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u açıkla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 sor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da sorulan soru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cevap vermekte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Geçmiş yaşamı ile ilgi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endini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Konuşmalar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Görselleri sözlü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tr-TR" w:eastAsia="tr-TR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Resmi olmayan (kişisel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ktuplarda anlatılan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edinmek için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Okuduklarının konus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Başlıktan hareketle okuyacağ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metnin içeriğin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Okuduğu şiirin ana duygusu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Okuduklarıyla ilgili çıkar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Şiir oku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Okuduklarında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Okuduklarındaki betiml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belirl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Yazılarında betimleme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Geçmiş yaşamı ile ilgili kı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tin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 Kısa ve basit şekilde özgeçmiş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Dilek, istek, beğe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şikâyetlerini ilgili kişilere yazılı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olarak bil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Olayları oluş sırasına göre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Planlarını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Yazılarında sebep-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8. Görüşme ile ilgili aldığı notlar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kalarıyla paylaşır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A2.1.4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Dinle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Dinlediklerinde sebep-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lerin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Dinlediği metindeki başlık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çeriği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Dinlediği konuy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Dinlediklerinde geçen y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zaman, kişi ve konuy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Dinledikleri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abildiklerine ilişkin soru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Karşılıklı Konuşma:</w:t>
            </w:r>
            <w:r>
              <w:rPr>
                <w:rFonts w:cs="Arial,Bold" w:ascii="Verdana" w:hAnsi="Verdana"/>
                <w:b/>
                <w:bCs/>
                <w:sz w:val="16"/>
                <w:szCs w:val="16"/>
                <w:lang w:val="tr-TR"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şlatır, sürdürür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Bilgi sahibi olduğ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larla ilgili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konuş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değişen içeriğe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larak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açı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nlaşılır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gerçekleştirilen konuşmay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tıl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. Bildiği konular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 ve anlaşıl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lara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</w:t>
            </w:r>
            <w:r>
              <w:rPr>
                <w:rFonts w:cs="Arial,Bold" w:ascii="Arial,Bold" w:hAnsi="Arial,Bold"/>
                <w:b/>
                <w:bCs/>
                <w:sz w:val="20"/>
                <w:szCs w:val="20"/>
                <w:lang w:val="tr-TR" w:eastAsia="tr-TR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Basit ve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arşılıklı konuşmaktan zev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Söz almak için dik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çek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Konuşmalarında sebepsonuç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lişkiler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Karşılıklı konuşma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önemli bilgiyi ayırt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Yazdığı şiiri başka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payla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Gazete ve dergi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okuduklarını paylaşı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tr-TR"/>
              </w:rPr>
              <w:t>Sözlü Anlatı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Bildiği konu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maya istek 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Kısa konuşma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p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düzeyde tahmin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Uygun ve etkin konuşm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stratejileri geli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Yapabildikleri hakkı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şur.</w:t>
            </w:r>
          </w:p>
          <w:p>
            <w:pPr>
              <w:pStyle w:val="Normal"/>
              <w:autoSpaceDE w:val="false"/>
              <w:spacing w:before="0" w:after="200"/>
              <w:rPr>
                <w:rFonts w:ascii="Verdana" w:hAnsi="Verdana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7 Eki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Eki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B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2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’s your ideal job?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4 EKİ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EKİ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sky Job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EKİM CUMHURİYET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EKİ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OBS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Sayings of Atatürk, His lif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 xml:space="preserve">1.DÖNEM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9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7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1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B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2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y job is funny,isn’t it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KASIM ATATÜRK’Ü ANMA GÜNÜ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Importance of Education… Atatürk the head teache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4 Kası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8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p Year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5  Kası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3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’s Stor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KASIM ÖĞRETMENLER GÜN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Kası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 Day out in Sydney 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5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OUTH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3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Day out in Sydne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2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Aralı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Aralı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3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wins but Differ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6 Aralı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30 Aralık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 Oc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4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y Flatmate is the funnies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9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ERSONALITY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ND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6  Ocak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 Oca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RSONALITY AND CHARACTER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4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he is a great actres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ARIYIL TATİLİ (20 OCAK-6 ŞUBAT 2017)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6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şub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EMA 5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5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have got great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0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Şub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 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usual Plan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Şuba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378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958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27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2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30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6 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EAMS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5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Let’s Help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eopl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tr-T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 w:eastAsia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 w:eastAsia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3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20 Mar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usic and Life in Vienna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1.YAZILI</w:t>
            </w:r>
          </w:p>
        </w:tc>
      </w:tr>
      <w:tr>
        <w:trPr>
          <w:trHeight w:val="226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7 M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31 Ma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nema is Great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3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7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6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0  Nisan              14 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6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etty Poetry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Yes You Can’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’ Book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ctures, poster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t 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deo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Sli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7 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1 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he Greenest Countrie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4 Nis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8 Nis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B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 a Green World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3 NİSAN ULUSAL EGEMENLİK ve ÇOCUK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01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vironment on line -ENO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 MAYIS İŞÇİ BAYRAM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in stor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estion-answer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 Communicative approach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e pla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m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up/Pair work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ussion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eative writing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ame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uessing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petiti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8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2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TURE AND ENVIRONMEN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 xml:space="preserve">İÇERİK 7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fr-FR"/>
              </w:rPr>
              <w:t>Environment online-ENO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fr-FR"/>
              </w:rPr>
              <w:t>Oku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1. Gazete ve dergi okumaya ist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d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2. Kişisel mektuplarda anlatılan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3.İlan, duyuru ve afişlerde veril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mesajı algı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4. Okuduklarında hikâye ögeleri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5. Okuduklarında sebep sonuç ilişki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6. Davetiyenin konusunu, yerini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zaman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tr-TR" w:eastAsia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7. Okuduğunun konusuna uyg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b/>
                <w:b/>
                <w:sz w:val="18"/>
                <w:szCs w:val="18"/>
                <w:lang w:val="tr-TR"/>
              </w:rPr>
            </w:pPr>
            <w:r>
              <w:rPr>
                <w:rFonts w:cs="Arial" w:ascii="Arial" w:hAnsi="Arial"/>
                <w:sz w:val="18"/>
                <w:szCs w:val="18"/>
                <w:lang w:val="tr-TR" w:eastAsia="tr-TR"/>
              </w:rPr>
              <w:t>başlık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s-ES"/>
              </w:rPr>
              <w:t>Yazm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. Şii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2. Gerçek ya da hayali biyograf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3. Basit ve kısa kişisel mekt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4. Hikâye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5. Günlük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6. Günlük tutmaktan zev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7. Basit duyuru, davetiye, slog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ve reklam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8. İlan ve afiş hazı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9. Dinledikleri/okudukları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konusuna uygun başlı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r-TR" w:eastAsia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10. Yapabildiklerini yazılı olara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tr-TR"/>
              </w:rPr>
              <w:t>ifade ed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Reading passages related to the Bairam of Youth and Spor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DÖNE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  <w:t>2.YAZILI</w:t>
            </w:r>
          </w:p>
        </w:tc>
      </w:tr>
      <w:tr>
        <w:trPr>
          <w:trHeight w:val="2482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 xml:space="preserve">15  Mayı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 Crazy Hotel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19 MAYIS ATATÜRK’Ü ANMA GENÇLİK VE SPOR BAYRAM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38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2 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6 Mayı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B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y do you Travel?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kshee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tionary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ictures, posters 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hcard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reading tex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 object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rd Puzzles</w:t>
            </w:r>
          </w:p>
          <w:p>
            <w:pPr>
              <w:pStyle w:val="AralkYok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ous boo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n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29 Mayı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2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İÇERİK 8C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5  Hazira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09  Hazira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  <w:t>A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2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 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URIS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İÇERİK 8C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esting Hotels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tr-T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tr-TR"/>
              </w:rPr>
            </w:pPr>
            <w:r>
              <w:rPr>
                <w:rFonts w:cs="Verdana" w:ascii="Verdana" w:hAnsi="Verdana"/>
                <w:sz w:val="16"/>
                <w:szCs w:val="16"/>
                <w:lang w:val="tr-TR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tr-TR"/>
        </w:rPr>
        <w:t xml:space="preserve">Bu yıllık plan </w:t>
      </w:r>
      <w:r>
        <w:rPr>
          <w:b/>
          <w:bCs/>
          <w:sz w:val="18"/>
          <w:szCs w:val="18"/>
          <w:lang w:val="tr-TR"/>
        </w:rPr>
        <w:t>T.C. MİLLÎ EĞİTİM BAKANLIĞI Talim ve Terbiye Kurulu Başkanlığının 24-08-2011 tarih ve 118 sayılı kararı ile yayımlanan ORTAÖĞRETİM KURUMLARI İNGİLİZCE DERSİ ÖĞRETİM PROGRAMI kazanımları esas alınarak hazırlanmıştı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:Bu planlar tavsiye niteliğinde olup, her okulun kendi şartlarına göre uygulama yapması tavsiye edilmektedir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tr-TR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tr-TR"/>
        </w:rPr>
      </w:pPr>
      <w:r>
        <w:rPr>
          <w:b/>
          <w:bCs/>
          <w:sz w:val="18"/>
          <w:szCs w:val="18"/>
          <w:lang w:val="tr-TR"/>
        </w:rPr>
      </w:r>
    </w:p>
    <w:p>
      <w:pPr>
        <w:pStyle w:val="Normal"/>
        <w:ind w:left="-426" w:right="-882" w:hanging="0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ind w:left="-426" w:right="-882" w:hanging="0"/>
        <w:rPr>
          <w:rFonts w:ascii="Verdana" w:hAnsi="Verdana" w:cs="Verdana"/>
          <w:sz w:val="18"/>
          <w:szCs w:val="18"/>
          <w:lang w:val="tr-TR"/>
        </w:rPr>
      </w:pPr>
      <w:r>
        <w:rPr>
          <w:rFonts w:cs="Calibri"/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İngilizce Öğretmeni</w:t>
        <w:tab/>
        <w:t xml:space="preserve">   </w:t>
        <w:tab/>
        <w:tab/>
        <w:t>İngilizce Öğretmeni</w:t>
        <w:tab/>
        <w:t xml:space="preserve"> </w:t>
        <w:tab/>
        <w:tab/>
        <w:t xml:space="preserve">  İngilizce Öğretmeni          </w:t>
        <w:tab/>
        <w:tab/>
        <w:t xml:space="preserve">  İngilizce Öğretmeni</w:t>
      </w:r>
      <w:r>
        <w:rPr>
          <w:rFonts w:cs="Verdana" w:ascii="Verdana" w:hAnsi="Verdana"/>
          <w:sz w:val="18"/>
          <w:szCs w:val="18"/>
          <w:lang w:val="tr-TR"/>
        </w:rPr>
        <w:tab/>
        <w:tab/>
        <w:t xml:space="preserve"> </w:t>
      </w:r>
    </w:p>
    <w:p>
      <w:pPr>
        <w:pStyle w:val="Normal"/>
        <w:ind w:left="-426" w:right="-882" w:hanging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18"/>
          <w:szCs w:val="18"/>
          <w:lang w:val="en-US"/>
        </w:rPr>
        <w:t>UYGUNDUR</w:t>
      </w:r>
    </w:p>
    <w:p>
      <w:pPr>
        <w:pStyle w:val="Normal"/>
        <w:ind w:left="-426" w:right="-882" w:firstLine="426"/>
        <w:rPr/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…/ … / 20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 xml:space="preserve">  OKUL MÜDÜRÜ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16"/>
          <w:szCs w:val="16"/>
          <w:lang w:val="tr-TR"/>
        </w:rPr>
      </w:pPr>
      <w:r>
        <w:rPr>
          <w:rFonts w:cs="Verdana" w:ascii="Verdana" w:hAnsi="Verdana"/>
          <w:b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200"/>
        <w:rPr>
          <w:rFonts w:ascii="Verdana" w:hAnsi="Verdana" w:cs="Verdana"/>
          <w:sz w:val="16"/>
          <w:szCs w:val="16"/>
          <w:lang w:val="tr-TR"/>
        </w:rPr>
      </w:pPr>
      <w:r>
        <w:rPr>
          <w:rFonts w:cs="Verdana" w:ascii="Verdana" w:hAnsi="Verdana"/>
          <w:sz w:val="16"/>
          <w:szCs w:val="16"/>
          <w:lang w:val="tr-TR"/>
        </w:rPr>
      </w:r>
    </w:p>
    <w:sectPr>
      <w:type w:val="nextPage"/>
      <w:pgSz w:orient="landscape" w:w="16838" w:h="11906"/>
      <w:pgMar w:left="1417" w:right="141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Arial">
    <w:altName w:val="Bold"/>
    <w:charset w:val="a2"/>
    <w:family w:val="swiss"/>
    <w:pitch w:val="default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  <w:lang w:val="en-GB"/>
    </w:rPr>
  </w:style>
  <w:style w:type="character" w:styleId="AltbilgiChar">
    <w:name w:val="Altbilgi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03:00Z</dcterms:created>
  <dc:creator>www.kademeliegitim.com,www.kademeliegitim.com</dc:creator>
  <dc:description>www.kademeliegitim.com,www.kademeliegitim.com</dc:description>
  <cp:keywords>www.kademeliegitim.com www.kademeliegitim.com</cp:keywords>
  <dc:language>en-US</dc:language>
  <cp:lastModifiedBy>AntM</cp:lastModifiedBy>
  <cp:lastPrinted>2013-09-24T09:24:00Z</cp:lastPrinted>
  <dcterms:modified xsi:type="dcterms:W3CDTF">2016-09-08T13:36:00Z</dcterms:modified>
  <cp:revision>7</cp:revision>
  <dc:subject>www.kademeliegitim.com,www.kademeliegitim.com</dc:subject>
  <dc:title>www.kademeliegitim.com,www.kademeliegitim.com</dc:title>
</cp:coreProperties>
</file>