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tabs>
          <w:tab w:val="clear" w:pos="708"/>
          <w:tab w:val="left" w:pos="13937" w:leader="none"/>
        </w:tabs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ab/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47955</wp:posOffset>
                </wp:positionV>
                <wp:extent cx="992632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63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59155" cy="836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0895" cy="8108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1.6pt;height:72.7pt;mso-wrap-distance-left:9.05pt;mso-wrap-distance-right:9.05pt;mso-wrap-distance-top:0pt;mso-wrap-distance-bottom:0pt;margin-top:11.6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85915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810895" cy="8108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147955</wp:posOffset>
                </wp:positionV>
                <wp:extent cx="7661275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1275" cy="92329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  <w:szCs w:val="40"/>
                              </w:rPr>
                              <w:t>MEVLÜTLÜ İLKÖĞRETİM KURUMU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  <w:szCs w:val="40"/>
                              </w:rPr>
                              <w:t>4/A SINIFI HAFTALIK DERS PROGR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03.25pt;height:72.7pt;mso-wrap-distance-left:9.05pt;mso-wrap-distance-right:9.05pt;mso-wrap-distance-top:0pt;mso-wrap-distance-bottom:0pt;margin-top:11.65pt;mso-position-vertical-relative:text;margin-left:81.9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  <w:szCs w:val="40"/>
                        </w:rPr>
                        <w:t>MEVLÜTLÜ İLKÖĞRETİM KURUMU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  <w:szCs w:val="40"/>
                        </w:rPr>
                        <w:t>4/A SINIFI HAFTALIK DERS PROG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tabs>
          <w:tab w:val="clear" w:pos="708"/>
          <w:tab w:val="left" w:pos="13937" w:leader="none"/>
        </w:tabs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                                              </w:t>
      </w:r>
    </w:p>
    <w:p>
      <w:pPr>
        <w:pStyle w:val="AralkYok"/>
        <w:tabs>
          <w:tab w:val="clear" w:pos="708"/>
          <w:tab w:val="left" w:pos="13937" w:leader="none"/>
        </w:tabs>
        <w:rPr>
          <w:rFonts w:ascii="Comic Sans MS" w:hAnsi="Comic Sans MS" w:eastAsia="Comic Sans MS" w:cs="Comic Sans MS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                                                       </w:t>
      </w:r>
    </w:p>
    <w:p>
      <w:pPr>
        <w:pStyle w:val="AralkYok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843"/>
        <w:gridCol w:w="2409"/>
        <w:gridCol w:w="2835"/>
        <w:gridCol w:w="24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1.D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2.D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3.D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4.D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5.DER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6.D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  <w:p>
            <w:pPr>
              <w:pStyle w:val="AralkYok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  <w:t>PAZARTESİ</w:t>
            </w:r>
          </w:p>
          <w:p>
            <w:pPr>
              <w:pStyle w:val="AralkYok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syal Bilgi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ngilizc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ngiliz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  <w:t>SALI</w:t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n Biliml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n Bilimle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afik Güvenliğ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üzik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örsel Sanatla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  <w:t>ÇARŞAMBA</w:t>
            </w:r>
          </w:p>
          <w:p>
            <w:pPr>
              <w:pStyle w:val="AralkYok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syal Bilgi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n Kültürü ve Ahlak Bilgis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in Kültürü ve Ahlak Bilgis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  <w:t>PERŞEMBE</w:t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n Biliml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nsan Hakları, Yurttaşlık ve Demokras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nsan Hakları, Yurttaşlık ve Demokras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ralkYok"/>
              <w:snapToGrid w:val="false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  <w:p>
            <w:pPr>
              <w:pStyle w:val="AralkYok"/>
              <w:jc w:val="center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  <w:t>CUMA</w:t>
            </w:r>
          </w:p>
          <w:p>
            <w:pPr>
              <w:pStyle w:val="AralkYok"/>
              <w:rPr>
                <w:rFonts w:ascii="Comic Sans MS" w:hAnsi="Comic Sans MS" w:cs="Comic Sans MS"/>
                <w:color w:val="0070C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70C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syal Bilgi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ürkç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yun ve Fiziki Etkinlikle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yun ve Fiziki Etkinlikler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spacing w:before="0" w:after="200"/>
        <w:ind w:left="2124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Volkan KAZ           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56565" cy="361950"/>
            <wp:effectExtent l="0" t="0" r="0" b="0"/>
            <wp:docPr id="7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               Şükrü ŞİRİNER                              </w:t>
        <w:br/>
        <w:t>4/A SINIFI ÖĞRT                                                                                                                  OKUL MÜDÜR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4662170</wp:posOffset>
                </wp:positionV>
                <wp:extent cx="859790" cy="794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760" cy="706755"/>
                                  <wp:effectExtent l="0" t="0" r="0" b="0"/>
                                  <wp:docPr id="9" name="Res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Res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62.55pt;mso-wrap-distance-left:9.05pt;mso-wrap-distance-right:9.05pt;mso-wrap-distance-top:0pt;mso-wrap-distance-bottom:0pt;margin-top:367.1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9760" cy="706755"/>
                            <wp:effectExtent l="0" t="0" r="0" b="0"/>
                            <wp:docPr id="10" name="Res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Res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98535</wp:posOffset>
                </wp:positionH>
                <wp:positionV relativeFrom="paragraph">
                  <wp:posOffset>4696460</wp:posOffset>
                </wp:positionV>
                <wp:extent cx="1153795" cy="794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7400" cy="706755"/>
                                  <wp:effectExtent l="0" t="0" r="0" b="0"/>
                                  <wp:docPr id="12" name="Resim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esim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62.55pt;mso-wrap-distance-left:9.05pt;mso-wrap-distance-right:9.05pt;mso-wrap-distance-top:0pt;mso-wrap-distance-bottom:0pt;margin-top:369.8pt;mso-position-vertical-relative:text;margin-left:6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7400" cy="706755"/>
                            <wp:effectExtent l="0" t="0" r="0" b="0"/>
                            <wp:docPr id="13" name="Resim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esim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http://www.volkanegitim.com/" TargetMode="External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32:00Z</dcterms:created>
  <dc:creator>AYNUR</dc:creator>
  <dc:description/>
  <cp:keywords/>
  <dc:language>en-US</dc:language>
  <cp:lastModifiedBy>pekiyi</cp:lastModifiedBy>
  <cp:lastPrinted>2016-09-03T02:01:00Z</cp:lastPrinted>
  <dcterms:modified xsi:type="dcterms:W3CDTF">2016-09-04T12:59:00Z</dcterms:modified>
  <cp:revision>10</cp:revision>
  <dc:subject/>
  <dc:title/>
</cp:coreProperties>
</file>