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1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480"/>
        <w:gridCol w:w="523"/>
        <w:gridCol w:w="3077"/>
        <w:gridCol w:w="2357"/>
        <w:gridCol w:w="2357"/>
        <w:gridCol w:w="1565"/>
        <w:gridCol w:w="1401"/>
        <w:gridCol w:w="3135"/>
      </w:tblGrid>
      <w:tr>
        <w:trPr>
          <w:trHeight w:val="479" w:hRule="exac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92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ÜNİTE: 1 - MANTIĞA GİRİŞ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03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EYLÜL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EYLÜL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Mantık ve Doğru Düşünme arasındaki ilişkiyi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Müfredat Hakkında Bilgi Verilmes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MANTIĞA GİRİŞ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A.Doğru Düşünme nedir?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1. Temel Kavramlar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u 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me.”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.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- 29 EYLÜL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Akıl ilkelerinin önemini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Akıl yürütmede kullanılan temel terimler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Akıl yürütme yöntemlerini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2. Akıl İlkeleri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 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ür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?”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şlik, ç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z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ü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cü hâl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ân</w:t>
            </w:r>
            <w:r>
              <w:rPr>
                <w:rFonts w:cs="Calibri" w:ascii="Calibri" w:hAnsi="Calibri"/>
                <w:sz w:val="14"/>
                <w:szCs w:val="14"/>
              </w:rPr>
              <w:t>sız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ter-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p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ç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u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ş, B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, Geçerlilik g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ersizlik, Tu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k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z w:val="14"/>
                <w:szCs w:val="14"/>
              </w:rPr>
              <w:t>sızlık,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g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 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, </w:t>
            </w:r>
            <w:r>
              <w:rPr>
                <w:rFonts w:cs="Calibri" w:ascii="Calibri" w:hAnsi="Calibri"/>
                <w:sz w:val="14"/>
                <w:szCs w:val="14"/>
              </w:rPr>
              <w:t>eksik t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v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184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 06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Mantığın pratik yaşam açısından önemin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B. Mantığın Uygulama Alanları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1. Mantık ve Pratik Yaşam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ştir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cey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a 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22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. Teknoloji - Mantık ilişkisini değerlend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Mantık ve Teknik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. Bilimlere yöntem oluşturması bakımından mantığı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Mantık ve Bilim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Bilimin 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temi”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si el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ksi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ore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am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den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ı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g</w:t>
            </w:r>
            <w:r>
              <w:rPr>
                <w:rFonts w:cs="Calibri" w:ascii="Calibri" w:hAnsi="Calibri"/>
                <w:sz w:val="14"/>
                <w:szCs w:val="14"/>
              </w:rPr>
              <w:t>el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ş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a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72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8. Aristo’nun, Mantık bilimi açısından önemin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Mantık ve Felsef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tatürk’ün Akılcılık, Mantıklılık ve Bilimsellik İlkesi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.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hçesi </w:t>
            </w:r>
            <w:r>
              <w:rPr>
                <w:rFonts w:cs="Calibri" w:ascii="Calibri" w:hAnsi="Calibri"/>
                <w:spacing w:val="2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2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parç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a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480"/>
        <w:gridCol w:w="523"/>
        <w:gridCol w:w="3012"/>
        <w:gridCol w:w="2434"/>
        <w:gridCol w:w="2350"/>
        <w:gridCol w:w="1560"/>
        <w:gridCol w:w="1417"/>
        <w:gridCol w:w="3119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92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2 - KLASİK MANTIK</w:t>
            </w:r>
            <w:r>
              <w:rPr>
                <w:rFonts w:cs="Calibri" w:ascii="Calibri" w:hAnsi="Calibri"/>
                <w:b/>
                <w:sz w:val="24"/>
              </w:rPr>
              <w:t xml:space="preserve"> </w:t>
            </w:r>
          </w:p>
        </w:tc>
      </w:tr>
      <w:tr>
        <w:trPr>
          <w:trHeight w:val="85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745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0 EKİM - 03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. Aristo’nun Mantık bilimi açısından önemini fark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. Kavramın ne olduğunu açık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. Kavram ve Terim arasındaki ilişkiy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. Kavram açısından; nelik, gerçeklik, kimlik ilişkisin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. Kavramı, içlem ve kaplama göre değerlendiri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KLASİK MANT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Kavram ve Teri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Nelik, Gerçeklik, Kiml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İçlem ve Kaplam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rum-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fad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öz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ni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tarak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tli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i,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ha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ra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f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oll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vr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da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şkiyi 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gen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r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özcü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r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z w:val="14"/>
                <w:szCs w:val="14"/>
              </w:rPr>
              <w:t>n 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ile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 ara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far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548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6 - 10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. Kavram çeşitlerini sınıflandı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. Kavramları, Beş Tümel açısından değerlendiri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. Kavram Çeşitler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Beş Tümel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tatürk’ün Kişiliği ve Özellikleri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de;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ç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tki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z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 ort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z w:val="14"/>
                <w:szCs w:val="14"/>
              </w:rPr>
              <w:t>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yle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p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av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aya yaz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n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el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özel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r. </w:t>
            </w:r>
            <w:r>
              <w:rPr>
                <w:rFonts w:cs="Calibri" w:ascii="Calibri" w:hAnsi="Calibri"/>
                <w:sz w:val="14"/>
                <w:szCs w:val="14"/>
              </w:rPr>
              <w:t>Ç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i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ç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iril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,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 iç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a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 şeyler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fade  et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e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t çek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an iç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si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çeşit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ş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lar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r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tek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k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k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 (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m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.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ç.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f  -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cı 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stri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if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. O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u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b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c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yı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k v</w:t>
            </w:r>
            <w:r>
              <w:rPr>
                <w:rFonts w:cs="Calibri" w:ascii="Calibri" w:hAnsi="Calibri"/>
                <w:sz w:val="14"/>
                <w:szCs w:val="14"/>
              </w:rPr>
              <w:t>e 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)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974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3 - 17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. Kavramlar arasındaki ilişkiyi analiz ede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Kavramların Birbirleriyle Olan İlişkis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. Dönem I. Yazılı Yoklama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cenin Renkleri’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12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ı i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şki.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le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eşit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-a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-</w:t>
            </w:r>
            <w:r>
              <w:rPr>
                <w:rFonts w:cs="Calibri" w:ascii="Calibri" w:hAnsi="Calibri"/>
                <w:sz w:val="14"/>
                <w:szCs w:val="14"/>
              </w:rPr>
              <w:t>t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m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Bu  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u 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m 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 –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258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0 - 24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. Tanım’ı analiz ede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Tanım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ir?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e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leri,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ları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zla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sed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elid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006"/>
        <w:gridCol w:w="2357"/>
        <w:gridCol w:w="2362"/>
        <w:gridCol w:w="1560"/>
        <w:gridCol w:w="1559"/>
        <w:gridCol w:w="2977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21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2 - KLAS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37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7 KASIM - 01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. Önerme olan cümlelerle, önerme olmayan cümleleri birbirinden ayı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. Önerme çeşitlerini sınıflandırı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. Önerme Nedi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Çeşitleri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htaya 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ek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z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eket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a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o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aretler konu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 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k  b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 Benz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sı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laş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n (Basit-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ik)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b) </w:t>
            </w:r>
            <w:r>
              <w:rPr>
                <w:rFonts w:cs="Calibri" w:ascii="Calibri" w:hAnsi="Calibri"/>
                <w:sz w:val="14"/>
                <w:szCs w:val="14"/>
              </w:rPr>
              <w:t>Nit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m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 - o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uz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c) </w:t>
            </w:r>
            <w:r>
              <w:rPr>
                <w:rFonts w:cs="Calibri" w:ascii="Calibri" w:hAnsi="Calibri"/>
                <w:sz w:val="14"/>
                <w:szCs w:val="14"/>
              </w:rPr>
              <w:t>Nic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(Tümel - 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l)  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09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. Önerme çeşitlerini sınıflandırı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Çeşitleri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265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. Önermelerden sonuç çıka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. Karşı olum çıkarımların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. Çıkarım Nedir?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Doğrudan Çıkar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Karşı Olum Çıkarımları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n</w:t>
            </w:r>
            <w:r>
              <w:rPr>
                <w:rFonts w:cs="Calibri" w:ascii="Calibri" w:hAnsi="Calibri"/>
                <w:sz w:val="14"/>
                <w:szCs w:val="14"/>
              </w:rPr>
              <w:t>e 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ç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?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ü</w:t>
            </w:r>
            <w:r>
              <w:rPr>
                <w:rFonts w:cs="Calibri" w:ascii="Calibri" w:hAnsi="Calibri"/>
                <w:sz w:val="14"/>
                <w:szCs w:val="14"/>
              </w:rPr>
              <w:t>k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len bir 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o</w:t>
            </w:r>
            <w:r>
              <w:rPr>
                <w:rFonts w:cs="Calibri" w:ascii="Calibri" w:hAnsi="Calibri"/>
                <w:sz w:val="14"/>
                <w:szCs w:val="14"/>
              </w:rPr>
              <w:t>ble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</w:t>
            </w:r>
            <w:r>
              <w:rPr>
                <w:rFonts w:cs="Calibri" w:ascii="Calibri" w:hAnsi="Calibri"/>
                <w:sz w:val="14"/>
                <w:szCs w:val="14"/>
              </w:rPr>
              <w:t>a da olay ü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d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e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aparla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de ku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i, 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lı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ö</w:t>
            </w:r>
            <w:r>
              <w:rPr>
                <w:rFonts w:cs="Calibri" w:ascii="Calibri" w:hAnsi="Calibri"/>
                <w:sz w:val="14"/>
                <w:szCs w:val="14"/>
              </w:rPr>
              <w:t>nü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istenir. Bir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yle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çiftleri seçilerek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taya 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ıl</w:t>
            </w:r>
            <w:r>
              <w:rPr>
                <w:rFonts w:cs="Calibri" w:ascii="Calibri" w:hAnsi="Calibri"/>
                <w:sz w:val="14"/>
                <w:szCs w:val="14"/>
              </w:rPr>
              <w:t>ır. B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çiftleri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ş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i sonuçla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st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iler;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, verile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de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nuc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i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uğunu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ürle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(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şı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), d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l</w:t>
            </w:r>
            <w:r>
              <w:rPr>
                <w:rFonts w:cs="Calibri" w:ascii="Calibri" w:hAnsi="Calibri"/>
                <w:sz w:val="14"/>
                <w:szCs w:val="14"/>
              </w:rPr>
              <w:t>ı çık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yas)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ı işlen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ı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şıt, al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rşıt, 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k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dan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06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. Bir önermeden, ona eşdeğer ikinci bir önerme çıkarı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Döndürme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Birbirini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es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…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ş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i bul!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üzdöndürme ve Ters döndürme örnekleri oluşturulu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er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ş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er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496"/>
        <w:gridCol w:w="3006"/>
        <w:gridCol w:w="2357"/>
        <w:gridCol w:w="2362"/>
        <w:gridCol w:w="1560"/>
        <w:gridCol w:w="1559"/>
        <w:gridCol w:w="2977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21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2 - KLAS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915" w:hRule="exac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- 29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. Kıyas’ın yapısını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. Kıyas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. Kıyası zorunluluk ve olasılık bakımından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Dolaylı Çıkar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Kıyas Nedir?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Kıyas Kurallar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. Kıyasta Mantıksal Zorunluluk ve Olasılık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ı Bul!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Verilen kıyas örneklerini, kıyas kurallarına uyup uyma (geçerlilik - geçersizlik) açısından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uç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yük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me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çü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er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yas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l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</w:p>
        </w:tc>
      </w:tr>
      <w:tr>
        <w:trPr>
          <w:trHeight w:val="2126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5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5. Basit Kıyas’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ç. Kıyas Çeşitler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. Dönem II. Yazılı Yoklama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ı Bul!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>*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 xml:space="preserve">sit 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ıyas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(Kat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orik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ke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yas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zincir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yas,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sorit,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ek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i kıyas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114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8 - 12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. Bileşik Kıyas’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Ç. Kıyas Çeşitleri 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kıyas örneklerini, kıyas kurallarına uyup uyma (geçerlilik - geçersizlik) açısından değerlendiri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14"/>
                <w:szCs w:val="14"/>
              </w:rPr>
              <w:t>*</w:t>
            </w:r>
            <w:r>
              <w:rPr>
                <w:rFonts w:cs="Calibri" w:ascii="Calibri" w:hAnsi="Calibri"/>
                <w:b/>
                <w:i/>
                <w:iCs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Bileşik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s (Kat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gor</w:t>
            </w:r>
            <w:r>
              <w:rPr>
                <w:rFonts w:cs="Calibri" w:ascii="Calibri" w:hAnsi="Calibri"/>
                <w:iCs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  <w:t>olma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yas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ü kıyas,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ma)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407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- 19 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. Bileşik Kıyas’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Ç. Kıyas Çeşitleri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önem sonu genel değerlendirme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ı Bul!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14"/>
                <w:szCs w:val="14"/>
              </w:rPr>
              <w:t>*</w:t>
            </w:r>
            <w:r>
              <w:rPr>
                <w:rFonts w:cs="Calibri" w:ascii="Calibri" w:hAnsi="Calibri"/>
                <w:b/>
                <w:i/>
                <w:iCs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Bileşik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s (Kat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gor</w:t>
            </w:r>
            <w:r>
              <w:rPr>
                <w:rFonts w:cs="Calibri" w:ascii="Calibri" w:hAnsi="Calibri"/>
                <w:iCs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  <w:t>olma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yas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ü kıyas,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ma)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882" w:hRule="exact"/>
          <w:cantSplit w:val="true"/>
        </w:trPr>
        <w:tc>
          <w:tcPr>
            <w:tcW w:w="15805" w:type="dxa"/>
            <w:gridSpan w:val="10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32"/>
                <w:szCs w:val="32"/>
              </w:rPr>
              <w:t>YARIYIL TATİLİ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496"/>
        <w:gridCol w:w="3006"/>
        <w:gridCol w:w="2357"/>
        <w:gridCol w:w="2362"/>
        <w:gridCol w:w="1560"/>
        <w:gridCol w:w="1559"/>
        <w:gridCol w:w="2977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21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3 - MANTIK VE DİL</w:t>
            </w:r>
          </w:p>
        </w:tc>
      </w:tr>
      <w:tr>
        <w:trPr>
          <w:trHeight w:val="799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549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09 ŞUBA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. Dilin, birden çok işlevi olduğunu fark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. Çok anlamlılığın sakıncalarını sorgula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MANTIK ve DİL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ilin farklı Görevler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Bilgi Aktarma ve Dil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sz w:val="14"/>
                <w:szCs w:val="14"/>
              </w:rPr>
              <w:t>Bildiklerimi anlatıyorum.’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tli </w:t>
            </w:r>
            <w:r>
              <w:rPr>
                <w:rFonts w:cs="Calibri" w:ascii="Calibri" w:hAnsi="Calibri"/>
                <w:spacing w:val="3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la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gili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leler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nir. Verile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 içinde bilgi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vi üstl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e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 varsa elenir. Seçilen uygun 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i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rtak özellikleri üz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şı</w:t>
            </w:r>
            <w:r>
              <w:rPr>
                <w:rFonts w:cs="Calibri" w:ascii="Calibri" w:hAnsi="Calibri"/>
                <w:sz w:val="14"/>
                <w:szCs w:val="14"/>
              </w:rPr>
              <w:t>lır. Bu yolla dilin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vlerinden biri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“bilgi akt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” ol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ğu fark ettirili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m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ör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el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y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el görevleri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p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m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 anla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620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ŞUBA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. Dildeki anlam belirsizliğinin nedenlerini sorgula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ilgi Aktarmayı Aksatan Etken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Çok Anlamlılık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içi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la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m?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p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m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 anla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677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ŞUBA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. Dildeki anlam belirsizliğinin derecelerini sor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. Dildeki anlam belirsizliğinin, günlük yaşam ve bilimdeki sakıncalarını görü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Belirsizlik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iyah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 s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ht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 p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rsiz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700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ŞUBAT - 02 MAR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. Olgusal ve sözle tartışmaların temelinde yatan nedenler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. Olgusal ve Sözel Tartışmalar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S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dikleri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?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-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z w:val="14"/>
                <w:szCs w:val="14"/>
              </w:rPr>
              <w:t>n hav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ca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-Hast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ük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 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inde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r. Ö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siz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nc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a yol aça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rgul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sel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lışk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m</w:t>
            </w:r>
            <w:r>
              <w:rPr>
                <w:rFonts w:cs="Calibri" w:ascii="Calibri" w:hAnsi="Calibri"/>
                <w:sz w:val="14"/>
                <w:szCs w:val="14"/>
              </w:rPr>
              <w:t>ı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i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yl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zde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1838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09 MAR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. Anlama ve tanımlama ilişkisin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Anlama ve Tanımlama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Klasik 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ıkla,  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olik  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ğ</w:t>
            </w:r>
            <w:r>
              <w:rPr>
                <w:rFonts w:cs="Calibri" w:ascii="Calibri" w:hAnsi="Calibri"/>
                <w:sz w:val="14"/>
                <w:szCs w:val="14"/>
              </w:rPr>
              <w:t>ı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587"/>
        <w:gridCol w:w="558"/>
        <w:gridCol w:w="2865"/>
        <w:gridCol w:w="2380"/>
        <w:gridCol w:w="2409"/>
        <w:gridCol w:w="1560"/>
        <w:gridCol w:w="1559"/>
        <w:gridCol w:w="2977"/>
      </w:tblGrid>
      <w:tr>
        <w:trPr>
          <w:trHeight w:val="414" w:hRule="atLeast"/>
        </w:trPr>
        <w:tc>
          <w:tcPr>
            <w:tcW w:w="2055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- SEMBOL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3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MART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 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4. Sembolik mantığın, Klasik mantığın sembolleştirilmiş biçimi olduğunu fark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35. Bilgileri, doğru ve yanlış olarak değerlendirir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36. Basit ve bileşik önermeleri birbirinden ayırır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37. Önerme eklemlerinin işlevlerini belirtir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. Anaeklem ve anabileşenleri ayırt ede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SEMBOLİK MANT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Sembolik Mantığa Geçiş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Önermeler Mantığ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ve Yapıs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asit ve Bileşik Önerme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Önerme Eklemler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o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u il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z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 yeşil kalan bir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ç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r 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+5=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'</w:t>
            </w: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'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d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z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iler </w:t>
            </w:r>
            <w:r>
              <w:rPr>
                <w:rFonts w:cs="Calibri" w:ascii="Calibri" w:hAnsi="Calibri"/>
                <w:sz w:val="14"/>
                <w:szCs w:val="14"/>
              </w:rPr>
              <w:t>tara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tirilip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z w:val="14"/>
                <w:szCs w:val="14"/>
              </w:rPr>
              <w:t>alt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r. Böylece baz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i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l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z w:val="14"/>
                <w:szCs w:val="14"/>
              </w:rPr>
              <w:t>eşti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 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bo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o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m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 an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k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li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k, 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sı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d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asit 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şik 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lasik 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k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i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de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8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mla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ril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in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ne</w:t>
            </w:r>
            <w:r>
              <w:rPr>
                <w:rFonts w:cs="Calibri" w:ascii="Calibri" w:hAnsi="Calibri"/>
                <w:spacing w:val="1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kis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68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MART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9. Klasik Mantıktaki çıkarımla, Sembolik Mantıktaki çıkarımın farkını ayırt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. Mantık değişmezlerini, önermeleri ve çıkarımları sembolleşt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1. Önermelerin doğruluk değerlerini yorumla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Sembolleştirm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. Yorumlama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it mi bil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şik mi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örnek önermelerle, önermelerin içerdiği yargı sayıları tespit edilerek, basit ve bileşik önermeler göster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embollerl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fa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di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.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t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açı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aranteze 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t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ö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bak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dir.</w:t>
            </w:r>
          </w:p>
        </w:tc>
      </w:tr>
      <w:tr>
        <w:trPr>
          <w:trHeight w:val="166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6 - 30 MART 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2. Temel doğruluk değerlerini, doğruluk çizelgesi üzerinde göste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. Doğruluk çizelgesinde, önermenin ve önermelerin tutarlılığını denetle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. Doğruluk Çizelges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Tutarlılık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rumluyorum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ğeri nedir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ut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ı  de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li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.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örnek önermeler sembolleştirilerek tutarlılığı denetleni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aranteze 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t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ö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bak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d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labilecekleri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i ve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bu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25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6 NİSA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. Önermelerin, geçerlilik ve eşdeğer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. Çıkarımların, geçerliliğini denetle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I. Dönem I. Yazılı Yokla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Geçerlilik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sik mantıkta verilecek çıkarım örnekleri, sembolleştirilip, denetlenecekti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zelge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, birden faz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 bi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tu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2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NİSA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. Önermelerin, geçerlilik ve eşdeğer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. Çıkarımların, geçerli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Eşdeğerli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iz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s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m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çerlili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k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ım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er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i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578"/>
        <w:gridCol w:w="567"/>
        <w:gridCol w:w="2794"/>
        <w:gridCol w:w="2451"/>
        <w:gridCol w:w="2396"/>
        <w:gridCol w:w="13"/>
        <w:gridCol w:w="1560"/>
        <w:gridCol w:w="1477"/>
        <w:gridCol w:w="3059"/>
      </w:tblGrid>
      <w:tr>
        <w:trPr>
          <w:trHeight w:val="414" w:hRule="atLeast"/>
        </w:trPr>
        <w:tc>
          <w:tcPr>
            <w:tcW w:w="2055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- SEMBOL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8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681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NİSA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(Ağaç yöntemi) temel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. Önermeleri, çözümleyici çizelgede denetler.</w:t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Atatürk’ün Milliyetçilik İlkesi ve Milli Egemenli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8.Çözümleyici Çizelg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Tutarlılık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yici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izelgenin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a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z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ş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e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 ister.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o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ir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e 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çö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y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ı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1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spacing w:val="-19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izelgenin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sa</w:t>
            </w:r>
            <w:r>
              <w:rPr>
                <w:rFonts w:cs="Calibri" w:ascii="Calibri" w:hAnsi="Calibri"/>
                <w:spacing w:val="1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r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vu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y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  çizelgenin 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 kur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 ve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ş 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kuralları 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e Morgan Kural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n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80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NİSA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temel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. Önermeleri, çözümleyici çizelgede denet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. Çıkarımları, çözümleyici çizelgede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Geçerlilik</w:t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esi,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e 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r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z w:val="14"/>
                <w:szCs w:val="14"/>
              </w:rPr>
              <w:t>şul e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l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a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k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al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rlanılarak ver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e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 çözümleri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enci 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şılır.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, 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er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,   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ık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er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661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0 NİSAN - 04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temel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. Önermeleri, çözümleyici çizelgede denet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. Çıkarımları, çözümleyici çizelgede denetler.</w:t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Eşdeğerlik</w:t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ğaç yöntemini kullanıyorum.’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7 - 11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. Önermeler mantığı ile niceleme mantığının farkını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. Niceleme mantığında, önermeleri ve çıkarımları sembolleşt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. Niceleme (Yüklemler) Mantığ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Sembolleştirm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tatürk’ün Gençliğe Hitabesi</w:t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ic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4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3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4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yaç </w:t>
            </w:r>
            <w:r>
              <w:rPr>
                <w:rFonts w:cs="Calibri" w:ascii="Calibri" w:hAnsi="Calibri"/>
                <w:spacing w:val="4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ğ</w:t>
            </w:r>
            <w:r>
              <w:rPr>
                <w:rFonts w:cs="Calibri" w:ascii="Calibri" w:hAnsi="Calibri"/>
                <w:sz w:val="14"/>
                <w:szCs w:val="14"/>
              </w:rPr>
              <w:t>u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4 - 17 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. Niceleme mantığının temel kavramlarını açıklar.</w:t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Temel Kavraml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z (ad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zi, yükle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zi), açık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z w:val="14"/>
                <w:szCs w:val="14"/>
              </w:rPr>
              <w:t>ı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v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özel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 gerçek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mes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en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89"/>
        <w:gridCol w:w="545"/>
        <w:gridCol w:w="2956"/>
        <w:gridCol w:w="2289"/>
        <w:gridCol w:w="2409"/>
        <w:gridCol w:w="1569"/>
        <w:gridCol w:w="1598"/>
        <w:gridCol w:w="2929"/>
      </w:tblGrid>
      <w:tr>
        <w:trPr>
          <w:trHeight w:val="441" w:hRule="atLeast"/>
        </w:trPr>
        <w:tc>
          <w:tcPr>
            <w:tcW w:w="2055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- SEMBOLİK MANTIK</w:t>
            </w:r>
          </w:p>
        </w:tc>
      </w:tr>
      <w:tr>
        <w:trPr>
          <w:trHeight w:val="783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72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1 - 25 MAYIS 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. Niceleme mantığında temel kuralları uygular.</w:t>
            </w:r>
          </w:p>
        </w:tc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Temel Kuralla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I. Dönem II. Yazılı Yoklama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Niceleyic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ra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ralları, 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yici çizelg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96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8 MAYIS - 01 HAZİRAN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. İki değerli mantık dışında, çok değerli mantık sistemleri olduğunu fark eder.</w:t>
            </w:r>
          </w:p>
        </w:tc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. Çok Değerli Mantı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Üç Değerli mantık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ç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c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hâl imkân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l.”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ç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n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461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HAZİR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09 HAZİRAN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. İki değerli mantık dışında, çok değerli mantık sistemleri olduğunu fark eder.</w:t>
            </w:r>
          </w:p>
        </w:tc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ulanık Mantık Yıl Sonu Genel Değerlendirme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ç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c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hâl imkân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l.”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ç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n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12. sınıflar MANTIK dersi yıllık planı, 2629 sayılı T. D. Belirtildiği üzere, Talim ve Terbiye Kurulunun 14.12.2009 tarih ve 236 sayılı kararı ile kabul edilen programa uygun olup; yukarıya çıkarılmıştır; uygulanmasını müsaadelerinize arz ederim.                               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*Atatürkçülük konuları 2104, 2488 sayılı Tebliğler Dergilerinden alıntılanmıştır. (25.01.2010 tarih ve 1 nolu kararla üzerinde değişiklik yapılmıştır.)     </w:t>
      </w:r>
    </w:p>
    <w:p>
      <w:pPr>
        <w:pStyle w:val="Normal"/>
        <w:rPr>
          <w:rFonts w:ascii="Calibri" w:hAnsi="Calibri" w:eastAsia="Batang;바탕" w:cs="Calibri"/>
          <w:sz w:val="18"/>
          <w:szCs w:val="18"/>
        </w:rPr>
      </w:pPr>
      <w:r>
        <w:rPr>
          <w:rFonts w:eastAsia="Batang;바탕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/>
        </w:rPr>
        <w:t xml:space="preserve">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eastAsia="Batang;바탕" w:cs="Calibri" w:ascii="Calibri" w:hAnsi="Calibri"/>
          <w:b/>
        </w:rPr>
        <w:t>Hamit ÇAKICI</w:t>
        <w:tab/>
        <w:tab/>
        <w:t xml:space="preserve">                       Alper ÜNVERMİŞ                                            Tuba ÖZEL</w:t>
        <w:tab/>
        <w:tab/>
        <w:tab/>
        <w:t xml:space="preserve"> </w:t>
        <w:tab/>
        <w:t xml:space="preserve">  </w:t>
        <w:tab/>
        <w:tab/>
        <w:tab/>
        <w:tab/>
        <w:t>UYGUNDUR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 xml:space="preserve">Felsefe Grubu Öğretmeni </w:t>
        <w:tab/>
        <w:t xml:space="preserve">               Felsefe Grubu Öğretmeni</w:t>
        <w:tab/>
        <w:tab/>
        <w:t xml:space="preserve">       Felsefe Grubu Öğretmeni</w:t>
        <w:tab/>
        <w:tab/>
        <w:tab/>
        <w:t xml:space="preserve">          </w:t>
        <w:tab/>
        <w:tab/>
      </w:r>
      <w:r>
        <w:rPr>
          <w:rFonts w:cs="Calibri" w:ascii="Calibri" w:hAnsi="Calibri"/>
        </w:rPr>
        <w:t xml:space="preserve"> </w:t>
        <w:tab/>
        <w:tab/>
        <w:t xml:space="preserve"> 18.09.2017</w:t>
      </w:r>
      <w:r>
        <w:rPr>
          <w:rFonts w:cs="Calibri" w:ascii="Calibri" w:hAnsi="Calibri"/>
          <w:b w:val="false"/>
        </w:rPr>
        <w:tab/>
        <w:tab/>
        <w:tab/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036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Mustafa KAZANCI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  <w:t>Okul Müdürü</w:t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sectPr>
      <w:type w:val="nextPage"/>
      <w:pgSz w:orient="landscape" w:w="16838" w:h="11906"/>
      <w:pgMar w:left="567" w:right="820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character" w:styleId="Balk3Char">
    <w:name w:val="Başlık 3 Char"/>
    <w:qFormat/>
    <w:rPr>
      <w:rFonts w:ascii="Tahoma" w:hAnsi="Tahoma" w:eastAsia="Batang;바탕" w:cs="Tahoma"/>
      <w:b/>
      <w:i/>
      <w:iCs/>
      <w:sz w:val="22"/>
      <w:szCs w:val="24"/>
    </w:rPr>
  </w:style>
  <w:style w:type="character" w:styleId="StbilgiChar">
    <w:name w:val="Üs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AralkYok">
    <w:name w:val="Aralık Yok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3:00Z</dcterms:created>
  <dc:creator>atatürk lisesi</dc:creator>
  <dc:description/>
  <cp:keywords/>
  <dc:language>en-US</dc:language>
  <cp:lastModifiedBy>Microsoft</cp:lastModifiedBy>
  <cp:lastPrinted>2003-09-30T08:54:00Z</cp:lastPrinted>
  <dcterms:modified xsi:type="dcterms:W3CDTF">2017-07-08T12:04:00Z</dcterms:modified>
  <cp:revision>527</cp:revision>
  <dc:subject/>
  <dc:title>    A M A S Y A   A T A T Ü R K   L İ S E S İ   Ü N İ T E L E Ş T İ R İ L M İ Ş   Y I L L I K   D E R S   P L A N I          SOSYOLOJİ   DERSİ</dc:title>
</cp:coreProperties>
</file>