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75"/>
      </w:tblGrid>
      <w:tr>
        <w:trPr>
          <w:trHeight w:val="844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-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165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8 - 22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EYLÜ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konusun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bir 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 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ma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Müfredatın tanıtımı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 xml:space="preserve">A. </w:t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Psikolojinin İlgi Alanları, Konular, Örnekle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Bilimsel Psikolojinin oluşmasına katkıda bulunanla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Bilimsel Psikolojinin kurulması ve ekoller dönem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/>
                <w:iCs/>
                <w:sz w:val="18"/>
                <w:szCs w:val="18"/>
              </w:rPr>
              <w:t>1. Etkinlik: Psikoloji Deyin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kon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jinin bi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 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ma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ı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i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nümü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s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ji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a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54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EYLÜ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n bir bilim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ö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B.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Psikolojinin Ülkemizdeki Gelişim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C. Ölçütler ve Amaç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iCs/>
                <w:sz w:val="16"/>
                <w:szCs w:val="16"/>
              </w:rPr>
              <w:t>Tarihte Psikoloji”  Öğrencilerin bir  önceki ders sonunda  yapılan  görevlendirilmeleri  yoluyla, psikoloji biliminin gelişimine katkısı olmuş ülkemiz ve dünyadaki bilim insanlarının fotoğraflarını/resimlerini içeren bir  çalışma kağıdı düzenlenir.  Psikolojinin gelişim  süreci bu  resimler kullanılarak kısaca anlatılır. Etkinlik sonunda bir tarih şeridi düzenlenir.   Yaklaşımlar bu şeride tarihsel sıralamaya göre yerleş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2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1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l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de v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ü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ç</w:t>
            </w:r>
            <w:r>
              <w:rPr>
                <w:rFonts w:cs="Calibri" w:ascii="Calibri" w:hAnsi="Calibri"/>
                <w:sz w:val="18"/>
                <w:szCs w:val="18"/>
              </w:rPr>
              <w:t>mişte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e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nüm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psik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ş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a ve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kıda   b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 t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n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ö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t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236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 06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ş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da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ö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v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  </w:t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Ç.  Araştırma Yöntemler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oğal gözlem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Vaka çalışması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Anket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İlişkisel çalışm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eneysel çalı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720" w:leader="none"/>
                <w:tab w:val="left" w:pos="3400" w:leader="none"/>
                <w:tab w:val="left" w:pos="4280" w:leader="none"/>
              </w:tabs>
              <w:autoSpaceDE w:val="false"/>
              <w:spacing w:lineRule="exact" w:line="272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a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yön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eri için örnek çalışmalar örnek</w:t>
              <w:tab/>
              <w:t>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 verilmelid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,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3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sz w:val="18"/>
                <w:szCs w:val="18"/>
              </w:rPr>
              <w:t>liş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ı</w:t>
            </w:r>
            <w:r>
              <w:rPr>
                <w:rFonts w:cs="Calibri" w:ascii="Calibri" w:hAnsi="Calibri"/>
                <w:spacing w:val="1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sikoloj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n</w:t>
            </w:r>
            <w:r>
              <w:rPr>
                <w:rFonts w:cs="Calibri" w:ascii="Calibri" w:hAnsi="Calibri"/>
                <w:spacing w:val="5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u</w:t>
            </w:r>
            <w:r>
              <w:rPr>
                <w:rFonts w:cs="Calibri" w:ascii="Calibri" w:hAnsi="Calibri"/>
                <w:spacing w:val="5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i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71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nin,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k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k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t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Etik Kural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Psikolojinin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mel Bilim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gulamalı Bilim Alt Dallar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renciler ps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ki etik ku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la ilgili ara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parlar. Elde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t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b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pay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ar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psikoloj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sı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b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ldığ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ş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t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z w:val="16"/>
                <w:szCs w:val="16"/>
              </w:rPr>
              <w:t>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nu,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ış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n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ku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ş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sikolo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t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loji, 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j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 psikolojisi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ji)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klinik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oji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ık psikol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</w:t>
            </w:r>
            <w:r>
              <w:rPr>
                <w:rFonts w:cs="Calibri" w:ascii="Calibri" w:hAnsi="Calibri"/>
                <w:sz w:val="16"/>
                <w:szCs w:val="16"/>
              </w:rPr>
              <w:t>ik psikolojisi,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por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ü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 psikolojisi,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n p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loj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)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42"/>
      </w:tblGrid>
      <w:tr>
        <w:trPr>
          <w:trHeight w:val="844" w:hRule="atLeast"/>
          <w:cantSplit w:val="true"/>
        </w:trPr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-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912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nin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Psikolojinin İş Alan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ğitim k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ğlık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dli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skeri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raştırma merkez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Üniversite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 psikolog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nda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(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tim,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ık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l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î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, üni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si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ra</w:t>
            </w:r>
            <w:r>
              <w:rPr>
                <w:rFonts w:cs="Calibri" w:ascii="Calibri" w:hAnsi="Calibri"/>
                <w:sz w:val="18"/>
                <w:szCs w:val="18"/>
              </w:rPr>
              <w:t>ş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i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l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da iliş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Diğer Bilimlerle İ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yoloji bilimleriyle i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knik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Kişiliği ve Kişisel Özellik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10" w:hanging="0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d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ı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i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d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 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oloji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vb.)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(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poloji vb.) 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ilişki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EKİM - 03 KASIM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44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ÜNİTE: 2 - PSİKOLOJİNİN TEMEL SÜREÇLERİ</w:t>
            </w:r>
          </w:p>
        </w:tc>
      </w:tr>
      <w:tr>
        <w:trPr>
          <w:trHeight w:val="56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142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n olu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da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m v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n,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Davranışın Oluşum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arıcılar, Davranışlar ve Ara değişk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eden/ zihin soru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sikolojik Süreçlerle Biyolojik yapı ve Süreçlerin İliş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Kalıtım ve Çevrenin Psikolojik Süreçler ve Davranışa Etkis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nd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ve işi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, dil 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bulu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 s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onus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ı 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b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tım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, 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ar</w:t>
            </w:r>
            <w:r>
              <w:rPr>
                <w:rFonts w:cs="Calibri" w:ascii="Calibri" w:hAnsi="Calibri"/>
                <w:sz w:val="14"/>
                <w:szCs w:val="14"/>
              </w:rPr>
              <w:t>klı iki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u o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c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d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ra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lik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inde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,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bütün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 d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büt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439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k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sikol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z w:val="16"/>
                <w:szCs w:val="16"/>
              </w:rPr>
              <w:t>ik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işkis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oluşu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n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 iliş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,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k vb. psikoloj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ümü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ıtı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n (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ş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m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,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ül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75"/>
      </w:tblGrid>
      <w:tr>
        <w:trPr>
          <w:trHeight w:val="844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-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5610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m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Yaşam Boyu Gelişi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lişim Dönem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Yenidoğa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beklik ve Çocuklu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 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p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k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d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olumlu v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ums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) 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d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ni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ip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z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n is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likte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ıklı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,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ma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n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ıkla olumsu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F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k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 so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şimin bir bütünlü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Y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 w:val="false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k -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-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şkin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ık d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ş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b.)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)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ohl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5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v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</w:t>
            </w:r>
            <w:r>
              <w:rPr>
                <w:rFonts w:cs="Calibri" w:ascii="Calibri" w:hAnsi="Calibri"/>
                <w:sz w:val="18"/>
                <w:szCs w:val="18"/>
              </w:rPr>
              <w:t>isi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ılık ve b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mlılı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de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h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i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me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in bir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ç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 d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Ergenlik Dönemindeki Hızlı Değişim, Dönemin Temel Özellikleri ve Dönem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Erge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etişki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aşl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Bilişsel ve ahlaki gelişim kuramları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Atatürk’ün Gençliğe Hitabesi</w:t>
            </w:r>
            <w:r>
              <w:rPr>
                <w:rFonts w:cs="Tahom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)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ks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ik d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e (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.)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ı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k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 oluş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u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 il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ra</w:t>
            </w:r>
            <w:r>
              <w:rPr>
                <w:rFonts w:cs="Calibri" w:ascii="Calibri" w:hAnsi="Calibri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t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, b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bu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871"/>
      </w:tblGrid>
      <w:tr>
        <w:trPr>
          <w:trHeight w:val="844" w:hRule="atLeast"/>
          <w:cantSplit w:val="true"/>
        </w:trPr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-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63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7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nin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Duyum ve Duyumun Özellik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 organları ve duyum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şırı ve Yetersiz uyarıl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u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, h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Kara</w:t>
            </w:r>
            <w:r>
              <w:rPr>
                <w:rFonts w:cs="Calibri" w:ascii="Calibri" w:hAnsi="Calibri"/>
                <w:sz w:val="16"/>
                <w:szCs w:val="16"/>
              </w:rPr>
              <w:t>nlık bir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ışıklı b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e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sun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 ilişki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,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dışınd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n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b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s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tım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 ilişk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ku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;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,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 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iç 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ç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da bulun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i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olumsu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51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KASIM - 01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ma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ışma ve duyarlıla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 bu iki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i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sin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tkili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düşük 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d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 sö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tobüst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ık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,   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2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87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a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. Algılama: Uyarıcıları Anlamlandırma Süre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Nesne algı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sal değişmez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erinlik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 yanılsama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Şekil zemin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gütleme ilke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Algıyı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uyum ve Algı Arasındaki Fark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i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, m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ot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ç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b.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ilir ve bu kiş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konusund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“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nd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sınıf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ü v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h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s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li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,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k,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vb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38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ve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d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</w:t>
            </w:r>
            <w:r>
              <w:rPr>
                <w:rFonts w:cs="Calibri" w:ascii="Calibri" w:hAnsi="Calibri"/>
                <w:sz w:val="16"/>
                <w:szCs w:val="16"/>
              </w:rPr>
              <w:t>miş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, d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ü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güdünü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n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14" w:hRule="atLeast"/>
          <w:cantSplit w:val="true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Calibri" w:ascii="Calibri" w:hAnsi="Calibri"/>
                <w:i w:val="false"/>
              </w:rPr>
              <w:t>ÜNİTE: 2 - PSİKOLOJİNİN TEMEL SÜREÇLERİ</w:t>
            </w:r>
          </w:p>
        </w:tc>
      </w:tr>
      <w:tr>
        <w:trPr>
          <w:trHeight w:val="90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63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z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ekiştireç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Dürtü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k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f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e</w:t>
            </w:r>
            <w:r>
              <w:rPr>
                <w:rFonts w:cs="Calibri" w:ascii="Calibri" w:hAnsi="Calibri"/>
                <w:sz w:val="18"/>
                <w:szCs w:val="18"/>
              </w:rPr>
              <w:t>k 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 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vin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m 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kıl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,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iş ve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right="-2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4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umlu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um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ş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dü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 k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lı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39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z w:val="18"/>
                <w:szCs w:val="18"/>
              </w:rPr>
              <w:t>ndi po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n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Uyarıcı Kaynaklı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Öğrenilmiş/ Sosyal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Güdülenmiş davranışın güdülenmemiş davranışta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” il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 düş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d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k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, 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, bi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1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;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. Duygu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 ve Genel uyarılmışlık h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Haz, Korku, Kaygı, Öfk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52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v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nun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miş olduğ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l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lmışlık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li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s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H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, 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u,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,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d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ı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lir ve ö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lir n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 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; bu ö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ü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ğin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d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a</w:t>
            </w:r>
            <w:r>
              <w:rPr>
                <w:rFonts w:cs="Calibri" w:ascii="Calibri" w:hAnsi="Calibri"/>
                <w:sz w:val="18"/>
                <w:szCs w:val="18"/>
              </w:rPr>
              <w:t>lış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d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ü v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290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5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ın Davranışa Et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ldırgan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 kont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ların ifad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. Dönem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, bi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ta b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lı v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gu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k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z w:val="18"/>
                <w:szCs w:val="18"/>
              </w:rPr>
              <w:t>n olums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(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f</w:t>
            </w:r>
            <w:r>
              <w:rPr>
                <w:rFonts w:cs="Calibri" w:ascii="Calibri" w:hAnsi="Calibri"/>
                <w:sz w:val="18"/>
                <w:szCs w:val="18"/>
              </w:rPr>
              <w:t>ik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ö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 vb. k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z w:val="18"/>
                <w:szCs w:val="18"/>
              </w:rPr>
              <w:t>n o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) sı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ko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ü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s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ol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f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 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hanging="0"/>
              <w:jc w:val="right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-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195" w:hRule="atLeast"/>
          <w:cantSplit w:val="true"/>
        </w:trPr>
        <w:tc>
          <w:tcPr>
            <w:tcW w:w="38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ç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t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İ. Bilinç, Bilinçaltı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kkat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, çok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 bir 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a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bilinç d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p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,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r kişinin b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up o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n g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ık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İnsan ve İnsanla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Çiğdem Kağıtçıbaşı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ç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k o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bilinçlil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d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ol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l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klık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klık,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f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u vb.)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160" w:hRule="atLeast"/>
          <w:cantSplit w:val="true"/>
        </w:trPr>
        <w:tc>
          <w:tcPr>
            <w:tcW w:w="38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lili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Farklı Bilinç D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Bilinç ve Bilişi etkileyen madde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önem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ınıf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d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şik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u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linç 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il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r sunum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sı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d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n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m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ve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tüm 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r üst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 bilinç 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ku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 hipn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, 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i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n vb.)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ir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, biliş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ol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742" w:hRule="atLeas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YARIYIL TATİLİ</w:t>
            </w:r>
          </w:p>
        </w:tc>
      </w:tr>
      <w:tr>
        <w:trPr>
          <w:trHeight w:val="2912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psikoloji il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iliş v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b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. Sosyal Etki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Psikolojinin tanımı ve Sosyolojide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araçla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 neler olabilec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nusu 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Konunun örneklerle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k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isteni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cilerin, düşünerek ve düşünmeden yaptıkları davranışların sonuçlarını değerlendirmeleri isteni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ru karar vermede, düşünmenin önemi tartışılı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 ilişk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ibel Arkonaç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psikolojinin 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inin 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ı v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iliş 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d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k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pacing w:val="-20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Tutum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4845"/>
      </w:tblGrid>
      <w:tr>
        <w:trPr>
          <w:trHeight w:val="844" w:hRule="atLeast"/>
          <w:cantSplit w:val="true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22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-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579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Biliş ve Önyargı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ve Kültürel Etki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, toplum, 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 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konus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a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e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i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d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 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ş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n sunu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,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m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e</w:t>
            </w:r>
            <w:r>
              <w:rPr>
                <w:rFonts w:cs="Calibri" w:ascii="Calibri" w:hAnsi="Calibri"/>
                <w:sz w:val="18"/>
                <w:szCs w:val="18"/>
              </w:rPr>
              <w:t>k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bu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un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ı komp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– kültür ilişkisi 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, toplum, 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b.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n, 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t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t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64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oşullama yoluyla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lasik koşul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dimsel koşul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d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nü olm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ş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 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e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ve b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 bir sunu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 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e 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l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s t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l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ü (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) i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2352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ŞUBAT - 02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lişsel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Örtü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Model alara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avrayarak öğren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ü (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) i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-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054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7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ilir ve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 b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yi Etkileyen Etmen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6. Etkinlik (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m d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ip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ar</w:t>
            </w:r>
            <w:r>
              <w:rPr>
                <w:rFonts w:cs="Calibri" w:ascii="Calibri" w:hAnsi="Calibri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ild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dik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3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nmi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 b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kin v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t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/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öp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 ve s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ilm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ü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)  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c</w:t>
            </w:r>
            <w:r>
              <w:rPr>
                <w:rFonts w:cs="Calibri" w:ascii="Calibri" w:hAnsi="Calibri"/>
                <w:sz w:val="14"/>
                <w:szCs w:val="14"/>
              </w:rPr>
              <w:t>u 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m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nd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z w:val="14"/>
                <w:szCs w:val="14"/>
              </w:rPr>
              <w:t>lı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a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risini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tif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î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lilik”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“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265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(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m),</w:t>
            </w:r>
            <w:r>
              <w:rPr>
                <w:rFonts w:cs="Calibri" w:ascii="Calibri" w:hAnsi="Calibri"/>
                <w:spacing w:val="5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(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p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(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ll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sal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Kısa süreli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Uzun “ 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tük  “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 – Bellek – Hatırlama İlişkis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ş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nu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nü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d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n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ilk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bi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ilk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ı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r ve bu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düşünül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tü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(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, kı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i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şma b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,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n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) 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d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ş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121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in d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ünü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Düşünmenin Yapıtaş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I.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şü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ı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s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nu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u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bol,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l ve 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il ve Düşü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İrdeleme, Karar Verme ve Problem çöz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4 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b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-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238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ın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Zeka ve Yaratıc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da kalıtım ve çevrenin 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nın ölçül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düzey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 s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b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düşü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t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 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da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nmuş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ü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e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 v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tım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d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ola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üşün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i</w:t>
            </w:r>
            <w:r>
              <w:rPr>
                <w:rFonts w:cs="Calibri" w:ascii="Calibri" w:hAnsi="Calibri"/>
                <w:sz w:val="14"/>
                <w:szCs w:val="14"/>
              </w:rPr>
              <w:t>b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132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ında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n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Atatürk ve Ze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Yaratıcılı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 k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bi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788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â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1390" w:type="dxa"/>
            <w:gridSpan w:val="4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SÜRE</w:t>
            </w:r>
          </w:p>
        </w:tc>
        <w:tc>
          <w:tcPr>
            <w:tcW w:w="144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7" w:right="-20" w:hanging="0"/>
              <w:jc w:val="center"/>
              <w:rPr>
                <w:rFonts w:ascii="Calibri" w:hAnsi="Calibri" w:cs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ÜNİTE: 4 - RUH SAĞLIĞININ TEMELLERİ</w:t>
            </w:r>
          </w:p>
        </w:tc>
      </w:tr>
      <w:tr>
        <w:trPr>
          <w:trHeight w:val="166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kişi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nu 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Kişilik Gelişimin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gelişi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şekillen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Milliyetçilik İlkesi ve Milli Egemenli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iki üç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s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“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u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 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’</w:t>
            </w:r>
            <w:r>
              <w:rPr>
                <w:rFonts w:cs="Calibri" w:ascii="Calibri" w:hAnsi="Calibri"/>
                <w:sz w:val="16"/>
                <w:szCs w:val="16"/>
              </w:rPr>
              <w:t>’ k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sunu 5–6 kişili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a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göre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k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p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ütü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p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t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 konum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ç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k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5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düşünüş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kl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z w:val="16"/>
                <w:szCs w:val="16"/>
              </w:rPr>
              <w:t>ini oluşt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 k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biliş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72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.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ik konusu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Kişilik Kura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Psikodinamik kura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davranış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Fenomenolojik yaklaşım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Eğitim Psikolojis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İ. Ethem Başaran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si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t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l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no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oloj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a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38"/>
        <w:gridCol w:w="306"/>
        <w:gridCol w:w="361"/>
        <w:gridCol w:w="2860"/>
        <w:gridCol w:w="2621"/>
        <w:gridCol w:w="2977"/>
        <w:gridCol w:w="1560"/>
        <w:gridCol w:w="1276"/>
        <w:gridCol w:w="3119"/>
      </w:tblGrid>
      <w:tr>
        <w:trPr>
          <w:trHeight w:val="534" w:hRule="exact"/>
        </w:trPr>
        <w:tc>
          <w:tcPr>
            <w:tcW w:w="139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3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- RUH SAĞLIĞININ TEMELLERİ</w:t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437" w:hRule="atLeast"/>
          <w:cantSplit w:val="true"/>
        </w:trPr>
        <w:tc>
          <w:tcPr>
            <w:tcW w:w="387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0 NİSAN - 04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ı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lir bir ni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k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Bireysel Farklılık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Kişilik Değerlendirmes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i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 dü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”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u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 s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r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)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 xml:space="preserve">Eğitim Psikolojisi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İ. Ethem Başaran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s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l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i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374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n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lük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pi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nlük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ku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l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ma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unma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ı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Str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Stres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Kaynakları,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Günlük Yaşama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Başa Çıkma Davran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Savunma Mekanizma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ü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bulun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k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: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G</w:t>
            </w:r>
            <w:r>
              <w:rPr>
                <w:rFonts w:cs="Calibri" w:ascii="Calibri" w:hAnsi="Calibri"/>
                <w:sz w:val="14"/>
                <w:szCs w:val="14"/>
              </w:rPr>
              <w:t>ülü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 b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7. Etkin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ını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, bi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ı 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 bu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sı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m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 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a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a</w:t>
            </w:r>
            <w:r>
              <w:rPr>
                <w:rFonts w:cs="Calibri" w:ascii="Calibri" w:hAnsi="Calibri"/>
                <w:sz w:val="14"/>
                <w:szCs w:val="14"/>
              </w:rPr>
              <w:t>tışm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konus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ş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)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k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 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olums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 sık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v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u olumsu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219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7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color w:val="FF0000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color w:val="000000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color w:val="000000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bili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ı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Ruh Sağlığ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 b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klu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ıklı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, d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–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t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ili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r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,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gu v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m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is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i bo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z w:val="12"/>
                <w:szCs w:val="12"/>
              </w:rPr>
              <w:t>ukluk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 ilişkil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d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n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ik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l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-18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ıklı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şit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 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ü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l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s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, 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 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ın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ki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 s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d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3.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3"/>
                <w:sz w:val="12"/>
                <w:szCs w:val="12"/>
              </w:rPr>
              <w:t>İ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ç</w:t>
            </w:r>
            <w:r>
              <w:rPr>
                <w:rFonts w:cs="Calibri" w:ascii="Calibri" w:hAnsi="Calibri"/>
                <w:sz w:val="12"/>
                <w:szCs w:val="12"/>
              </w:rPr>
              <w:t>inm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ve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i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p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ın ö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inde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ı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r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ni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ü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5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>i topl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z w:val="12"/>
                <w:szCs w:val="12"/>
              </w:rPr>
              <w:t>a bi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vi old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gusun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dinmiş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6.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şin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 ve bu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ç</w:t>
            </w:r>
            <w:r>
              <w:rPr>
                <w:rFonts w:cs="Calibri" w:ascii="Calibri" w:hAnsi="Calibri"/>
                <w:sz w:val="12"/>
                <w:szCs w:val="12"/>
              </w:rPr>
              <w:t>a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da bulun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. 7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ş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ö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e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8.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>msız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şi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lu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9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Y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ve toplumla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s düş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v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10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dışında 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,  d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 ve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şt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ı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nı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 ve toplu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sı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ö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i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3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,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,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b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“</w:t>
            </w:r>
            <w:r>
              <w:rPr>
                <w:rFonts w:cs="Calibri" w:ascii="Calibri" w:hAnsi="Calibri"/>
                <w:sz w:val="12"/>
                <w:szCs w:val="12"/>
              </w:rPr>
              <w:t>so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”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nın b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tkisi v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u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2" w:right="-103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48"/>
        <w:gridCol w:w="39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- RUH SAĞLIĞININ TEMEL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59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1 - 25 MAYIS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6.Ruh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 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e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p o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ı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or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Ruh Sağlığı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Halkçılık İlkesi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0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6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im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bulu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olumlu 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gu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hobi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o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o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konus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-</w:t>
            </w:r>
            <w:r>
              <w:rPr>
                <w:rFonts w:cs="Calibri" w:ascii="Calibri" w:hAnsi="Calibri"/>
                <w:sz w:val="14"/>
                <w:szCs w:val="14"/>
              </w:rPr>
              <w:t>ik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re</w:t>
            </w:r>
            <w:r>
              <w:rPr>
                <w:rFonts w:cs="Calibri" w:ascii="Calibri" w:hAnsi="Calibri"/>
                <w:sz w:val="14"/>
                <w:szCs w:val="14"/>
              </w:rPr>
              <w:t>k psik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psikolog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olojik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ş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oj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su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s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, ü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r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b.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;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,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im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bi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 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psikoloj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u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z w:val="16"/>
                <w:szCs w:val="16"/>
              </w:rPr>
              <w:t>i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N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n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MAYIS 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01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8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ş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Normal ve Normal D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ormal Dışı Davranış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r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blo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lu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(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-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, psikoso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505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9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k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bi o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Psikolojik Dest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sz w:val="18"/>
                <w:szCs w:val="18"/>
              </w:rPr>
              <w:t>o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ş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j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0. sınıflar PSİKOLOJİ dersi yıllık planı, 2629 sayılı T.D. belirtildiği üzere, Talim ve Terbiye Kurulunun 08.12.2011 tarih ve 9 sayılı kararı ile kabul edilen programa uygun olup; yukarıya çıkarılmıştır; uygulanmasını müsaadelerinize arz ederim. (08.02.2011 tarih ve 9 nolu kararla üzerinde değişiklik yapılmıştır.)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 Alper ÜNVERMİŞ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8.09.2017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Mustafa KAZANCI         </w:t>
      </w:r>
    </w:p>
    <w:p>
      <w:pPr>
        <w:pStyle w:val="Normal"/>
        <w:ind w:left="1132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 xml:space="preserve">Okul Müdürü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Microsoft</cp:lastModifiedBy>
  <cp:lastPrinted>2003-09-30T08:54:00Z</cp:lastPrinted>
  <dcterms:modified xsi:type="dcterms:W3CDTF">2017-07-08T11:44:00Z</dcterms:modified>
  <cp:revision>765</cp:revision>
  <dc:subject/>
  <dc:title>    A M A S Y A   A T A T Ü R K   L İ S E S İ   Ü N İ T E L E Ş T İ R İ L M İ Ş   Y I L L I K   D E R S   P L A N I          SOSYOLOJİ   DERSİ</dc:title>
</cp:coreProperties>
</file>