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709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1" name="Resi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585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96"/>
        <w:gridCol w:w="425"/>
        <w:gridCol w:w="425"/>
        <w:gridCol w:w="425"/>
        <w:gridCol w:w="4395"/>
        <w:gridCol w:w="4394"/>
        <w:gridCol w:w="1276"/>
        <w:gridCol w:w="1275"/>
        <w:gridCol w:w="2694"/>
      </w:tblGrid>
      <w:tr>
        <w:trPr>
          <w:trHeight w:val="512" w:hRule="atLeast"/>
          <w:cantSplit w:val="true"/>
        </w:trPr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71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4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 xml:space="preserve">ÜNİTE : 1 - </w:t>
            </w:r>
            <w:r>
              <w:rPr>
                <w:rFonts w:cs="Calibri" w:ascii="Calibri" w:hAnsi="Calibri"/>
                <w:bCs/>
                <w:i w:val="false"/>
                <w:sz w:val="24"/>
              </w:rPr>
              <w:t>BİREYİN GELİŞİMİ VE EĞİTİM</w:t>
            </w:r>
          </w:p>
        </w:tc>
      </w:tr>
      <w:tr>
        <w:trPr>
          <w:trHeight w:val="771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KONULAR </w:t>
            </w:r>
            <w:r>
              <w:rPr>
                <w:rFonts w:eastAsia="Batang;바탕" w:cs="Calibri" w:ascii="Calibri" w:hAnsi="Calibri"/>
                <w:b/>
                <w:sz w:val="24"/>
              </w:rPr>
              <w:t>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788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YLÜL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8 - 22 EYLÜL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üfredat ve dersin içeriği, öğretim materyalleri hakkında bilgi edini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üfredat ve dersin içeriği, öğretim materyalleri hakkında bilgi verilmesi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Cs w:val="false"/>
                <w:sz w:val="16"/>
                <w:szCs w:val="16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5 - 29 EYLÜL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Bireyin gelişim sürecini bilmenin yararlarını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BİREYİN GELİŞİMİ VE EĞİTİM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Bireyin gelişim süreci ile ilgili özellikleri bilmenin ilgililere sağlayacağı yararlar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ci çalışmaları açık uçlu sorular ile değerlendirilebilir.</w:t>
            </w:r>
          </w:p>
        </w:tc>
      </w:tr>
      <w:tr>
        <w:trPr>
          <w:trHeight w:val="1682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2 - 06 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Bireyin gelişimini etkileyen faktörler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Gelişimi Etkileyen Faktör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!] Bireyin gelişim sürecinde kalıtım-çevre etkileşimi vurgulanı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sz w:val="16"/>
                <w:szCs w:val="16"/>
              </w:rPr>
              <w:t>Çalışmalar öğrenci gözlem ve grup değerlendirme formları ile değerlendirilebilir.</w:t>
            </w:r>
          </w:p>
        </w:tc>
      </w:tr>
      <w:tr>
        <w:trPr>
          <w:trHeight w:val="1374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9 - 13 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Bireyin gelişiminin bağlı olduğu ilke ve kuralları örneklerle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Gelişimin İlkeler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!] Gelişimin düzenli ve ardışık bir şekilde gerçekleştiği vurgulanı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sz w:val="16"/>
                <w:szCs w:val="16"/>
              </w:rPr>
              <w:t>Öğrenci çalışmaları açık uçlu sorular ile değerlendirilebilir.</w:t>
            </w:r>
          </w:p>
        </w:tc>
      </w:tr>
      <w:tr>
        <w:trPr>
          <w:trHeight w:val="1799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6 - 20 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Gelişim alanlarını ve bu alanlar arasındaki ilişkiler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Gelişim Alan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!]Gelişim alanlarının birbiriyle ilişkisi ve gelişimin bir bütün olduğu üzerinde durulu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Çalışmalar grup değerlendirme, akran ve öz değerlendirme formları ve öğrenci ürün dosyası ile değerlendirilebilir.</w:t>
            </w:r>
          </w:p>
        </w:tc>
      </w:tr>
      <w:tr>
        <w:trPr>
          <w:trHeight w:val="844" w:hRule="atLeast"/>
          <w:cantSplit w:val="true"/>
        </w:trPr>
        <w:tc>
          <w:tcPr>
            <w:tcW w:w="9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709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2" name="Resi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25"/>
        <w:gridCol w:w="425"/>
        <w:gridCol w:w="425"/>
        <w:gridCol w:w="4396"/>
        <w:gridCol w:w="4394"/>
        <w:gridCol w:w="1276"/>
        <w:gridCol w:w="1275"/>
        <w:gridCol w:w="2694"/>
      </w:tblGrid>
      <w:tr>
        <w:trPr>
          <w:trHeight w:val="656" w:hRule="exact"/>
          <w:cantSplit w:val="true"/>
        </w:trPr>
        <w:tc>
          <w:tcPr>
            <w:tcW w:w="177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5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ÜNİTE : 1 - BİREYİN GELİŞİMİ VE EĞİTİM</w:t>
            </w:r>
          </w:p>
        </w:tc>
      </w:tr>
      <w:tr>
        <w:trPr>
          <w:trHeight w:val="859" w:hRule="exact"/>
          <w:cantSplit w:val="true"/>
        </w:trPr>
        <w:tc>
          <w:tcPr>
            <w:tcW w:w="495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482" w:hRule="atLeast"/>
          <w:cantSplit w:val="true"/>
        </w:trPr>
        <w:tc>
          <w:tcPr>
            <w:tcW w:w="495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3 - 27 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Gelişim dönemlerini ve temel özellikler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. GELİŞİM DÖNEMLERİ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29 EKİM CUMHURİYET BAYRAM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color w:val="000000"/>
                <w:sz w:val="16"/>
                <w:szCs w:val="16"/>
              </w:rPr>
              <w:t>ATATÜRK VE ATATÜRKÇÜLÜK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Gelişim dönemleri ve özellikleri genel olarak verilir, ergenlik dönemi ayrıntılı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􀀗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alışmalar grup değerlendirme, akran ve öz değerlendirme formları ve öğrenci ürün dosyası ile değerlendirilebilir.</w:t>
            </w:r>
          </w:p>
        </w:tc>
      </w:tr>
      <w:tr>
        <w:trPr>
          <w:trHeight w:val="1444" w:hRule="atLeast"/>
          <w:cantSplit w:val="true"/>
        </w:trPr>
        <w:tc>
          <w:tcPr>
            <w:tcW w:w="495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30 EKİM -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3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6. Bireyin gelişim dönemlerinin özelliklerini dikkate alarak kendi gelişim sürecini değerlendiri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Doğum Önces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Bebekli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Çocukluk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Gelişim dönemleri ve özellikleri genel olarak verilir, ergenlik dönemi ayrıntılı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􀀗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alışmalar grup değerlendirme, akran ve öz değerlendirme formları ve öğrenci ürün dosyası ile değerlendirilebilir.</w:t>
            </w:r>
          </w:p>
        </w:tc>
      </w:tr>
      <w:tr>
        <w:trPr>
          <w:trHeight w:val="1298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6 - 10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 Bireyin gelişimine bağlı olarak ortaya çıkabilecek sorunları örneklendiri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Erinli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Ergenli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Yetişkinli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Tartışma 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 Erinlik ve ergenlik dönemleri ele alı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􀀗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Öğrenci çalışmaları sunu ve proje değerlendirme ölçeği ile değerlendirilebilir.</w:t>
            </w:r>
          </w:p>
        </w:tc>
      </w:tr>
      <w:tr>
        <w:trPr>
          <w:trHeight w:val="1215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3 - 17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Eğitim ile bireyin gelişim görevleri arasındaki ilişkiyi ortaya koy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. GELİŞİM GÖREVLERİ VE EĞİTİ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. Gelişim Görevler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Gelişim Görevlerini Yerine Getirmede Eğitimin Rolü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Ergenlik dönemi gelişim görevleri ayrıntılı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􀀗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Öğrenci çalışmaları ünite sonu değerlendirme testi ile değerlendirilebilir.</w:t>
            </w:r>
          </w:p>
        </w:tc>
      </w:tr>
      <w:tr>
        <w:trPr>
          <w:trHeight w:val="1232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0 - 24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1.DÖNEM 1. YAZILI SINAVI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1.DÖNEM 1. YAZILI SINAV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Cs w:val="false"/>
                <w:sz w:val="14"/>
                <w:szCs w:val="14"/>
              </w:rPr>
            </w:r>
          </w:p>
        </w:tc>
      </w:tr>
      <w:tr>
        <w:trPr>
          <w:trHeight w:val="1364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5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27 KASIM - 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1 ARALIK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Kişilik gelişimi kuramlarının görüşler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A. KİŞİLİK GELİŞİMİ VE KURAMLAR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!]Belli başlı kişilik gelişim kuramları ele alınır.</w:t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Öğrenci çalışmaları sunu değerlendirme ölçeği ve öz değerlendirme formu ile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değerlendirilebilir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885"/>
      </w:tblGrid>
      <w:tr>
        <w:trPr>
          <w:trHeight w:val="844" w:hRule="atLeast"/>
          <w:cantSplit w:val="true"/>
        </w:trPr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709"/>
              </w:tabs>
              <w:ind w:left="-92" w:right="-71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30"/>
        <w:gridCol w:w="424"/>
        <w:gridCol w:w="426"/>
        <w:gridCol w:w="4395"/>
        <w:gridCol w:w="4394"/>
        <w:gridCol w:w="1276"/>
        <w:gridCol w:w="1275"/>
        <w:gridCol w:w="2694"/>
      </w:tblGrid>
      <w:tr>
        <w:trPr>
          <w:trHeight w:val="500" w:hRule="atLeast"/>
          <w:cantSplit w:val="true"/>
        </w:trPr>
        <w:tc>
          <w:tcPr>
            <w:tcW w:w="1771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4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ÜNİTE : 2 - KİŞİLİK GELİŞİMİ VE EĞİTİM</w:t>
            </w:r>
          </w:p>
        </w:tc>
      </w:tr>
      <w:tr>
        <w:trPr>
          <w:trHeight w:val="875" w:hRule="exact"/>
          <w:cantSplit w:val="true"/>
        </w:trPr>
        <w:tc>
          <w:tcPr>
            <w:tcW w:w="49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43" w:hRule="exact"/>
          <w:cantSplit w:val="true"/>
        </w:trPr>
        <w:tc>
          <w:tcPr>
            <w:tcW w:w="491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ARALIK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4 - 08 ARALI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Kişilik gelişimi kuramlarının görüşleri doğrultusunda kendi kişilik gelişimini değerlendiri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Kişilik Gelişim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!]Belli başlı kişilik gelişim kuramları ele alınır.</w:t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Öğrenci çalışmaları sunu değerlendirme ölçeği ve öz değerlendirme formu ile değerlendirilebilir.</w:t>
            </w:r>
          </w:p>
        </w:tc>
      </w:tr>
      <w:tr>
        <w:trPr>
          <w:trHeight w:val="1396" w:hRule="exact"/>
          <w:cantSplit w:val="true"/>
        </w:trPr>
        <w:tc>
          <w:tcPr>
            <w:tcW w:w="49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1 - 15 ARALI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Bireyin kendini tanıması ve kişisel gelişimini sağlamasında eğitimin önem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Kişilik Gelişimiyle İlgili Kuramla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Eğitimin, öğrencilerin kişisel gelişimlerine katkıları üzerinde durulu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􀀗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Çalışmalar açık uçlu sorular ve öz değerlendirme formu ile değerlendirilebilir.</w:t>
            </w:r>
          </w:p>
        </w:tc>
      </w:tr>
      <w:tr>
        <w:trPr>
          <w:trHeight w:val="2728" w:hRule="atLeast"/>
          <w:cantSplit w:val="true"/>
        </w:trPr>
        <w:tc>
          <w:tcPr>
            <w:tcW w:w="49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 HAFTA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8 -22 ARALI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Bireyin kendini tanıması ve kişisel gelişimini sağlamasında eğitimin önem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Kişilik Gelişimiyle İlgili Kuramla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Eğitimin, öğrencilerin kişisel gelişimlerine katkıları üzerinde durulu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􀀗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Çalışmalar açık uçlu sorular ve öz değerlendirme formu ile değerlendirilebilir.</w:t>
            </w:r>
          </w:p>
        </w:tc>
      </w:tr>
      <w:tr>
        <w:trPr>
          <w:trHeight w:val="1738" w:hRule="atLeast"/>
          <w:cantSplit w:val="true"/>
        </w:trPr>
        <w:tc>
          <w:tcPr>
            <w:tcW w:w="49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5 - 29 ARALI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Bireyin sağlıklı yaşam kültürü kazanmasında eğitimin önemini takdir ede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B. KİŞİLİK GELİŞİMİNDE EĞİTİMİN ÖNEMİ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Batang;바탕" w:cs="Calibri" w:ascii="Calibri" w:hAnsi="Calibri"/>
                <w:sz w:val="16"/>
                <w:szCs w:val="16"/>
              </w:rPr>
              <w:t>Öğrenci çalışmaları proje değerlendirme ölçeği ile değerlendirilebilir. Ayrıca öğrencilerin yazılı anlatımları da değerlendirilebilir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709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2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26"/>
        <w:gridCol w:w="430"/>
        <w:gridCol w:w="426"/>
        <w:gridCol w:w="4399"/>
        <w:gridCol w:w="4400"/>
        <w:gridCol w:w="1278"/>
        <w:gridCol w:w="1277"/>
        <w:gridCol w:w="2697"/>
      </w:tblGrid>
      <w:tr>
        <w:trPr>
          <w:trHeight w:val="710" w:hRule="atLeast"/>
          <w:cantSplit w:val="true"/>
        </w:trPr>
        <w:tc>
          <w:tcPr>
            <w:tcW w:w="1777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51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ÜNİTE : 2 - KİŞİLİK GELİŞİMİ VE EĞİTİM</w:t>
            </w:r>
          </w:p>
        </w:tc>
      </w:tr>
      <w:tr>
        <w:trPr>
          <w:trHeight w:val="1012" w:hRule="atLeast"/>
          <w:cantSplit w:val="true"/>
        </w:trPr>
        <w:tc>
          <w:tcPr>
            <w:tcW w:w="495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13" w:hRule="atLeast"/>
          <w:cantSplit w:val="true"/>
        </w:trPr>
        <w:tc>
          <w:tcPr>
            <w:tcW w:w="495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OCA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2 - 05 OCA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Bireyin sağlıklı yaşam kültürü kazanmasında eğitimin önemini takdir eder.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B. KİŞİLİK GELİŞİMİNDE EĞİTİMİN ÖNEMİ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Batang;바탕" w:cs="Calibri" w:ascii="Calibri" w:hAnsi="Calibri"/>
                <w:sz w:val="16"/>
                <w:szCs w:val="16"/>
              </w:rPr>
              <w:t>Öğrenci çalışmaları proje değerlendirme ölçeği ile değerlendirilebilir. Ayrıca öğrencilerin yazılı anlatımları da değerlendirilebilir.</w:t>
            </w:r>
          </w:p>
        </w:tc>
      </w:tr>
      <w:tr>
        <w:trPr>
          <w:trHeight w:val="1654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HAFTA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8 - 12 OCA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1.DÖNEM 2.YAZILI SINAVI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1.DÖNEM 2.YAZILI SINAVI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HAFTA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5 - 19  OCA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Beden ve ruh sağlığını korumaya istekli olur.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B. KİŞİLİK GELİŞİMİNDE EĞİTİMİN ÖNEMİ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right="114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􀀗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ğrenci çalışmaları proje değerlendirme ölçeği ile değerlendirilebilir. Ayrıca öğrencilerin yazılı anlatımları da değerlendirilebilir.</w:t>
            </w:r>
          </w:p>
        </w:tc>
      </w:tr>
      <w:tr>
        <w:trPr>
          <w:trHeight w:val="814" w:hRule="exact"/>
          <w:cantSplit w:val="true"/>
        </w:trPr>
        <w:tc>
          <w:tcPr>
            <w:tcW w:w="15828" w:type="dxa"/>
            <w:gridSpan w:val="9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Batang;바탕" w:cs="Calibri" w:ascii="Calibri" w:hAnsi="Calibri"/>
                <w:b/>
                <w:i w:val="false"/>
                <w:sz w:val="36"/>
                <w:szCs w:val="36"/>
              </w:rPr>
              <w:t>YARIYIL TATİLİ</w:t>
            </w:r>
          </w:p>
        </w:tc>
      </w:tr>
    </w:tbl>
    <w:p>
      <w:pPr>
        <w:pStyle w:val="Normal"/>
        <w:rPr>
          <w:rStyle w:val="Emphasis"/>
          <w:rFonts w:ascii="Calibri" w:hAnsi="Calibri" w:eastAsia="Batang;바탕" w:cs="Calibri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709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Cs w:val="20"/>
        </w:rPr>
      </w:pPr>
      <w:r>
        <w:rPr>
          <w:rFonts w:eastAsia="Batang;바탕" w:cs="Calibri" w:ascii="Calibri" w:hAnsi="Calibri"/>
          <w:szCs w:val="20"/>
        </w:rPr>
      </w:r>
    </w:p>
    <w:tbl>
      <w:tblPr>
        <w:tblW w:w="1585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30"/>
        <w:gridCol w:w="480"/>
        <w:gridCol w:w="11"/>
        <w:gridCol w:w="470"/>
        <w:gridCol w:w="387"/>
        <w:gridCol w:w="4388"/>
        <w:gridCol w:w="4394"/>
        <w:gridCol w:w="1276"/>
        <w:gridCol w:w="1275"/>
        <w:gridCol w:w="2694"/>
      </w:tblGrid>
      <w:tr>
        <w:trPr>
          <w:trHeight w:val="522" w:hRule="atLeast"/>
          <w:cantSplit w:val="true"/>
        </w:trPr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78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27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bCs/>
                <w:i w:val="false"/>
                <w:sz w:val="24"/>
              </w:rPr>
              <w:t>ÜNİTE : 3 - BİREYSEL FARKLILIKLAR VE EĞİTİM</w:t>
            </w:r>
          </w:p>
        </w:tc>
      </w:tr>
      <w:tr>
        <w:trPr>
          <w:trHeight w:val="667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</w:r>
          </w:p>
        </w:tc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 xml:space="preserve">KONULAR </w:t>
            </w:r>
            <w:r>
              <w:rPr>
                <w:rFonts w:eastAsia="Batang;바탕" w:cs="Calibri" w:ascii="Calibri" w:hAnsi="Calibri"/>
                <w:b/>
                <w:sz w:val="24"/>
              </w:rPr>
              <w:t>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36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ŞUBAT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5 - 09 ŞUBAT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Eğitimde bireysel farklılıkları dikkate almanın gerekliliğ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  <w:u w:val="single"/>
              </w:rPr>
              <w:t>A. EĞİTİMDE BİREYSEL FARKLILIKLAR VE ÖNEMİ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 Özel eğitimin dışında kalan öğrencilerin bireysel farklılıkları vurgul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􀀗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Öğrenci çalışmaları açık uçlu sorular ile değerlendirilebilir.</w:t>
            </w:r>
          </w:p>
        </w:tc>
      </w:tr>
      <w:tr>
        <w:trPr>
          <w:trHeight w:val="1857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</w:r>
          </w:p>
        </w:tc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2 - 16 ŞUBAT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Özel eğitime gereksinim duyan bireylerin eğitim ihtiyaçlarını karşılayan kurumların işlev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. ÖZEL EĞİTİ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Amacı ve Önem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Özel Eğitime Gereksinim Duyan Birey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[!]Özel eğitime gereksinim duyan öğrencilerin bireysel farklılıkları ve öğrenim gördükleri okullar inceleni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􀀗</w:t>
            </w:r>
            <w:r>
              <w:rPr>
                <w:rFonts w:eastAsia="Batang;바탕" w:cs="Calibri" w:ascii="Calibri" w:hAnsi="Calibri"/>
                <w:sz w:val="14"/>
                <w:szCs w:val="14"/>
              </w:rPr>
              <w:t>Öğrenci çalışmaları sunu ve sergi değerlendirme ölçeği ile değerlendirilebilir.</w:t>
            </w:r>
          </w:p>
        </w:tc>
      </w:tr>
      <w:tr>
        <w:trPr>
          <w:trHeight w:val="1939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9 - 23 ŞUBAT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ralkYok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Özel eğitime gereksinim duyan bireylerin kişisel ve sosyal problemlerine duyarlı olu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Özel Eğitim Kurumlarının İşlevler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Özel Eğitimdeki Gelişme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Özel eğitime gereksinim duyan bireylerin sorunları üzerinde durulurken onları rencide edebilecek durumlardan kaçınılması gerektiği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􀀗</w:t>
            </w:r>
            <w:r>
              <w:rPr>
                <w:rFonts w:eastAsia="Calibri" w:cs="Calibri" w:ascii="Calibri" w:hAnsi="Calibri"/>
                <w:bCs w:val="false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Öğrenci çalışmaları proje değerlendirme ölçeği ile değerlendirilebilir. Ayrıca öğrencilerin yazılı anlatımları da değerlendirilebilir.</w:t>
            </w:r>
          </w:p>
        </w:tc>
      </w:tr>
      <w:tr>
        <w:trPr>
          <w:trHeight w:val="2223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RT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47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6 ŞUBAT - 02 MART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Okul rehberlik hizmetlerinin amaç ve ilkelerini belirti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. OKUL REHBERLİKHİZMETLERİ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Rehberlik Hizmetlerinin Amacı ve Önem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. Rehberlik Hizmetlerinin Temel İlkeleri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 Okul rehberlik hizmetlerinin eğitim sürecinin önemli ve ayrılmaz bir boyutunu oluşturduğu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􀀗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Öğrenci çalışmaları açık uçlu sorular ile değerlendirilebilir.</w:t>
            </w:r>
          </w:p>
        </w:tc>
      </w:tr>
      <w:tr>
        <w:trPr>
          <w:trHeight w:val="844" w:hRule="atLeast"/>
          <w:cantSplit w:val="true"/>
        </w:trPr>
        <w:tc>
          <w:tcPr>
            <w:tcW w:w="9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709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Cs w:val="20"/>
        </w:rPr>
      </w:pPr>
      <w:r>
        <w:rPr>
          <w:rFonts w:eastAsia="Batang;바탕" w:cs="Calibri" w:ascii="Calibri" w:hAnsi="Calibri"/>
          <w:szCs w:val="20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425"/>
        <w:gridCol w:w="425"/>
        <w:gridCol w:w="4395"/>
        <w:gridCol w:w="4394"/>
        <w:gridCol w:w="1276"/>
        <w:gridCol w:w="1275"/>
        <w:gridCol w:w="2694"/>
      </w:tblGrid>
      <w:tr>
        <w:trPr>
          <w:trHeight w:val="574" w:hRule="atLeast"/>
          <w:cantSplit w:val="true"/>
        </w:trPr>
        <w:tc>
          <w:tcPr>
            <w:tcW w:w="1771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4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bCs w:val="false"/>
                <w:sz w:val="24"/>
              </w:rPr>
              <w:t>ÜNİTE : 3 - BİREYSEL FARKLILIKLAR VE EĞİTİM</w:t>
            </w:r>
          </w:p>
        </w:tc>
      </w:tr>
      <w:tr>
        <w:trPr>
          <w:trHeight w:val="671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517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RT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5 - 09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Okul rehberlik servisi tarafından verilen hizmetleri sıra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Okul Rehberlik Servisinin verdiği Hizmet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 Okul rehberlik hizmetlerinin eğitim sürecinin önemli ve ayrılmaz bir boyutunu oluşturduğu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ci çalışmaları açık uçlu sorular ile değerlendirilebilir.</w:t>
            </w:r>
          </w:p>
        </w:tc>
      </w:tr>
      <w:tr>
        <w:trPr>
          <w:trHeight w:val="1286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  <w:szCs w:val="20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2 - 16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Okul rehberlik servisi tarafından verilen hizmetleri sıra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Okul Rehberlik Servisinin Hizmet Alan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 Okul rehberlik hizmetlerinin eğitim sürecinin önemli ve ayrılmaz bir boyutunu oluşturduğu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ci çalışmaları açık uçlu sorular ile değerlendirilebilir.</w:t>
            </w:r>
          </w:p>
        </w:tc>
      </w:tr>
      <w:tr>
        <w:trPr>
          <w:trHeight w:val="1739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bCs w:val="false"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  <w:szCs w:val="20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9 - 23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Okul rehberlik hizmetlerinden yararlanmaya istekli olu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 Okul Rehberlik Servisinin Hizmet Alan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Öğrencilerin ihtiyaç duyduğunda rehberlik hizmetlerinden yararlanmalarının doğal olduğu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ci çalışmaları ünite sonu değerlendirme testi ile değerlendirilebilir.</w:t>
            </w:r>
          </w:p>
        </w:tc>
      </w:tr>
      <w:tr>
        <w:trPr>
          <w:trHeight w:val="1697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  <w:szCs w:val="20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5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6 - 30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Okul rehberlik hizmetlerinden yararlanmaya istekli olu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Okul Rehberlik Servisinin Hizmet Alan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Öğrencilerin ihtiyaç duyduğunda rehberlik hizmetlerinden yararlanmalarının doğal olduğu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ci çalışmaları ünite sonu değerlendirme testi ile değerlendirilebilir.</w:t>
            </w:r>
          </w:p>
        </w:tc>
      </w:tr>
      <w:tr>
        <w:trPr>
          <w:trHeight w:val="1951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NİSAN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2 - 06 NİS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2.DÖNEM 1.YAZILI SINAVI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2.DÖNEM 1.YAZILI SINAV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709"/>
              </w:tabs>
              <w:ind w:left="-92" w:right="-7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5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"/>
        <w:gridCol w:w="431"/>
        <w:gridCol w:w="493"/>
        <w:gridCol w:w="427"/>
        <w:gridCol w:w="430"/>
        <w:gridCol w:w="4388"/>
        <w:gridCol w:w="4394"/>
        <w:gridCol w:w="1276"/>
        <w:gridCol w:w="1275"/>
        <w:gridCol w:w="2694"/>
      </w:tblGrid>
      <w:tr>
        <w:trPr>
          <w:trHeight w:val="470" w:hRule="atLeast"/>
          <w:cantSplit w:val="true"/>
        </w:trPr>
        <w:tc>
          <w:tcPr>
            <w:tcW w:w="4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27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bCs/>
                <w:i w:val="false"/>
                <w:sz w:val="24"/>
              </w:rPr>
              <w:t>ÜNİTE: 4 - ÖĞRENME</w:t>
            </w:r>
          </w:p>
        </w:tc>
      </w:tr>
      <w:tr>
        <w:trPr>
          <w:trHeight w:val="685" w:hRule="atLeast"/>
          <w:cantSplit w:val="true"/>
        </w:trPr>
        <w:tc>
          <w:tcPr>
            <w:tcW w:w="47" w:type="dxa"/>
            <w:tcBorders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138" w:hRule="atLeast"/>
          <w:cantSplit w:val="true"/>
        </w:trPr>
        <w:tc>
          <w:tcPr>
            <w:tcW w:w="47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31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NİSAN</w:t>
            </w:r>
          </w:p>
        </w:tc>
        <w:tc>
          <w:tcPr>
            <w:tcW w:w="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9 - 13 NİSAN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Öğrenme ile bireyin çevreye uyumu arasındaki ilişkiy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  <w:u w:val="single"/>
              </w:rPr>
              <w:t>A. ÖĞRENMENİN DOĞAS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 Bireyin öğrenmelerinin çevreye uyumunu kolaylaştırdığı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ci çalışmaları açık uçlu sorular ile değerlendirilebilir.</w:t>
            </w:r>
          </w:p>
        </w:tc>
      </w:tr>
      <w:tr>
        <w:trPr>
          <w:trHeight w:val="1318" w:hRule="exact"/>
          <w:cantSplit w:val="true"/>
        </w:trPr>
        <w:tc>
          <w:tcPr>
            <w:tcW w:w="47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</w:tc>
        <w:tc>
          <w:tcPr>
            <w:tcW w:w="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6 - 20 NİSAN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Öğrenme kuramlarının görüşler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LUSAL EGEMENLİK KAVRAMI VE ATATÜRK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Öğrenme Kuram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color w:val="000000"/>
                <w:sz w:val="16"/>
                <w:szCs w:val="16"/>
              </w:rPr>
              <w:t>[!]Belli başlı öğrenme kuramları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color w:val="000000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 w:val="false"/>
                <w:color w:val="000000"/>
                <w:sz w:val="16"/>
                <w:szCs w:val="16"/>
              </w:rPr>
              <w:t>Çalışmalar öğrenci gözlem, sunu ve öz değerlendirme formları ile değerlendirilebilir.</w:t>
            </w:r>
          </w:p>
        </w:tc>
      </w:tr>
      <w:tr>
        <w:trPr>
          <w:trHeight w:val="1663" w:hRule="atLeast"/>
          <w:cantSplit w:val="true"/>
        </w:trPr>
        <w:tc>
          <w:tcPr>
            <w:tcW w:w="47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</w:tc>
        <w:tc>
          <w:tcPr>
            <w:tcW w:w="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3 - 27 NİSAN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Öğrenme kuramlarının görüşleri doğrultusunda kendi öğrenme sürecini değerlendiri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Öğrenme Kuram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!]Belli başlı öğrenme kuramları incelenir.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Çalışmalar öğrenci gözlem, sunu ve öz değerlendirme formları ile değerlendirilebilir.</w:t>
            </w:r>
          </w:p>
        </w:tc>
      </w:tr>
      <w:tr>
        <w:trPr>
          <w:trHeight w:val="1733" w:hRule="atLeast"/>
          <w:cantSplit w:val="true"/>
        </w:trPr>
        <w:tc>
          <w:tcPr>
            <w:tcW w:w="47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1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YIS</w:t>
            </w:r>
          </w:p>
        </w:tc>
        <w:tc>
          <w:tcPr>
            <w:tcW w:w="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0 NİSAN - 04  MAYIS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Belli başlı öğrenme biçimlerini (öğrenme stilleri) ve özellikler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Öğrenme Biçimleri (Stiller)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Öğrenme Kuramlarına göre  öğrenme sürec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 Öğrenme biçimleri (stilleri) ve özellikleri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Çalışmalar grup değerlendirme formu ile değerlendirilebilir.</w:t>
            </w:r>
          </w:p>
        </w:tc>
      </w:tr>
      <w:tr>
        <w:trPr>
          <w:trHeight w:val="2197" w:hRule="atLeast"/>
          <w:cantSplit w:val="true"/>
        </w:trPr>
        <w:tc>
          <w:tcPr>
            <w:tcW w:w="47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7 - 11 MAYIS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Belli başlı öğrenme biçimlerini (öğrenme stilleri) ve özellikler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Öğrenme Biçimleri (Stiller)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Öğrenme Kuramlarına göre öğrenme sürec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 Öğrenme biçimleri (stilleri) ve özellikleri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Çalışmalar grup değerlendirme formu ile değerlendirilebil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709"/>
              </w:tabs>
              <w:ind w:left="-92" w:right="-69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715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3578" t="6827" r="8310" b="17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AMASYA ATATÜRK ANADOLU 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80"/>
        <w:gridCol w:w="436"/>
        <w:gridCol w:w="425"/>
        <w:gridCol w:w="4396"/>
        <w:gridCol w:w="4394"/>
        <w:gridCol w:w="1276"/>
        <w:gridCol w:w="1275"/>
        <w:gridCol w:w="2694"/>
      </w:tblGrid>
      <w:tr>
        <w:trPr>
          <w:trHeight w:val="372" w:hRule="atLeast"/>
          <w:cantSplit w:val="true"/>
        </w:trPr>
        <w:tc>
          <w:tcPr>
            <w:tcW w:w="177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5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 xml:space="preserve">ÜNİTE : 4 - </w:t>
            </w:r>
            <w:r>
              <w:rPr>
                <w:rFonts w:cs="Calibri" w:ascii="Calibri" w:hAnsi="Calibri"/>
                <w:bCs/>
                <w:i w:val="false"/>
                <w:sz w:val="24"/>
              </w:rPr>
              <w:t>ÖĞRENME</w:t>
            </w:r>
          </w:p>
        </w:tc>
      </w:tr>
      <w:tr>
        <w:trPr>
          <w:trHeight w:val="627" w:hRule="atLeast"/>
          <w:cantSplit w:val="true"/>
        </w:trPr>
        <w:tc>
          <w:tcPr>
            <w:tcW w:w="42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274" w:hRule="atLeast"/>
          <w:cantSplit w:val="true"/>
        </w:trPr>
        <w:tc>
          <w:tcPr>
            <w:tcW w:w="42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YIS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4 - 17  MAYIS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Kendi öğrenme sürecini öğrenme biçimlerini dikkate alarak değerlendiri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19 Mayıs Atatürk’ü anma ve gençlik ve spor bayramının anlam ve önemi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me Biçimleri (Stiller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 Öğrenme biçimleri (stilleri) ve özellikleri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Çalışmalar grup değerlendirme formu ile değerlendirilebilir.</w:t>
            </w:r>
          </w:p>
        </w:tc>
      </w:tr>
      <w:tr>
        <w:trPr>
          <w:trHeight w:val="1278" w:hRule="atLeast"/>
          <w:cantSplit w:val="true"/>
        </w:trPr>
        <w:tc>
          <w:tcPr>
            <w:tcW w:w="42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1 - 25 MAYIS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Etkili bir öğrenmenin gerçekleşmesine etki eden faktörleri örneklerle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Bireyden Kaynaklanan Faktör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Öğrenmeyi etkileyen içsel ve dışsal faktörler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ci çalışmaları sunu ve proje değerlendirme ölçeği ile değerlendirilebilir.</w:t>
            </w:r>
          </w:p>
        </w:tc>
      </w:tr>
      <w:tr>
        <w:trPr>
          <w:trHeight w:val="1610" w:hRule="atLeast"/>
          <w:cantSplit w:val="true"/>
        </w:trPr>
        <w:tc>
          <w:tcPr>
            <w:tcW w:w="42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5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8 MAYIS - 01 HAZİR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2.DÖNEM 2.YAZILI SINAVI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2.DÖNEM 2.YAZILI SINAV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08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1364" w:hRule="atLeast"/>
          <w:cantSplit w:val="true"/>
        </w:trPr>
        <w:tc>
          <w:tcPr>
            <w:tcW w:w="429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HAZİRAN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4 - 08 HAZİR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 Sürdürülebilir bir yaşam için öğrenmenin gerekliliğine inanı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Çevreden Kaynaklanan Faktör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sz w:val="16"/>
                <w:szCs w:val="16"/>
              </w:rPr>
              <w:t>Öğrencilerin çalışmaları ürün dosyası ve ünite sonu değerlendirme testi ile değerlendirilebilir.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*10. sınıflar EĞİTİM PSİKOLOJİSİ dersi yıllık planı, Program, Amaç ve Davranışlar açısından Talim ve Terbiye Kurulu Başkanlığı'nın 09.03.2009 tarih ve  25  sayılı   kararından,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an muhtevası bakımından 2551 sayılı Tebliğler Dergisi'nde yayımlanan Planlı Çalışma Yönergesi'nden ve</w:t>
      </w:r>
    </w:p>
    <w:p>
      <w:pPr>
        <w:pStyle w:val="Normal"/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** Atatürkçülük konuları 2104  ve 2488 sayılı Tebliğler Dergilerinden alıntılanmıştır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</w:t>
      </w:r>
      <w:r>
        <w:rPr>
          <w:rFonts w:eastAsia="Batang;바탕" w:cs="Calibri" w:ascii="Calibri" w:hAnsi="Calibri"/>
          <w:b/>
        </w:rPr>
        <w:t>Hamit ÇAKICI</w:t>
        <w:tab/>
        <w:tab/>
        <w:t xml:space="preserve">                       Alper ÜNVERMİŞ                                            Tuba ÖZEL</w:t>
        <w:tab/>
        <w:tab/>
        <w:tab/>
        <w:t xml:space="preserve"> </w:t>
        <w:tab/>
        <w:t xml:space="preserve">  </w:t>
        <w:tab/>
        <w:tab/>
        <w:tab/>
        <w:tab/>
        <w:t>UYGUNDUR</w:t>
      </w:r>
    </w:p>
    <w:p>
      <w:pPr>
        <w:pStyle w:val="Heading4"/>
        <w:jc w:val="left"/>
        <w:rPr/>
      </w:pPr>
      <w:r>
        <w:rPr>
          <w:rFonts w:eastAsia="Calibri" w:cs="Calibri" w:ascii="Calibri" w:hAnsi="Calibri"/>
          <w:b w:val="false"/>
        </w:rPr>
        <w:t xml:space="preserve">     </w:t>
      </w:r>
      <w:r>
        <w:rPr>
          <w:rFonts w:cs="Calibri" w:ascii="Calibri" w:hAnsi="Calibri"/>
          <w:b w:val="false"/>
        </w:rPr>
        <w:t xml:space="preserve">Felsefe Grubu Öğretmeni </w:t>
        <w:tab/>
        <w:t xml:space="preserve">               Felsefe Grubu Öğretmeni</w:t>
        <w:tab/>
        <w:tab/>
        <w:t xml:space="preserve">       Felsefe Grubu Öğretmeni</w:t>
        <w:tab/>
        <w:tab/>
        <w:tab/>
        <w:t xml:space="preserve">          </w:t>
        <w:tab/>
        <w:tab/>
      </w:r>
      <w:r>
        <w:rPr>
          <w:rFonts w:cs="Calibri" w:ascii="Calibri" w:hAnsi="Calibri"/>
        </w:rPr>
        <w:t xml:space="preserve"> </w:t>
        <w:tab/>
        <w:tab/>
        <w:t xml:space="preserve"> 18.09.2017</w:t>
      </w:r>
      <w:r>
        <w:rPr>
          <w:rFonts w:cs="Calibri" w:ascii="Calibri" w:hAnsi="Calibri"/>
          <w:b w:val="false"/>
        </w:rPr>
        <w:tab/>
        <w:tab/>
        <w:tab/>
      </w:r>
    </w:p>
    <w:p>
      <w:pPr>
        <w:pStyle w:val="Heading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Heading4"/>
        <w:ind w:left="12036" w:firstLine="708"/>
        <w:jc w:val="left"/>
        <w:rPr>
          <w:rFonts w:ascii="Calibri" w:hAnsi="Calibri" w:cs="Calibri"/>
          <w:b w:val="false"/>
          <w:b w:val="false"/>
          <w:u w:val="single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Mustafa KAZANCI         </w:t>
      </w:r>
    </w:p>
    <w:p>
      <w:pPr>
        <w:pStyle w:val="Normal"/>
        <w:ind w:left="11328" w:firstLine="708"/>
        <w:rPr>
          <w:rFonts w:ascii="Calibri" w:hAnsi="Calibri" w:eastAsia="Batang;바탕" w:cs="Calibri"/>
          <w:b/>
          <w:b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</w:t>
        <w:tab/>
        <w:t>Okul Müdürü</w:t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eastAsia="Batang;바탕" w:cs="Calibri" w:ascii="Calibri" w:hAnsi="Calibri"/>
          <w:b/>
        </w:rPr>
      </w:r>
    </w:p>
    <w:sectPr>
      <w:type w:val="nextPage"/>
      <w:pgSz w:orient="landscape" w:w="16838" w:h="11906"/>
      <w:pgMar w:left="567" w:right="96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 w:cs="Tahoma"/>
      <w:b/>
      <w:bCs w:val="false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 w:cs="Tahoma"/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Batang;바탕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onMetniChar">
    <w:name w:val="Balon Metni Char"/>
    <w:qFormat/>
    <w:rPr>
      <w:rFonts w:ascii="Tahoma" w:hAnsi="Tahoma" w:cs="Tahoma"/>
      <w:bCs/>
      <w:sz w:val="16"/>
      <w:szCs w:val="16"/>
    </w:rPr>
  </w:style>
  <w:style w:type="character" w:styleId="Balk4Char">
    <w:name w:val="Başlık 4 Char"/>
    <w:qFormat/>
    <w:rPr>
      <w:rFonts w:ascii="Tahoma" w:hAnsi="Tahoma" w:eastAsia="Batang;바탕" w:cs="Tahoma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bCs w:val="false"/>
      <w:szCs w:val="20"/>
    </w:rPr>
  </w:style>
  <w:style w:type="paragraph" w:styleId="BalonMetni">
    <w:name w:val="Balon Metni"/>
    <w:basedOn w:val="Normal"/>
    <w:qFormat/>
    <w:pPr/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43:00Z</dcterms:created>
  <dc:creator>atatürk lisesi</dc:creator>
  <dc:description/>
  <cp:keywords/>
  <dc:language>en-US</dc:language>
  <cp:lastModifiedBy>Microsoft</cp:lastModifiedBy>
  <cp:lastPrinted>2010-08-25T12:26:00Z</cp:lastPrinted>
  <dcterms:modified xsi:type="dcterms:W3CDTF">2017-07-08T12:37:00Z</dcterms:modified>
  <cp:revision>35</cp:revision>
  <dc:subject/>
  <dc:title>A M A S Y A   A T A T Ü R K   L İ S E S İ   Ü N İ T E L E Ş T İ R İ L M İ Ş   Y I L L I K   D E R S   P L A N I          SOSYOLOJİ   DERSİ</dc:title>
</cp:coreProperties>
</file>