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7–2018</w:t>
      </w:r>
    </w:p>
    <w:p>
      <w:pPr>
        <w:pStyle w:val="Normal"/>
        <w:spacing w:before="0" w:after="0"/>
        <w:jc w:val="center"/>
        <w:rPr/>
      </w:pPr>
      <w:r>
        <w:rPr>
          <w:b/>
          <w:sz w:val="72"/>
          <w:szCs w:val="72"/>
        </w:rPr>
        <w:t xml:space="preserve">6.SINIF MATEMATİK DERSİ </w:t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ÜNİTELENDİRİLMİŞ YILLIK PLAN ....... YAYINLARI</w:t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ZIRLAYANLAR</w:t>
      </w:r>
    </w:p>
    <w:p>
      <w:pPr>
        <w:pStyle w:val="Normal"/>
        <w:spacing w:before="0" w:after="0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02"/>
        <w:gridCol w:w="2088"/>
        <w:gridCol w:w="655"/>
        <w:gridCol w:w="2455"/>
        <w:gridCol w:w="2480"/>
      </w:tblGrid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Sıra</w:t>
            </w:r>
          </w:p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N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Adı ve Soyad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İmz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Sıra</w:t>
            </w:r>
          </w:p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N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Adı ve Soyad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İmza</w:t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357" w:footer="0" w:bottom="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720" w:right="539" w:gutter="0" w:header="0" w:top="357" w:footer="0" w:bottom="4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 </w:t>
      </w:r>
      <w:r>
        <w:rPr>
          <w:b/>
          <w:color w:val="FF0000"/>
          <w:sz w:val="20"/>
          <w:szCs w:val="40"/>
        </w:rPr>
        <w:t>1.DÖNE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88"/>
        <w:gridCol w:w="868"/>
        <w:gridCol w:w="796"/>
        <w:gridCol w:w="696"/>
        <w:gridCol w:w="1224"/>
        <w:gridCol w:w="1516"/>
        <w:gridCol w:w="7442"/>
        <w:gridCol w:w="1620"/>
      </w:tblGrid>
      <w:tr>
        <w:trPr>
          <w:trHeight w:val="4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A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ÜNİTE 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-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1. Doğal Sayılarla İşlemler 1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 xml:space="preserve">1.1.1. Bir doğal sayının kendisiyle tekrarlı çarpımını üslü nicelik olarak ifade eder ve üslü niceliklerin değerini belirler.3 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Ünite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1.2. İşlem önceliğini dikkate alarak doğal sayılarla dört işlem yap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-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1.3. Doğal sayılarda ortak çarpan parantezine alma ve dağılma özelliğini uygulamaya yönelik işlemler yap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1.4. Doğal sayılarla dört işlem yapmayı gerektiren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 </w:t>
      </w:r>
      <w:r>
        <w:rPr>
          <w:b/>
          <w:color w:val="FF0000"/>
          <w:sz w:val="20"/>
          <w:szCs w:val="40"/>
        </w:rPr>
        <w:t>1.DÖNE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27"/>
        <w:gridCol w:w="929"/>
        <w:gridCol w:w="796"/>
        <w:gridCol w:w="696"/>
        <w:gridCol w:w="1204"/>
        <w:gridCol w:w="1516"/>
        <w:gridCol w:w="7263"/>
        <w:gridCol w:w="1620"/>
      </w:tblGrid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ÜNİTE 1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0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3. Geometri ve Ölç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400000"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400000"/>
                <w:sz w:val="16"/>
                <w:szCs w:val="16"/>
                <w:lang w:eastAsia="tr-TR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1. Doğal Sayılarla İşlemler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2. Çarpanlar ve Katlar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1. Açılar 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1.4. Doğal sayılarla dört işlem yapmayı gerektiren problemleri çöze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1. Doğal sayıların çarpanlarını ve katlarını belirle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2. 2, 3, 4, 5, 6, 9 ve 10’a kalansız bölünebilme kurallarını açıklar ve kullanı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3. Asal sayıları özellikleriyle belirl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B05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-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4. Doğal sayıların asal çarpanlarını belirle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5. İki doğal sayının ortak bölenleri ile ortak katlarını belirler; ilgili problemleri çöze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8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8000"/>
                <w:sz w:val="16"/>
                <w:szCs w:val="16"/>
                <w:lang w:eastAsia="tr-TR"/>
              </w:rPr>
              <w:t>İki doğal sayının en büyük ortak bölenini (EBOB) ve en küçük ortak katını (EKOK) bulmaya yönelik problemlere bu sınıf düzeyinde girilmez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haf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-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2.5. İki doğal sayının ortak bölenleri ile ortak katlarını belirler; ilgili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  <w:r>
              <w:rPr>
                <w:rFonts w:eastAsia="Times New Roman" w:cs="BlissTurk" w:ascii="Verdana" w:hAnsi="Verdana"/>
                <w:b/>
                <w:color w:val="008000"/>
                <w:sz w:val="16"/>
                <w:szCs w:val="16"/>
                <w:lang w:eastAsia="tr-TR"/>
              </w:rPr>
              <w:t xml:space="preserve"> İki doğal sayının en büyük ortak bölenini (EBOB) ve en küçük ortak katını (EKOK) bulmaya yönelik problemlere bu sınıf düzeyinde girilme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C00000"/>
                <w:sz w:val="16"/>
                <w:lang w:eastAsia="tr-TR"/>
              </w:rPr>
              <w:t>3.1.1. Açıyı başlangıç noktaları aynı olan iki ışının oluşturduğu şekil olarak tanır ve sembolle gösteri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 </w:t>
      </w:r>
      <w:r>
        <w:rPr>
          <w:b/>
          <w:color w:val="FF0000"/>
          <w:sz w:val="20"/>
          <w:szCs w:val="40"/>
        </w:rPr>
        <w:t>1.DÖNEM</w:t>
      </w:r>
    </w:p>
    <w:p>
      <w:pPr>
        <w:pStyle w:val="Normal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10"/>
        <w:gridCol w:w="900"/>
        <w:gridCol w:w="978"/>
        <w:gridCol w:w="696"/>
        <w:gridCol w:w="1181"/>
        <w:gridCol w:w="1516"/>
        <w:gridCol w:w="7149"/>
        <w:gridCol w:w="1620"/>
      </w:tblGrid>
      <w:tr>
        <w:trPr>
          <w:trHeight w:val="4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A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5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ÜNİTE 2-ÜNİT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3. Geometri ve Ölç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0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-162" w:hanging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0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0"/>
                <w:lang w:eastAsia="tr-TR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1. Açılar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6. Oran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4. Kesirlerle İşlemler 24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C00000"/>
                <w:sz w:val="10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C00000"/>
                <w:sz w:val="16"/>
                <w:lang w:eastAsia="tr-TR"/>
              </w:rPr>
              <w:t>3.1.2. Komşu, tümler, bütünler ve ters açıların özelliklerini keşfeder; ilgili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C00000"/>
                <w:sz w:val="16"/>
                <w:lang w:eastAsia="tr-TR"/>
              </w:rPr>
              <w:t>3.1.3. Bir doğrunun üzerindeki veya dışındaki bir noktadan doğruya dikme çiz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KAZANIM DEĞERLENDİRME SINAVI  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 xml:space="preserve">1.6.1. Çoklukları karşılaştırmada oran kullanır ve oranı farklı biçimlerde gösterir.3 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Ünite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6.2. Bir bütünün iki parçaya ayrıldığı durumlarda iki parçanın birbirine veya her bir parçanın bütüne oranını belirler; problem durumlarında oranlardan biri verildiğinde diğerini bulu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-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6.3. Aynı veya farklı birimlerdeki iki çokluğun birbirine oranını belirl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1. Kesirleri karşılaştırır, sıralar ve sayı doğrusunda gösteri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"/>
                <w:b/>
                <w:b/>
                <w:color w:val="FF000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szCs w:val="16"/>
                <w:lang w:eastAsia="tr-TR"/>
              </w:rPr>
            </w:r>
          </w:p>
        </w:tc>
      </w:tr>
      <w:tr>
        <w:trPr>
          <w:trHeight w:val="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0.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-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2. Kesirlerle toplama ve çıkarma işlemlerini yap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3. Bir doğal sayı ile bir kesrin çarpma işlemini yapar ve anlamlandırı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szCs w:val="16"/>
                <w:lang w:eastAsia="tr-TR"/>
              </w:rPr>
            </w:r>
          </w:p>
        </w:tc>
      </w:tr>
      <w:tr>
        <w:trPr>
          <w:trHeight w:val="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haf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4. İki kesrin çarpma işlemini yapar ve anlamlandırı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5. Bir doğal sayıyı bir birim kesre ve bir birim kesri bir doğal sayıya böler, bu işlemi anlamlandırı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 </w:t>
      </w:r>
      <w:r>
        <w:rPr>
          <w:b/>
          <w:color w:val="FF0000"/>
          <w:sz w:val="20"/>
          <w:szCs w:val="40"/>
        </w:rPr>
        <w:t>1.DÖNEM</w:t>
      </w:r>
    </w:p>
    <w:p>
      <w:pPr>
        <w:pStyle w:val="Normal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17"/>
        <w:gridCol w:w="969"/>
        <w:gridCol w:w="797"/>
        <w:gridCol w:w="713"/>
        <w:gridCol w:w="1247"/>
        <w:gridCol w:w="1426"/>
        <w:gridCol w:w="7130"/>
        <w:gridCol w:w="1604"/>
      </w:tblGrid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F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Rİ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A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LANI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ZANIMLA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81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ALIK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haf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-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400000"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400000"/>
                <w:sz w:val="16"/>
                <w:szCs w:val="16"/>
                <w:lang w:eastAsia="tr-TR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szCs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5. Ondalık Gösterim 19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5. Bir doğal sayıyı bir birim kesre ve bir birim kesri bir doğal sayıya böler, bu işlemi anlamlandırı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6. Bir doğal sayıyı bir kesre ve bir kesri bir doğal sayıya böler, bu işlemi anlamlandırı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KAZANIM DEĞERLENDİRME SINAV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HAFTA</w:t>
            </w:r>
          </w:p>
        </w:tc>
      </w:tr>
      <w:tr>
        <w:trPr>
          <w:trHeight w:val="4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haf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-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7. İki kesrin bölme işlemini yapar ve anlamlandırı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8. Kesirlerle yapılan işlemlerin sonucunu tahmin ed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haf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-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hanging="0"/>
              <w:rPr/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1.4.9. Kesirlerle işlem yapmayı gerektiren problemleri çözer.2</w:t>
            </w:r>
          </w:p>
          <w:p>
            <w:pPr>
              <w:pStyle w:val="Normal"/>
              <w:spacing w:lineRule="auto" w:line="240" w:before="0" w:after="0"/>
              <w:ind w:lef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1. Bölme işlemi ile kesir kavramını ilişkilendiri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  <w:t>15.haf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</w:rPr>
              <w:t>25-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2. Ondalık gösterimleri verilen sayıları çözüml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3. Ondalık gösterimleri verilen sayıları belirli bir basamağa kadar yuvarl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 </w:t>
      </w:r>
      <w:r>
        <w:rPr>
          <w:b/>
          <w:color w:val="FF0000"/>
          <w:sz w:val="20"/>
          <w:szCs w:val="40"/>
        </w:rPr>
        <w:t>1.DÖNE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900"/>
        <w:gridCol w:w="720"/>
        <w:gridCol w:w="1260"/>
        <w:gridCol w:w="1620"/>
        <w:gridCol w:w="7020"/>
        <w:gridCol w:w="162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ÜNİ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Rİ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N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ÜNİTE-3  ÜNİTE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4. Veri İşle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5. Ondalık Gösterim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8"/>
                <w:szCs w:val="18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4.1. Araştırma Soruları Üretme, Veri Toplama ve Düzenleme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4. Ondalık gösterimleri verilen sayılarla çarpma işlemi yap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70C0"/>
                <w:sz w:val="16"/>
                <w:lang w:eastAsia="tr-TR"/>
              </w:rPr>
              <w:t xml:space="preserve">  </w:t>
            </w: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5. Ondalık gösterimleri verilen sayılarla bölme işlemi yap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KAZANIM DEĞERLENDİRME SINAVI 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6. Ondalık gösterimleri verilen sayılarla 10, 100 ve 1000 ile kısa yoldan çarpma ve bölme işlemlerini yap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7. Sayıların ondalık gösterimleriyle yapılan işlemlerin sonucunu tahmin ed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1.5.8. Ondalık ifadelerle dört işlem yapmayı gerektiren problemleri çöze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2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4.1.1. İki veri grubunu karşılaştırmayı gerektiren araştırma soruları oluşturu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3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bCs/>
                <w:sz w:val="20"/>
                <w:szCs w:val="20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4.1.2. Araştırma sorusuna uygun verileri elde ed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</w:t>
      </w:r>
      <w:r>
        <w:rPr>
          <w:b/>
          <w:color w:val="FF0000"/>
          <w:sz w:val="20"/>
          <w:szCs w:val="40"/>
        </w:rPr>
        <w:t>2.DÖNEM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26"/>
        <w:gridCol w:w="979"/>
        <w:gridCol w:w="780"/>
        <w:gridCol w:w="696"/>
        <w:gridCol w:w="1309"/>
        <w:gridCol w:w="1620"/>
        <w:gridCol w:w="7020"/>
        <w:gridCol w:w="1548"/>
      </w:tblGrid>
      <w:tr>
        <w:trPr>
          <w:trHeight w:val="4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>
          <w:trHeight w:val="83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ÜNİTE 4-ÜNİTE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4. Veri İşl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4.1. Araştırma Soruları Üretme, Veri Toplama ve Düzenleme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4.2. Veri Analizi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0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3. Tam Sayılar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lang w:eastAsia="tr-TR"/>
              </w:rPr>
              <w:t xml:space="preserve"> </w:t>
            </w: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4.1.3. İki gruba ait verileri ikili sıklık tablosu veya sütun grafiğinden uygun olanla gösteri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3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color w:val="0070C0"/>
                <w:sz w:val="16"/>
                <w:lang w:eastAsia="tr-TR"/>
              </w:rPr>
              <w:t xml:space="preserve"> </w:t>
            </w: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4.2.1. Bir veri grubuna ait aritmetik ortalamayı hesaplar ve yorumlar.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70C0"/>
                <w:sz w:val="16"/>
                <w:lang w:eastAsia="tr-TR"/>
              </w:rPr>
              <w:t xml:space="preserve">  </w:t>
            </w: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4.2.2. Bir veri grubuna ait açıklığı hesaplar ve yoruml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-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BlissTurk" w:cs="BlissTurk" w:ascii="BlissTurk" w:hAnsi="BlissTurk"/>
                <w:lang w:eastAsia="tr-TR"/>
              </w:rPr>
              <w:t xml:space="preserve">  </w:t>
            </w: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4.2.3. İki gruba ait verileri karşılaştırmada ve yorumlamada aritmetik ortalama ve açıklığı kullanı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3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1. Tam sayıları yorumlar ve sayı doğrusunda gösteri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</w:r>
          </w:p>
        </w:tc>
      </w:tr>
      <w:tr>
        <w:trPr>
          <w:trHeight w:val="4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-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2. Bir tam sayının mutlak değerini belirler ve anlamlandırı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3. Tam sayıları karşılaştırır ve sıral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4. Tam sayılarla toplama ve çıkarma işlemlerini yapar; ilgili problemleri çöz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5. Tam sayılarda çıkarma işleminin eksilenin ters işaretlisi ile toplamak anlamına geldiğini kavr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</w:t>
      </w:r>
      <w:r>
        <w:rPr>
          <w:b/>
          <w:color w:val="FF0000"/>
          <w:sz w:val="20"/>
          <w:szCs w:val="40"/>
        </w:rPr>
        <w:t>2.DÖNEM</w:t>
      </w:r>
    </w:p>
    <w:p>
      <w:pPr>
        <w:pStyle w:val="Normal"/>
        <w:spacing w:before="0" w:after="0"/>
        <w:jc w:val="center"/>
        <w:rPr/>
      </w:pPr>
      <w:r>
        <w:rPr/>
        <w:t xml:space="preserve">   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17"/>
        <w:gridCol w:w="979"/>
        <w:gridCol w:w="780"/>
        <w:gridCol w:w="696"/>
        <w:gridCol w:w="1203"/>
        <w:gridCol w:w="1516"/>
        <w:gridCol w:w="6861"/>
        <w:gridCol w:w="2002"/>
      </w:tblGrid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A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ÜNİTE-5       ÜNİTE 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1. Sayılar ve İşl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0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2. Cebi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400000"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400000"/>
                <w:sz w:val="16"/>
                <w:szCs w:val="16"/>
                <w:lang w:eastAsia="tr-TR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1.3. Tam Sayılar 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6"/>
                <w:szCs w:val="16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2.1. Cebirsel İfadeler 1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hanging="0"/>
              <w:rPr>
                <w:rFonts w:ascii="Verdana" w:hAnsi="Verdana" w:eastAsia="Times New Roman" w:cs="BlissTurk"/>
                <w:b/>
                <w:b/>
                <w:color w:val="00B05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B050"/>
                <w:sz w:val="16"/>
                <w:lang w:eastAsia="tr-TR"/>
              </w:rPr>
              <w:t>1.3.6. Toplama işleminin özelliklerini akıcı işlem yapmak için birer strateji olarak kullanı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1. Aritmetik dizilerin kuralını harfle ifade eder; kuralı harfle ifade edilen dizinin istenilen terimini bulu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KAZANIM DEĞERLENDİRME SINAVI 4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-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hanging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lang w:eastAsia="tr-TR"/>
              </w:rPr>
              <w:t xml:space="preserve"> </w:t>
            </w: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1. Aritmetik dizilerin kuralını harfle ifade eder; kuralı harfle ifade edilen dizinin istenilen terimini bulu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2. Sözel olarak verilen bir duruma uygun cebirsel ifade ve verilen bir cebirsel ifadeye uygun sözel bir durum yaza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-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3. Cebirsel ifadenin değerlerini değişkenin alacağı farklı doğal sayı değerleri için hesapl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4. Basit cebirsel ifadelerin anlamını açıkl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-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5. Cebirsel ifadelerle toplama ve çıkarma işlemleri yapar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2.1.6. Bir doğal sayı ile bir cebirsel ifadeyi çarp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</w:t>
      </w:r>
      <w:r>
        <w:rPr>
          <w:b/>
          <w:color w:val="FF0000"/>
          <w:sz w:val="20"/>
          <w:szCs w:val="40"/>
        </w:rPr>
        <w:t>2.DÖNEM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17"/>
        <w:gridCol w:w="979"/>
        <w:gridCol w:w="780"/>
        <w:gridCol w:w="696"/>
        <w:gridCol w:w="1203"/>
        <w:gridCol w:w="1516"/>
        <w:gridCol w:w="6953"/>
        <w:gridCol w:w="1910"/>
      </w:tblGrid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>
          <w:trHeight w:val="56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ÜNİTE 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3. Geometri ve Ölç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0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0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400000"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400000"/>
                <w:sz w:val="16"/>
                <w:szCs w:val="16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szCs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w w:val="101"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2. Alan Ölçme 1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00206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1. Paralelkenarda bir kenara ait yüksekliği çiz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2. Paralelkenarın alan bağıntısını oluşturur; ilgili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KAZANIM DEĞERLENDİRME SINAV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HAFTA</w:t>
            </w:r>
          </w:p>
        </w:tc>
      </w:tr>
      <w:tr>
        <w:trPr>
          <w:trHeight w:val="22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Verdana" w:hAnsi="Verdana" w:eastAsia="Times New Roman" w:cs="BlissTurk"/>
                <w:b/>
                <w:b/>
                <w:color w:val="00206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3. Üçgende bir kenara ait yüksekliği çize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4. Üçgenin alan bağıntısını oluşturur; ilgili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-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Verdana" w:hAnsi="Verdana" w:eastAsia="Times New Roman" w:cs="BlissTurk"/>
                <w:b/>
                <w:b/>
                <w:color w:val="002060"/>
                <w:sz w:val="16"/>
                <w:szCs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5. Alan ölçme birimlerini tanır, m2–km2, m2–cm2–mm2 birimlerini birbirine dönüştürü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b/>
                <w:b/>
              </w:rPr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6. Arazi ölçme birimlerini tanır ve standart alan ölçme birimleriyle ilişkilendiri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-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79" w:leader="none"/>
              </w:tabs>
              <w:autoSpaceDE w:val="false"/>
              <w:spacing w:lineRule="auto" w:line="240" w:before="0" w:after="0"/>
              <w:ind w:left="41" w:right="-103" w:hanging="0"/>
              <w:rPr/>
            </w:pPr>
            <w:r>
              <w:rPr>
                <w:rFonts w:eastAsia="Times New Roman" w:cs="BlissTurk" w:ascii="Verdana" w:hAnsi="Verdana"/>
                <w:b/>
                <w:color w:val="002060"/>
                <w:sz w:val="16"/>
                <w:szCs w:val="16"/>
                <w:lang w:eastAsia="tr-TR"/>
              </w:rPr>
              <w:t>3.2.7. Alan ile ilgili problemleri çözer.3 Ünite 5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1. Dikdörtgenler prizmasının içine boşluk kalmayacak biçimde yerleştirilen birim küp sayısının o cismin hacmi olduğunu anlar; verilen cismin hacmini birim küpleri sayarak hesapla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</w:t>
      </w:r>
      <w:r>
        <w:rPr>
          <w:b/>
          <w:color w:val="FF0000"/>
          <w:sz w:val="20"/>
          <w:szCs w:val="40"/>
        </w:rPr>
        <w:t>2.DÖNE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900"/>
        <w:gridCol w:w="795"/>
        <w:gridCol w:w="1328"/>
        <w:gridCol w:w="1516"/>
        <w:gridCol w:w="6795"/>
        <w:gridCol w:w="1626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ARİ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AA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LA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ÜNİTE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3. Geometri ve Ölç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400000"/>
                <w:sz w:val="16"/>
                <w:szCs w:val="16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400000"/>
                <w:sz w:val="16"/>
                <w:szCs w:val="16"/>
                <w:lang w:eastAsia="tr-TR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szCs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szCs w:val="16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4. Geometrik Cisimler ve Hacim Ölçme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5. Sıvıları Ölçme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eastAsia="Times New Roman" w:cs="BlissTurk-BoldItalic"/>
                <w:b/>
                <w:b/>
                <w:bCs/>
                <w:iCs/>
                <w:sz w:val="16"/>
                <w:lang w:eastAsia="tr-TR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3. Çember 1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2. Verilen bir hacme sahip farklı dikdörtgenler prizmalarını birim küplerle oluşturur; hacmin taban alanı ile yüksekliğin çarpımı olduğunu gerekçesiyle açıklar.4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3. Dikdörtgenler prizmasının hacim bağıntısını oluşturur; ilgili problemleri çözer.1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KAZANIM DEĞERLENDİRME SINAV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HAFTA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3. Dikdörtgenler prizmasının hacim bağıntısını oluşturur; ilgili problemleri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4. Standart hacim ölçme birimlerini tanır ve santimetreküp-desimetreküp-metreküp birimleri arasında dönüşüm yapa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-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3" w:hanging="0"/>
              <w:rPr>
                <w:rFonts w:ascii="Verdana" w:hAnsi="Verdana" w:eastAsia="Times New Roman" w:cs="BlissTurk"/>
                <w:b/>
                <w:b/>
                <w:color w:val="FF000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FF0000"/>
                <w:sz w:val="16"/>
                <w:lang w:eastAsia="tr-TR"/>
              </w:rPr>
              <w:t>3.4.5. Dikdörtgenler prizmasının hacmini tahmin ed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3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3.5.1. Sıvı ölçme birimlerini miktar olarak tanır ve birbirine dönüştürür.3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.haf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-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3.5.2. Hacim ölçme birimleri ile sıvı ölçme birimlerini ilişkilendiri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Verdana" w:hAnsi="Verdana" w:eastAsia="Times New Roman" w:cs="BlissTurk"/>
                <w:b/>
                <w:b/>
                <w:color w:val="0070C0"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color w:val="0070C0"/>
                <w:sz w:val="16"/>
                <w:lang w:eastAsia="tr-TR"/>
              </w:rPr>
              <w:t>3.5.3. Sıvı ölçme birimleriyle ilgili problemler çözer.2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 xml:space="preserve"> Ünite 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w w:val="93"/>
                <w:sz w:val="16"/>
                <w:szCs w:val="16"/>
              </w:rPr>
            </w:pP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3.3.1. Çember çizerek merkezini, yarıçapını ve çapını belirler.1Ünite 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w w:val="9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w w:val="93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017-2018 EĞİTİM VE ÖĞRETİM YILI  FATİH SULTAN MEHMET ORTAOKULU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EMATİK 6.SINIF ÜNİTELENDİRİLMİŞ YILLIK PLANDIR. ................................. YAYINLARI </w:t>
      </w:r>
      <w:r>
        <w:rPr>
          <w:b/>
          <w:color w:val="FF0000"/>
          <w:sz w:val="20"/>
          <w:szCs w:val="40"/>
        </w:rPr>
        <w:t>2.DÖNE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80"/>
        <w:gridCol w:w="979"/>
        <w:gridCol w:w="780"/>
        <w:gridCol w:w="696"/>
        <w:gridCol w:w="1223"/>
        <w:gridCol w:w="1671"/>
        <w:gridCol w:w="7201"/>
        <w:gridCol w:w="1619"/>
      </w:tblGrid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ÜNİ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>
          <w:trHeight w:val="56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ÜNİTE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  <w:t>3. Geometri ve Ölç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BlissTurk-Bold"/>
                <w:b/>
                <w:b/>
                <w:bCs/>
                <w:color w:val="400000"/>
                <w:sz w:val="16"/>
                <w:lang w:eastAsia="tr-TR"/>
              </w:rPr>
            </w:pPr>
            <w:r>
              <w:rPr>
                <w:rFonts w:eastAsia="Times New Roman" w:cs="BlissTurk-Bold" w:ascii="Verdana" w:hAnsi="Verdana"/>
                <w:b/>
                <w:bCs/>
                <w:color w:val="400000"/>
                <w:sz w:val="16"/>
                <w:lang w:eastAsia="tr-TR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BlissTurk-BoldItalic" w:ascii="Verdana" w:hAnsi="Verdana"/>
                <w:b/>
                <w:bCs/>
                <w:iCs/>
                <w:sz w:val="16"/>
                <w:lang w:eastAsia="tr-TR"/>
              </w:rPr>
              <w:t>3.3. Çember 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BlissTurk"/>
                <w:b/>
                <w:b/>
                <w:sz w:val="16"/>
                <w:lang w:eastAsia="tr-TR"/>
              </w:rPr>
            </w:pP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3.3.2. Çember ile daire arasındaki ilişkiyi açıklar.3 Ünite 5</w:t>
            </w:r>
          </w:p>
          <w:p>
            <w:pPr>
              <w:pStyle w:val="Normal"/>
              <w:spacing w:before="0" w:after="0"/>
              <w:ind w:left="-2" w:hanging="0"/>
              <w:rPr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6"/>
                <w:lang w:eastAsia="tr-TR"/>
              </w:rPr>
              <w:t xml:space="preserve"> </w:t>
            </w: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3.3.3. Bir çemberin uzunluğunun çapına oranının sabit bir değer olduğunu ölçme yaparak belirler.2 Ünite 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.haf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</w:rPr>
            </w:pPr>
            <w:r>
              <w:rPr>
                <w:rFonts w:eastAsia="BlissTurk" w:cs="BlissTurk" w:ascii="BlissTurk" w:hAnsi="BlissTurk"/>
                <w:lang w:eastAsia="tr-TR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6"/>
                <w:lang w:eastAsia="tr-T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BlissTurk" w:ascii="Verdana" w:hAnsi="Verdana"/>
                <w:b/>
                <w:sz w:val="16"/>
                <w:lang w:eastAsia="tr-TR"/>
              </w:rPr>
              <w:t>3.3.4. Çapı veya yarıçapı verilen bir çemberin uzunluğunu hesaplar.5 Ünite 5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u yıllık plan T.C. Milli Eğitim Bakanlığı Talim ve Terbiye Kurulu Başkanlığının 8 sayılı 01.02.2013 tarihli yazısı olan ''Ortaokul Matematik Dersi (5,6,7,8.sınıflar) öğretim program'ından'' alınmıştır.(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Cs w:val="20"/>
        </w:rPr>
        <w:t>28/07/2015-55     /    01/02/2013-8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00"/>
        <w:gridCol w:w="2490"/>
        <w:gridCol w:w="655"/>
        <w:gridCol w:w="2242"/>
        <w:gridCol w:w="2693"/>
      </w:tblGrid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Sıra</w:t>
            </w:r>
          </w:p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Adı ve Soyad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İmz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Sıra</w:t>
            </w:r>
          </w:p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N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Adı ve Soyad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İmza</w:t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  <w:t>Ömer Askerd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sz w:val="28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2.09.201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spacing w:before="0" w:after="0"/>
        <w:ind w:left="11328" w:firstLine="708"/>
        <w:rPr>
          <w:b/>
          <w:b/>
        </w:rPr>
      </w:pPr>
      <w:r>
        <w:rPr>
          <w:b/>
        </w:rPr>
        <w:t xml:space="preserve">FATİH SULTAN MEHMET ORTAOKULU                             </w:t>
      </w:r>
    </w:p>
    <w:p>
      <w:pPr>
        <w:pStyle w:val="Normal"/>
        <w:spacing w:before="0" w:after="0"/>
        <w:ind w:left="1274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KUL MÜDÜRÜ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720" w:right="539" w:gutter="0" w:header="0" w:top="357" w:footer="0" w:bottom="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BlissTurk"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13" w:right="113" w:hanging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4:00Z</dcterms:created>
  <dc:creator>KaraMurat</dc:creator>
  <dc:description/>
  <cp:keywords/>
  <dc:language>en-US</dc:language>
  <cp:lastModifiedBy>KGT 1</cp:lastModifiedBy>
  <dcterms:modified xsi:type="dcterms:W3CDTF">2017-09-08T08:52:00Z</dcterms:modified>
  <cp:revision>212</cp:revision>
  <dc:subject/>
  <dc:title>2012-2013 EĞİTİM VE ÖĞRETİM YILI  PİRİ MEHMET PAŞA ORTAOKULU</dc:title>
</cp:coreProperties>
</file>