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1"/>
        <w:gridCol w:w="6"/>
        <w:gridCol w:w="853"/>
        <w:gridCol w:w="146"/>
        <w:gridCol w:w="242"/>
        <w:gridCol w:w="1103"/>
        <w:gridCol w:w="697"/>
        <w:gridCol w:w="84"/>
        <w:gridCol w:w="5521"/>
        <w:gridCol w:w="264"/>
        <w:gridCol w:w="74"/>
        <w:gridCol w:w="1773"/>
        <w:gridCol w:w="110"/>
        <w:gridCol w:w="67"/>
        <w:gridCol w:w="1851"/>
        <w:gridCol w:w="409"/>
        <w:gridCol w:w="9"/>
        <w:gridCol w:w="1793"/>
      </w:tblGrid>
      <w:tr>
        <w:trPr>
          <w:trHeight w:val="10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4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REY VE TOPLUM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HAFTA 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OKULUM 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 4, 7, 14, 15, 24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L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klerini şekil ve şemalarla anla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Çizdiği şekil ve şemalarda kullandığı sembolleri açıklayan bir bölüm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Çevresindeki bir yerin krokis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Yaşama ilişkin belli başlı olayları kronolojik sıraya ko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yı isimlendirir ve semboll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NSAN HAKLARI VE VATANDAŞL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leri okuyup tartışı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z Anlam –Gerçek Anlam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 3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1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5,18,21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11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14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5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5,8,10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                    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PAYLAŞMAYI ÖĞRENEN SİNCAP </w:t>
            </w:r>
          </w:p>
        </w:tc>
        <w:tc>
          <w:tcPr>
            <w:tcW w:w="14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6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 5,6, 9, 13,16,18,19,29,3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Ana Fikri Bul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İsim Olan Kelimeleri Belir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ş Anlam-Zıt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Özetleme Tekniğ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-Sebep-sonuç ilişkileri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7,19,26,30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8,11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7,11,18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3.unu: 1, 2,6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LBİLGİSİ KONULARI 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REY VE TOPLUM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 </w:t>
            </w:r>
          </w:p>
          <w:p>
            <w:pPr>
              <w:pStyle w:val="Normal"/>
              <w:ind w:left="47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FİKTE NASIL GÜVENDE OLABİLİRİZ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8, 16, 17,3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klerini şekil ve şemalarla anla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Çizdiği şekil ve şemalarda kullandığı sembolleri açıklayan bir bölüm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Çevresindeki bir yerin krokis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Yaşama ilişkin belli başlı olayları kronolojik sıraya ko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yı isimlendirir ve semboll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NSAN HAKLARI VE VATANDAŞLI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leri okuyup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1-Şiirde Anaduygu Ve Konuyu Ve Şiire Başlık Bul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Yapım E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şsesli 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Sorgulayıcı Yazma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 6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19,20,23,27,32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7,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>Kendini ifade etme: 9,1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0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Yapım E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-De Eki Ve De Bağlacı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6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ŞU KUNDUZLAR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diğini anlama: 1, 3, 6,12,18,21,24,28,29,30,33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4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2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 ARA DİSİPLİNLER VE DERS İÇİ İLİŞKİLENDİRME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HURİYETİN BEKÇİLER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11,24,26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5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tatürkçülük ve Cumhuriyet Eği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tatürk ün hayatı ve eser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tatürkçü sisteminde yer alan düşünc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tatürkün kişilik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N TEKNOLOJ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 beş duyu organı ile fark edilen özelliklere göre sınıflandırı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nmış Olaylardan Ve Görsel Materyallerden Yola Çıkarak Milli Mücadele Sürecinde Yakın Çevresini Ve Türkiyeyi Betim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 xml:space="preserve">AÇIKLAMALAR </w: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 ve 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Karşılaştırma Cüml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Özetleyen ve Sonuç bildiren cümleler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10,11,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6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 3,7,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10,15,17,29,34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8,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7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7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!ÜN ÇOCUKLUĞ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 2,3,6,9,15,21,23,25,28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Açıklayıcı bilgilendirici yazı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ş anlam ve zıt anl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deyimler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,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 2, 3,22,25,32,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lam kurma: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6,8,11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8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-KASIM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47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TİKLAL SAVAŞINDA ATATÜR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2,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4,5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. Atatürkçülük Konuları: Atatürk, Millî Mücadele ve Cumhuriyet konularında şiir ve müzik dinletilerine katılımcı ve izleyici olarak yer alır.</w:t>
            </w:r>
          </w:p>
          <w:p>
            <w:pPr>
              <w:pStyle w:val="Normal"/>
              <w:ind w:right="13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tatürkçülük Etkinlikleri: Atatürk’ün Askerî Kişiliği / Her Güçlüğü Yend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 xml:space="preserve">AÇIKLAMA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ecaz Anlam –Gerçek Anlam-Terim anl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Giriş ve sonuç cüml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Mektup yaz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ünlem işareti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1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0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 2, 16,23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6,7,11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9,19,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3,10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6,10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ATSAL DEVRİMLER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6,16,17,21,27,28,3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7,8,1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Anafikir ve yardımcı fiki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ümlenin öğe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9,11,12,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3</w:t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7"/>
        <w:gridCol w:w="916"/>
        <w:gridCol w:w="2176"/>
        <w:gridCol w:w="5890"/>
        <w:gridCol w:w="1950"/>
        <w:gridCol w:w="2028"/>
        <w:gridCol w:w="2049"/>
      </w:tblGrid>
      <w:tr>
        <w:trPr>
          <w:trHeight w:val="10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ĞLIK VE ÇEVRE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ANNE VE IHLAMUR AĞAC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7,10,11,19,21,24,3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YAL BİLGİL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lı durumlara ait duygu ve düşüncelerini ifade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 VE TEKNOLOJİ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oğa olaylarından rüzgar,akarsu,yağmur ve buzullanmanın madde üzerindeki etkisini örneklerle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şık kirliliği konusunda yaptığı araştırmanın sonuçlarını sözlü,yazılı,ve görsel malzeme kullanarak uygun şekilde sun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ir kaynaktan çıkan sesin her yönde yayıldığını 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olasılık belirten ifadeleri uygun cümlelerde kullanır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litre ve mililitre arasındaki ilişkiy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İK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vre duyarlılığına sahip o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şadığı olaylara ilişkin duygu ve düşüncelerini ayrıntılı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 KÜLTÜRÜ VE OLİMPİK EĞİTİ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a başlamadan önce yapılması gerekenleri belir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 xml:space="preserve">AÇIKLAMA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ecaz Anlam –Gerçek Anlam-Terim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Duygusal ve abartılı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Öznel ve 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noktalama işar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hikaye unsurları</w:t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3,9,1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9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6,17,25,29,31,35,36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0,1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1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10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MİZLİK KURALLARINA DİKKAT EDELİM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6,9,15,16,17,22,28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Eş anlam ve zıt anl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-Gerçek Ve Mecaz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Farklı Düşünceye Yönlendiren İ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konu,anafikir,yardımcı fiki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zihin hari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genel ve özel durum cümle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ismin hal ekleri</w:t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6,7,9,14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,9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13,18,19,20,26,28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6,1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4,5,8,13,27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9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7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"/>
        <w:gridCol w:w="447"/>
        <w:gridCol w:w="40"/>
        <w:gridCol w:w="656"/>
        <w:gridCol w:w="340"/>
        <w:gridCol w:w="1529"/>
        <w:gridCol w:w="28"/>
        <w:gridCol w:w="5787"/>
        <w:gridCol w:w="15"/>
        <w:gridCol w:w="2479"/>
        <w:gridCol w:w="12"/>
        <w:gridCol w:w="2314"/>
        <w:gridCol w:w="10"/>
        <w:gridCol w:w="1785"/>
      </w:tblGrid>
      <w:tr>
        <w:trPr>
          <w:trHeight w:val="1078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ĞLIK VE ÇEVRE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-ARALIK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P BACAKLI UZAYLI ÇOCUK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5,6,10,12,18,24,26,3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YAL BİLGİ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durumlara ait duygu ve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VE TEKNOLOJİ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ğa olaylarından rüzgar,akarsu,yağmur ve buzullanmanın madde üzerindeki etkisini örneklerle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şık kirliliği konusunda yaptığı araştırmanın sonuçlarını sözlü,yazılı,ve görsel malzeme kullanarak uygun şekilde su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r kaynaktan çıkan sesin her yönde yayıldı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lasılık belirten ifadeleri uygun cümlelerde kullanır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itre ve mililitre arasındaki ilişkiy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LİK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 duyarlılığına sahip o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dığı olaylara ilişkin duygu ve düşüncelerini ayrıntıl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ÜLTÜRÜ VE OLİMPİK EĞİTİ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a başlamadan önce yapılması gerekenleri belir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ÇIKLAMA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3,12,17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,7,8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6,7,10,12,16,26,27,32,33,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0,11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7,14,16,17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6,9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3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FTA </w:t>
            </w:r>
          </w:p>
          <w:p>
            <w:pPr>
              <w:pStyle w:val="Normal"/>
              <w:ind w:left="47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UMUTLAR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4,6,14,24,25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10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,11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et Çıkar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aşlık Bul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10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8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YUN VE SPOR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BUZ PATENİ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9,15,17,23,24,29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,7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durumlara ait duygu ve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TEKNOLOJİ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yi beş duyu organı ile ifade edilen özelliklerine göre sınıflandırı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İ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n karesel dikdörtgensel ve üçgensel bölgeleri kullanarak boşuk kalmayacak şekilde süslem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 KÜLTÜRÜ VE OLİMPİK EĞİTİ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yapan ve yapmayan insanların sağlıkları arasındaki farklar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L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kalarının duygularını onların yüz ifadelerinden an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ş-Zıt Anlamlı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Karşılaştırma cüml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Davetiye ve tebrik kart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öz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genel ve özel durum cüml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kurum kuruluş isim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destekleyici ve açıklayıcı cümleler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6,18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9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13,18,20,29,30,35,36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9,11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1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4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9,11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8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N BÜYÜK TAKIM BİZM TAKIM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diğini anlama: 1, 3,6,7,10,13,15,16,18,19,21,24,27,3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Duygusal ve abartılı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Farklı Düşünceye Yönlendiren İ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Sebep-sonuç ilişki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dey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Mecaz Anlam –Gerçek Anlam-Terim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ismin yerini tutan kelimeler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12,19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10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duğunu  anlama: 1,2,3,6,8,11,14,18,23,24,25,26,27,31,34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,11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8,1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10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 ,6</w:t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"/>
        <w:gridCol w:w="696"/>
        <w:gridCol w:w="1877"/>
        <w:gridCol w:w="5809"/>
        <w:gridCol w:w="2500"/>
        <w:gridCol w:w="2329"/>
        <w:gridCol w:w="1784"/>
      </w:tblGrid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YUN VE SPOR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ZCİLİ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6,8,13,23,2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durumlara ait duygu ve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TEKNOLOJİ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yi beş duyu organı ile ifade edilen özelliklerine göre sınıflandırı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İ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n karesel dikdörtgensel ve üçgensel bölgeleri kullanarak boşuk kalmayacak şekilde süslem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 KÜLTÜRÜ VE OLİMPİK EĞİTİ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 yapan ve yapmayan insanların sağlıkları arasındaki farklar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L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kalarının duygularını onların yüz ifadelerinden anlar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Farklı Düşünceye Yönlendiren İ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ebep-sonuç ilişkileri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eşsesli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3,11,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6,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8,9,11,12,22,29,32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4,6,11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2,1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HAFT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HAYDİ ÇOCUKLAR OYU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6,14,24,26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2,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6,7,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özet bildiren cümleler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16,20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1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sunu: 1, 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7"/>
        <w:gridCol w:w="696"/>
        <w:gridCol w:w="1879"/>
        <w:gridCol w:w="5808"/>
        <w:gridCol w:w="2501"/>
        <w:gridCol w:w="2329"/>
        <w:gridCol w:w="1784"/>
      </w:tblGrid>
      <w:tr>
        <w:trPr>
          <w:trHeight w:val="10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KAZANIMLAR</w:t>
              </w:r>
            </w:hyperlink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TİM TÜKETİM VE VERİMLİLİK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TUTUMSUZUN ÖYKÜS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5,11,12,16,21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5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YAL BİLGİ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evresinde gördüklerini şekil ve şemalarla anla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çizdiği şekil ve şemalarda kullandığı sembollleri açıklayan bir bölüm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evresindeki bir yerin krokis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İ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ütün grafiğini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ütün grafiğin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HAKLARI VATANDAŞ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daki karar verme süreçlerine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L EĞİTİ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işkiyi başlatma ve sürdürme becerisini geliş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 ve 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öz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kelime türetme</w:t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3,7,20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4,8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7,16,17,25,30,33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7,1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7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9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6,10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. HAFTA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IŞMA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6,9,10,14,15,2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ş-Zıt Anlamlı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deyiml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5,1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0,1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6,18,21,22,29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1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2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9,1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7"/>
        <w:gridCol w:w="696"/>
        <w:gridCol w:w="1869"/>
        <w:gridCol w:w="5837"/>
        <w:gridCol w:w="2492"/>
        <w:gridCol w:w="2325"/>
        <w:gridCol w:w="1777"/>
      </w:tblGrid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87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TİM TÜKETİM VE VERİMLİLİK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20.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ŞEKERCİ GÜZEL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6,10,12,20,24,26,27,29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YAL BİLGİ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evresinde gördüklerini şekil ve şemalarla anla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çizdiği şekil ve şemalarda kullandığı sembollleri açıklayan bir bölüm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evresindeki bir yerin krokis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İ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ütün grafiğini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ütün grafiğin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HAKLARI VATANDAŞ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daki karar verme süreçlerine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L EĞİTİ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işkiyi başlatma ve sürdürme becerisini geliş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Betimleme         2-Mektup yaz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dey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yazım yanlışları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12,14,23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6,7,1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4,6,8,10,12,16,24,27,29,34,35,36,37,38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8,11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 ,6,10,14,16,17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12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6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5,8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-MART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22. HAFTA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UMBARA İÇİ DOLU PAR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6,11,13,16,21,23,28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,7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7,1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4,8,9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 ve Nesnel Yargı            2-Öz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Ki bağlac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8,22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11,14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ve 22. Haftada  serbest okuma metinleri ve dilbilgisi konularına kazanımlarına uygun devam edilecektir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"/>
        <w:gridCol w:w="696"/>
        <w:gridCol w:w="1760"/>
        <w:gridCol w:w="50"/>
        <w:gridCol w:w="66"/>
        <w:gridCol w:w="5146"/>
        <w:gridCol w:w="243"/>
        <w:gridCol w:w="413"/>
        <w:gridCol w:w="1760"/>
        <w:gridCol w:w="743"/>
        <w:gridCol w:w="80"/>
        <w:gridCol w:w="1449"/>
        <w:gridCol w:w="800"/>
        <w:gridCol w:w="47"/>
        <w:gridCol w:w="1742"/>
      </w:tblGrid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44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ZEL ÜLKEM TÜRKİY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NADOLU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 4,7,10,14,2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5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materyallerden yararlanarak çeşitli toplumların günlük yaşamlarına ilişkin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rklı durumlara ait duygu ve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zometrik kağıttaki çizimleri eş küplerle oluşturu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üzlemsel şekillerdeki simetri doğrularını belirler ve çize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ygun karesel dikdörtgensel,üçgensel bölgeleri kullanarak boşluk kalmayacak şekilde süsleme yap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TEKNOLOJ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lıkları hareket özelliklerine göre yön değiştirme hızlanma yavaşlama karşılaştırılarak sınıflandırma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Mecaz Anlam –Gerçek Anlam-Terim anl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duygusal ve abartılı ifadeler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0,13,2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9,11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5,6,16,21,22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,8,11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0,21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6,8,11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8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5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. HAFTA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STANBUL DÜNYA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5,6,8,12,18,24,29,3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şsesli kelimeler                                      2-öz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tırnak işareti                                      4-ki eki ve ki bağlac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-fiiler ve fiillerde zaman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3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3,7,15,29,30,35,36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11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7,9,16,23,24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8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ZEL ÜLKEM TÜRKİY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EDİ GÖLLER MİLLİ PARK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11,15,16,17,21,24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materyallerden yararlanarak çeşitli toplumların günlük yaşamlarına ilişkin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rklı durumlara ait duygu ve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zometrik kağıttaki çizimleri eş küplerle oluşturu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üzlemsel şekillerdeki simetri doğrularını belirler ve çize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ygun karesel dikdörtgensel,üçgensel bölgeleri kullanarak boşluk kalmayacak şekilde süsleme yap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TEKNOLOJ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lıkları hareket özelliklerine göre yön değiştirme hızlanma yavaşlama karşılaştırılarak sınıflandırma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</w:t>
            </w:r>
          </w:p>
        </w:tc>
        <w:tc>
          <w:tcPr>
            <w:tcW w:w="2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 ve 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Konu,anafikir,yardımcı fikirler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ş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öznel-nesnel yargı                                  5-genel ve özel duruml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8,11,13,1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8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7,13,17,18,19,20,25,29,2,34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9,11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3,4,1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13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9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.  HAFTA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EZDİĞİM ŞEHİRL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6,10,15,21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5,9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4,9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duygusal ve abartılı ifade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önem belirten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konu,anafikir,yardımcı fiki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mektup az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14,16,17,19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10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7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RİMİZ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MLEKET TÜRKÜLERİ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14,15,23,24,27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</w:t>
            </w:r>
          </w:p>
        </w:tc>
        <w:tc>
          <w:tcPr>
            <w:tcW w:w="2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,milli mücadele ve cumhuriyet konularında şiir ve müzik dinletilerinde katılımcı ve izleyici olarak yer a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lü tarih yöntemini kullanarak ve nesnelere dayanarak aile tarihi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ilesi ve çevresindeki milli kültürü yansıtan öğeler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ültür öğelerinin geçmişten bugüne değişerek taşındığına ilişkin yakın çevresinden kanıtlar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arihte türklerin yaygın olarak oynadığı oyunlardan günümüzde de devam edenlere örnekler v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al sayılarla toplama,çıkarma,çarpma,bölme işlemi gerektiren problemler çö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kelime türetme-kök-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destekleyici ve açıklayıcı cüml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zami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fiilin cümledeki görevi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5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5,8,10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18,21,22,23,29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11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9,15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9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,11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9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HAFTA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ÜMSÜZLEŞEN BAHÇE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6,10,11,18,21,24,29,3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duygusal ve abartılı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etimleyen ve tanımlayan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eş anlamlı keli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sıra sayılarına gelen ekl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-fiilde zaman ve kişi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8,9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9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4,6,12,26,30,31,33,35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11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ifade etme: 2,7,11,2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ür,yöntem ve tekniklere uygun yazma: 4,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SEL OKU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SEL SUNU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1, 2,8,10</w:t>
            </w:r>
          </w:p>
        </w:tc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"/>
        <w:gridCol w:w="696"/>
        <w:gridCol w:w="1787"/>
        <w:gridCol w:w="5436"/>
        <w:gridCol w:w="2996"/>
        <w:gridCol w:w="2284"/>
        <w:gridCol w:w="1796"/>
      </w:tblGrid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RİMİZ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9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ÜNYAYI GÜLDÜREN ADA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11,17,28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,milli mücadele ve cumhuriyet konularında şiir ve müzik dinletilerinde katılımcı ve izleyici olarak yer a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lü tarih yöntemini kullanarak ve nesnelere dayanarak aile tarihi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ilesi ve çevresindeki milli kültürü yansıtan öğeler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ültür öğelerinin geçmişten bugüne değişerek taşındığına ilişkin yakın çevresinden kanıtlar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arihte türklerin yaygın olarak oynadığı oyunlardan günümüzde de devam edenlere örnekler v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al sayılarla toplama,çıkarma,çarpma,bölme işlemi gerektiren problemler çö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genel ve özel durum cüml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özetleyen ve sonuç bildiren cüml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öznel-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öz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ismin hal e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4,6,15,16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6,9,10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3,13,15,17,19,27,32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4,7,11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8,9,12,27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4,7,9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11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3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HAFT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IMBIZ AL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6,10,15,16,18,19,23,25,30,31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7,12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7,8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21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6,9,13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6"/>
        <w:gridCol w:w="696"/>
        <w:gridCol w:w="1831"/>
        <w:gridCol w:w="5544"/>
        <w:gridCol w:w="2458"/>
        <w:gridCol w:w="2306"/>
        <w:gridCol w:w="2162"/>
      </w:tblGrid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ZEL SANATLAR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-MAYIS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KIŞIN FOTORAF ÇEKERK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6,17,24,26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,milli mücadele ve cumhuriyet konularında şiir ve müzik dinletilerinde katılımcı ve izleyici olarak yer a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i mücadelenin kazanılmasında ve cumhuriyetin ilanında Atatürkün rolünü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örsel materyallerden yararlanarak çeşitli toplumların günlük yaşamlarına ilişkin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örüntüyü sayılarla ilişkilendirir ve eksik olan bölümlerini tanı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tün grafiğini oluşturur ve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İYER BİLİNCİ GELİŞTİ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iş tiplerini t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KARŞILAŞTIRMA CÜMLELER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Betimleyen ve tanımlayan ifad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Mecaz Anlam –Gerçek Anlam-Terim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davetiye ve tebrik kartı yazar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Konuşma kurallarını uygulama: </w:t>
            </w:r>
            <w:r>
              <w:rPr>
                <w:sz w:val="16"/>
                <w:szCs w:val="16"/>
              </w:rPr>
              <w:t>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5,8,11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10,12,20,29,34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6,1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4,6,14,1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7,11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3,4,1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 HAFT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N YARARLI İŞ HANGİSİ 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5,6,12,29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5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-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kesme işare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kısa çizg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karşılaştırma cümleleri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onuşma kurallarını uygulama</w:t>
            </w:r>
            <w:r>
              <w:rPr>
                <w:sz w:val="16"/>
                <w:szCs w:val="16"/>
              </w:rPr>
              <w:t>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14,18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4,8,9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7,8,12,17,26,30,3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7,8,1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Yazma kurallarını uygulama: </w:t>
            </w:r>
            <w:r>
              <w:rPr>
                <w:sz w:val="16"/>
                <w:szCs w:val="16"/>
              </w:rPr>
              <w:t>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8,16,24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1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5,9,11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BİLGİSİ KONULARI</w:t>
            </w:r>
          </w:p>
        </w:tc>
      </w:tr>
      <w:tr>
        <w:trPr>
          <w:trHeight w:val="7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ZEL SANATLAR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34. -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AHNELER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3,6,7,8,14,15,2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atürk,Milli mücadele ve Cumhuriyet konularında şiir ve müzik dinletilerinde katılımcı ve izleyici olarak yer a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İLGİ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i mücadelenin kazanılmasında ve cumhuriyetin ilanında Atatürkün rolünü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örsel materyallerden yararlanarak çeşitli toplumların günlük yaşamlarına ilişkin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İ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örüntüyü sayılarla ilişkilendirir ve eksik olan bölümlerini tanı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tün grafiğini oluşturur ve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İYER BİLİNCİ GELİŞTİ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iş tiplerini tan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zlem 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alışma yaprak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ormlar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zılı anlatı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örselleşt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ŞSESLİ KELİME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Eş ve zıt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ecaz Anlam –Gerçek Anlam-Terim anlam -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</w:t>
            </w:r>
            <w:r>
              <w:rPr>
                <w:sz w:val="16"/>
                <w:szCs w:val="16"/>
              </w:rPr>
              <w:t>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,1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3,18,21,22,23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5,1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azma kurallarını uygulama: </w:t>
            </w:r>
            <w:r>
              <w:rPr>
                <w:sz w:val="16"/>
                <w:szCs w:val="16"/>
              </w:rPr>
              <w:t>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ür,yöntem ve tekniklere uygun yazma: 8,10,13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8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-HAZİRA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- 35. HAFT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ALE DÜŞLER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6,11,13,17,21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uşma kurallarını uygulama: </w:t>
            </w:r>
            <w:r>
              <w:rPr>
                <w:sz w:val="16"/>
                <w:szCs w:val="16"/>
              </w:rPr>
              <w:t>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8,9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öznel-nesnel yarg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Sebep-sonuç ilişki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Mecaz Anlam –Gerçek Anlam-Terim anlam</w:t>
            </w:r>
          </w:p>
        </w:tc>
      </w:tr>
      <w:tr>
        <w:trPr>
          <w:trHeight w:val="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azma kurallarını uygulama: </w:t>
            </w:r>
            <w:r>
              <w:rPr>
                <w:sz w:val="16"/>
                <w:szCs w:val="16"/>
              </w:rPr>
              <w:t>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11,18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1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8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3,1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  <w:tab w:val="left" w:pos="91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568" w:leader="none"/>
        <w:tab w:val="left" w:pos="13440" w:leader="none"/>
      </w:tabs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784590</wp:posOffset>
          </wp:positionH>
          <wp:positionV relativeFrom="paragraph">
            <wp:posOffset>-85090</wp:posOffset>
          </wp:positionV>
          <wp:extent cx="758190" cy="285750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27" r="-4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ANTALYA İL MİLLİ EĞİTİM MÜDÜRLÜĞÜ İLBAP 2017-2018 EĞİTİM-ÖĞRETİM YILI 4.SINIF</w:t>
    </w:r>
  </w:p>
  <w:p>
    <w:pPr>
      <w:pStyle w:val="Header"/>
      <w:jc w:val="center"/>
      <w:rPr/>
    </w:pPr>
    <w:r>
      <w:rPr>
        <w:rFonts w:eastAsia="Calibri"/>
        <w:b/>
        <w:lang w:eastAsia="en-US"/>
      </w:rPr>
      <w:t>TÜRKÇE DERSİ ÜNİTELENDİRİLMİŞ YILLIK PLANI</w:t>
    </w:r>
  </w:p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568" w:leader="none"/>
        <w:tab w:val="left" w:pos="13440" w:leader="none"/>
      </w:tabs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784590</wp:posOffset>
          </wp:positionH>
          <wp:positionV relativeFrom="paragraph">
            <wp:posOffset>-85090</wp:posOffset>
          </wp:positionV>
          <wp:extent cx="758190" cy="285750"/>
          <wp:effectExtent l="0" t="0" r="0" b="0"/>
          <wp:wrapNone/>
          <wp:docPr id="3" name="Resim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sim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27" r="-4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ANTALYA İL MİLLİ EĞİTİM MÜDÜRLÜĞÜ İLBAP 2017-2018 EĞİTİM-ÖĞRETİM YILI 4.SINIF</w:t>
    </w:r>
  </w:p>
  <w:p>
    <w:pPr>
      <w:pStyle w:val="Header"/>
      <w:jc w:val="center"/>
      <w:rPr/>
    </w:pPr>
    <w:r>
      <w:rPr>
        <w:rFonts w:eastAsia="Calibri"/>
        <w:b/>
        <w:lang w:eastAsia="en-US"/>
      </w:rPr>
      <w:t>TÜRKÇE DERSİ ÜNİTELENDİRİLMİŞ YILLIK PLANI</w:t>
    </w:r>
  </w:p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568" w:leader="none"/>
        <w:tab w:val="left" w:pos="13440" w:leader="none"/>
      </w:tabs>
      <w:jc w:val="center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8784590</wp:posOffset>
          </wp:positionH>
          <wp:positionV relativeFrom="paragraph">
            <wp:posOffset>-85090</wp:posOffset>
          </wp:positionV>
          <wp:extent cx="758190" cy="285750"/>
          <wp:effectExtent l="0" t="0" r="0" b="0"/>
          <wp:wrapNone/>
          <wp:docPr id="5" name="Resim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Resim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27" r="-4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ANTALYA İL MİLLİ EĞİTİM MÜDÜRLÜĞÜ İLBAP 2017-2018 EĞİTİM-ÖĞRETİM YILI 4.SINIF</w:t>
    </w:r>
  </w:p>
  <w:p>
    <w:pPr>
      <w:pStyle w:val="Header"/>
      <w:jc w:val="center"/>
      <w:rPr/>
    </w:pPr>
    <w:r>
      <w:rPr>
        <w:rFonts w:eastAsia="Calibri"/>
        <w:b/>
        <w:lang w:eastAsia="en-US"/>
      </w:rPr>
      <w:t>TÜRKÇE DERSİ ÜNİTELENDİRİLMİŞ YILLIK PLANI</w:t>
    </w:r>
  </w:p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ersimiz.c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21:23:00Z</dcterms:created>
  <dc:creator>W7</dc:creator>
  <dc:description>www.sorubak.com</dc:description>
  <cp:keywords>www.sorubak.com</cp:keywords>
  <dc:language>en-US</dc:language>
  <cp:lastModifiedBy>HP</cp:lastModifiedBy>
  <cp:lastPrinted>2005-08-19T16:53:00Z</cp:lastPrinted>
  <dcterms:modified xsi:type="dcterms:W3CDTF">2017-09-11T07:11:00Z</dcterms:modified>
  <cp:revision>5</cp:revision>
  <dc:subject>www.sorubak.com</dc:subject>
  <dc:title>www.sorubak.com</dc:title>
</cp:coreProperties>
</file>