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27" w:type="dxa"/>
        <w:jc w:val="left"/>
        <w:tblInd w:w="-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415"/>
        <w:gridCol w:w="566"/>
        <w:gridCol w:w="569"/>
        <w:gridCol w:w="151"/>
        <w:gridCol w:w="142"/>
        <w:gridCol w:w="3827"/>
        <w:gridCol w:w="3812"/>
        <w:gridCol w:w="15"/>
        <w:gridCol w:w="1701"/>
        <w:gridCol w:w="136"/>
        <w:gridCol w:w="6"/>
        <w:gridCol w:w="2126"/>
        <w:gridCol w:w="141"/>
        <w:gridCol w:w="1854"/>
        <w:gridCol w:w="3269"/>
        <w:gridCol w:w="413"/>
        <w:gridCol w:w="1892"/>
        <w:gridCol w:w="2561"/>
        <w:gridCol w:w="3372"/>
        <w:gridCol w:w="2619"/>
        <w:gridCol w:w="1636"/>
      </w:tblGrid>
      <w:tr>
        <w:trPr>
          <w:trHeight w:val="540" w:hRule="atLeast"/>
        </w:trPr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tr-TR" w:eastAsia="tr-TR"/>
              </w:rPr>
              <w:t xml:space="preserve"> </w:t>
            </w:r>
          </w:p>
        </w:tc>
        <w:tc>
          <w:tcPr>
            <w:tcW w:w="1546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0010</wp:posOffset>
                      </wp:positionV>
                      <wp:extent cx="8606790" cy="37655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935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İLBAP  2017 - 2018 EĞİTİM - ÖĞRETİM YI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İN KÜLTÜRÜ VE AHLAK BİLGİSİ DERSİ  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İTELENDİRİLMİŞ YILLIK PLAN                                      SINIF: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2A1C7" strokeweight="1pt" style="position:absolute;rotation:-0;width:679.05pt;height:31pt;mso-wrap-distance-left:9.05pt;mso-wrap-distance-right:9.05pt;mso-wrap-distance-top:0pt;mso-wrap-distance-bottom:0pt;margin-top:6.3pt;mso-position-vertical-relative:text;margin-left:44.75pt;mso-position-horizontal-relative:text">
                      <v:shadow on="t" color="#3F3151" offset="1.35pt,1.35pt"/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İLBAP  2017 - 2018 EĞİTİM - ÖĞRETİM Y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DİN KÜLTÜRÜ VE AHLAK BİLGİSİ DERSİ  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İTELENDİRİLMİŞ YILLIK PLAN                                      SINIF: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0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9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ÜNİTE   : DİN VE AHLAK HAKKINDA NELER BİLİYORUZ?                                                                                                  ÖĞRENME ALANI: İNANÇ</w:t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5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-22</w:t>
              <w:br/>
              <w:t>EYLÜL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Öğrencilerle tanışma ve ders müfredatı hakkında bilgi verme. </w:t>
              <w:br/>
              <w:t>15 Temmuz Demokrasi Zaferi ve Şehitleri Anma 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ğrencilere ders müfredatı ve vatan sevgisi hakkında bilgi vermek.</w:t>
            </w:r>
          </w:p>
        </w:tc>
        <w:tc>
          <w:tcPr>
            <w:tcW w:w="185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-7741285</wp:posOffset>
                  </wp:positionH>
                  <wp:positionV relativeFrom="margin">
                    <wp:posOffset>-962660</wp:posOffset>
                  </wp:positionV>
                  <wp:extent cx="657225" cy="512445"/>
                  <wp:effectExtent l="0" t="0" r="0" b="0"/>
                  <wp:wrapNone/>
                  <wp:docPr id="2" name="Resi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5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29</w:t>
              <w:br/>
              <w:t>EYLÜL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Günlük konuşmalarımızda dine ilişkin ifadel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1. Bismaillâhirrahmânirrahim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inî ifadelerin günlük konuşmalarımızda nerede ve nasıl kullanıldığını fark eder.</w:t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47" w:hRule="exac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2-06 EKİ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2. Allah’a Şükür</w:t>
              <w:br/>
            </w:r>
            <w:r>
              <w:rPr>
                <w:rFonts w:cs="Tahoma" w:ascii="Tahoma" w:hAnsi="Tahoma"/>
                <w:sz w:val="12"/>
                <w:szCs w:val="12"/>
              </w:rPr>
              <w:t>1.3. Sevap ve Günah Kavramları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inî ifadelerin günlük konuşmalarımızda nerede ve nasıl kullanıldığını fark eder.</w:t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1" w:hRule="exac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9–13 EKİ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4. Dilek ve Dualarımızda Dini İfadel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5. Selamlaşıyoruz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Selamlaşmanın iletişimdeki önemini fark eder.</w:t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77" w:hRule="exac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6-20 EKİM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6. Kelime-i Tevhid ve Kelime-i Şehadet Öğreniyoruz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i Öğrenmenin Önemi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Kelime-i Tevhit ve Kelime-i Şehadet’in anlamlarını açık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Din hakkında bilgi sahibi olmanın önemli olduğunu fark 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04" w:hRule="exac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3-27 EKİM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Din, Güzel Ahlakt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1. Güzel Söz Söyleyelim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Cumhuriyet Bayramı ( 29 Ekim 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Din ve ahlak kavramlarını tanıml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6. Dinin ahlaklı olmayı gerektirdiğini fark ed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24" w:hRule="exac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EKİM 3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2. Güzel Davranışlarda Bulunalım  </w:t>
              <w:br/>
              <w:t>4.  Sübhaneke Duası ve Anlam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Güzel söz söyleme ve güzel davranış sergilemeye istekli olur.</w:t>
            </w:r>
          </w:p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8. Sübhâneke duasını ezbere okur ve anlamını söyler.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8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aşlar) </w:t>
            </w:r>
          </w:p>
        </w:tc>
        <w:tc>
          <w:tcPr>
            <w:tcW w:w="120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.    ÜNİTE:   TEMİZ OLALIM                                                                                                                                                           ÖĞRENME ALANI:İBADET</w:t>
            </w:r>
          </w:p>
        </w:tc>
        <w:tc>
          <w:tcPr>
            <w:tcW w:w="3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KASIM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tr-TR" w:eastAsia="tr-TR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İbadetleri sınıflandırarak günlük hayattan örnekler verir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İbadetin Kapsamı</w:t>
            </w: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619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6.3. Kitaplara iman</w:t>
            </w:r>
            <w:r>
              <w:rPr>
                <w:rFonts w:cs="Tahoma" w:ascii="Tahoma" w:hAnsi="Tahoma"/>
                <w:b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6.4. Peygamberlere iman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 </w:t>
            </w:r>
          </w:p>
        </w:tc>
        <w:tc>
          <w:tcPr>
            <w:tcW w:w="163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Beyin Fırtınası,Anlatım, Soru, Cevap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</w:t>
            </w:r>
          </w:p>
        </w:tc>
      </w:tr>
      <w:tr>
        <w:trPr>
          <w:trHeight w:val="395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Dinim Temiz Olmamı İstiyor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iCs/>
                <w:sz w:val="12"/>
                <w:szCs w:val="12"/>
              </w:rPr>
              <w:t xml:space="preserve">- 10 Kasım  Atatürk’ü Anma Günü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slam dininin temizliğe verdiği önemin farkında olu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İbadet ile temizlik arasında ilişki kurar.</w:t>
            </w:r>
          </w:p>
        </w:tc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'an-ı Kerim Türkçe Anlamı</w:t>
              <w:br/>
              <w:t>Yansıtma Cihazı, Sunu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5" w:hanging="0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89" w:hRule="atLeast"/>
        </w:trPr>
        <w:tc>
          <w:tcPr>
            <w:tcW w:w="304" w:type="dxa"/>
            <w:vMerge w:val="restart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-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1. DÖNEM  1. YAZILI YOKLA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Beden ve giysi temizliğine özen gösterir.</w:t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21" w:hRule="atLeast"/>
        </w:trPr>
        <w:tc>
          <w:tcPr>
            <w:tcW w:w="304" w:type="dxa"/>
            <w:vMerge w:val="continue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1. Bedenimi ve Elbislerimi Temiz Tutarım</w:t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-24 KASIM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2.  Çevremi Temiz Tutar ve Korurum</w:t>
            </w:r>
          </w:p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3. Sağlığım İçin Temizlik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Çevreyi temiz tutmaya ve korumaya önem veri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Beden ve çevre temizliğinin sağlık açısından önemini açıklar.</w:t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7 KSM</w:t>
              <w:br/>
              <w:t>1ARAL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 xml:space="preserve">2. Sözünde Durmak, Dürüst, Güvenilir Olmak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hd w:fill="FFFFFF" w:val="clear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6. Manevi temizliğin ne olduğunu kavrar. </w:t>
            </w:r>
          </w:p>
          <w:p>
            <w:pPr>
              <w:pStyle w:val="Default"/>
              <w:shd w:fill="FFFFFF" w:val="clea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Allah’ın sevgisini kazanmada temizliğin önemini yorumlar. </w:t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 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Fatiha Suresi ve Anlamı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8. Fâtiha suresini ezbere okur ve anlamını söyler.</w:t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83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ind w:left="87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3.    ÜNİTE:     HZ. MUHAMMED’İ TANIYALIM                                                                                                                               ÖĞRENME ALANI:  HZ. MUHAMMED                        </w:t>
            </w:r>
          </w:p>
        </w:tc>
        <w:tc>
          <w:tcPr>
            <w:tcW w:w="3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4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-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’inDoğduğu Çevreyi Tanıyalım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Hz. Muhammed’in doğduğu çevrenin dinî, sosyal ve ekonomik özelliklerini örnekler vererek açıklar.</w:t>
            </w:r>
          </w:p>
        </w:tc>
        <w:tc>
          <w:tcPr>
            <w:tcW w:w="18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Sunu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8-22 ARALIK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’in Aile Büyüklerini Tanıyalı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2. Hz. Muhammed’in aile büyüklerini tanır.</w:t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z. Muhammed’in Doğumu, Çocukluk ve Gençlik Yıllar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z. Muhammed’in doğumu, çocukluk ve gençlik yıllarını özetler.</w:t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1" w:hRule="atLeast"/>
        </w:trPr>
        <w:tc>
          <w:tcPr>
            <w:tcW w:w="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OCAK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1–05 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 DÖNEM 2.YAZILI YOKLAMA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Hz. Muhammed’in çocukluk ve gençlik yıllarındaki erdemli davranışlarından örnekler verir.</w:t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4" w:hRule="atLeast"/>
        </w:trPr>
        <w:tc>
          <w:tcPr>
            <w:tcW w:w="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1"/>
                <w:szCs w:val="11"/>
              </w:rPr>
              <w:t>4. Hz. Muhammed’in Çocukluk ve Gençlik Yıllarındaki Erdemli Davranışları</w:t>
            </w:r>
            <w:r>
              <w:rPr>
                <w:rFonts w:cs="Tahoma" w:ascii="Tahoma" w:hAnsi="Tahoma"/>
                <w:sz w:val="12"/>
                <w:szCs w:val="12"/>
              </w:rPr>
              <w:t xml:space="preserve">     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08-1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ahoma" w:ascii="Tahoma" w:hAnsi="Tahoma"/>
                <w:sz w:val="11"/>
                <w:szCs w:val="11"/>
              </w:rPr>
              <w:br/>
              <w:t>4. Hz. Muhammed’in Çocukluk ve Gençlik Yıllarındaki Erdemli Davranışları</w:t>
            </w:r>
          </w:p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Hz. Muhammed’in çocukluk ve gençlik yıllarındaki davranışlarını kendi hayatı ile ilişkilendirir.</w:t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5-19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Kevser Suresi ve Anlamı</w:t>
              <w:b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Kevser suresini ezbere okur ve anlamını söyler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05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3" w:hRule="atLeast"/>
        </w:trPr>
        <w:tc>
          <w:tcPr>
            <w:tcW w:w="3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. ÜNİTE  :    KUR’AN’I KERİMİ TANIYALIM                                                                                                                                ÖĞRENME ALANI: KUR’AN VE YORUMU                           </w:t>
            </w:r>
          </w:p>
        </w:tc>
        <w:tc>
          <w:tcPr>
            <w:tcW w:w="157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9044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567"/>
        <w:gridCol w:w="567"/>
        <w:gridCol w:w="284"/>
        <w:gridCol w:w="3970"/>
        <w:gridCol w:w="3653"/>
        <w:gridCol w:w="176"/>
        <w:gridCol w:w="1700"/>
        <w:gridCol w:w="2268"/>
        <w:gridCol w:w="2127"/>
        <w:gridCol w:w="1083"/>
        <w:gridCol w:w="1310"/>
        <w:gridCol w:w="1843"/>
        <w:gridCol w:w="1843"/>
        <w:gridCol w:w="1843"/>
        <w:gridCol w:w="1843"/>
        <w:gridCol w:w="1843"/>
        <w:gridCol w:w="1843"/>
      </w:tblGrid>
      <w:tr>
        <w:trPr>
          <w:trHeight w:val="308" w:hRule="atLeas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5–9 ŞUBA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Son İlahi Kitap Kur’ân-ı Kerim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. Kur’an’ın, Allah tarafından insanlara gönderilen son ve evrensel bir kitap olduğunu açıklar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lerle İslam Ahlak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lâyt ve Sunul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onularla ilgili CD, VCD’ler</w:t>
            </w:r>
          </w:p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8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–16 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2. Kur’ân-ı Kerim’in Hz. Muhammed’e İndirilişi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Kur’an’ın Hz. Muhammed’e indiriliş sürecini özetle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8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3. Kur’ân-ı Kerim’in Kitap Haline Getirilmesi ve Çoğaltılması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 Kur’an’ın kitap hâline getirilmesi ve çoğaltılması ile ilgili süreci açıkla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7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6 ŞB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Kur’ân-ı Kerim’in İç Düzeni</w:t>
              <w:br/>
              <w:t xml:space="preserve">4.1. Ayet                       4.2. Sure               4.3. Cüz                                       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Kur’an’ın iç düzenine ilişkin ayet, sure ve cüzün anlamlarını kavrayarak Kur’an’dan bunlara ilişkin örnekler gösteri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–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Bilge İnsan: Hz. Lokman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z. Lokman’ın öğütlerinden çıkarımlarda bulunu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22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5" w:hanging="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5. ÜNİTE: SEVGİ, DOSTLUK VE KARDEŞLİK                                                                                                                                 ÖĞRENME ALANI: AHLAK                        </w:t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1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–16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Sevmek ve Sevilmek Niçin Bir İhtiyaçtır?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 Sevmenin ve sevilmenin bir ihtiyaç olduğunu fark ede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Sevginin, yaratılmışların hayatlarını sürdürmedeki önemini açıklar.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</w:t>
            </w: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 xml:space="preserve">     Kur'an-ı Kerim ve Türkçe Anlamı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         </w:t>
            </w:r>
            <w:r>
              <w:rPr>
                <w:rFonts w:cs="Tahoma" w:ascii="Tahoma" w:hAnsi="Tahoma"/>
                <w:sz w:val="12"/>
                <w:szCs w:val="12"/>
              </w:rPr>
              <w:t>Sunu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Sevgi Allah’ın Bize Verdiği Bir Nimettir.</w:t>
              <w:b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3. Sevginin Allah tarafından insanlara verilen bir nimet olduğunu örneklerle açıklar. 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4. Sevgi ifadesi olan davranışlara örnekler verir.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29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6-3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1.YAZILI YOKLAMA </w:t>
              <w:b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5. Allah’ın, yarattıklarını sevdiğine dair örnekler veri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5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3. Allah Yarattıklarını Sever</w:t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1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-6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Dostluk Ve Kardeşliğin Temeli Sevgidir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6. Sevginin, dostluk ve kardeşlik bakımından önemini irdele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İslam’da sevgi ve barışın önemini örnekleri ile açıklar. 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9–13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İslam Dini Dostça ve Kardeşçe Yaşamayı Öğütler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 Dostça ve kardeşçe yaşamaya özen gösterir.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5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6. ÜNİTE :  AİLE VE DİN                                                                                                                                                              ÖĞRENME ALANI: DİN VE KÜLTÜR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-20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Aile Toplumun Temelidir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Ailenin birey ve toplum için önemini açıklar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, 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Dramatizasy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eyin Fırtınası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ncel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unu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3-2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Anne ve Babam Benim İyiliğimi İster.</w:t>
              <w:br/>
            </w:r>
            <w:r>
              <w:rPr>
                <w:rFonts w:cs="Tahoma" w:ascii="Tahoma" w:hAnsi="Tahoma"/>
                <w:b/>
                <w:sz w:val="12"/>
                <w:szCs w:val="12"/>
              </w:rPr>
              <w:t>- 23 Nisan Ulusal Egemenlik ve Çocuk Bayramı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Anne ve babaların, çocuklarının iyiliğini istediğinin farkında olu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 NS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 MY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54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ardeşlerimle İyi Geçinirim.</w:t>
              <w:b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ardeşleriyle iyi geçinmeye istekli olu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7–11 MAYIS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DÖNEM 2.YAZILI YOKLAMA       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Ailedeki sevgi, saygı ve yardımlaşmanın aile mutluluğundaki önemini açıkla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Ailemizde Birbirimize Saygı Gösterir, Yardım Ederiz.</w:t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9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4–18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Ailemizde Birbirimizi Anlamalıyız ve Sorunları Birlikte Çözmeliyiz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19 Mayıs Atatirk’ü Anma Gençlik ve Spor Bayramı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. Aile içinde kendi sorumluluklarını yerine getirmeye istekli olu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 Aile bireylerinin birbirlerini anlamalarının önemini açık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 Sorunlarını aile bireyleri ile birlikte çöze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1-25 MAYIS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4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Ailemizde Birbirimizi Anlamalıyız ve Sorunları Birlikte Çözmeliyiz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5. Aile içinde kendi sorumluluklarını yerine getirmeye istekli olur.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6. Aile bireylerinin birbirlerini anlamalarının önemini açıklar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7. Sorunlarını aile bireyleri ile birlikte çöze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2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8 MY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 HZ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Aile İçi İlişkilere Yönelik İslamın Öğütleri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 xml:space="preserve">8. Kadınlara ve çocuklara yönelik olumsuz tutum ve davranışların etkilerini fark eder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4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>HZ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–8 HAZİ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Aile İçi İlişkilere Yönelik İslamın Öğütleri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9. İslam dininin aile hayatına ilişkin prensiplerini açıklar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73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123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397" w:right="397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36:00Z</dcterms:created>
  <dc:creator>İzzet EKER</dc:creator>
  <dc:description/>
  <cp:keywords/>
  <dc:language>en-US</dc:language>
  <cp:lastModifiedBy>MustafaKUCUKKARA</cp:lastModifiedBy>
  <cp:lastPrinted>2012-08-10T15:09:00Z</cp:lastPrinted>
  <dcterms:modified xsi:type="dcterms:W3CDTF">2017-09-13T13:00:00Z</dcterms:modified>
  <cp:revision>13</cp:revision>
  <dc:subject/>
  <dc:title>2010-2011 ÖĞRETİM YILI ÜNİTELENDİRİLMİŞ YILLIK PLAN</dc:title>
</cp:coreProperties>
</file>