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SAN ALİ YÜCEL ORTAOKUL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2012–2013 EĞİTİM-ÖĞRETİM YILI 8. SINIFLAR MATEMATİK DERSİ 2.DÖNEM 1.YAZILI YOKLAMA TUTANAĞIDIR  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Öğrencinin Adı-Soyadı:                                                 No:                     Şube                    Aldığı Not:</w:t>
      </w:r>
      <w:r>
        <w:rPr>
          <w:rFonts w:cs="Arial" w:ascii="Arial" w:hAnsi="Arial"/>
          <w:sz w:val="20"/>
          <w:szCs w:val="20"/>
        </w:rPr>
        <w:t xml:space="preserve">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993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245</wp:posOffset>
            </wp:positionH>
            <wp:positionV relativeFrom="paragraph">
              <wp:posOffset>48895</wp:posOffset>
            </wp:positionV>
            <wp:extent cx="2412365" cy="1552575"/>
            <wp:effectExtent l="0" t="0" r="0" b="0"/>
            <wp:wrapNone/>
            <wp:docPr id="2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Soru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4615</wp:posOffset>
            </wp:positionH>
            <wp:positionV relativeFrom="paragraph">
              <wp:posOffset>113665</wp:posOffset>
            </wp:positionV>
            <wp:extent cx="3011170" cy="1849755"/>
            <wp:effectExtent l="0" t="0" r="0" b="0"/>
            <wp:wrapNone/>
            <wp:docPr id="3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Soru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Soru3.</w:t>
      </w:r>
      <w:r>
        <w:rPr/>
        <w:t xml:space="preserve"> y=5x doğrusunun eğimi kaçtır.</w:t>
      </w:r>
    </w:p>
    <w:p>
      <w:pPr>
        <w:pStyle w:val="Normal"/>
        <w:rPr/>
      </w:pPr>
      <w:r>
        <w:rPr/>
        <w:t>a)5x</w:t>
        <w:tab/>
        <w:tab/>
        <w:t>b)5</w:t>
        <w:tab/>
        <w:tab/>
        <w:t>c)1/5</w:t>
        <w:tab/>
        <w:t xml:space="preserve">   d)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ru4.</w:t>
      </w:r>
      <w:r>
        <w:rPr/>
        <w:t xml:space="preserve">  y=8x+6 doğrusunun eğimi kaçtır. </w:t>
      </w:r>
    </w:p>
    <w:p>
      <w:pPr>
        <w:pStyle w:val="Normal"/>
        <w:rPr/>
      </w:pPr>
      <w:r>
        <w:rPr/>
        <w:t>a)6</w:t>
        <w:tab/>
        <w:tab/>
        <w:t>b)8</w:t>
        <w:tab/>
        <w:tab/>
        <w:t>c)8x</w:t>
        <w:tab/>
        <w:t xml:space="preserve">   d)8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ru5.</w:t>
      </w:r>
      <w:r>
        <w:rPr/>
        <w:t xml:space="preserve"> Orijinden ve (7,2) noktasından geçen doğrunun eğimi nedir.</w:t>
      </w:r>
    </w:p>
    <w:p>
      <w:pPr>
        <w:pStyle w:val="Normal"/>
        <w:rPr/>
      </w:pPr>
      <w:r>
        <w:rPr/>
        <w:t>a)7</w:t>
        <w:tab/>
        <w:tab/>
        <w:t>b)7/2</w:t>
        <w:tab/>
        <w:tab/>
        <w:t>c)2/7</w:t>
        <w:tab/>
        <w:t xml:space="preserve">   d)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ru6.(</w:t>
      </w:r>
      <w:r>
        <w:rPr/>
        <w:t>2,3)ve(3,5) noktalarından geçen doğrunun eğimi nedir.</w:t>
      </w:r>
    </w:p>
    <w:p>
      <w:pPr>
        <w:pStyle w:val="Normal"/>
        <w:rPr/>
      </w:pPr>
      <w:r>
        <w:rPr/>
        <w:t>a)1</w:t>
        <w:tab/>
        <w:t>b)3/2</w:t>
        <w:tab/>
        <w:tab/>
        <w:t>c)2</w:t>
        <w:tab/>
        <w:t xml:space="preserve">   d)5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ru7.</w:t>
      </w:r>
      <w:r>
        <w:rPr/>
        <w:t>Orijinden ve (2,6) noktasından geçen doğrunun denklemi nedir.</w:t>
      </w:r>
    </w:p>
    <w:p>
      <w:pPr>
        <w:pStyle w:val="Normal"/>
        <w:rPr/>
      </w:pPr>
      <w:r>
        <w:rPr/>
        <w:t xml:space="preserve">a)y=2x   </w:t>
        <w:tab/>
        <w:tab/>
        <w:t xml:space="preserve">b)y=6x    </w:t>
        <w:tab/>
      </w:r>
    </w:p>
    <w:p>
      <w:pPr>
        <w:pStyle w:val="Normal"/>
        <w:rPr/>
      </w:pPr>
      <w:r>
        <w:rPr/>
        <w:t>c)y=3x</w:t>
        <w:tab/>
        <w:tab/>
        <w:t xml:space="preserve">            d)y=x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ru8.</w:t>
      </w:r>
      <w:r>
        <w:rPr/>
        <w:t xml:space="preserve">  y=4x-7 doğrusu ile y=ax-4 doğruları paralel ise a=?</w:t>
      </w:r>
    </w:p>
    <w:p>
      <w:pPr>
        <w:pStyle w:val="Normal"/>
        <w:rPr/>
      </w:pPr>
      <w:r>
        <w:rPr/>
        <w:t>a)7</w:t>
        <w:tab/>
        <w:t>b)7/4</w:t>
        <w:tab/>
        <w:tab/>
        <w:t>c)4</w:t>
        <w:tab/>
        <w:t xml:space="preserve">   d)4/7</w:t>
      </w:r>
    </w:p>
    <w:p>
      <w:pPr>
        <w:pStyle w:val="Normal"/>
        <w:rPr/>
      </w:pPr>
      <w:r>
        <w:rPr>
          <w:b/>
        </w:rPr>
        <w:t>Soru9.   (</w:t>
      </w:r>
      <w:r>
        <w:rPr/>
        <w:t>0,0) dan geçen doğrunun eğimi 5 dir. Buna göre doğrunun denklemi nedir.</w:t>
      </w:r>
    </w:p>
    <w:p>
      <w:pPr>
        <w:pStyle w:val="Normal"/>
        <w:rPr/>
      </w:pPr>
      <w:r>
        <w:rPr/>
        <w:t xml:space="preserve">a)y=2x   </w:t>
        <w:tab/>
        <w:tab/>
        <w:t xml:space="preserve">b)y=x    </w:t>
        <w:tab/>
      </w:r>
    </w:p>
    <w:p>
      <w:pPr>
        <w:pStyle w:val="Normal"/>
        <w:rPr/>
      </w:pPr>
      <w:r>
        <w:rPr/>
        <w:t>c)y=5x</w:t>
        <w:tab/>
        <w:tab/>
        <w:t xml:space="preserve">            d)y=x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oru10.    </w:t>
      </w:r>
      <w:r>
        <w:rPr/>
        <w:t>sin40°=cos?  İse ? yerine kaç derece yazılmalıdır.</w:t>
      </w:r>
    </w:p>
    <w:p>
      <w:pPr>
        <w:pStyle w:val="Normal"/>
        <w:rPr/>
      </w:pPr>
      <w:r>
        <w:rPr/>
        <w:t>a)40</w:t>
        <w:tab/>
        <w:t xml:space="preserve">    b)50</w:t>
        <w:tab/>
        <w:t xml:space="preserve">        c)90   </w:t>
        <w:tab/>
        <w:t>d)0</w:t>
      </w:r>
    </w:p>
    <w:p>
      <w:pPr>
        <w:pStyle w:val="Normal"/>
        <w:rPr/>
      </w:pPr>
      <w:hyperlink r:id="rId6">
        <w:r>
          <w:rPr>
            <w:rStyle w:val="InternetLink"/>
            <w:bCs/>
            <w:color w:val="000000"/>
          </w:rPr>
          <w:t>www.sorubak.com</w:t>
        </w:r>
      </w:hyperlink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010</wp:posOffset>
                </wp:positionH>
                <wp:positionV relativeFrom="paragraph">
                  <wp:posOffset>128905</wp:posOffset>
                </wp:positionV>
                <wp:extent cx="488950" cy="680720"/>
                <wp:effectExtent l="5080" t="15240" r="1016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6807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6.3pt;margin-top:10.15pt;width:38.45pt;height:53.5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Soru11</w:t>
      </w:r>
      <w:r>
        <w:rPr/>
        <w:t>.A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BC dik üçgeninde tanC=? </w:t>
      </w:r>
    </w:p>
    <w:p>
      <w:pPr>
        <w:pStyle w:val="Normal"/>
        <w:rPr/>
      </w:pPr>
      <w:r>
        <w:rPr/>
        <w:t xml:space="preserve">        </w:t>
      </w:r>
      <w:r>
        <w:rPr/>
        <w:t>3                     a)3/4             b)4/3</w:t>
      </w:r>
    </w:p>
    <w:p>
      <w:pPr>
        <w:pStyle w:val="Normal"/>
        <w:rPr/>
      </w:pPr>
      <w:r>
        <w:rPr/>
        <w:t xml:space="preserve">                               </w:t>
      </w:r>
      <w:r>
        <w:rPr/>
        <w:t>c)4/5             d)3/5</w:t>
      </w:r>
    </w:p>
    <w:p>
      <w:pPr>
        <w:pStyle w:val="Normal"/>
        <w:rPr/>
      </w:pPr>
      <w:r>
        <w:rPr/>
        <w:t xml:space="preserve">          </w:t>
      </w:r>
      <w:r>
        <w:rPr/>
        <w:t>B            C</w:t>
      </w:r>
    </w:p>
    <w:p>
      <w:pPr>
        <w:pStyle w:val="Normal"/>
        <w:rPr/>
      </w:pPr>
      <w:r>
        <w:rPr/>
        <w:tab/>
        <w:t xml:space="preserve">      4</w:t>
      </w:r>
    </w:p>
    <w:p>
      <w:pPr>
        <w:pStyle w:val="Normal"/>
        <w:rPr/>
      </w:pPr>
      <w:r>
        <w:rPr>
          <w:b/>
        </w:rPr>
        <w:t>Soru12.</w:t>
      </w:r>
      <w:r>
        <w:rPr/>
        <w:t>bir dik üçgenden karsı dik kenar uzunluğunun hipotenüs uzunluğuna oranını gösteren trigonometrik fonksiyon hangisidir.</w:t>
      </w:r>
    </w:p>
    <w:p>
      <w:pPr>
        <w:pStyle w:val="Normal"/>
        <w:rPr/>
      </w:pPr>
      <w:r>
        <w:rPr/>
        <w:t>a)cos</w:t>
        <w:tab/>
        <w:t xml:space="preserve">    b)sin         c)tan   </w:t>
        <w:tab/>
        <w:t>d)c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ru13.</w:t>
      </w:r>
      <w:r>
        <w:rPr/>
        <w:t xml:space="preserve">      0°&lt;a&lt;90° olmak üzere </w:t>
      </w:r>
    </w:p>
    <w:p>
      <w:pPr>
        <w:pStyle w:val="Normal"/>
        <w:rPr/>
      </w:pPr>
      <w:r>
        <w:rPr/>
        <w:t>Sina=4/5 ise cota=?</w:t>
      </w:r>
    </w:p>
    <w:p>
      <w:pPr>
        <w:pStyle w:val="Normal"/>
        <w:rPr/>
      </w:pPr>
      <w:r>
        <w:rPr/>
        <w:t>a)4/5</w:t>
        <w:tab/>
        <w:t>b)3/2</w:t>
        <w:tab/>
        <w:t>c)4/3</w:t>
        <w:tab/>
        <w:t xml:space="preserve">   d)3/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ru14.</w:t>
      </w:r>
      <w:r>
        <w:rPr/>
        <w:t xml:space="preserve">  Sina/Cosa ifadesi neye eşittir.</w:t>
      </w:r>
    </w:p>
    <w:p>
      <w:pPr>
        <w:pStyle w:val="Normal"/>
        <w:rPr/>
      </w:pPr>
      <w:r>
        <w:rPr/>
        <w:t>a)cosa</w:t>
        <w:tab/>
        <w:t xml:space="preserve">    b)sina         c)tana      d)c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ru15.</w:t>
      </w:r>
      <w:r>
        <w:rPr/>
        <w:t xml:space="preserve">  Tan45°.sin30°=? </w:t>
      </w:r>
    </w:p>
    <w:p>
      <w:pPr>
        <w:pStyle w:val="Normal"/>
        <w:rPr/>
      </w:pPr>
      <w:r>
        <w:rPr/>
        <w:t>a)1</w:t>
        <w:tab/>
        <w:t>b)1/2</w:t>
        <w:tab/>
        <w:t>c)4/3</w:t>
        <w:tab/>
        <w:t xml:space="preserve">   d)√3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</wp:posOffset>
                </wp:positionH>
                <wp:positionV relativeFrom="paragraph">
                  <wp:posOffset>184150</wp:posOffset>
                </wp:positionV>
                <wp:extent cx="488950" cy="680720"/>
                <wp:effectExtent l="5080" t="15240" r="1016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6807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35pt;margin-top:14.5pt;width:38.45pt;height:53.5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Soru16.</w:t>
      </w:r>
      <w:r>
        <w:rPr/>
        <w:t xml:space="preserve">  A                ABC dik üçgeninde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verilenlere göre x=?</w:t>
      </w:r>
    </w:p>
    <w:p>
      <w:pPr>
        <w:pStyle w:val="Normal"/>
        <w:rPr/>
      </w:pPr>
      <w:r>
        <w:rPr/>
        <w:t xml:space="preserve">          </w:t>
      </w:r>
      <w:r>
        <w:rPr/>
        <w:t>8m       xm      a)2              b)14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c)10           d)48</w:t>
      </w:r>
    </w:p>
    <w:p>
      <w:pPr>
        <w:pStyle w:val="Normal"/>
        <w:rPr/>
      </w:pPr>
      <w:r>
        <w:rPr/>
        <w:t xml:space="preserve">            </w:t>
      </w:r>
      <w:r>
        <w:rPr/>
        <w:t>B             C</w:t>
      </w:r>
    </w:p>
    <w:p>
      <w:pPr>
        <w:pStyle w:val="Normal"/>
        <w:rPr/>
      </w:pPr>
      <w:r>
        <w:rPr/>
        <w:t xml:space="preserve">                   </w:t>
      </w:r>
      <w:r>
        <w:rPr/>
        <w:t>6m</w:t>
      </w:r>
    </w:p>
    <w:p>
      <w:pPr>
        <w:pStyle w:val="Normal"/>
        <w:rPr/>
      </w:pPr>
      <w:r>
        <w:rPr>
          <w:b/>
        </w:rPr>
        <w:t>Soru17.</w:t>
      </w:r>
      <w:r>
        <w:rPr/>
        <w:t>İki üçgen birbirine eş ise benzerlik oranları kaçtır?</w:t>
      </w:r>
    </w:p>
    <w:p>
      <w:pPr>
        <w:pStyle w:val="Normal"/>
        <w:rPr/>
      </w:pPr>
      <w:r>
        <w:rPr/>
        <w:t>a)1</w:t>
        <w:tab/>
        <w:t>b)2</w:t>
        <w:tab/>
        <w:t>c)10</w:t>
        <w:tab/>
        <w:t xml:space="preserve">   d)benzer değil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ru18</w:t>
      </w:r>
      <w:r>
        <w:rPr/>
        <w:t>.Bir dik üçgenden 30° nin karşısı 20m ise 90° nin karşısı kaç m dir.</w:t>
      </w:r>
    </w:p>
    <w:p>
      <w:pPr>
        <w:pStyle w:val="Normal"/>
        <w:rPr/>
      </w:pPr>
      <w:r>
        <w:rPr/>
        <w:t>a)20</w:t>
        <w:tab/>
        <w:t>b)20√2</w:t>
        <w:tab/>
        <w:tab/>
        <w:t>c)20√3</w:t>
        <w:tab/>
        <w:t xml:space="preserve">   d)40</w:t>
      </w:r>
    </w:p>
    <w:sectPr>
      <w:type w:val="continuous"/>
      <w:pgSz w:w="11906" w:h="16838"/>
      <w:pgMar w:left="1417" w:right="1417" w:gutter="0" w:header="708" w:top="993" w:footer="708" w:bottom="1417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t:1. ve 2. Sorular 10 ar puan diğerleri 5er puandır</w:t>
      <w:tab/>
      <w:t>Caner ÇİFTCİ</w:t>
    </w:r>
  </w:p>
  <w:p>
    <w:pPr>
      <w:pStyle w:val="Footer"/>
      <w:rPr/>
    </w:pPr>
    <w:r>
      <w:rPr/>
      <w:tab/>
      <w:tab/>
      <w:t>Matematik Öğretmen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688391" o:spid="shape_0" fillcolor="silver" stroked="f" o:allowincell="f" style="position:absolute;margin-left:120.2pt;margin-top:195.45pt;width:213.1pt;height:336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yperlink" Target="http://www.sorubak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0:14:00Z</dcterms:created>
  <dc:creator>www.sorubak.com; Caner</dc:creator>
  <dc:description>www.sorubak.com</dc:description>
  <cp:keywords>www.sorubak.com</cp:keywords>
  <dc:language>en-US</dc:language>
  <cp:lastModifiedBy>pekiyi</cp:lastModifiedBy>
  <dcterms:modified xsi:type="dcterms:W3CDTF">2013-03-19T19:58:00Z</dcterms:modified>
  <cp:revision>5</cp:revision>
  <dc:subject>www.sorubak.com</dc:subject>
  <dc:title>www.sorubak.com</dc:title>
</cp:coreProperties>
</file>