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11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media/image9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0.jpeg" ContentType="image/jpeg"/>
  <Override PartName="/word/media/image13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036"/>
        <w:gridCol w:w="1151"/>
        <w:gridCol w:w="1992"/>
        <w:gridCol w:w="992"/>
        <w:gridCol w:w="2552"/>
      </w:tblGrid>
      <w:tr>
        <w:trPr>
          <w:trHeight w:val="425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2012-2013 EĞİTİM-ÖĞRETİM YILI HARRAN İMKB ANADOLU LİSESİ 9/E  SINIFININ    GEOMETRİ  DERSİ 2. DÖNEM 1. YAZILI SORULARIDIR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TARİH:04/04/2013 PERŞEMB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40"/>
                <w:szCs w:val="40"/>
              </w:rPr>
              <w:t>B    GRUBU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LDIĞI PUAN: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GÜZEL SÖZ:</w:t>
            </w:r>
            <w:r>
              <w:rPr>
                <w:rFonts w:cs="Calibri" w:ascii="Verdana" w:hAnsi="Verdana"/>
                <w:b/>
                <w:sz w:val="16"/>
                <w:szCs w:val="16"/>
                <w:shd w:fill="FFFFFF" w:val="clear"/>
              </w:rPr>
              <w:t>“Bilmediklerimi ayağımın altına alsaydım başım göğe ererdi.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“(</w:t>
            </w:r>
            <w:r>
              <w:rPr>
                <w:rStyle w:val="Applestylespan"/>
                <w:rFonts w:cs="Calibri" w:ascii="Verdana" w:hAnsi="Verdana"/>
                <w:b/>
                <w:color w:val="222222"/>
                <w:sz w:val="16"/>
                <w:szCs w:val="16"/>
                <w:shd w:fill="FFFFFF" w:val="clear"/>
              </w:rPr>
              <w:t>İmam-ı Azam)</w:t>
            </w:r>
          </w:p>
        </w:tc>
      </w:tr>
      <w:tr>
        <w:trPr>
          <w:trHeight w:val="210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SAYIYL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AZIYL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DI-SOYADI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N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ÖĞRETMENİN İMZASI</w:t>
            </w:r>
          </w:p>
        </w:tc>
      </w:tr>
      <w:tr>
        <w:trPr>
          <w:trHeight w:val="1619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fr-FR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ORU 1)  (10 PUAN)</w:t>
            </w:r>
          </w:p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48025" cy="1838325"/>
                  <wp:effectExtent l="0" t="0" r="0" b="0"/>
                  <wp:docPr id="1" name="Res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object w:dxaOrig="2299" w:dyaOrig="16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43.7pt;margin-top:10.3pt;width:114.95pt;height:82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369648914" r:id="rId3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>SORU  4) 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0" cy="1085215"/>
                  <wp:effectExtent l="0" t="0" r="0" b="0"/>
                  <wp:docPr id="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10" w:hRule="atLeast"/>
        </w:trPr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2)  </w:t>
            </w:r>
            <w:r>
              <w:rPr>
                <w:rFonts w:cs="Calibri" w:ascii="Calibri" w:hAnsi="Calibri"/>
                <w:sz w:val="20"/>
                <w:szCs w:val="20"/>
              </w:rPr>
              <w:object w:dxaOrig="2780" w:dyaOrig="9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.75pt;height:48pt" filled="f" o:ole="">
                  <v:imagedata r:id="rId7" o:title=""/>
                </v:shape>
                <o:OLEObject Type="Embed" ProgID="" ShapeID="ole_rId6" DrawAspect="Content" ObjectID="_853948315" r:id="rId6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>(6 PUAN)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)            SORU  5)A(-1,2)noktasından geçen  ve 2x-3y-2=0 doğrusuna</w:t>
            </w:r>
          </w:p>
          <w:p>
            <w:pPr>
              <w:pStyle w:val="Normal"/>
              <w:ind w:right="-1008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paralel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olan doğrunun denklemini bulunuz.(6 PUAN)</w:t>
            </w:r>
          </w:p>
          <w:p>
            <w:pPr>
              <w:pStyle w:val="Normal"/>
              <w:ind w:left="-720" w:right="-1008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ind w:left="-720"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-720"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-720"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-720" w:right="-1008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720"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ç                     </w:t>
            </w:r>
          </w:p>
        </w:tc>
      </w:tr>
      <w:tr>
        <w:trPr>
          <w:trHeight w:val="3585" w:hRule="atLeast"/>
        </w:trPr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3)  Eğimi 2 olan ve A(2,3)noktasından geçen doğrunun denklemini  bulunuz.(6 PUAN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             SORU  6) (5 PUAN)</w:t>
            </w:r>
          </w:p>
          <w:p>
            <w:pPr>
              <w:pStyle w:val="Normal"/>
              <w:ind w:left="-720" w:right="-1008" w:hanging="0"/>
              <w:rPr/>
            </w:pPr>
            <w:r>
              <w:object w:dxaOrig="1920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43.7pt;margin-top:9.25pt;width:96pt;height:57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862542798" r:id="rId8"/>
              </w:objec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720"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60805" cy="1189990"/>
                  <wp:effectExtent l="0" t="0" r="0" b="0"/>
                  <wp:docPr id="3" name="Resi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795" w:hRule="atLeast"/>
        </w:trPr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7)   6y = 4x -12   doğrusunun grafiğini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 xml:space="preserve">çizip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u doğrunun  eğimini bulunuz.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11)3x-11y+1=0 doğrusuna dik olan ve  M(1,3)  noktasından geçen doğrunun denklemi nedir?(10  PUAN)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75" w:hRule="atLeast"/>
        </w:trPr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008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ORU  8)   A(2,5) noktasından geçen ve V= (6,8) vektörüne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aralel olan doğrunun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 vektörel  denklemini bulunuz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 parametrik denklemini  bulunuz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)  kapalı denklemini bulunuz.   (9  PUAN)                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object w:dxaOrig="466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5.7pt;margin-top:9.7pt;width:218.9pt;height:29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1489341599" r:id="rId11"/>
              </w:objec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ORU 12)(5 PUAN)</w:t>
            </w:r>
          </w:p>
        </w:tc>
      </w:tr>
      <w:tr>
        <w:trPr>
          <w:trHeight w:val="3090" w:hRule="atLeast"/>
        </w:trPr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9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object w:dxaOrig="4740" w:dyaOrig="6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5.85pt;height:32.2pt" filled="f" o:ole="">
                  <v:imagedata r:id="rId14" o:title=""/>
                </v:shape>
                <o:OLEObject Type="Embed" ProgID="" ShapeID="ole_rId13" DrawAspect="Content" ObjectID="_1863940585" r:id="rId13"/>
              </w:objec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object w:dxaOrig="520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38.75pt;margin-top:120.7pt;width:227.5pt;height:20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1043177098" r:id="rId15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>(6 PUAN)</w:t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 13)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şağıdaki üçgende (6 PUAN)</w:t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1533525" cy="11518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93040</wp:posOffset>
                      </wp:positionV>
                      <wp:extent cx="3610610" cy="12230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0610" cy="1223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object w:dxaOrig="1860" w:dyaOrig="5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93pt;height:26pt" filled="f" o:ole="">
                                        <v:imagedata r:id="rId19" o:title=""/>
                                      </v:shape>
                                      <o:OLEObject Type="Embed" ProgID="" ShapeID="ole_rId18" DrawAspect="Content" ObjectID="_715046983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object w:dxaOrig="1620" w:dyaOrig="5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1pt;height:26pt" filled="f" o:ole="">
                                        <v:imagedata r:id="rId21" o:title=""/>
                                      </v:shape>
                                      <o:OLEObject Type="Embed" ProgID="" ShapeID="ole_rId20" DrawAspect="Content" ObjectID="_730211035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object w:dxaOrig="1840" w:dyaOrig="5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92pt;height:26pt" filled="f" o:ole="">
                                        <v:imagedata r:id="rId23" o:title=""/>
                                      </v:shape>
                                      <o:OLEObject Type="Embed" ProgID="" ShapeID="ole_rId22" DrawAspect="Content" ObjectID="_905989486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is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object w:dxaOrig="200" w:dyaOrig="2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0pt;height:11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477493471" r:id="rId24"/>
                                    </w:objec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kaçtır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3pt;height:96.3pt;mso-wrap-distance-left:9.05pt;mso-wrap-distance-right:9.05pt;mso-wrap-distance-top:0pt;mso-wrap-distance-bottom:0pt;margin-top:15.2pt;mso-position-vertical-relative:text;margin-left:14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object w:dxaOrig="1860" w:dyaOrig="5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3pt;height:26pt" filled="f" o:ole="">
                                  <v:imagedata r:id="rId27" o:title=""/>
                                </v:shape>
                                <o:OLEObject Type="Embed" ProgID="" ShapeID="ole_rId26" DrawAspect="Content" ObjectID="_802087206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object w:dxaOrig="1620" w:dyaOrig="5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1pt;height:26pt" filled="f" o:ole="">
                                  <v:imagedata r:id="rId29" o:title=""/>
                                </v:shape>
                                <o:OLEObject Type="Embed" ProgID="" ShapeID="ole_rId28" DrawAspect="Content" ObjectID="_25100944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object w:dxaOrig="1840" w:dyaOrig="5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2pt;height:26pt" filled="f" o:ole="">
                                  <v:imagedata r:id="rId31" o:title=""/>
                                </v:shape>
                                <o:OLEObject Type="Embed" ProgID="" ShapeID="ole_rId30" DrawAspect="Content" ObjectID="_1011416736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is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object w:dxaOrig="200" w:dyaOrig="2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pt;height:11pt" filled="f" o:ole="">
                                  <v:imagedata r:id="rId33" o:title=""/>
                                </v:shape>
                                <o:OLEObject Type="Embed" ProgID="" ShapeID="ole_rId32" DrawAspect="Content" ObjectID="_1991989204" r:id="rId32"/>
                              </w:objec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kaçtır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10)  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5 PUAN)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14)  A(5,9) ve  B(9,14)noktalarından geçen doğrunu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08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ğimini  bulunuz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08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klemini  bulunuz.(6 PUAN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aps/>
                <w:sz w:val="16"/>
                <w:szCs w:val="16"/>
              </w:rPr>
              <w:t>NOT :   HER SORUNUN DOĞRU CEVAP DEĞERİ SORUNUN YANINDA PARANTEZ İŞARETİ İÇİNDE YAZILI OLUP    SÜRENİZ   40   DAKİKADIR.HEPİNİZE  BAŞARILAR DİLERİM . YAKUP ATÇI.MATEMATİK Öğretmeni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Calibri"/>
          <w:b/>
          <w:b/>
          <w:caps/>
          <w:sz w:val="16"/>
          <w:szCs w:val="16"/>
        </w:rPr>
      </w:pPr>
      <w:r>
        <w:rPr>
          <w:rFonts w:cs="Calibri" w:ascii="Verdana" w:hAnsi="Verdana"/>
          <w:b/>
          <w:caps/>
          <w:sz w:val="16"/>
          <w:szCs w:val="16"/>
        </w:rPr>
      </w:r>
    </w:p>
    <w:sectPr>
      <w:footerReference w:type="default" r:id="rId3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" w:leader="none"/>
      </w:tabs>
      <w:ind w:left="84" w:hanging="14"/>
      <w:jc w:val="both"/>
    </w:pPr>
    <w:rPr>
      <w:sz w:val="18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2:44:00Z</dcterms:created>
  <dc:creator>dersimiz.com</dc:creator>
  <dc:description>dersimiz.com</dc:description>
  <cp:keywords>dersimiz.com</cp:keywords>
  <dc:language>en-US</dc:language>
  <cp:lastModifiedBy>ömer</cp:lastModifiedBy>
  <cp:lastPrinted>2013-03-28T10:09:00Z</cp:lastPrinted>
  <dcterms:modified xsi:type="dcterms:W3CDTF">2013-03-28T08:09:00Z</dcterms:modified>
  <cp:revision>28</cp:revision>
  <dc:subject>dersimiz.com</dc:subject>
  <dc:title>dersimiz.com</dc:title>
</cp:coreProperties>
</file>