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rPr/>
      </w:pPr>
      <w:r>
        <w:rPr>
          <w:rFonts w:cs="Arial" w:ascii="Arial" w:hAnsi="Arial"/>
          <w:color w:val="000000"/>
          <w:sz w:val="20"/>
          <w:szCs w:val="20"/>
        </w:rPr>
        <w:t>kurtuluş savaşında il il şehitler kurtuluş savaşındaki şehitlerimizin il bazında sayıları</w:t>
        <w:br/>
        <w:br/>
        <w:t xml:space="preserve">Adana :1781 </w:t>
        <w:br/>
        <w:t xml:space="preserve">Adıyaman : 193 </w:t>
        <w:br/>
        <w:t>Afyon : 3273</w:t>
        <w:br/>
        <w:t xml:space="preserve">Ağrı : 35 </w:t>
        <w:br/>
        <w:t>Aksaray : 604</w:t>
        <w:br/>
        <w:t>Amasya : 751</w:t>
        <w:br/>
        <w:t>Ankara : 4219</w:t>
        <w:br/>
        <w:t>Antalya : 2132</w:t>
        <w:br/>
        <w:t>Ardahan :31</w:t>
        <w:br/>
        <w:t>Artvin : 211</w:t>
        <w:br/>
        <w:t>Aydın : 2638</w:t>
        <w:br/>
        <w:t>Balıkesir : 4043</w:t>
        <w:br/>
        <w:t>Bartın : 798</w:t>
        <w:br/>
        <w:t>Batman: 8</w:t>
        <w:br/>
        <w:t xml:space="preserve">Bilecik : 1585 </w:t>
        <w:br/>
        <w:t>Bayburt : 249</w:t>
        <w:br/>
        <w:t>Bingöl : 106</w:t>
        <w:br/>
        <w:t>Bitlis : 282</w:t>
        <w:br/>
        <w:t>Bolu :3206</w:t>
        <w:br/>
        <w:t>Burdur : 1023</w:t>
        <w:br/>
        <w:t>Bursa : 6121</w:t>
        <w:br/>
        <w:t>Çanakkale : 2210</w:t>
        <w:br/>
        <w:t>Çankırı :1930</w:t>
        <w:br/>
        <w:t>Çorum : 3238</w:t>
        <w:br/>
        <w:t xml:space="preserve">Denizli : 3625 </w:t>
        <w:br/>
        <w:t xml:space="preserve">Diyarbakır : 497 </w:t>
        <w:br/>
        <w:t>Edirne :1822</w:t>
        <w:br/>
        <w:t>Elazığ : 718</w:t>
        <w:br/>
        <w:t>Erzincan : 702</w:t>
        <w:br/>
        <w:t>Erzurum : 910</w:t>
        <w:br/>
        <w:t>Eskişehir : 1615</w:t>
        <w:br/>
        <w:t xml:space="preserve">Gaziantep : 1626 </w:t>
        <w:br/>
        <w:t>Giresun : 1076</w:t>
        <w:br/>
        <w:t>Gümüşhane :329</w:t>
        <w:br/>
        <w:t>Hakkari : 21</w:t>
        <w:br/>
        <w:t>Hatay :585</w:t>
        <w:br/>
        <w:t>Isparta : 1516</w:t>
        <w:br/>
        <w:t>İçel : 2272</w:t>
        <w:br/>
        <w:t>İstanbul : 3177</w:t>
        <w:br/>
        <w:t>İzmir : 2805</w:t>
        <w:br/>
        <w:t>Kahramanmaraş : 784</w:t>
        <w:br/>
        <w:t>Karaman : 895</w:t>
        <w:br/>
        <w:t>Kars : 41</w:t>
        <w:br/>
        <w:t>Kastamonu : 5160</w:t>
        <w:br/>
        <w:t>Kayseri : 2127</w:t>
        <w:br/>
        <w:t>Kırıkkale : 505</w:t>
        <w:br/>
        <w:t>Kırklareli : 693</w:t>
        <w:br/>
        <w:t>Kırşehir : 1074</w:t>
        <w:br/>
        <w:t>Kocaeli : 1377</w:t>
        <w:br/>
        <w:t>Konya : 4787</w:t>
        <w:br/>
        <w:t>Kütahya : 2488</w:t>
        <w:br/>
        <w:t>Malatya : 643</w:t>
        <w:br/>
        <w:t>Manisa :2200</w:t>
        <w:br/>
        <w:t>Mardin . 182</w:t>
        <w:br/>
        <w:t>Muğla : 1363</w:t>
        <w:br/>
        <w:t>Muş : 105</w:t>
        <w:br/>
        <w:t>Nevşehir : 1069</w:t>
        <w:br/>
        <w:t>Niğde :1072</w:t>
        <w:br/>
        <w:t>Ordu : 1233</w:t>
        <w:br/>
        <w:t>Rize : 383</w:t>
        <w:br/>
        <w:t>Sakarya : 1465</w:t>
        <w:br/>
        <w:t>Samsun : 1243</w:t>
        <w:br/>
        <w:t>Siirt :153</w:t>
        <w:br/>
        <w:t xml:space="preserve">Sinop : 2438 </w:t>
        <w:br/>
        <w:t>Sivas : 1575</w:t>
        <w:br/>
        <w:t>Şanlıurfa : 710</w:t>
        <w:br/>
        <w:t>Şırnak : 8</w:t>
        <w:br/>
        <w:t>Tekirdağ :980</w:t>
        <w:br/>
        <w:t>Tokat : 1224</w:t>
        <w:br/>
        <w:t>Trabzon : 1230</w:t>
        <w:br/>
        <w:t>Tunceli : 77</w:t>
        <w:br/>
        <w:t>Uşak : 1093</w:t>
        <w:br/>
        <w:t>Van :343</w:t>
        <w:br/>
        <w:t>Yozgat : 2053</w:t>
        <w:br/>
        <w:t>Zonguldak : 2091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2:02:00Z</dcterms:created>
  <dc:creator>xxxx</dc:creator>
  <dc:description/>
  <cp:keywords/>
  <dc:language>en-US</dc:language>
  <cp:lastModifiedBy>new</cp:lastModifiedBy>
  <dcterms:modified xsi:type="dcterms:W3CDTF">2010-07-11T17:58:00Z</dcterms:modified>
  <cp:revision>2</cp:revision>
  <dc:subject/>
  <dc:title> </dc:title>
</cp:coreProperties>
</file>