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5" w:leader="none"/>
        </w:tabs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X</w:t>
      </w:r>
    </w:p>
    <w:p>
      <w:pPr>
        <w:pStyle w:val="Normal"/>
        <w:tabs>
          <w:tab w:val="clear" w:pos="708"/>
          <w:tab w:val="left" w:pos="7095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) Aşağıdaki aksiyomların karşısına doğru(D) veya yanlış(Y) yazınız</w:t>
      </w:r>
    </w:p>
    <w:p>
      <w:pPr>
        <w:pStyle w:val="Normal"/>
        <w:tabs>
          <w:tab w:val="clear" w:pos="708"/>
          <w:tab w:val="left" w:pos="7095" w:leader="none"/>
        </w:tabs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1) Kesişen iki doğru tek bir düzlem belirtir(…)</w:t>
      </w:r>
    </w:p>
    <w:p>
      <w:pPr>
        <w:pStyle w:val="Normal"/>
        <w:tabs>
          <w:tab w:val="clear" w:pos="708"/>
          <w:tab w:val="left" w:pos="7095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2)Uzayda kesişmeyen ve paralel olmayan iki doğruya aykırı doğrular denir. (…)</w:t>
      </w:r>
    </w:p>
    <w:p>
      <w:pPr>
        <w:pStyle w:val="Normal"/>
        <w:tabs>
          <w:tab w:val="clear" w:pos="708"/>
          <w:tab w:val="left" w:pos="7095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3) Herhangi 3 nokta her zaman bir düzlem belirtir. (…)</w:t>
      </w:r>
    </w:p>
    <w:p>
      <w:pPr>
        <w:pStyle w:val="Normal"/>
        <w:tabs>
          <w:tab w:val="clear" w:pos="708"/>
          <w:tab w:val="left" w:pos="7095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4) Bir noktadan bir tek doğru geçer. (…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5)Uzayda verilen iki açının kenarları aynı yönde paralel ise bu açıların ölçüleri eşittir. (…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6)Bir düzlem ile dışındaki doğru uzay belirtir. (…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7)Kesişen veya paralel iki doğru uzay belirtmez. (…)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8)Uzayda sabit bir noktadan eşit uzaklıktaki noktaların kümesi çember belirtir(…)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9)Uzayda aynı doğruya farklı noktada dik olan iki düzlem paraleldir. (…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10)Uzayda 2 düzlemin kesişimi bir noktadır. (…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drawing>
          <wp:inline distT="0" distB="0" distL="0" distR="0">
            <wp:extent cx="3585845" cy="1380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3.)  3 ü doğrusal olan farklı 7 nokta en fazla kaç doğru belirtir?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4.)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drawing>
          <wp:inline distT="0" distB="0" distL="0" distR="0">
            <wp:extent cx="2695575" cy="2162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5.) </w:t>
      </w:r>
      <w:r>
        <w:rPr>
          <w:rFonts w:cs="Comic Sans MS" w:ascii="Comic Sans MS" w:hAnsi="Comic Sans MS"/>
          <w:b/>
          <w:sz w:val="20"/>
          <w:szCs w:val="20"/>
        </w:rPr>
        <w:t>Eni ile boyunun uzunlukları 3 ve 4 cm olan bir dikdörtgenler prizmasının yüksekliği cisim köşegeninden 1 cm kısadır. Bu prizmanın hacmi kaç cm</w:t>
      </w:r>
      <w:r>
        <w:rPr>
          <w:rFonts w:cs="Comic Sans MS" w:ascii="Comic Sans MS" w:hAnsi="Comic Sans MS"/>
          <w:b/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mic Sans MS" w:ascii="Comic Sans MS" w:hAnsi="Comic Sans MS"/>
          <w:b/>
          <w:sz w:val="20"/>
          <w:szCs w:val="20"/>
        </w:rPr>
        <w:t xml:space="preserve"> tür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6.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4055745" cy="1730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7.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4234180" cy="1629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8.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4003040" cy="1750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9.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3648710" cy="1628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Not:1. soru 20 puan değerinde diğer soruların doğru çözümleri 10 puan değerindedir. Başarılar….                                                                    Nasri ÇELİK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MATEMATİK ÖĞRETMENİ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Y</w:t>
      </w:r>
    </w:p>
    <w:p>
      <w:pPr>
        <w:pStyle w:val="Normal"/>
        <w:tabs>
          <w:tab w:val="clear" w:pos="708"/>
          <w:tab w:val="left" w:pos="7095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) Aşağıdaki aksiyomların karşısına doğru(D) veya yanlış(Y) yazınız</w:t>
      </w:r>
    </w:p>
    <w:p>
      <w:pPr>
        <w:pStyle w:val="Normal"/>
        <w:tabs>
          <w:tab w:val="clear" w:pos="708"/>
          <w:tab w:val="left" w:pos="7095" w:leader="none"/>
        </w:tabs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rFonts w:cs="Comic Sans MS" w:ascii="Comic Sans MS" w:hAnsi="Comic Sans MS"/>
          <w:sz w:val="16"/>
          <w:szCs w:val="16"/>
        </w:rPr>
        <w:t>1) Paralel iki doğru tek bir düzlem belirtir(…)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rFonts w:cs="Comic Sans MS" w:ascii="Comic Sans MS" w:hAnsi="Comic Sans MS"/>
          <w:sz w:val="16"/>
          <w:szCs w:val="16"/>
        </w:rPr>
        <w:t>2)Uzayda kesişmeyen iki doğru her zaman paraleldir. (…)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rFonts w:cs="Comic Sans MS" w:ascii="Comic Sans MS" w:hAnsi="Comic Sans MS"/>
          <w:sz w:val="16"/>
          <w:szCs w:val="16"/>
        </w:rPr>
        <w:t>3) Doğrusal olmayan 3 nokta  bir düzlem belirtir. ( ..…)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rFonts w:cs="Comic Sans MS" w:ascii="Comic Sans MS" w:hAnsi="Comic Sans MS"/>
          <w:sz w:val="16"/>
          <w:szCs w:val="16"/>
        </w:rPr>
        <w:t>4) Bir noktadan geçen doğruların topluluğuna doğru demeti denir. (…)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5)Uzayda paralel iki doğrudan birini kesen doğru diğerini de keser. (…)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6)Bir düzlem ile dışındaki nokta uzay belirtmez. (…)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7)Kesişen veya paralel iki doğru uzay belirtir. (…)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8)Düzlemde bir noktadan eşit uzaklıktaki noktaların kümesi çember belirtir(…)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9)Uzayda 3 düzlem 1 noktada dik kesişebilir.(…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10)Uzayda 2 düzlemin kesişimi bir noktadır. (…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/>
        <w:drawing>
          <wp:inline distT="0" distB="0" distL="0" distR="0">
            <wp:extent cx="2740660" cy="1717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3.)  4 ü doğrusal olan farklı 7 nokta en fazla kaç doğru belirtir?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4.)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drawing>
          <wp:inline distT="0" distB="0" distL="0" distR="0">
            <wp:extent cx="2085975" cy="1590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Şekilde A(-3,4) noktasının x ekseni üzerindeki dik izdüşümü B(a,0) ve y ekseni üzerindeki dik izdüşümü C(0,b) ise b-a=?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5.) </w:t>
      </w:r>
      <w:r>
        <w:rPr>
          <w:rFonts w:cs="Comic Sans MS" w:ascii="Comic Sans MS" w:hAnsi="Comic Sans MS"/>
          <w:b/>
          <w:sz w:val="20"/>
          <w:szCs w:val="20"/>
        </w:rPr>
        <w:t>Eni ile boyunun uzunlukları 3 ve 4 cm olan bir dikdörtgenler prizmasının yüksekliği cisim köşegeninden 1 cm kısadır. Bu prizmanın hacmi kaç cm</w:t>
      </w:r>
      <w:r>
        <w:rPr>
          <w:rFonts w:cs="Comic Sans MS" w:ascii="Comic Sans MS" w:hAnsi="Comic Sans MS"/>
          <w:b/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mic Sans MS" w:ascii="Comic Sans MS" w:hAnsi="Comic Sans MS"/>
          <w:b/>
          <w:sz w:val="20"/>
          <w:szCs w:val="20"/>
        </w:rPr>
        <w:t xml:space="preserve"> tür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6.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3478530" cy="1647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7.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3133090" cy="14928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8.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/>
        <w:t xml:space="preserve"> </w:t>
      </w:r>
      <w:r>
        <w:rPr/>
        <w:drawing>
          <wp:inline distT="0" distB="0" distL="0" distR="0">
            <wp:extent cx="3625850" cy="1431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9.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3546475" cy="16300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Not:1. soru 20 puan değerinde diğer soruların doğru çözümleri 10 puan değerindedir. Başarılar….                                                                    Nasri ÇELİK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MATEMATİK ÖĞRETMENİ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sectPr>
      <w:headerReference w:type="even" r:id="rId14"/>
      <w:headerReference w:type="default" r:id="rId1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ı Soyadı :</w:t>
    </w:r>
  </w:p>
  <w:p>
    <w:pPr>
      <w:pStyle w:val="Header"/>
      <w:rPr/>
    </w:pPr>
    <w:r>
      <w:rPr/>
      <w:t xml:space="preserve">Sınıf- No   :                                       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9:27:00Z</dcterms:created>
  <dc:creator>oemcomputer</dc:creator>
  <dc:description/>
  <cp:keywords/>
  <dc:language>en-US</dc:language>
  <cp:lastModifiedBy>oemcomputer</cp:lastModifiedBy>
  <cp:lastPrinted>2009-01-04T21:40:00Z</cp:lastPrinted>
  <dcterms:modified xsi:type="dcterms:W3CDTF">2009-01-07T19:27:00Z</dcterms:modified>
  <cp:revision>2</cp:revision>
  <dc:subject/>
  <dc:title>1) Aşağıdaki aksiyomların karşısına doğru(D) veya yanlış(Y) yazınız</dc:title>
</cp:coreProperties>
</file>