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ı soyadı:                                                                                                                 20.03.200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ınıfı/Numar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AYNARTAŞ İLKÖĞRETİM OKULU 2006-2007 ÖĞRETİM YILI SOSYAL BİLGİLER DERSİ 6.SINIF 2. DÖNEM 1. YAZILI TEST SINAV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.1) Aşağıdakilerden hangisi doğal kaynaklarımızdan </w:t>
      </w:r>
      <w:r>
        <w:rPr>
          <w:b/>
          <w:sz w:val="24"/>
          <w:szCs w:val="24"/>
          <w:u w:val="single"/>
        </w:rPr>
        <w:t>değildir?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) Madenlerimiz</w:t>
        <w:tab/>
        <w:tab/>
        <w:tab/>
        <w:t>b) Topraklarımı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) Ormanlarımız</w:t>
        <w:tab/>
        <w:tab/>
        <w:tab/>
        <w:t xml:space="preserve">d) Antik şehirlerimi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.2) Aşağıdakilerden hangisi bakır çıkartılan yerleşim merkezlerinden </w:t>
      </w:r>
      <w:r>
        <w:rPr>
          <w:b/>
          <w:sz w:val="24"/>
          <w:szCs w:val="24"/>
          <w:u w:val="single"/>
        </w:rPr>
        <w:t>değildi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) Murgul</w:t>
        <w:tab/>
        <w:tab/>
        <w:tab/>
        <w:t>b) Maden</w:t>
      </w:r>
    </w:p>
    <w:p>
      <w:pPr>
        <w:pStyle w:val="Normal"/>
        <w:rPr/>
      </w:pPr>
      <w:r>
        <w:rPr>
          <w:sz w:val="24"/>
          <w:szCs w:val="24"/>
        </w:rPr>
        <w:tab/>
        <w:t>c) Ereğli</w:t>
        <w:tab/>
        <w:tab/>
        <w:tab/>
        <w:t xml:space="preserve">d) Kü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.3) Aşağıdaki tarım ürünlerinden hangisi sadece Karadeniz Bölgesinde yetişi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) Çay</w:t>
        <w:tab/>
        <w:tab/>
        <w:tab/>
        <w:tab/>
        <w:tab/>
        <w:t xml:space="preserve">b) Mısır </w:t>
      </w:r>
    </w:p>
    <w:p>
      <w:pPr>
        <w:pStyle w:val="Normal"/>
        <w:rPr/>
      </w:pPr>
      <w:r>
        <w:rPr>
          <w:sz w:val="24"/>
          <w:szCs w:val="24"/>
        </w:rPr>
        <w:tab/>
        <w:t>c) Tütün</w:t>
        <w:tab/>
        <w:tab/>
        <w:tab/>
        <w:tab/>
        <w:t>d) Ayçiçeğ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.4) Günümüzde ülkemizde kullanılan elektrik enerjisi en çok hangisinden elde edilir?</w:t>
      </w:r>
    </w:p>
    <w:p>
      <w:pPr>
        <w:pStyle w:val="Normal"/>
        <w:rPr/>
      </w:pPr>
      <w:r>
        <w:rPr>
          <w:sz w:val="24"/>
          <w:szCs w:val="24"/>
        </w:rPr>
        <w:tab/>
        <w:t>a) Termik santraller</w:t>
        <w:tab/>
        <w:tab/>
        <w:tab/>
        <w:t>b) Hidroelektrik santral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) Rüzgar santralleri</w:t>
        <w:tab/>
        <w:tab/>
        <w:tab/>
        <w:t>d) Doğalgaz santrall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.5) Topraklarımızla ilgili aşağıdaki bilgilerden hangisi doğrudu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) Ülkemiz topraklarının en büyük bölümü tarıma elverişli alanlardı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) Ülkemiz toprakları çok verimsizd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) Ülkemiz topraklarının en büyük bölümü ekili dikili alanlardı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) Ülkemiz topraklarından hiç yararlanamayı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.6) Aşağıdakilerden hangisi ormanlarımızın yararlarından </w:t>
      </w:r>
      <w:r>
        <w:rPr>
          <w:b/>
          <w:sz w:val="24"/>
          <w:szCs w:val="24"/>
          <w:u w:val="single"/>
        </w:rPr>
        <w:t>değildi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) Havayı temizler</w:t>
        <w:tab/>
        <w:tab/>
        <w:t>b) Ulaşımı engel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) Erozyonu önler</w:t>
        <w:tab/>
        <w:tab/>
        <w:t>d) Rüzgarın hızını ke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.7) Ülkemizde en çok üretilen tarım ürünü aşağıdakilerden hangisidi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) Fındık</w:t>
        <w:tab/>
        <w:tab/>
        <w:tab/>
        <w:tab/>
        <w:t>b) Buğday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) Çay</w:t>
        <w:tab/>
        <w:tab/>
        <w:tab/>
        <w:tab/>
        <w:tab/>
        <w:t>d) Üzü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.8) Sadece inci kefalinin yaşadığı başka bir canlının yaşamadığı gölümüz hangisidi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) Tuz gölü</w:t>
        <w:tab/>
        <w:tab/>
        <w:tab/>
        <w:tab/>
        <w:t>b) Abant  gölü</w:t>
      </w:r>
    </w:p>
    <w:p>
      <w:pPr>
        <w:pStyle w:val="Normal"/>
        <w:rPr/>
      </w:pPr>
      <w:r>
        <w:rPr>
          <w:sz w:val="24"/>
          <w:szCs w:val="24"/>
        </w:rPr>
        <w:tab/>
        <w:t>c) İznik gölü</w:t>
        <w:tab/>
        <w:tab/>
        <w:tab/>
        <w:tab/>
        <w:t>d) Van göl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.9) Aşağıdakilerden hangisi yenilenebilir (tükenmeyen) enerji kaynaklarından </w:t>
      </w:r>
      <w:r>
        <w:rPr>
          <w:b/>
          <w:sz w:val="24"/>
          <w:szCs w:val="24"/>
          <w:u w:val="single"/>
        </w:rPr>
        <w:t>değildi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) Rüzgar </w:t>
        <w:tab/>
        <w:tab/>
        <w:tab/>
        <w:t>b) Güneş</w:t>
      </w:r>
    </w:p>
    <w:p>
      <w:pPr>
        <w:pStyle w:val="Normal"/>
        <w:rPr/>
      </w:pPr>
      <w:r>
        <w:rPr>
          <w:sz w:val="24"/>
          <w:szCs w:val="24"/>
        </w:rPr>
        <w:tab/>
        <w:t>c) Linyit kömürü</w:t>
        <w:tab/>
        <w:tab/>
        <w:t xml:space="preserve">d) Dalg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.10) Vergi görevi ile ilgili aşağıdaki yargılardan hangisi </w:t>
      </w:r>
      <w:r>
        <w:rPr>
          <w:b/>
          <w:sz w:val="24"/>
          <w:szCs w:val="24"/>
          <w:u w:val="single"/>
        </w:rPr>
        <w:t>yanlıştı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) Vergi vermek vatandaşlık görevid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) Vergi kutsaldı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) Vergiler kamu giderlerini karşılamakta kullanılı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) Her vatandaştan aynı miktarda vergi alını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.11)  Çevre sorunlarıyla ilgili aşağıdaki bilgilerden hangisi yanlıştır?</w:t>
      </w:r>
    </w:p>
    <w:p>
      <w:pPr>
        <w:pStyle w:val="Normal"/>
        <w:rPr/>
      </w:pPr>
      <w:r>
        <w:rPr>
          <w:sz w:val="24"/>
          <w:szCs w:val="24"/>
        </w:rPr>
        <w:tab/>
        <w:t>a) Ormanları keserek tarım alanları açmalıyı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) Aşırı ve kontrolsüz avlanma denizlerdeki canlı yaşamını olumsuz etki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) Kaynakların bilinçsizce tüketilmesi insan yaşamını olumsuz etkil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) Su kaynaklarının aşırı ve bilinçsiz kullanımı kaynakların bitmesine yol açabil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.12) Aşağıdakilerden hangisi üretimde nitelikli insan gücünün kullanılmasının sonuçlarından biri değildi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) Üretilen malın yüksek kalitede olmas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) Üretim maliyetinin düşme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) Üretilen malın düşük fiyatla satılmas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) Daha az zamanda daha çok mal üretilme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13) Aşağıdaki cümlelerde boş bırakılan yerlere verilen sözcüklerden uygun olanları yazını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58914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7"/>
                              <w:gridCol w:w="900"/>
                              <w:gridCol w:w="227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Bankala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gi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İlgi ve yeteneklerin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icaret ve sanayi odalar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4.8pt;mso-wrap-distance-left:0pt;mso-wrap-distance-right:7.05pt;mso-wrap-distance-top:0pt;mso-wrap-distance-bottom:0pt;margin-top:0.05pt;mso-position-vertical-relative:text;margin-left:63pt;mso-position-horizontal-relative:text">
                <v:fill opacity="0f"/>
                <v:textbox inset="0in,0in,0in,0in">
                  <w:txbxContent>
                    <w:tbl>
                      <w:tblPr>
                        <w:tblW w:w="7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7"/>
                        <w:gridCol w:w="900"/>
                        <w:gridCol w:w="2270"/>
                        <w:gridCol w:w="2880"/>
                      </w:tblGrid>
                      <w:tr>
                        <w:trPr/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ankala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gi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İlgi ve yeteneklerini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icaret ve sanayi odalar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szCs w:val="24"/>
        </w:rPr>
        <w:t>…………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icaret sanayi faaliyetlerinin ülke çıkarlarına uygun olarak yürütülmesini sağlar.</w:t>
      </w:r>
    </w:p>
    <w:p>
      <w:pPr>
        <w:pStyle w:val="Normal"/>
        <w:rPr/>
      </w:pPr>
      <w:r>
        <w:rPr>
          <w:b/>
          <w:sz w:val="24"/>
          <w:szCs w:val="24"/>
        </w:rPr>
        <w:t>…………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snaf, sanayici ve tüketicilere kredi verirler.</w:t>
      </w:r>
    </w:p>
    <w:p>
      <w:pPr>
        <w:pStyle w:val="Normal"/>
        <w:rPr/>
      </w:pPr>
      <w:r>
        <w:rPr>
          <w:sz w:val="24"/>
          <w:szCs w:val="24"/>
        </w:rPr>
        <w:t xml:space="preserve">Herkes kamu giderlerini karşılamak üzere mali gücüne göre </w:t>
      </w:r>
      <w:r>
        <w:rPr>
          <w:b/>
          <w:sz w:val="24"/>
          <w:szCs w:val="24"/>
        </w:rPr>
        <w:t>………….</w:t>
      </w:r>
      <w:r>
        <w:rPr>
          <w:sz w:val="24"/>
          <w:szCs w:val="24"/>
        </w:rPr>
        <w:t xml:space="preserve"> ödemek zorundadır.</w:t>
      </w:r>
    </w:p>
    <w:p>
      <w:pPr>
        <w:pStyle w:val="Normal"/>
        <w:rPr/>
      </w:pPr>
      <w:r>
        <w:rPr>
          <w:sz w:val="24"/>
          <w:szCs w:val="24"/>
        </w:rPr>
        <w:t xml:space="preserve">Doğru meslek seçimi için insanın </w:t>
      </w:r>
      <w:r>
        <w:rPr>
          <w:b/>
          <w:sz w:val="24"/>
          <w:szCs w:val="24"/>
        </w:rPr>
        <w:t>……………………………</w:t>
      </w:r>
      <w:r>
        <w:rPr>
          <w:sz w:val="24"/>
          <w:szCs w:val="24"/>
        </w:rPr>
        <w:t xml:space="preserve"> bilmesi gerek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.14) Aşağıdaki yetenek ve meslekleri eşleştirini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YETENE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  <w:u w:val="single"/>
        </w:rPr>
        <w:t>MESLEK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yut düşünebilme                                                         öğretmenlik, doktorluk, hemşirel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şkalarını anlayabilme                                                 fizik, biyoloji, sosyoloji öğretmenliği</w:t>
      </w:r>
    </w:p>
    <w:p>
      <w:pPr>
        <w:pStyle w:val="Normal"/>
        <w:rPr/>
      </w:pPr>
      <w:r>
        <w:rPr>
          <w:sz w:val="24"/>
          <w:szCs w:val="24"/>
        </w:rPr>
        <w:t>Kas koordinasyonu                                                         ressamlık, iç mimarlık, dekoratörl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nk algısı                                                                      sporculuk, dansçılık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.15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şağıdaki yargılardan doğru olanların başına (D), yanlış olanların başına (Y) yazınız.</w:t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(    ) </w:t>
      </w:r>
      <w:r>
        <w:rPr>
          <w:sz w:val="24"/>
          <w:szCs w:val="24"/>
        </w:rPr>
        <w:t>Nitelikli insan gücü ülke ekonomisini olumlu yönde etkiler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(    )</w:t>
      </w:r>
      <w:r>
        <w:rPr>
          <w:sz w:val="24"/>
          <w:szCs w:val="24"/>
        </w:rPr>
        <w:t xml:space="preserve"> Akarsularımızdan taşımacılık alanında da yararlanılır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(    )</w:t>
      </w:r>
      <w:r>
        <w:rPr>
          <w:sz w:val="24"/>
          <w:szCs w:val="24"/>
        </w:rPr>
        <w:t xml:space="preserve"> Denizlerimiz turizme katkı sağlayan doğal kaynaklarımızdandır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(    )</w:t>
      </w:r>
      <w:r>
        <w:rPr>
          <w:sz w:val="24"/>
          <w:szCs w:val="24"/>
        </w:rPr>
        <w:t xml:space="preserve"> Türkiye’nin ihraç ettiği ürünlerin başında tarım ürünleri gelmekted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 Süre:40 dk. dır. 15. soru 20 puan, 14. ve 13. sorular 10 puan diğerleri 5 er puandır.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başarılar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8:01:00Z</dcterms:created>
  <dc:creator>MEB</dc:creator>
  <dc:description/>
  <dc:language>en-US</dc:language>
  <cp:lastModifiedBy>MEB</cp:lastModifiedBy>
  <cp:lastPrinted>2007-03-19T18:42:00Z</cp:lastPrinted>
  <dcterms:modified xsi:type="dcterms:W3CDTF">2007-03-19T16:42:00Z</dcterms:modified>
  <cp:revision>8</cp:revision>
  <dc:subject/>
  <dc:title>T</dc:title>
</cp:coreProperties>
</file>