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dı Soyadı: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45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kul No    :                                                                </w:t>
      </w:r>
      <w:r>
        <w:rPr>
          <w:sz w:val="20"/>
          <w:szCs w:val="20"/>
        </w:rPr>
        <w:t>ARDAHAN ANAOLU ÖĞRETMEN LİSESİ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07075</wp:posOffset>
                </wp:positionH>
                <wp:positionV relativeFrom="paragraph">
                  <wp:posOffset>-30480</wp:posOffset>
                </wp:positionV>
                <wp:extent cx="1463040" cy="527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27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4"/>
                              <w:gridCol w:w="1280"/>
                            </w:tblGrid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UA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akaml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azıyl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1.55pt;mso-wrap-distance-left:7.05pt;mso-wrap-distance-right:7.05pt;mso-wrap-distance-top:0pt;mso-wrap-distance-bottom:0pt;margin-top:-2.4pt;mso-position-vertical-relative:text;margin-left:457.25pt;mso-position-horizontal-relative:page">
                <v:fill opacity="0f"/>
                <v:textbox inset="0in,0in,0in,0in">
                  <w:txbxContent>
                    <w:tbl>
                      <w:tblPr>
                        <w:tblW w:w="23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4"/>
                        <w:gridCol w:w="1280"/>
                      </w:tblGrid>
                      <w:tr>
                        <w:trPr>
                          <w:trHeight w:val="167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UAN</w:t>
                            </w:r>
                          </w:p>
                        </w:tc>
                      </w:tr>
                      <w:tr>
                        <w:trPr>
                          <w:trHeight w:val="248" w:hRule="atLeast"/>
                        </w:trPr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akaml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azıyl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760" w:leader="none"/>
        </w:tabs>
        <w:rPr/>
      </w:pPr>
      <w:r>
        <w:rPr>
          <w:sz w:val="20"/>
          <w:szCs w:val="20"/>
        </w:rPr>
        <w:tab/>
        <w:t xml:space="preserve">2011–2012 EĞİTİM-ÖĞRETİM YILI </w:t>
      </w:r>
      <w:r>
        <w:rPr>
          <w:b/>
          <w:sz w:val="20"/>
          <w:szCs w:val="20"/>
        </w:rPr>
        <w:t>I.</w:t>
      </w:r>
      <w:r>
        <w:rPr>
          <w:sz w:val="20"/>
          <w:szCs w:val="20"/>
        </w:rPr>
        <w:t xml:space="preserve">DÖNEM </w:t>
      </w:r>
      <w:r>
        <w:rPr>
          <w:b/>
          <w:i/>
        </w:rPr>
        <w:t>11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SINIFLAR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</w:t>
      </w:r>
      <w:r>
        <w:rPr>
          <w:b/>
          <w:i/>
          <w:sz w:val="20"/>
          <w:szCs w:val="20"/>
          <w:u w:val="single"/>
        </w:rPr>
        <w:t>FİZİK</w:t>
      </w:r>
      <w:r>
        <w:rPr>
          <w:b/>
          <w:sz w:val="20"/>
          <w:szCs w:val="20"/>
        </w:rPr>
        <w:t xml:space="preserve"> DERSİ II. YAZILI</w:t>
      </w:r>
      <w:r>
        <w:rPr/>
        <w:t xml:space="preserve"> SINAV SORULARI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72"/>
        <w:gridCol w:w="5169"/>
      </w:tblGrid>
      <w:tr>
        <w:trPr>
          <w:trHeight w:val="2063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-88900</wp:posOffset>
                      </wp:positionV>
                      <wp:extent cx="1554480" cy="820420"/>
                      <wp:effectExtent l="0" t="0" r="0" b="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820440"/>
                                <a:chOff x="0" y="0"/>
                                <a:chExt cx="1554480" cy="820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8204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rcRect l="22194" t="82867" r="54419" b="838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1554480" cy="820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99000" y="550080"/>
                                    <a:ext cx="32004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66680" y="560880"/>
                                    <a:ext cx="320040" cy="248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560" y="388800"/>
                                  <a:ext cx="1245960" cy="43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15pt;margin-top:-7pt;width:122.4pt;height:64.6pt" coordorigin="2783,-140" coordsize="2448,1292">
                      <v:group id="shape_0" style="position:absolute;left:2783;top:-140;width:2448;height:1292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t" style="position:absolute;left:2783;top:-140;width:2447;height:1291;mso-wrap-style:none;v-text-anchor:middle" type="_x0000_t75">
                          <v:imagedata r:id="rId3" o:detectmouseclick="t"/>
                          <v:stroke color="#3465a4" joinstyle="round" endcap="flat"/>
                          <w10:wrap type="squar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2939;top:726;width:50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463;top:743;width:503;height:3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rect id="shape_0" fillcolor="white" stroked="t" o:allowincell="t" style="position:absolute;left:2951;top:472;width:1961;height:67;mso-wrap-style:none;v-text-anchor:middle">
                        <v:fill o:detectmouseclick="t" type="solid" color2="black"/>
                        <v:stroke color="black" weight="19080" joinstyle="miter" endcap="flat"/>
                        <w10:wrap type="squar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1-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ütleleri ve hızları verilen şekildeki X ve Y cisimleri esnek çarpışma yapıyorlar. Buna göre X ve Y cisimlerinin son hızlarının yönünü ve şiddetini bulunuz?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113" w:right="113" w:hanging="0"/>
              <w:jc w:val="center"/>
              <w:rPr>
                <w:rFonts w:ascii="Arial Black" w:hAnsi="Arial Black" w:cs="Arial Black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2115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51305</wp:posOffset>
                  </wp:positionH>
                  <wp:positionV relativeFrom="paragraph">
                    <wp:posOffset>109220</wp:posOffset>
                  </wp:positionV>
                  <wp:extent cx="1729105" cy="119380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10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2-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Şekildeki çubuğa etki eden kuvvetlerin bileşkesini ve bileşkenin A noktasına olan uzaklığını bulunuz.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192" w:right="113" w:hanging="0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22"/>
                <w:szCs w:val="22"/>
                <w:u w:val="single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99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03835</wp:posOffset>
                  </wp:positionH>
                  <wp:positionV relativeFrom="paragraph">
                    <wp:posOffset>8890</wp:posOffset>
                  </wp:positionV>
                  <wp:extent cx="2884170" cy="216979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25" t="41062" r="52139" b="352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417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3-)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113" w:right="113" w:hanging="0"/>
              <w:jc w:val="center"/>
              <w:rPr>
                <w:rFonts w:ascii="Arial Black" w:hAnsi="Arial Black" w:cs="Arial Black"/>
                <w:i/>
                <w:i/>
                <w:color w:val="0000FF"/>
                <w:sz w:val="10"/>
                <w:szCs w:val="10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color w:val="0000FF"/>
                <w:sz w:val="10"/>
                <w:szCs w:val="10"/>
                <w:lang w:val="en-US" w:eastAsia="en-US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  <w:vertAlign w:val="subscript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2434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64945</wp:posOffset>
                  </wp:positionH>
                  <wp:positionV relativeFrom="paragraph">
                    <wp:posOffset>104775</wp:posOffset>
                  </wp:positionV>
                  <wp:extent cx="1816100" cy="93726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882" t="8068" r="10197" b="137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 xml:space="preserve">4-) </w:t>
            </w:r>
            <w:r>
              <w:rPr>
                <w:rFonts w:cs="Tahoma" w:ascii="Verdana" w:hAnsi="Verdana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Ağırlığı önemsiz şekildeki çubuk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noktası etrafında dönebilmektedir. Buna göre </w:t>
            </w:r>
            <w:r>
              <w:rPr>
                <w:b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noktasına göre toplam moment kaç </w:t>
            </w:r>
            <w:r>
              <w:rPr>
                <w:b/>
                <w:sz w:val="22"/>
                <w:szCs w:val="22"/>
              </w:rPr>
              <w:t>N.m’dir?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>( Çubuk eşit bölmeli olup bir bölmesi 1 m dir. Sin37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=0,6; Cos37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=0,8)  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192" w:right="113" w:hanging="0"/>
              <w:jc w:val="center"/>
              <w:rPr>
                <w:rFonts w:ascii="Arial Black" w:hAnsi="Arial Black" w:cs="Arial Black"/>
                <w:i/>
                <w:i/>
                <w:color w:val="0000FF"/>
                <w:sz w:val="10"/>
                <w:szCs w:val="10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color w:val="0000FF"/>
                <w:sz w:val="10"/>
                <w:szCs w:val="10"/>
                <w:lang w:val="en-US" w:eastAsia="en-US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  <w:vertAlign w:val="subscript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  <w:vertAlign w:val="subscript"/>
              </w:rPr>
            </w:r>
          </w:p>
        </w:tc>
      </w:tr>
      <w:tr>
        <w:trPr>
          <w:trHeight w:val="2844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99060</wp:posOffset>
                      </wp:positionV>
                      <wp:extent cx="2827020" cy="16624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27080" cy="1662480"/>
                                <a:chOff x="0" y="0"/>
                                <a:chExt cx="2827080" cy="166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rcRect l="55846" t="88547" r="22489" b="7208"/>
                                <a:stretch/>
                              </pic:blipFill>
                              <pic:spPr>
                                <a:xfrm>
                                  <a:off x="125640" y="1342440"/>
                                  <a:ext cx="1207800" cy="32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rcRect l="55846" t="72017" r="2389" b="13231"/>
                                <a:stretch/>
                              </pic:blipFill>
                              <pic:spPr>
                                <a:xfrm>
                                  <a:off x="0" y="0"/>
                                  <a:ext cx="2827080" cy="1349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4pt;margin-top:7.8pt;width:222.6pt;height:130.9pt" coordorigin="648,156" coordsize="4452,2618">
                      <v:shape id="shape_0" stroked="f" o:allowincell="t" style="position:absolute;left:846;top:2270;width:1901;height:503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48;top:156;width:4451;height:212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5-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rPr>
                <w:sz w:val="18"/>
                <w:szCs w:val="18"/>
              </w:rPr>
            </w:pPr>
            <w:r>
              <w:rPr/>
              <w:t xml:space="preserve">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192" w:right="113" w:hanging="0"/>
              <w:jc w:val="center"/>
              <w:rPr>
                <w:rFonts w:ascii="Arial Black" w:hAnsi="Arial Black" w:cs="Arial Black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  <w:vertAlign w:val="subscript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70" w:leader="none"/>
        </w:tabs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                                                              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272"/>
        <w:gridCol w:w="5169"/>
      </w:tblGrid>
      <w:tr>
        <w:trPr>
          <w:trHeight w:val="2281" w:hRule="atLeast"/>
          <w:cantSplit w:val="true"/>
        </w:trPr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 Math" w:hAnsi="Cambria Math" w:cs="Cambria Math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Cambria Math" w:ascii="Cambria Math" w:hAnsi="Cambria Math"/>
                <w:b/>
                <w:i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568325</wp:posOffset>
                      </wp:positionH>
                      <wp:positionV relativeFrom="line">
                        <wp:posOffset>-122555</wp:posOffset>
                      </wp:positionV>
                      <wp:extent cx="2505075" cy="636905"/>
                      <wp:effectExtent l="4445" t="635" r="0" b="1905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5240" cy="636840"/>
                                <a:chOff x="0" y="0"/>
                                <a:chExt cx="2505240" cy="6368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504520" cy="63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504520" cy="63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9520" y="0"/>
                                    <a:ext cx="72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4840" y="0"/>
                                    <a:ext cx="720" cy="276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137880"/>
                                    <a:ext cx="72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276120"/>
                                    <a:ext cx="275760" cy="13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24440" y="266040"/>
                                    <a:ext cx="275040" cy="137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63200" y="276120"/>
                                    <a:ext cx="275760" cy="137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276120"/>
                                    <a:ext cx="275760" cy="13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03240" y="137880"/>
                                    <a:ext cx="720" cy="13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266040"/>
                                    <a:ext cx="275040" cy="18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tr-TR" w:bidi="ar-SA"/>
                                        </w:rPr>
                                        <w:t>15N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1160" y="255240"/>
                                    <a:ext cx="370800" cy="162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tr-TR" w:bidi="ar-SA"/>
                                        </w:rPr>
                                        <w:t>20 N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30800" y="254520"/>
                                    <a:ext cx="345600" cy="23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tr-TR" w:bidi="ar-SA"/>
                                        </w:rPr>
                                        <w:t>G=?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28040" y="254520"/>
                                    <a:ext cx="276120" cy="231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szCs w:val="14"/>
                                          <w:rFonts w:ascii="Comic Sans MS" w:hAnsi="Comic Sans MS" w:eastAsia="Times New Roman" w:cs="Comic Sans MS"/>
                                          <w:color w:val="auto"/>
                                          <w:lang w:val="tr-TR" w:bidi="ar-SA"/>
                                        </w:rPr>
                                        <w:t>5 N</w:t>
                                      </w:r>
                                    </w:p>
                                  </w:txbxContent>
                                </wps:txbx>
                                <wps:bodyPr wrap="square" lIns="54720" rIns="54720" tIns="27360" bIns="273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101600" y="136440"/>
                                    <a:ext cx="280800" cy="4964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08720" y="6840"/>
                                    <a:ext cx="2265840" cy="129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37960" cy="129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8800" cy="129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40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8800" y="0"/>
                                        <a:ext cx="568800" cy="129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40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27520" y="0"/>
                                      <a:ext cx="1137960" cy="1296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568800" cy="129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76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9160" y="0"/>
                                        <a:ext cx="568800" cy="1296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4400" y="0"/>
                                          <a:ext cx="284400" cy="129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c0c0c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.75pt;margin-top:-9.65pt;width:197.25pt;height:50.15pt" coordorigin="895,-193" coordsize="3945,1003">
                      <v:rect id="shape_0" stroked="f" o:allowincell="t" style="position:absolute;left:896;top:-193;width:3943;height:1002;mso-wrap-style:none;v-text-anchor:middle;mso-position-horizontal-relative:char">
                        <v:fill o:detectmouseclick="t" on="false"/>
                        <v:stroke color="#3465a4" joinstyle="round" endcap="flat"/>
                        <w10:wrap type="square"/>
                      </v:rect>
                      <v:group id="shape_0" style="position:absolute;left:895;top:-193;width:3944;height:996">
                        <v:line id="shape_0" from="1083,-193" to="1083,2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4619,-193" to="4619,2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2425,24" to="2425,2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t" style="position:absolute;left:896;top:242;width:433;height:21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4398;top:226;width:432;height:21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3514;top:242;width:433;height:215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t" style="position:absolute;left:2199;top:242;width:433;height:217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line id="shape_0" from="3735,24" to="3735,24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895;top:226;width:432;height:28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15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2188;top:209;width:583;height:255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20 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3463;top:208;width:543;height:36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G=?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stroked="f" o:allowincell="t" style="position:absolute;left:4404;top:208;width:434;height:364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5 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silver" stroked="t" o:allowincell="t" style="position:absolute;left:2630;top:22;width:441;height:781;mso-wrap-style:none;v-text-anchor:middle;mso-position-horizontal-relative:char" type="_x0000_t5">
                          <v:fill o:detectmouseclick="t" type="solid" color2="#3f3f3f"/>
                          <v:stroke color="black" weight="9360" joinstyle="miter" endcap="flat"/>
                          <w10:wrap type="square"/>
                        </v:shape>
                        <v:group id="shape_0" style="position:absolute;left:1066;top:-182;width:3567;height:204">
                          <v:group id="shape_0" style="position:absolute;left:1066;top:-182;width:1792;height:204">
                            <v:group id="shape_0" style="position:absolute;left:1066;top:-182;width:895;height:204">
                              <v:rect id="shape_0" fillcolor="white" stroked="t" o:allowincell="t" style="position:absolute;left:1066;top:-182;width:447;height:203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silver" stroked="t" o:allowincell="t" style="position:absolute;left:1514;top:-182;width:447;height:203;mso-wrap-style:none;v-text-anchor:middle;mso-position-horizontal-relative:char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rect>
                            </v:group>
                            <v:group id="shape_0" style="position:absolute;left:1962;top:-182;width:896;height:204">
                              <v:rect id="shape_0" fillcolor="white" stroked="t" o:allowincell="t" style="position:absolute;left:1962;top:-182;width:447;height:203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silver" stroked="t" o:allowincell="t" style="position:absolute;left:2410;top:-182;width:447;height:203;mso-wrap-style:none;v-text-anchor:middle;mso-position-horizontal-relative:char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rect>
                            </v:group>
                          </v:group>
                          <v:group id="shape_0" style="position:absolute;left:2842;top:-182;width:1792;height:204">
                            <v:group id="shape_0" style="position:absolute;left:2842;top:-182;width:896;height:204">
                              <v:rect id="shape_0" fillcolor="white" stroked="t" o:allowincell="t" style="position:absolute;left:2842;top:-182;width:447;height:203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silver" stroked="t" o:allowincell="t" style="position:absolute;left:3290;top:-182;width:447;height:203;mso-wrap-style:none;v-text-anchor:middle;mso-position-horizontal-relative:char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rect>
                            </v:group>
                            <v:group id="shape_0" style="position:absolute;left:3738;top:-182;width:895;height:204">
                              <v:rect id="shape_0" fillcolor="white" stroked="t" o:allowincell="t" style="position:absolute;left:3738;top:-182;width:447;height:203;mso-wrap-style:none;v-text-anchor:middle;mso-position-horizontal-relative:char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rect id="shape_0" fillcolor="silver" stroked="t" o:allowincell="t" style="position:absolute;left:4186;top:-182;width:447;height:203;mso-wrap-style:none;v-text-anchor:middle;mso-position-horizontal-relative:char">
                                <v:fill o:detectmouseclick="t" type="solid" color2="#3f3f3f"/>
                                <v:stroke color="black" weight="9360" joinstyle="miter" endcap="flat"/>
                                <w10:wrap type="square"/>
                              </v:rect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-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kildeki ağırlığı önemsiz, eşit bölmeli çubuğa cisimler asılmıştır. Çubuğun yatay olarak dengede kalabilmesi için G ağırlığı kaç Newton olmalıdır?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113" w:right="113" w:hanging="0"/>
              <w:jc w:val="center"/>
              <w:rPr>
                <w:rFonts w:ascii="Arial Black" w:hAnsi="Arial Black" w:cs="Arial Black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Arial Black" w:ascii="Arial Black" w:hAnsi="Arial Black"/>
                <w:i/>
                <w:color w:val="0000FF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  <w:tab w:val="center" w:pos="2602" w:leader="none"/>
              </w:tabs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7-)</w:t>
            </w:r>
            <w:r>
              <w:rPr>
                <w:sz w:val="22"/>
                <w:szCs w:val="22"/>
              </w:rPr>
              <w:t>Şekildeki sistem dengededir.</w:t>
            </w:r>
          </w:p>
          <w:p>
            <w:pPr>
              <w:pStyle w:val="Normal"/>
              <w:shd w:fill="FFFFFF" w:val="clear"/>
              <w:ind w:left="5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na göre ipteki T gerilme kuvvetini bulunuz.</w:t>
            </w:r>
          </w:p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sz w:val="22"/>
                <w:szCs w:val="22"/>
              </w:rPr>
              <w:t>( Sin37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=0,6; sin53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=0,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080260</wp:posOffset>
                  </wp:positionH>
                  <wp:positionV relativeFrom="paragraph">
                    <wp:posOffset>-1256030</wp:posOffset>
                  </wp:positionV>
                  <wp:extent cx="1169670" cy="1068705"/>
                  <wp:effectExtent l="0" t="0" r="0" b="0"/>
                  <wp:wrapSquare wrapText="bothSides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752" t="7366" r="13938" b="105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27" w:right="113" w:hanging="0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22"/>
                <w:szCs w:val="22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929130</wp:posOffset>
                  </wp:positionH>
                  <wp:positionV relativeFrom="paragraph">
                    <wp:posOffset>31115</wp:posOffset>
                  </wp:positionV>
                  <wp:extent cx="1340485" cy="1278255"/>
                  <wp:effectExtent l="0" t="0" r="0" b="0"/>
                  <wp:wrapSquare wrapText="bothSides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0485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8-)  </w:t>
            </w:r>
            <w:r>
              <w:rPr>
                <w:sz w:val="22"/>
                <w:szCs w:val="22"/>
              </w:rPr>
              <w:t>20N ağırlığındaki küre şekildeki gibi dengededir. Eğik duvarın küreye uyguladığı tepki kuvveti N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, düşey duvarın küreye uyguladığı tepki kuvveti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se 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dir. </w:t>
            </w:r>
            <w:r>
              <w:rPr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Kaç N’dur?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sin37° = 0,6; cos37</w:t>
            </w:r>
            <w:r>
              <w:rPr>
                <w:sz w:val="22"/>
                <w:szCs w:val="22"/>
                <w:vertAlign w:val="superscript"/>
              </w:rPr>
              <w:t>c</w:t>
            </w:r>
            <w:r>
              <w:rPr>
                <w:sz w:val="22"/>
                <w:szCs w:val="22"/>
              </w:rPr>
              <w:t xml:space="preserve"> = 0,8)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27" w:right="113" w:hanging="0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i/>
                <w:i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color w:val="0000FF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21590</wp:posOffset>
                      </wp:positionV>
                      <wp:extent cx="1270" cy="127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7.15pt;margin-top:1.7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/>
              <w:t xml:space="preserve"> </w:t>
            </w:r>
          </w:p>
        </w:tc>
      </w:tr>
      <w:tr>
        <w:trPr>
          <w:trHeight w:val="3488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21180</wp:posOffset>
                  </wp:positionH>
                  <wp:positionV relativeFrom="paragraph">
                    <wp:posOffset>51435</wp:posOffset>
                  </wp:positionV>
                  <wp:extent cx="1418590" cy="1485900"/>
                  <wp:effectExtent l="0" t="0" r="0" b="0"/>
                  <wp:wrapSquare wrapText="bothSides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859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sz w:val="22"/>
                <w:szCs w:val="22"/>
              </w:rPr>
              <w:t>9-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Şekildeki cisimlerin oluşturduğu sistemin kütle merkezinin X eksenine olan uzaklığını bulunuz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27" w:right="113" w:hanging="0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i/>
                <w:i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color w:val="0000FF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173" w:hRule="atLeast"/>
          <w:cantSplit w:val="true"/>
        </w:trPr>
        <w:tc>
          <w:tcPr>
            <w:tcW w:w="5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8100</wp:posOffset>
                      </wp:positionV>
                      <wp:extent cx="3002280" cy="21158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2400" cy="2115720"/>
                                <a:chOff x="0" y="0"/>
                                <a:chExt cx="3002400" cy="211572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002400" cy="211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520" y="0"/>
                                  <a:ext cx="2990880" cy="211572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5" name="Resim 11" descr="C:\Documents and Settings\ERCAN\Belgelerim\Resimlerim\2009-12-27\scn0017.JPG"/>
                                  <pic:cNvPicPr/>
                                </pic:nvPicPr>
                                <pic:blipFill>
                                  <a:blip r:embed="rId14">
                                    <a:lum bright="10000"/>
                                  </a:blip>
                                  <a:srcRect l="4623" t="5519" r="8197" b="5519"/>
                                  <a:stretch/>
                                </pic:blipFill>
                                <pic:spPr>
                                  <a:xfrm>
                                    <a:off x="578880" y="0"/>
                                    <a:ext cx="1619280" cy="1076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1014840"/>
                                    <a:ext cx="2990880" cy="1101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Güneş etrafında şekildeki gibi dolanan bir gezegen K dan L ye v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ortalama hızı ile 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sürede, M den N ye v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ortalama hızı ile t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sürede geliyor. K dan L ye gelirken taradığı alan A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1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, M den N ye gelirken taradığı alan A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dir. Buna göre yandaki yargıları 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b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>DOĞRU/YANLIŞ</w:t>
                                      </w:r>
                                      <w:r>
                                        <w:rPr>
                                          <w:kern w:val="2"/>
                                          <w:sz w:val="22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tr-TR" w:bidi="ar-SA"/>
                                        </w:rPr>
                                        <w:t xml:space="preserve"> olarak belirtiniz.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3pt;width:236.4pt;height:166.6pt" coordorigin="420,60" coordsize="4728,3332">
                      <v:rect id="shape_0" stroked="f" o:allowincell="t" style="position:absolute;left:420;top:60;width:4727;height:3331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438;top:60;width:4710;height:3332">
                        <v:shape id="shape_0" ID="Resim 11" stroked="f" o:allowincell="t" style="position:absolute;left:1350;top:60;width:2549;height:1694;mso-wrap-style:none;v-text-anchor:middle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8;top:1658;width:4709;height:17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Güneş etrafında şekildeki gibi dolanan bir gezegen K dan L ye 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ortalama hızı ile 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sürede, M den N ye 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ortalama hızı ile t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sürede geliyor. K dan L ye gelirken taradığı alan 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, M den N ye gelirken taradığı alan A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dir. Buna göre yandaki yargıları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DOĞRU/YANLI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 xml:space="preserve"> olarak belirtiniz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i/>
                <w:sz w:val="22"/>
                <w:szCs w:val="22"/>
              </w:rPr>
              <w:t>10-)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708"/>
                <w:tab w:val="left" w:pos="5370" w:leader="none"/>
              </w:tabs>
              <w:snapToGrid w:val="false"/>
              <w:ind w:left="27" w:right="113" w:hanging="0"/>
              <w:jc w:val="center"/>
              <w:rPr>
                <w:rFonts w:ascii="Arial Black" w:hAnsi="Arial Black" w:cs="Arial Black"/>
                <w:b/>
                <w:b/>
                <w:i/>
                <w:i/>
                <w:color w:val="0000FF"/>
                <w:sz w:val="10"/>
                <w:szCs w:val="1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i/>
                <w:color w:val="0000FF"/>
                <w:sz w:val="10"/>
                <w:szCs w:val="10"/>
                <w:lang w:val="en-US" w:eastAsia="en-US"/>
              </w:rPr>
            </w:r>
          </w:p>
        </w:tc>
        <w:tc>
          <w:tcPr>
            <w:tcW w:w="5169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Black" w:hAnsi="Arial Black" w:cs="Arial Black"/>
                <w:i/>
                <w:i/>
                <w:color w:val="0000FF"/>
                <w:sz w:val="18"/>
                <w:szCs w:val="18"/>
                <w:lang w:val="en-US" w:eastAsia="en-US"/>
              </w:rPr>
            </w:pPr>
            <w:r>
              <w:rPr>
                <w:rFonts w:cs="Arial Black" w:ascii="Arial Black" w:hAnsi="Arial Black"/>
                <w:i/>
                <w:color w:val="0000FF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66370</wp:posOffset>
                      </wp:positionV>
                      <wp:extent cx="3132455" cy="1759585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2455" cy="175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>(     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  <w:lang w:val="tr-T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>=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  <w:lang w:val="tr-TR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>ise 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  <w:lang w:val="tr-T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>=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  <w:lang w:val="tr-T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dir.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 xml:space="preserve">(     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>b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  <w:lang w:val="tr-TR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>&lt;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vertAlign w:val="subscript"/>
                                      <w:lang w:val="tr-TR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dir.            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 xml:space="preserve">(     )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>c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KL ve MN yolları eşittir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2"/>
                                      <w:lang w:val="tr-T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>(     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lang w:val="tr-TR"/>
                                    </w:rPr>
                                    <w:t>d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Güneşin K da gezegene uyguladığı çekim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tr-TR"/>
                                    </w:rPr>
                                    <w:t xml:space="preserve">kuvveti M dekinden fazladır.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tr-TR"/>
                                    </w:rPr>
                                    <w:t>(     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tr-T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tr-TR"/>
                                    </w:rPr>
                                    <w:t xml:space="preserve">e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tr-TR"/>
                                    </w:rPr>
                                    <w:t>Gezegenin Güneşe olan yarıçap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uzaklığı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he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tr-TR"/>
                                    </w:rPr>
                                    <w:t>zama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tr-TR"/>
                                    </w:rPr>
                                    <w:t>aynıdı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5pt;height:138.55pt;mso-wrap-distance-left:9.05pt;mso-wrap-distance-right:9.05pt;mso-wrap-distance-top:0pt;mso-wrap-distance-bottom:0pt;margin-top:13.1pt;mso-position-vertical-relative:text;margin-left: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>(     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tr-T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>=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tr-TR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>ise 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tr-T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>=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tr-T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dir.   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 xml:space="preserve">(     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>b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tr-TR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>&lt;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bscript"/>
                                <w:lang w:val="tr-TR"/>
                              </w:rPr>
                              <w:t xml:space="preserve">2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dir.             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 xml:space="preserve">(     )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>c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KL ve MN yolları eşittir.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2"/>
                                <w:lang w:val="tr-T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>(     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lang w:val="tr-TR"/>
                              </w:rPr>
                              <w:t>d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Güneşin K da gezegene uyguladığı çekim 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tr-TR"/>
                              </w:rPr>
                              <w:t xml:space="preserve">kuvveti M dekinden fazladır. 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tr-TR"/>
                              </w:rPr>
                              <w:t>(     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tr-TR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tr-TR"/>
                              </w:rPr>
                              <w:t xml:space="preserve">e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tr-TR"/>
                              </w:rPr>
                              <w:t>Gezegenin Güneşe olan yarıçap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uzaklığı </w:t>
                            </w:r>
                          </w:p>
                          <w:p>
                            <w:pPr>
                              <w:pStyle w:val="ListParagraph"/>
                              <w:spacing w:lineRule="auto" w:line="36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her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tr-TR"/>
                              </w:rPr>
                              <w:t>zama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tr-TR"/>
                              </w:rPr>
                              <w:t>aynıdır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rFonts w:cs="Comic Sans MS" w:ascii="Comic Sans MS" w:hAnsi="Comic Sans MS"/>
          <w:b/>
          <w:sz w:val="20"/>
          <w:szCs w:val="20"/>
        </w:rPr>
        <w:t>NOT: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Her sorunun doğru cevabı 10 puandır. Sınav süresi 40 dakikadır.                            BAŞARILAR… </w:t>
      </w:r>
    </w:p>
    <w:p>
      <w:pPr>
        <w:pStyle w:val="Normal"/>
        <w:tabs>
          <w:tab w:val="clear" w:pos="708"/>
          <w:tab w:val="left" w:pos="5370" w:leader="none"/>
        </w:tabs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sectPr>
      <w:type w:val="nextPage"/>
      <w:pgSz w:w="11906" w:h="16838"/>
      <w:pgMar w:left="284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Arial Black">
    <w:charset w:val="a2"/>
    <w:family w:val="swiss"/>
    <w:pitch w:val="variable"/>
  </w:font>
  <w:font w:name="Verdana">
    <w:charset w:val="a2"/>
    <w:family w:val="swiss"/>
    <w:pitch w:val="variable"/>
  </w:font>
  <w:font w:name="Comic Sans MS">
    <w:charset w:val="a2"/>
    <w:family w:val="script"/>
    <w:pitch w:val="variable"/>
  </w:font>
  <w:font w:name="Cambria Math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k2Char">
    <w:name w:val="Başlık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k3Char">
    <w:name w:val="Başlık 3 Char"/>
    <w:qFormat/>
    <w:rPr>
      <w:rFonts w:ascii="Cambria" w:hAnsi="Cambria" w:eastAsia="Times New Roman" w:cs="Times New Roman"/>
      <w:b/>
      <w:bCs/>
      <w:color w:val="4F81BD"/>
    </w:rPr>
  </w:style>
  <w:style w:type="character" w:styleId="Balk4Char">
    <w:name w:val="Başlık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alk5Char">
    <w:name w:val="Başlık 5 Char"/>
    <w:qFormat/>
    <w:rPr>
      <w:rFonts w:ascii="Cambria" w:hAnsi="Cambria" w:eastAsia="Times New Roman" w:cs="Times New Roman"/>
      <w:color w:val="243F60"/>
    </w:rPr>
  </w:style>
  <w:style w:type="character" w:styleId="Balk6Char">
    <w:name w:val="Başlık 6 Char"/>
    <w:qFormat/>
    <w:rPr>
      <w:rFonts w:ascii="Cambria" w:hAnsi="Cambria" w:eastAsia="Times New Roman" w:cs="Times New Roman"/>
      <w:i/>
      <w:iCs/>
      <w:color w:val="243F60"/>
    </w:rPr>
  </w:style>
  <w:style w:type="character" w:styleId="Balk7Char">
    <w:name w:val="Başlık 7 Char"/>
    <w:qFormat/>
    <w:rPr>
      <w:rFonts w:ascii="Cambria" w:hAnsi="Cambria" w:eastAsia="Times New Roman" w:cs="Times New Roman"/>
      <w:i/>
      <w:iCs/>
      <w:color w:val="404040"/>
    </w:rPr>
  </w:style>
  <w:style w:type="character" w:styleId="Balk8Char">
    <w:name w:val="Başlık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Balk9Char">
    <w:name w:val="Başlık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KonuBalChar">
    <w:name w:val="Konu Başlığı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ltKonuBalChar">
    <w:name w:val="Alt Konu Başlığı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rnakChar">
    <w:name w:val="Tırnak Char"/>
    <w:qFormat/>
    <w:rPr>
      <w:i/>
      <w:iCs/>
      <w:color w:val="000000"/>
    </w:rPr>
  </w:style>
  <w:style w:type="character" w:styleId="KeskinTrnakChar">
    <w:name w:val="Keskin Tırnak Char"/>
    <w:qFormat/>
    <w:rPr>
      <w:b/>
      <w:bCs/>
      <w:i/>
      <w:iCs/>
      <w:color w:val="4F81BD"/>
    </w:rPr>
  </w:style>
  <w:style w:type="character" w:styleId="HafifVurgulama">
    <w:name w:val="Hafif Vurgulama"/>
    <w:qFormat/>
    <w:rPr>
      <w:i/>
      <w:iCs/>
      <w:color w:val="808080"/>
    </w:rPr>
  </w:style>
  <w:style w:type="character" w:styleId="GlVurgulama">
    <w:name w:val="Güçlü Vurgulama"/>
    <w:qFormat/>
    <w:rPr>
      <w:b/>
      <w:bCs/>
      <w:i/>
      <w:iCs/>
      <w:color w:val="4F81BD"/>
    </w:rPr>
  </w:style>
  <w:style w:type="character" w:styleId="HafifBavuru">
    <w:name w:val="Hafif Başvuru"/>
    <w:qFormat/>
    <w:rPr>
      <w:smallCaps/>
      <w:color w:val="C0504D"/>
      <w:u w:val="single"/>
    </w:rPr>
  </w:style>
  <w:style w:type="character" w:styleId="GlBavuru">
    <w:name w:val="Güçlü Başvuru"/>
    <w:qFormat/>
    <w:rPr>
      <w:b/>
      <w:bCs/>
      <w:smallCaps/>
      <w:color w:val="C0504D"/>
      <w:spacing w:val="5"/>
      <w:u w:val="single"/>
    </w:rPr>
  </w:style>
  <w:style w:type="character" w:styleId="KitapBal">
    <w:name w:val="Kitap Başlığı"/>
    <w:qFormat/>
    <w:rPr>
      <w:b/>
      <w:bCs/>
      <w:smallCaps/>
      <w:spacing w:val="5"/>
    </w:rPr>
  </w:style>
  <w:style w:type="character" w:styleId="BalonMetniChar">
    <w:name w:val="Balon Metni Char"/>
    <w:qFormat/>
    <w:rPr>
      <w:rFonts w:ascii="Tahoma" w:hAnsi="Tahoma" w:eastAsia="Times New Roman" w:cs="Tahoma"/>
      <w:sz w:val="16"/>
      <w:szCs w:val="16"/>
      <w:lang w:val="tr-TR" w:bidi="ar-SA"/>
    </w:rPr>
  </w:style>
  <w:style w:type="character" w:styleId="YerTutucuMetni">
    <w:name w:val="Yer Tutucu Metni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lang w:val="en-US" w:bidi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Trnak">
    <w:name w:val="Tırnak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i/>
      <w:iCs/>
      <w:color w:val="000000"/>
      <w:sz w:val="22"/>
      <w:szCs w:val="22"/>
      <w:lang w:val="en-US" w:bidi="en-US"/>
    </w:rPr>
  </w:style>
  <w:style w:type="paragraph" w:styleId="KeskinTrnak">
    <w:name w:val="Keskin Tırnak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en-US" w:bidi="en-US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11:00Z</dcterms:created>
  <dc:creator>ahmet</dc:creator>
  <dc:description/>
  <cp:keywords/>
  <dc:language>en-US</dc:language>
  <cp:lastModifiedBy>enterprise</cp:lastModifiedBy>
  <dcterms:modified xsi:type="dcterms:W3CDTF">2012-05-14T06:40:00Z</dcterms:modified>
  <cp:revision>40</cp:revision>
  <dc:subject/>
  <dc:title/>
</cp:coreProperties>
</file>