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ÖĞRETMENLİK MESLEĞİ GENEL YETERLİLİKLERİ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004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A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TERLİK ALANI: MESLEKİ BİLGİ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PSAM: Bu yeterlik alanı, öğretmenin öğretmenlik mesleğine ilişkin sahip olması gereken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lan bilgisi, alan eğitimi bilgisi ve mevzuat bilgisi yeterliklerini kapsamaktadı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002"/>
        <w:gridCol w:w="1089"/>
        <w:gridCol w:w="2016"/>
        <w:gridCol w:w="1238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LER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 GÖSTERGELER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ARSIZI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YIR</w:t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1. ALAN BİLGİSİ Alanında sorgulayıcı bakış açısını kapsayacak şekilde ileri düzeyde kuramsal, metodolojik ve olgusal bilgiye sahiptir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1.1. Alanı ile ilgili konu ve kavramları analiz ede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1.2. Alanındaki temel kuram ve yaklaşımların alanına yansımalarını yorumla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1.3. Alanı ile ilgili temel bilgi ve veri kaynaklarını sınıflandırı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1.4. Alanına ilişkin temel araştırma yöntem ve tekniklerini sınıflandırı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1.5. Millî ve manevi değerlerin alanına yansımalarını yorumla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 ALAN EĞİTİMİ BİLGİS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lanının öğretim programı ve pedagojik alan bilgisine hâkimdir.</w:t>
              <w:b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1. Alanının öğretim programını tüm öğeleriyle açıkla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2. Alanının öğretim programını, ilgili diğer öğretim programları ile ilişkilendiri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3. Öğrencilerin gelişim ve öğrenme özelliklerine ilişkin bilgisini öğretim süreçleri ile ilişkilendiri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4. Alanın öğretiminde kullanılabilecek farklı strateji, yöntem ve teknikleri karşılaştırı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5. Alanın öğretim süreçlerinde kullanılabilecek ölçme ve değerlendirme yöntemlerini karşılaştırı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2.6. Alanının öğretiminde millî ve manevi değerlerden nasıl yararlanacağına karar veri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A3. MEVZUAT BİLGİS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irey ve öğretmen olarak görev, hak ve sorumluluklarına ilişkin mevzuata uygun davranır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3.1. Vatandaş olarak bireysel hak ve sorumluluklarını açıkla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3.2. Türkiye Cumhuriyeti Anayasasının içeriğini açıkla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3.3. Atatürk’ün eğitim sistemimize katkılarını değerlendiri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3.4. Öğretmenlik mesleğini ilgilendiren mevzuatı açıkla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A3.5. Eğitim paydaşlarının hak ve sorumluluklarını ayırt ede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043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>B</w:t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TERLİK ALANI: MESLEKİ BECERİ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KAPSAM: Bu yeterlik alanı, öğretmenin sınıf içi ve sınıf dışı uygulamalarıyla ilgili eğitim öğretimi planlama, öğrenme ortamları oluşturma, öğretme ve öğrenme sürecini yönetme ile izleme ve değerlendirme yeterliklerini kapsamaktadır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999"/>
        <w:gridCol w:w="1085"/>
        <w:gridCol w:w="2014"/>
        <w:gridCol w:w="123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LER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 GÖSTERGELER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ARSIZI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YIR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1. EĞİTİM ÖĞRETİMİ PLANLAMA </w:t>
            </w:r>
          </w:p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Eğitim öğretim süreçlerini etkin bir şekilde planlar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1.1. Planlarını alanının öğretim programına uygun olarak hazırla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1.2. Öğretim sürecini çevresel şartları, maliyeti ve zamanı dikkate alarak planla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1.3. Öğrencilerin bireysel farklılıklarını ve sosyokültürel özelliklerini dikkate alarak esnek öğretim planları hazırla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1.4. Öğretim sürecini planlarken millî ve manevi değerleri dikkate alı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2. ÖĞRENME ORTAMLARI OLUŞTUR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ütün öğrenciler için etkili öğrenmenin gerçekleşebileceği sağlıklı ve güvenli öğrenme ortamları ile uygun öğretim materyalleri hazırlar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2.1. Sağlıklı, güvenli ve estetik öğrenme ortamları düzenler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2.2. Kazanımlara uygun öğretim materyalleri hazırla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2.3. Öğrenme ortamlarını öğrencilerin bireysel farklılıklarını ve ihtiyaçlarını dikkate alarak düzenle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2.4. Öğrenme ortamlarını dersin kazanımlarına göre düzenle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2.5. Öğrencilerle etkili iletişim kurabileceği demokratik öğrenme ortamları hazırla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2.6. Öğrencilerin üst düzey bilişsel becerilerini geliştirici öğrenme ortamları oluşturu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2.7. Öğrencilerin millî ve manevi değerleri içselleştirmesine katkıda bulunacak öğrenme ortamları oluşturu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3. ÖĞRETME VE ÖĞRENME SÜRECİNİ YÖNET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Öğretme ve öğrenme sürecini etkili bir şekilde yürütür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3.1. Alanının eğitim ve öğretimi için gerekli olan becerileri sergiler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2. Öğretme ve öğrenme sürecinde zamanı etkin kullanı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3.3. Öğrencilerin öğrenme süreçlerine aktif katılımlarını sağlar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4. Derslerini öğrencilerin günlük yaşamlarıyla ilişkilendiri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5. Öğretme ve öğrenme sürecini yürütürken, özel gereksinimleri olan öğrencileri dikkate alır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10"/>
          <w:szCs w:val="10"/>
        </w:rPr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92"/>
        <w:gridCol w:w="1078"/>
        <w:gridCol w:w="2009"/>
        <w:gridCol w:w="1231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LER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 GÖSTERGELER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T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ARSIZI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YIR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3. ÖĞRETME VE ÖĞRENME SÜRECİNİ YÖNETME </w:t>
            </w:r>
          </w:p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Öğretme ve öğrenme sürecini etkili bir şekilde yürütür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3.6. Uygulamalarında, çalıştığı çevrenin doğal, kültürel ve sosyoekonomik özelliklerini dikkate alır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7. Öğrencilerin derslerde analitik düşünmelerine yönelik etkinlikler hazırla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8. Eğitim öğretim faaliyetlerinde ilgili kişi, kurum, kuruluş ve meslektaşları ile iş birliği yapa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B3.9. Öğretme ve öğrenme sürecinde bilgi ve iletişim teknolojilerini etkin olarak kullanır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10. Öğretme ve öğrenme sürecinde uygun strateji, yöntem ve teknikleri kullanarak etkili öğrenmeyi gerçekleştiri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11. Öğretme ve öğrenme sürecinde uygun araç, gereç ve materyalleri etkin kullanı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3.12. Sınıfta istenmeyen davranış ve durumlarla etkin ve yapıcı bir şekilde baş ede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4. ÖLÇME VE DEĞERLENDİRME Ölçme ve değerlendirme, yöntem, teknik ve araçlarını amacına uygun kullanır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4.1. Alanına ve öğrencilerin gelişimsel özelliklerine uygun ölçme ve değerlendirme araçları hazırlar ve kullanı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4.2. Ölçme ve değerlendirmede süreç ve sonuç odaklı yöntemler kullanı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4.3. Ölçme ve değerlendirmeyi objektif ve adil olarak yapa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4.4. Ölçme ve değerlendirme sonuçlarına göre öğrencilere ve diğer paydaşlara doğru ve yapıcı geribildirimler veri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B4.5. Ölçme ve değerlendirme sonuçlarına göre öğretme ve öğrenme süreçlerini yeniden düzenle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10"/>
          <w:szCs w:val="10"/>
        </w:rPr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0099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52"/>
                <w:szCs w:val="52"/>
              </w:rPr>
              <w:t>C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YETERLİK ALANI: TUTUM VE DEĞERLER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KAPSAM: Bu yeterlik alanı, öğretmenlik mesleği genel tutum ve değerlerini içeren, öğrenciye yaklaşım, millî, manevi, evrensel değerler, iletişim ve iş birliği ile kişisel ve mesleki gelişim yeterliklerini kapsamaktadır.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vanish/>
          <w:sz w:val="24"/>
          <w:szCs w:val="24"/>
        </w:rPr>
      </w:pPr>
      <w:r>
        <w:rPr/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539"/>
        <w:gridCol w:w="935"/>
        <w:gridCol w:w="1803"/>
        <w:gridCol w:w="1267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LE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 GÖSTERGELER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ARSIZI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YIR</w:t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1. MİLLÎ, MANEVİ VE EVRENSEL DEĞERLER Millî, manevi ve evrensel değerleri gözetir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1.1. Çocuk ve insan haklarını gözeti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1.2. Bireysel ve kültürel farklılıklara saygılıdı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1.3. Öğrencilerin millî ve manevi değerlere saygılı, evrensel değerlere açık bireyler olarak yetişmelerine katkıda bulunu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1.4. Doğal çevre ile tarihsel ve kültürel mirasın korunmasına duyarlıdı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2. ÖĞRENCİYE YAKLAŞIM Öğrencilerin gelişimini destekleyici tutum sergiler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C2.1. Her öğrenciye insan ve birey olarak değer verir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2.2. Her öğrencinin öğrenebileceğini savunu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2.3. Öğrencilerin kişisel gelişimini ve geleceğini planlamalarında rehberlik yapa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2.4. Tutum ve davranışlarıyla öğrencilere rol-model olu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 İLETİŞİM VE İŞ BİRLİĞİ Öğrenci, meslektaş, aile ve eğitimin diğer paydaşları ile etkili iletişim ve iş birliği kurar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1. Türkçeyi kurallarına uygun ve etkili biçimde kullanı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2. Etkili iletişim yöntem ve tekniklerini kullanmaya özen gösteri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3. İnsan ilişkilerinde empati ve hoşgörüyü esas alı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4. Meslektaşlarıyla bilgi ve deneyim paylaşımına açıktı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5. Eğitim öğretim faaliyetlerinde ailelerle iş birliği yapa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3.6. Okul gelişimine yönelik faaliyetlere aktif olarak katılı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4427"/>
        <w:gridCol w:w="912"/>
        <w:gridCol w:w="1760"/>
        <w:gridCol w:w="1234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LER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TERLİK GÖSTERGELER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E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ARSIZI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YIR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 KİŞİSEL VE MESLEKÎ GELİŞİM Öz değerlendirme yaparak, kişisel ve mesleki gelişimine yönelik çalışmalara katılır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1. Mesleğini severek ve isteyerek yapar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2. Paydaşlardan gelen görüş ve önerilerden de yararlanarak öz değerlendirme yapar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3. Kişisel ve meslekî yönden kendisini geliştirmeye yönelik faaliyetlerde bulunur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4. Kişisel bakımına ve sağlığına özen gösterir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5. Kültürel ve sanatsal etkinliklere katılır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6. Mesleki etik ilkelere uyarak mesleki bağlılık ve saygınlığını korur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C4.7. Türkiye ve dünya gündemini takip eder.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Emphasis"/>
          <w:rFonts w:cs="Arial" w:ascii="Arial" w:hAnsi="Arial"/>
          <w:i w:val="false"/>
          <w:color w:val="333333"/>
          <w:sz w:val="21"/>
          <w:szCs w:val="21"/>
        </w:rPr>
        <w:br/>
      </w:r>
      <w:hyperlink r:id="rId2">
        <w:r>
          <w:rPr>
            <w:rStyle w:val="InternetLink"/>
            <w:rFonts w:cs="Comic Sans MS" w:ascii="Comic Sans MS" w:hAnsi="Comic Sans MS"/>
            <w:b/>
            <w:i w:val="false"/>
            <w:sz w:val="24"/>
            <w:szCs w:val="24"/>
          </w:rPr>
          <w:t>www.egitimhane.com</w:t>
        </w:r>
      </w:hyperlink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2:00Z</dcterms:created>
  <dc:creator>BilirBLG</dc:creator>
  <dc:description/>
  <cp:keywords/>
  <dc:language>en-US</dc:language>
  <cp:lastModifiedBy>Sebo Can</cp:lastModifiedBy>
  <dcterms:modified xsi:type="dcterms:W3CDTF">2018-06-11T21:04:00Z</dcterms:modified>
  <cp:revision>6</cp:revision>
  <dc:subject/>
  <dc:title/>
</cp:coreProperties>
</file>