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 xml:space="preserve">ANADOLU İMAM HATİP VE MESLEK LİSESİ 2018-2019 EĞİTİM ÖĞRETİM YILI 9. SINIFLAR  İNGİLİZCE DERSİ </w:t>
      </w:r>
      <w:r>
        <w:rPr>
          <w:sz w:val="18"/>
        </w:rPr>
        <w:t xml:space="preserve">YILLIK PLANI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3544"/>
        <w:gridCol w:w="4637"/>
        <w:gridCol w:w="2025"/>
        <w:gridCol w:w="1418"/>
      </w:tblGrid>
      <w:tr>
        <w:trPr>
          <w:trHeight w:val="531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ĞİTİMİ </w:t>
            </w:r>
          </w:p>
        </w:tc>
      </w:tr>
      <w:tr>
        <w:trPr>
          <w:trHeight w:val="89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LÜ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UNIT 1 </w:t>
            </w:r>
          </w:p>
          <w:p>
            <w:pPr>
              <w:pStyle w:val="Default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Studying Abroad </w:t>
            </w:r>
          </w:p>
          <w:p>
            <w:pPr>
              <w:pStyle w:val="Default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eeting new people and introducing oneself and family member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lking about possess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Asking for and giving direction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frequently used vocabulary for greetings and conversations in a simple recorded text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</w:rPr>
              <w:t>Students will be able to detect specific information about jobs/countries/ nationalit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recognize contracted forms of “am, is, are” and “have/has”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mes/Fu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ad Sign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tcards and Greeting Card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p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Note Takin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60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UNIT 1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Studying Abroa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eeting new people and introducing oneself and family member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lking about possess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Asking for and giving direction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ntroduce themselves and their family memb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sk and answer about their personal belonging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sk for and give simple directions in simple phras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ken Presentations Song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Descriptive/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Biographical Texts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Saygı (Respect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72"/>
        <w:gridCol w:w="445"/>
        <w:gridCol w:w="2278"/>
        <w:gridCol w:w="3544"/>
        <w:gridCol w:w="4678"/>
        <w:gridCol w:w="1946"/>
        <w:gridCol w:w="1489"/>
      </w:tblGrid>
      <w:tr>
        <w:trPr>
          <w:trHeight w:val="804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İ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UNIT 1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Studying Abroad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eting new people and introducing oneself and family memb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lking about possess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king for and giving direction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simple sentences and phrases (a postcard, an e-mail or a hotel registration form)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ics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rvey on Personal Life (find someone who)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>E-mail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UNIT 1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</w:rPr>
              <w:t>Studying Abroa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eeting new people and introducing oneself and family member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alking about possess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Asking for and giving direction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recognize familiar names, words and very basic phrases in simple texts such as postcards, greeting cards and emails.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find specific information in a simple text about jobs/nationalities/countries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-PORTFOLIO ENTRY  VIDEO BLOG ENTR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P Self-Assessment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y Environmen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Talking about locations of things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king about and describing our neighborhood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comparisons</w:t>
            </w:r>
          </w:p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4"/>
            </w:tblGrid>
            <w:tr>
              <w:trPr>
                <w:trHeight w:val="337" w:hRule="atLeast"/>
              </w:trPr>
              <w:tc>
                <w:tcPr>
                  <w:tcW w:w="2834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</w:rPr>
                  </w:pPr>
                  <w:r>
                    <w:rPr>
                      <w:rFonts w:eastAsia="Times New Roman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 </w:t>
            </w:r>
            <w:r>
              <w:rPr>
                <w:sz w:val="18"/>
                <w:szCs w:val="18"/>
              </w:rPr>
              <w:t>Students will be able to respond to the questions related to the topic of a recorded text/video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</w:rPr>
              <w:t>Students will be able to locate the things as they listen to information about the instruct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differentiate /ı/ and /i:/ sounds. Eg.  sit   /sıt/  seat  /siːt/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duct Labels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ochures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ount Banners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gh-end Flea Marke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Sevgi (Love)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1605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y Environment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Talking about locations of things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king about and describing our neighborhood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ask about and describe their neighbourhood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compare people, places and objects around them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sk and answer questions about location of things and place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ngs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am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ter Advertisemen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 taking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paring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KASI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y Environme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  <w:lang w:val="en-GB" w:eastAsia="en-US"/>
              </w:rPr>
              <w:t xml:space="preserve">       </w:t>
            </w:r>
          </w:p>
          <w:p>
            <w:pPr>
              <w:pStyle w:val="Normal"/>
              <w:rPr>
                <w:rFonts w:eastAsia="Calibri"/>
                <w:bCs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29 Ekim Cumhuriyet Bayramı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Talking about locations of things </w:t>
            </w:r>
          </w:p>
          <w:p>
            <w:pPr>
              <w:pStyle w:val="Default"/>
              <w:rPr/>
            </w:pPr>
            <w:r>
              <w:rPr>
                <w:bCs/>
                <w:sz w:val="18"/>
                <w:szCs w:val="18"/>
              </w:rPr>
              <w:t xml:space="preserve">Asking about and describing our neighborhood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fill in a chart comparing cities  in different countries/Turkey.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tudents will be able to describe different environments  in simple sentences and phra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e play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tion Gap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scriptive Tex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les/graphic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38"/>
        <w:gridCol w:w="422"/>
        <w:gridCol w:w="111"/>
        <w:gridCol w:w="334"/>
        <w:gridCol w:w="2784"/>
        <w:gridCol w:w="3544"/>
        <w:gridCol w:w="4637"/>
        <w:gridCol w:w="2167"/>
        <w:gridCol w:w="1276"/>
      </w:tblGrid>
      <w:tr>
        <w:trPr>
          <w:trHeight w:val="409" w:hRule="atLeast"/>
        </w:trPr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/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281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930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IM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09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2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y Environmen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(10 KASIM ATATÜRK’Ü ANM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Talking about locations of things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sking about and describing our neighborhood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comparisons</w:t>
            </w:r>
          </w:p>
          <w:tbl>
            <w:tblPr>
              <w:tblW w:w="3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9"/>
            </w:tblGrid>
            <w:tr>
              <w:trPr>
                <w:trHeight w:val="257" w:hRule="atLeast"/>
              </w:trPr>
              <w:tc>
                <w:tcPr>
                  <w:tcW w:w="390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read a simple text for specific  information about their neighbourhood/city etc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-PORTFOLIO ENTRY  VIDEO BLOG ENT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mluluk (Responsibility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-16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3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ovi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4"/>
            </w:tblGrid>
            <w:tr>
              <w:trPr>
                <w:trHeight w:val="117" w:hRule="atLeast"/>
              </w:trPr>
              <w:tc>
                <w:tcPr>
                  <w:tcW w:w="33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Talking about likes/ dislikes, hobbies and free time activities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Expressing opinions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Making preferences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Asking about and telling the time and the date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>Inviting and refusing/accepting an invitation</w:t>
                  </w:r>
                  <w:r>
                    <w:rPr>
                      <w:rFonts w:eastAsia="Calibri"/>
                      <w:sz w:val="18"/>
                      <w:szCs w:val="1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detect familiar words/phrases about likes/dislikes and hobbies in a recorded text or video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</w:rPr>
              <w:t xml:space="preserve">Students will be able to reorder a recorded conversation about making invitations/ offer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differentiate /t/ sound from / θ / sound. Eg. ten /ten/    thin / θın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f-prepared video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Competition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Podcast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Magazin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Newspap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Movie Trac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3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3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ovies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24 KASIM ÖĞRETMENLER GÜN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sz w:val="18"/>
                <w:szCs w:val="18"/>
                <w:lang w:val="en-GB" w:eastAsia="en-US"/>
              </w:rPr>
              <w:t xml:space="preserve">Talking about likes/ dislikes, hobbies and free time activiti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Expressing opin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Making prefer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telling the time and the dat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viting and refusing/accepting an invitation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express their opinions about free time activites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sk about and tell the time and the dat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talk about their preferences of hobbies and free time activit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ct out a dialogue about accepting and refusing an invita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vies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Internet Website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Graphics/Char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igsaw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zzl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l Retell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>Narrative Text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-30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3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Movi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likes/ dislikes, hobbies and free time activiti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Expressing opin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Making prefer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telling the time and the dat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viting and refusing/accepting an invitation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their opinions on a blog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tudents will be able to write short text messages to invite their friends for a movie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scan film reviews on blogs to decide which movie to se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find the main idea of a text about movie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-PORTFOLIO ENTRY  VIDEO BLOG ENTRY ELP Self-Assessm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lang w:val="en-US" w:eastAsia="en-US"/>
              </w:rPr>
              <w:t>Yardımlaşma (Cooperation)</w:t>
            </w:r>
          </w:p>
        </w:tc>
      </w:tr>
      <w:tr>
        <w:trPr>
          <w:trHeight w:val="1412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RALIK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/>
            </w:pPr>
            <w:r>
              <w:rPr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3-07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Human in Natur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daily routin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abilitie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Talking about frequencies of activitie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he subject of a text  with the help of familiar word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ime expressions of daily routine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zin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wspape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ternet websit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428" w:hRule="atLeast"/>
        </w:trPr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RALIK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4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Human in Na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8"/>
            </w:tblGrid>
            <w:tr>
              <w:trPr>
                <w:trHeight w:val="117" w:hRule="atLeast"/>
              </w:trPr>
              <w:tc>
                <w:tcPr>
                  <w:tcW w:w="294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rFonts w:eastAsia="Calibri"/>
                      <w:bCs/>
                      <w:color w:val="000000"/>
                      <w:sz w:val="18"/>
                      <w:szCs w:val="18"/>
                      <w:lang w:val="tr-TR"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  <w:lang w:val="tr-TR" w:eastAsia="en-US"/>
                    </w:rPr>
                    <w:t xml:space="preserve">Describing daily routines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rFonts w:eastAsia="Calibri"/>
                      <w:bCs/>
                      <w:color w:val="000000"/>
                      <w:sz w:val="18"/>
                      <w:szCs w:val="18"/>
                      <w:lang w:val="tr-TR" w:eastAsia="en-US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  <w:lang w:val="tr-TR" w:eastAsia="en-US"/>
                    </w:rPr>
                    <w:t xml:space="preserve">Talking about abilities  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  <w:lang w:val="tr-TR" w:eastAsia="en-US"/>
                    </w:rPr>
                    <w:t xml:space="preserve">Talking about frequencies of activities </w:t>
                  </w:r>
                </w:p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17" w:hRule="atLeas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tLeast" w:line="241"/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pronounce /s/ , /z/ and / ız/ sounds. Eg. runs /rʌns/   brings /brıŋz/   watches    /wɒtʃız/ </w:t>
            </w: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talk about their abilities.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talk about their daily activities and the frequencies of those activities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phics/Char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TV news broadcast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Monologu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Jigsa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4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Human in Na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daily routin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abilitie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frequencies of activiti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write about their friend's daily life and the frequencies of their activities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Students will be able to write a short paragraph about love for nature.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identify specific information in a simple written material such as short newspaper articles on effects of natural even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scan reading passages about people to find out different/unusual abilitie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formative tex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-PORTFOLIO ENTRY  VIDEO BLOG ENT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lang w:val="en-US" w:eastAsia="en-US"/>
              </w:rPr>
              <w:t>Hoşgörü (Tolerance)</w:t>
            </w:r>
          </w:p>
        </w:tc>
      </w:tr>
      <w:tr>
        <w:trPr>
          <w:trHeight w:val="1526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-2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/>
            </w:pPr>
            <w:r>
              <w:rPr>
                <w:bCs/>
                <w:i/>
                <w:iCs/>
                <w:sz w:val="18"/>
                <w:szCs w:val="18"/>
              </w:rPr>
              <w:t>Unit 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nspirational Peo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describing people’s appearances and character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Comparing characteristics and appeara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Expressing opinions (Agreeing, disagreeing, etc…)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alking about current activitie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he descriptions of people’s appearances in a recorded tex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t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/Radio/Podca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Magazine/Newspaper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Games/Fu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Comic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Song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Video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o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OCAK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nspirational Peo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7"/>
            </w:tblGrid>
            <w:tr>
              <w:trPr>
                <w:trHeight w:val="117" w:hRule="atLeast"/>
              </w:trPr>
              <w:tc>
                <w:tcPr>
                  <w:tcW w:w="461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Asking about and describing people’s appearances and characters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Comparing characteristics and appearances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Expressing opinions (Agreeing, disagreeing, etc…)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Talking about current activities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practice /ŋ / sound. Eg. Bringing /brıŋıŋ/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</w:t>
            </w:r>
            <w:r>
              <w:rPr/>
              <w:t>t</w:t>
            </w:r>
            <w:r>
              <w:rPr>
                <w:sz w:val="18"/>
                <w:szCs w:val="18"/>
              </w:rPr>
              <w:t>udents will be able to compare characteristics of different well-known people by expressing their opin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describe current actions in pictures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Video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Poem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Note Ta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Fan Letter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haracter Dia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-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nspirational Peo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describing people’s appearances and character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Comparing characteristics and appeara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Expressing opinions (Agreeing, disagreeing, etc…)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current activities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 text comparing characteristics of people by giving their opinions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tudents will be able to write a text describing their inspirational character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e Pla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rvey on Appearances at School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ess Who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>Interview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2410"/>
        <w:gridCol w:w="3685"/>
        <w:gridCol w:w="4637"/>
        <w:gridCol w:w="2025"/>
        <w:gridCol w:w="1418"/>
      </w:tblGrid>
      <w:tr>
        <w:trPr>
          <w:trHeight w:val="80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625" w:right="113" w:hanging="0"/>
              <w:rPr/>
            </w:pPr>
            <w:r>
              <w:rPr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5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nspirational Peo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scan a text for specific information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guess the meanings of unknown words from the context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E-PORTFOLIO ENTRY  VIDEO BLOG ENTRY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ELP Self-Assessmen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imSun;宋体"/>
                <w:b/>
                <w:sz w:val="18"/>
                <w:lang w:val="en-US" w:eastAsia="en-US"/>
              </w:rPr>
              <w:t>Dürüstlük (Honesty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1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ARIYIL TATİLİ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ŞUB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-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6 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Bridging Cultur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describing cities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GB" w:eastAsia="en-US"/>
              </w:rPr>
              <w:t xml:space="preserve">Identifying cultural differences 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travel and tourism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Ordering food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detect specific information in public announcements at the airport / train station etc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he most frequently used expressions to order food in a restauran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nouncemen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ewspaper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Transportation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Schedule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phics/Currency Char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m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Comic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HAFTA 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6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i/>
                <w:iCs/>
                <w:sz w:val="18"/>
                <w:szCs w:val="18"/>
              </w:rPr>
              <w:t>Bridging Cultures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describing cities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Identifying cultural differences 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travel and tourism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Ordering food </w:t>
            </w:r>
          </w:p>
          <w:tbl>
            <w:tblPr>
              <w:tblW w:w="2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7"/>
            </w:tblGrid>
            <w:tr>
              <w:trPr>
                <w:trHeight w:val="247" w:hRule="atLeast"/>
              </w:trPr>
              <w:tc>
                <w:tcPr>
                  <w:tcW w:w="2757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 </w:t>
            </w:r>
            <w:r>
              <w:rPr>
                <w:sz w:val="18"/>
                <w:szCs w:val="18"/>
              </w:rPr>
              <w:t>Students will be able to differentiate /v/ and /w/ sounds.  Eg. Very  /verı/       well   /wel/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take part in a dialogue about ordering food at a restaurant/caf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take part in conversations that can occur while travell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use the most frequently used expressions to buy a flight/ bus/train ticke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talk about some basic cultural differences of places they have visite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p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ad Signs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xpository Tex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 Taking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e Play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>Son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imSun;宋体"/>
                <w:b/>
                <w:sz w:val="18"/>
                <w:lang w:val="en-US" w:eastAsia="en-US"/>
              </w:rPr>
              <w:t>Özgüven (Self-Confidence)</w:t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643"/>
        <w:gridCol w:w="3685"/>
        <w:gridCol w:w="4637"/>
        <w:gridCol w:w="2025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0" w:right="113" w:hanging="0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ŞUBA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6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Bridging Cultures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about and describing cities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Identifying cultural differences 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travel and tourism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Ordering food </w:t>
            </w:r>
          </w:p>
          <w:tbl>
            <w:tblPr>
              <w:tblW w:w="41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8"/>
            </w:tblGrid>
            <w:tr>
              <w:trPr>
                <w:trHeight w:val="117" w:hRule="atLeast"/>
              </w:trPr>
              <w:tc>
                <w:tcPr>
                  <w:tcW w:w="413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write a short message to leave at the reception desk for their parents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tudents will be able to write a series of sentences about the city that they would like to visit by indicating reasons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able to scan short texts describing some famous cities in the world for specific inform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get the main points of the informative texts related to intercultural differenc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rveying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essing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E-PORTFOLIO ENTRY  VIDEO BLOG ENTRY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orld Heritage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Talking about past events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inquiries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and answering questions in an interview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organize information on world heritage in a recorded text/video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respond to simple questions/ statements in a recorded interview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ing Timelin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m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terary Texts (poem, story, etc.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ry Board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Summary Writ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7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-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orld Herita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  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Talking about past events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inquiries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and answering questions in an interview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sound natural producing  “-ed” sounds in regular past verbs and the pronunciation of /wǝz/ and /wɒz/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ask and answer simple questions in an interview about past times and past events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give a short simple presentation about an ancient civilization they have searched befor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l Retelling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igsaw Puzzl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ompare and Contrast /Narrative Tex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peating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e Play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rFonts w:eastAsia="SimSun;宋体"/>
                <w:b/>
                <w:sz w:val="18"/>
                <w:lang w:val="en-US" w:eastAsia="en-US"/>
              </w:rPr>
              <w:t>Nezaket (Kindness</w:t>
            </w:r>
            <w:r>
              <w:rPr>
                <w:rFonts w:eastAsia="SimSun;宋体"/>
                <w:b/>
                <w:sz w:val="22"/>
                <w:lang w:val="en-US" w:eastAsia="en-US"/>
              </w:rPr>
              <w:t>)</w:t>
            </w:r>
          </w:p>
        </w:tc>
      </w:tr>
      <w:tr>
        <w:trPr>
          <w:trHeight w:val="1713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HAF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orld Herita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Talking about past events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inquiries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and answering questions in an interview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write a series of sentences about historical places they visited in the past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 xml:space="preserve">.Students will be able to ask and answer the questions about a text related to the world heritag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reorder the events in a short story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ng/ Chant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PORTFOLIO ENTRY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VIDEO BLOG ENT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643"/>
        <w:gridCol w:w="3685"/>
        <w:gridCol w:w="4637"/>
        <w:gridCol w:w="2025"/>
        <w:gridCol w:w="1418"/>
      </w:tblGrid>
      <w:tr>
        <w:trPr>
          <w:trHeight w:val="56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4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2066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</w:t>
            </w:r>
            <w:r>
              <w:rPr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8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Emergency and Health Problems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  <w:lang w:val="en-GB"/>
              </w:rPr>
              <w:t>18</w:t>
            </w:r>
            <w:r>
              <w:rPr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sz w:val="18"/>
                <w:szCs w:val="18"/>
                <w:lang w:val="en-GB"/>
              </w:rPr>
              <w:t xml:space="preserve"> Marc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The Remembrance of Çanakkale Martyrs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/>
              </w:rPr>
              <w:t>(18 Mart Şehitleri Anma Günü ve Çanakkale Deniz Zaferi)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bCs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1"/>
            </w:tblGrid>
            <w:tr>
              <w:trPr>
                <w:trHeight w:val="2218" w:hRule="atLeast"/>
              </w:trPr>
              <w:tc>
                <w:tcPr>
                  <w:tcW w:w="3061" w:type="dxa"/>
                  <w:tcBorders/>
                </w:tcPr>
                <w:p>
                  <w:pPr>
                    <w:pStyle w:val="Defaul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Asking for and giving advice                                                            Giving and understanding simple instructions   in case of emergency                                                                             Talking about something that has happened recently                                 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Expressing obligations and prohibitions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he most frequently used expressions about health problem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dio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wspaper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Patient Information Leaflets (PILs) Songs/Chants Expository Text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8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Emergency and Health Problem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tbl>
            <w:tblPr>
              <w:tblW w:w="3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7"/>
              <w:gridCol w:w="454"/>
            </w:tblGrid>
            <w:tr>
              <w:trPr>
                <w:trHeight w:val="117" w:hRule="atLeast"/>
              </w:trPr>
              <w:tc>
                <w:tcPr>
                  <w:tcW w:w="3061" w:type="dxa"/>
                  <w:gridSpan w:val="2"/>
                  <w:tcBorders/>
                </w:tcPr>
                <w:p>
                  <w:pPr>
                    <w:pStyle w:val="Defaul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Asking for and giving advice                                                            Giving and understanding simple instructions   in case of emergency                                                                             Talking about something that has happened recently                                 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Expressing obligations and prohibitions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26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ask for help from the emergency services in areas of immediate nee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sk for and give advice about health problem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express obligations, responsibilities and prohibitions in social lif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notice sentence intonation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g. Where is the nearest hospital? (falling intonation)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that the new doctor? (rising intonation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l Retell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Spoken Presentation Advice Columns Brochur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</w:rPr>
              <w:t>Adalet (Justice)</w:t>
            </w:r>
          </w:p>
        </w:tc>
      </w:tr>
      <w:tr>
        <w:trPr>
          <w:trHeight w:val="121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-05</w:t>
            </w:r>
          </w:p>
          <w:p>
            <w:pPr>
              <w:pStyle w:val="Normal"/>
              <w:ind w:right="-42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Unit 8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Emergency and Health Problems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tbl>
            <w:tblPr>
              <w:tblW w:w="3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1"/>
            </w:tblGrid>
            <w:tr>
              <w:trPr>
                <w:trHeight w:val="117" w:hRule="atLeast"/>
              </w:trPr>
              <w:tc>
                <w:tcPr>
                  <w:tcW w:w="3061" w:type="dxa"/>
                  <w:tcBorders/>
                </w:tcPr>
                <w:p>
                  <w:pPr>
                    <w:pStyle w:val="Defaul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Asking for and giving advice                                                            Giving and understanding simple instructions   in case of emergency                                                                             Talking about something that has happened recently                                 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 xml:space="preserve">Expressing obligations and prohibitions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repare posters/leaflet/brochures about safety and health at work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find the main idea of a text about health problems/emergency situations that have happened recentl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PORTFOLIO ENTRY  VIDEO BLOG ENTRY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P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Self-Assessme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9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itations and Celebrat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0"/>
            </w:tblGrid>
            <w:tr>
              <w:trPr>
                <w:trHeight w:val="150" w:hRule="atLeast"/>
              </w:trPr>
              <w:tc>
                <w:tcPr>
                  <w:tcW w:w="27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Asking for and giving suggestions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Doing shopping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Making requests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180" w:leader="none"/>
                    </w:tabs>
                    <w:rPr>
                      <w:sz w:val="18"/>
                      <w:szCs w:val="18"/>
                      <w:lang w:val="en-GB" w:eastAsia="en-US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 xml:space="preserve">Talking about future plans    </w:t>
                  </w:r>
                </w:p>
                <w:p>
                  <w:pPr>
                    <w:pStyle w:val="Normal"/>
                    <w:autoSpaceDE w:val="false"/>
                    <w:spacing w:lineRule="atLeast" w:line="241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GB" w:eastAsia="en-US"/>
                    </w:rPr>
                    <w:t>Making and answering phone calls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fill in the missing parts in a dialogue about invitations and apologies on a phone call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recognise the most frequently used expressions related to shopping in a recorded text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ames/ Fu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vitation Card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nu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ng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Note Takin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8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520"/>
        <w:gridCol w:w="2568"/>
        <w:gridCol w:w="3685"/>
        <w:gridCol w:w="4637"/>
        <w:gridCol w:w="2025"/>
        <w:gridCol w:w="1418"/>
      </w:tblGrid>
      <w:tr>
        <w:trPr>
          <w:trHeight w:val="80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35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9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itations and Celebrat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for and giving suggestion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Doing shopping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Making request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future plans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aking and answering phone call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practice "yod coalescence".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Could you…? Would you …?)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make and respond to suggestions/ requests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describe future plans and arrangemen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give and receive information about quantities, numbers, and prices in conversations about shoppi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l Retell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g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mail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vitee List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tter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9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itations and Celebrat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23 Nisan Ulusal Egemenlik ve Çocuk Bayramı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for and giving suggestion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Doing shopping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Making request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future plans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aking and answering phone call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simple invitation lett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Students will be able to write a short paragraph about their future plans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phone Conversation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upons Poster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l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9  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itations and Celebrat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Asking for and giving suggestion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Doing shopping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Making requests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alking about future plans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aking and answering phone call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find the supporting ideas in a tex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PORTFOLIO ENTRY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VIDEO BLOG ENT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MAYI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 HAF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-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10  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Television and social media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predictions about the future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for and giving opinion (agreement, disagreement, etc…)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Interrupting someone in a conversat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iCs/>
                <w:sz w:val="18"/>
                <w:szCs w:val="18"/>
              </w:rPr>
              <w:t>Gaining time in a conversat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put the events in a TV broadcast in order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V/Podcasts Magazine/Newspapers Brochur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nt Media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ic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Internet Websites Graphics/Chart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643"/>
        <w:gridCol w:w="3685"/>
        <w:gridCol w:w="4637"/>
        <w:gridCol w:w="2025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 SAATİ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b w:val="false"/>
                <w:b w:val="false"/>
                <w:szCs w:val="18"/>
                <w:lang w:val="en-GB" w:eastAsia="tr-TR"/>
              </w:rPr>
            </w:pPr>
            <w:r>
              <w:rPr>
                <w:b w:val="false"/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YIS                                                                               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10  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Television and social media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(19 MAYIS GENÇLİK VE SPOR BAYRAMI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predictions about the future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for and giving opinion (agreement, disagreement, etc…)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Interrupting someone in a conversat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iCs/>
                <w:sz w:val="18"/>
                <w:szCs w:val="18"/>
              </w:rPr>
              <w:t>Gaining time in a conversat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nunciat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practice /d/ and /ð/ sound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g. Day  /deı/      They  / ðeɪ /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make predictions about the future.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gree or disagree with others by giving their opinio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ct out a dialogue using the expressions and phrases to interrupt and gain time in a conversation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em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igsaw Puzzl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te Ta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mmary Writing Spoken Presentat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Simple Discussion Poste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10  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Television and social media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predictions about the future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for and giving opinion (agreement, disagreement, etc…)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Interrupting someone in a conversat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iCs/>
                <w:sz w:val="18"/>
                <w:szCs w:val="18"/>
              </w:rPr>
              <w:t>Gaining time in a conversat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 xml:space="preserve">Students will be able to write a comment on a topic via social media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vertisements Persuasive Essay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Cause and Effect Essay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HAZİRAN                                     MAYI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3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Unit 10  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Television and social media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Making predictions about the future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Asking for and giving opinion (agreement, disagreement, etc…) </w:t>
            </w:r>
          </w:p>
          <w:p>
            <w:pPr>
              <w:pStyle w:val="Default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Interrupting someone in a conversat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iCs/>
                <w:sz w:val="18"/>
                <w:szCs w:val="18"/>
              </w:rPr>
              <w:t>Gaining time in a conversat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skim short and simple texts to draw a conclusion in terms of social medi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TECH PACK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PORTFOLIO ENTRY VIDEO BLOG ENTRY         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P Self-Assessmen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 xml:space="preserve">Unit 10   </w:t>
            </w:r>
          </w:p>
          <w:p>
            <w:pPr>
              <w:pStyle w:val="Default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Television and social media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i/>
                <w:i/>
                <w:iCs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iCs/>
                <w:sz w:val="18"/>
                <w:szCs w:val="18"/>
                <w:lang w:val="en-GB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Bu Ünitelendirilmiş yıllık plan 1747, 2089, 2104, 2149, 2152, 2154, 2192, 2197, 2212, 2551 sayılı Tebliğler Dergilerinde yayınlanmış olan Atatürkçülük esaslarına ve İngilizce Dersi Yıllık Müfredat programına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ygun olarak yapıl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right="-882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İngilizce Öğretmeni</w:t>
        <w:tab/>
        <w:t xml:space="preserve">     İngilizce Öğretmeni</w:t>
        <w:tab/>
        <w:t xml:space="preserve">       İngilizce Öğretmeni            İngilizce Öğretmeni            İngilizce Öğretmeni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  <w:r>
        <w:rPr>
          <w:sz w:val="18"/>
          <w:szCs w:val="18"/>
          <w:lang w:val="en-US" w:eastAsia="en-US"/>
        </w:rPr>
        <w:t>UYGUNDUR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    </w:t>
      </w:r>
      <w:r>
        <w:rPr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      24 / 09 / 2018        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/>
      </w:pPr>
      <w:r>
        <w:rPr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OKUL MÜDÜR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80" w:leader="none"/>
      </w:tabs>
      <w:jc w:val="center"/>
      <w:outlineLvl w:val="2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180" w:leader="none"/>
      </w:tabs>
      <w:jc w:val="center"/>
      <w:outlineLvl w:val="5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KonuBalChar">
    <w:name w:val="Konu Başlığı Char"/>
    <w:qFormat/>
    <w:rPr>
      <w:b/>
      <w:bCs/>
      <w:szCs w:val="24"/>
    </w:rPr>
  </w:style>
  <w:style w:type="character" w:styleId="Balk3Char">
    <w:name w:val="Başlık 3 Char"/>
    <w:qFormat/>
    <w:rPr>
      <w:b/>
      <w:bCs/>
      <w:sz w:val="24"/>
      <w:szCs w:val="24"/>
    </w:rPr>
  </w:style>
  <w:style w:type="character" w:styleId="Balk6Char">
    <w:name w:val="Başlık 6 Char"/>
    <w:qFormat/>
    <w:rPr>
      <w:b/>
      <w:bCs/>
      <w:sz w:val="18"/>
      <w:szCs w:val="24"/>
    </w:rPr>
  </w:style>
  <w:style w:type="character" w:styleId="GvdeMetni3Char">
    <w:name w:val="Gövde Metni 3 Char"/>
    <w:qFormat/>
    <w:rPr>
      <w:b/>
      <w:bCs/>
      <w:sz w:val="16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qFormat/>
    <w:rPr>
      <w:lang w:val="en-US" w:eastAsia="en-US"/>
    </w:rPr>
  </w:style>
  <w:style w:type="character" w:styleId="AklamaKonusuChar">
    <w:name w:val="Açıklama Konusu Char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">
    <w:name w:val="Gövde Metni 3"/>
    <w:basedOn w:val="Normal"/>
    <w:qFormat/>
    <w:pPr>
      <w:tabs>
        <w:tab w:val="clear" w:pos="708"/>
        <w:tab w:val="left" w:pos="12180" w:leader="none"/>
      </w:tabs>
      <w:jc w:val="center"/>
    </w:pPr>
    <w:rPr>
      <w:b/>
      <w:bCs/>
      <w:sz w:val="16"/>
      <w:lang w:val="en-US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5:00Z</dcterms:created>
  <dc:creator>NİHAT ÖZGÜR ORHON</dc:creator>
  <dc:description/>
  <cp:keywords/>
  <dc:language>en-US</dc:language>
  <cp:lastModifiedBy>ronaldinho424</cp:lastModifiedBy>
  <cp:lastPrinted>2004-09-27T19:44:00Z</cp:lastPrinted>
  <dcterms:modified xsi:type="dcterms:W3CDTF">2018-09-06T07:53:00Z</dcterms:modified>
  <cp:revision>5</cp:revision>
  <dc:subject/>
  <dc:title>                                                                                                                              </dc:title>
</cp:coreProperties>
</file>