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>………………………………</w:t>
      </w:r>
      <w:r>
        <w:rPr>
          <w:rFonts w:cs="Arial" w:ascii="Arial" w:hAnsi="Arial"/>
          <w:sz w:val="16"/>
          <w:szCs w:val="16"/>
        </w:rPr>
        <w:t>. LİSESİ 2018-2019 EĞİTİM ÖĞRETİM YILI 11. SINIF İNGİLİZCE DERSİ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</w:rPr>
        <w:t xml:space="preserve">YABANCI DİL SINIFI             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ÜNİTELENDİRİLMİŞ YILLIK DERS PLANI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671"/>
        <w:gridCol w:w="425"/>
        <w:gridCol w:w="4124"/>
        <w:gridCol w:w="4140"/>
        <w:gridCol w:w="2610"/>
        <w:gridCol w:w="1481"/>
        <w:gridCol w:w="1489"/>
      </w:tblGrid>
      <w:tr>
        <w:trPr>
          <w:trHeight w:val="531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ÜRE</w:t>
            </w:r>
          </w:p>
        </w:tc>
        <w:tc>
          <w:tcPr>
            <w:tcW w:w="1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ÜNİTE :</w:t>
            </w:r>
          </w:p>
        </w:tc>
      </w:tr>
      <w:tr>
        <w:trPr>
          <w:trHeight w:val="965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Y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 SAATİ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DEF VE DAVRANIŞLA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ULA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ME-ÖĞRETME YÖNTEM VE TEKNİKLERİ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KULLANILAN EĞİTİM TEKNOLOJİLERİ, ARAÇ VE GEREÇLERİ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ĞERLENDİRME (Hedef ve Davranışlara Ulaşma Düzeyi)</w:t>
            </w:r>
          </w:p>
        </w:tc>
      </w:tr>
      <w:tr>
        <w:trPr>
          <w:trHeight w:val="961" w:hRule="atLeas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YLÜL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İngilizce zaman ifadelerinin tekrarı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o be able to use the language properly and to gain some useful vocabulary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ünlük iletişimle ilgili bir parçada, boş bırakılan, yerlere işlevlerle ilgili verilen cümlelerden uygun olanı seçip yerleştirebil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vision of the English verb tenses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ntence comple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oze test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aphras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nle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şluk Doldur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 Çalışma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u ve Cevap Tek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sli sessiz oku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ıştırma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ük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mar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kopi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t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Öğrencilere anlatılan konuların hergün düzenli olarak tekrar edilmesinin dilin kalıcılık özelliğini artıracağının kavratılması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-28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İngilizce'den Türkçe'ye, Türkçe'den İngilizce'ye çeviri yapabilme becerisinin kazandırılması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ome methods of translation and samples of LYS-5 questions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estions about translation from E-T &amp; T-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IMPLE TENSES - Simple Present Tens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mple Present Tens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ent Continuous Tens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mple Future Tens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nle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şluk Doldur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 Çalışma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u ve Cevap Tek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sli sessiz okum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ıştırma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ük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mar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kopi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ter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 deneme ve Küçük konu testleri dağıtılacaktır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972"/>
        <w:gridCol w:w="445"/>
        <w:gridCol w:w="4215"/>
        <w:gridCol w:w="4140"/>
        <w:gridCol w:w="2610"/>
        <w:gridCol w:w="1481"/>
        <w:gridCol w:w="1489"/>
      </w:tblGrid>
      <w:tr>
        <w:trPr>
          <w:trHeight w:val="804" w:hRule="atLeast"/>
        </w:trPr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ÜRE</w:t>
            </w:r>
          </w:p>
        </w:tc>
        <w:tc>
          <w:tcPr>
            <w:tcW w:w="13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ÜNİTE :</w:t>
            </w:r>
          </w:p>
        </w:tc>
      </w:tr>
      <w:tr>
        <w:trPr>
          <w:trHeight w:val="965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Y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FTA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 SAATİ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DEF VE DAVRANIŞLA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ULA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ME-ÖĞRETME YÖNTEM VE TEKNİKLERİ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ILAN EĞİTİM TEKNOLOJİLERİ, ARAÇ VE GEREÇLERİ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ĞERLENDİRME (Hedef ve Davranışlara Ulaşma Düzeyi)</w:t>
            </w:r>
          </w:p>
        </w:tc>
      </w:tr>
      <w:tr>
        <w:trPr>
          <w:trHeight w:val="1134" w:hRule="atLeast"/>
          <w:cantSplit w:val="true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İ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 HAF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ENT TENSE GRUBU TENSE’LERİN KAVRATILMAS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mple Future Tens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ture Continuous Tens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mple Past Tens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t Continuous Tens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ISION OF PRESENT TENS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nle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şluk Doldur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 Çalışma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u ve Cevap Tek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sli sessiz okum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ıştırma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ük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mar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kopi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ter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 deneme ve Küçük konu testleri dağıtılacaktır.</w:t>
            </w:r>
          </w:p>
        </w:tc>
      </w:tr>
      <w:tr>
        <w:trPr>
          <w:trHeight w:val="1134" w:hRule="atLeast"/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HAF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-1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ERFECT TENSE GRUBU TENSE’LERİN KAVRATILMASI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FECT TENSES-Present Perfect Tens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ent Perfect Continuous Tens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t Perfect Tens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t Perfect Continuous Tens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ture Perfect Tens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ture Perfect Continuous Tens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b tenses summar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ISION TESTS FOR PERFECT TENS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nle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şluk Doldur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 Çalışma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u ve Cevap Tek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sli sessiz okum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ıştırma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ük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mar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kopi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ter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yazılı yokla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çük konu testleri dağıtılacaktır.</w:t>
            </w:r>
          </w:p>
        </w:tc>
      </w:tr>
      <w:tr>
        <w:trPr>
          <w:trHeight w:val="1239" w:hRule="atLeast"/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HAF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1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ERFECT TENSE GRUBU TENSE’LERİN KAVRATILMASI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FECT TENSES-Present Perfect Tens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ent Perfect Continuous Tens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t Perfect Tens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t Perfect Continuous Tens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ture Perfect Tens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ture Perfect Continuous Tens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b tenses summar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ISION TESTS FOR PERFECT TENS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nle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şluk Doldur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 Çalışma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u ve Cevap Tek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sli sessiz okum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ıştırma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ük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mar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kopi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ter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iodik sınavlar Küçük konu testleri dağıtılacaktır.</w:t>
            </w:r>
          </w:p>
        </w:tc>
      </w:tr>
      <w:tr>
        <w:trPr>
          <w:trHeight w:val="1605" w:hRule="atLeast"/>
          <w:cantSplit w:val="true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HAF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-2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RONOUNS KONUSUNUN KAVRATILMAS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NOUNS:</w:t>
            </w:r>
          </w:p>
          <w:p>
            <w:pPr>
              <w:pStyle w:val="Normal"/>
              <w:tabs>
                <w:tab w:val="clear" w:pos="708"/>
                <w:tab w:val="left" w:pos="88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CT,OBJECT PRONOUNS</w:t>
            </w:r>
          </w:p>
          <w:p>
            <w:pPr>
              <w:pStyle w:val="Normal"/>
              <w:tabs>
                <w:tab w:val="clear" w:pos="708"/>
                <w:tab w:val="left" w:pos="886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SESSIVE ADJECTIVES&amp; Possessive Pronouns-ReflexivePronoun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monsrative Pronouns-Indefinite Pronoun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efinite Pronoun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stitution-Forms of "others"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s of "others"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ISION TEST FOR PRONOUN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nle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şluk Doldur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 Çalışma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u ve Cevap Tek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sli sessiz okum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ıştırma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ük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mar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kopi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ter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iodik sınavlar Küçük konu testleri dağıtılacakt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7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KASI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 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-0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AL VERBS &amp; MODAL-LIKE EXPRESSIONS YAPILARINI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RKLILIK VE BENZERLİKLERİYLE KAVRATILMAS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6"/>
                <w:szCs w:val="16"/>
                <w:lang w:val="en-GB" w:eastAsia="en-US"/>
              </w:rPr>
              <w:t xml:space="preserve">              </w:t>
            </w:r>
            <w:r>
              <w:rPr>
                <w:rFonts w:eastAsia="Calibri" w:cs="Arial" w:ascii="Arial" w:hAnsi="Arial"/>
                <w:bCs/>
                <w:sz w:val="16"/>
                <w:szCs w:val="16"/>
                <w:lang w:val="en-GB" w:eastAsia="en-US"/>
              </w:rPr>
              <w:t>(29 Ekim Cumhuriyet Bayramı)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val="en-GB"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val="en-GB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AL VERBS &amp; MODAL-LIKE EXPRESSION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Ability (can, could, be able to) - Requests (Can, Could, Will, Would you, I wonder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mission (Can, May, Could, Do you mind if I)-Offers &amp; Invitations (Shall I, I'l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ligation, Necessit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ck of obligation, Prohibition (must, have to, need to)</w:t>
              <w:b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nle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şluk Doldur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 Çalışma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u ve Cevap Tek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sli sessiz okum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ıştırma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ük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mar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kopi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ter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iodik sınavlar Küçük konu testleri dağıtılacaktı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60"/>
        <w:gridCol w:w="445"/>
        <w:gridCol w:w="4215"/>
        <w:gridCol w:w="4140"/>
        <w:gridCol w:w="2610"/>
        <w:gridCol w:w="1481"/>
        <w:gridCol w:w="1489"/>
      </w:tblGrid>
      <w:tr>
        <w:trPr>
          <w:trHeight w:val="804" w:hRule="atLeast"/>
        </w:trPr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ÜRE</w:t>
            </w:r>
          </w:p>
        </w:tc>
        <w:tc>
          <w:tcPr>
            <w:tcW w:w="13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ÜNİTE :</w:t>
            </w:r>
          </w:p>
        </w:tc>
      </w:tr>
      <w:tr>
        <w:trPr>
          <w:trHeight w:val="965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Y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FTA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 SAATİ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DEF VE DAVRANIŞLA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ULA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ME-ÖĞRETME YÖNTEM VE TEKNİKLERİ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ILAN EĞİTİM TEKNOLOJİLERİ, ARAÇ VE GEREÇLERİ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ĞERLENDİRME (Hedef ve Davranışlara Ulaşma Düzeyi)</w:t>
            </w:r>
          </w:p>
        </w:tc>
      </w:tr>
      <w:tr>
        <w:trPr>
          <w:trHeight w:val="1014" w:hRule="atLeast"/>
          <w:cantSplit w:val="true"/>
        </w:trPr>
        <w:tc>
          <w:tcPr>
            <w:tcW w:w="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930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IM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 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-0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AL VERBS &amp; MODAL-LIKE EXPRESSIONS YAPILARINI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RKLILIK VE BENZERLİKLERİYLE KAVRATILMAS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</w:rPr>
              <w:t>(10 KASIM ATATÜRK’Ü ANMA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vice, Sugges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ferenc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bitual Pas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duction-Possibilit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ISION TES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nle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şluk Doldur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 Çalışma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u ve Cevap Tek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sli sessiz okum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ıştırma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ük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mar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Kitapları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tokopi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ter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 deneme ve Küçük konu testleri dağıtılacaktır.</w:t>
            </w:r>
          </w:p>
        </w:tc>
      </w:tr>
      <w:tr>
        <w:trPr>
          <w:trHeight w:val="1853" w:hRule="atLeast"/>
          <w:cantSplit w:val="true"/>
        </w:trPr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HAF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-1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 xml:space="preserve">To be able to use the language properly and to gain some useful vocabulary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Günlük iletişimle ilgili bir parçada, boş bırakılan, yerlere işlevlerle ilgili verilen cümlelerden uygun olanı seçip yerleştirebil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ycl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eduction (Must-Can't)</w:t>
            </w: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br/>
              <w:t>Revision</w:t>
              <w:br/>
              <w:t>Teaching Vocabulary</w:t>
              <w:br/>
              <w:br/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nle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şluk Doldur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 Çalışma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u ve Cevap Tek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sli sessiz oku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nle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şluk Doldur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 Çalışma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u ve Cevap Tek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sli sessiz oku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ıştırma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ük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mar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kopi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t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Öğrencilere anlatılan konuların hergün düzenli olarak tekrar edilmesinin dilin kalıcılık özelliğini artıracağının kavratılması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28" w:hRule="atLeast"/>
          <w:cantSplit w:val="true"/>
        </w:trPr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-2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ACTIVE-PASSIVE &amp; CAUSATIV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usunun kavratılması.</w:t>
              <w:br/>
              <w:t>Yeni kelimeler ve test tekniği becerisinin geliştirilmesi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24 KASIM ÖĞRETMENLER GÜNÜ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E-PASSIVE &amp; CAUSATIV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YS-5 – Test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ing "By Phrase" in Passive Sentenc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sive with Modal Verb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erbs with two object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estions in the passive-Stative Passiv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nle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şluk Doldur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 Çalışma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u ve Cevap Tek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sli sessiz okum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ıştırma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ük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mar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kopi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ter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ini deneme ve Küçük konu testleri dağıtılacaktır.</w:t>
            </w:r>
          </w:p>
        </w:tc>
      </w:tr>
      <w:tr>
        <w:trPr>
          <w:trHeight w:val="1433" w:hRule="atLeast"/>
          <w:cantSplit w:val="true"/>
        </w:trPr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HAF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-30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E-PASSIVE &amp; CAUSATIV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usunun kavratılması.</w:t>
              <w:br/>
              <w:t>Yeni kelimeler ve test tekniği becerisinin geliştirilmesi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orting in the Passive-Need do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usativ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ve-get-make, le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ISION TEST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ading activities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ching vocabular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nle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şluk Doldur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 Çalışma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u ve Cevap Tek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sli sessiz okum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ıştırma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ük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mar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kopi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ter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iodik sınavlar Küçük konu testleri dağıtılacaktı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12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ARALIK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833" w:right="113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FTA</w:t>
            </w:r>
          </w:p>
          <w:p>
            <w:pPr>
              <w:pStyle w:val="Normal"/>
              <w:ind w:left="47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03-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JECTIVES - ADVERBS &amp; COMPARIS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JECTIVES - ADVERBS &amp; COMPARIS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le &amp; Compound Adjectiv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jectivs used as Noun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uns used as Adjectives-Order of Adjectiv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Adverbs-with two forms and differences in mean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vers of Manner-Time-Place- Adverbs of frequency-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ISION TES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nle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şluk Doldur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 Çalışma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u ve Cevap Tek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sli sessiz okum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ıştırma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ük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mar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kopi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ter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 deneme ve Küçük konu testleri dağıtılacaktır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3"/>
        <w:gridCol w:w="425"/>
        <w:gridCol w:w="4124"/>
        <w:gridCol w:w="4140"/>
        <w:gridCol w:w="2610"/>
        <w:gridCol w:w="1481"/>
        <w:gridCol w:w="1489"/>
      </w:tblGrid>
      <w:tr>
        <w:trPr>
          <w:trHeight w:val="804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ÜRE</w:t>
            </w:r>
          </w:p>
        </w:tc>
        <w:tc>
          <w:tcPr>
            <w:tcW w:w="1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ÜNİTE :</w:t>
            </w:r>
          </w:p>
        </w:tc>
      </w:tr>
      <w:tr>
        <w:trPr>
          <w:trHeight w:val="96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Y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 SAATİ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DEF VE DAVRANIŞLA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ULA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ME-ÖĞRETME YÖNTEM VE TEKNİKLERİ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ILAN EĞİTİM TEKNOLOJİLERİ, ARAÇ VE GEREÇLERİ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ĞERLENDİRME (Hedef ve Davranışlara Ulaşma Düzeyi)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ARALIK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-14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Comparative &amp;Superlative forms of Adjectives &amp; Adverbs konusunun kavratılma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Comparative &amp;Superlative forms of Adjectives &amp; Adverb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han - As…a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Comparison of Nouns using quantifier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uperlative forms of Adjectives &amp; Adverb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Other waysof comparison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REVISION TEST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nle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şluk Doldur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 Çalışma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u ve Cevap Tek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sli sessiz okum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ıştırma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ük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mar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kopi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ter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zılı yokla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çük konu testleri dağıtılacaktır.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-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 be able to use the language properly and to gain some useful vocabulary through a text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uperlative forms of Adjectives &amp; Adverb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Other waysof comparison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REVISION TEST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nle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şluk Doldur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 Çalışması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oru ve Cevap Tek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sli sessiz okum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ıştırma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ük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mar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kopi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ter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-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F CLAUSES KONUSUNUN KAVRATILMASI V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ş anlamlı cümleler kurabilme becerisinin kazandırılması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F CLAUSE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nditionals (Type 0) What happens if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nditionals (Type 1) What will happen if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nditionals (Type 2) What would happen if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nditionals (Type 3) What would have happened if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xed conditionals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ome other words used in conditionals- unless, even if, only if, in case,…</w:t>
              <w:br/>
              <w:t>Sample questions of LYS-5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ISION TEST FOR IF CLAUS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nle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şluk Doldur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 Çalışma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u ve Cevap Tek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sli sessiz okum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ıştırma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ük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mar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kopi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ter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iodik sınavlar Küçük konu testleri dağıtılacaktı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>OCAK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. 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-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SH CLAUSES KONUSUNUN KAVRATILMASI V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eneral revision of grammar through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ltiple choice questions.</w:t>
              <w:br/>
              <w:t>Practice exams with the questions asked befor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  <w:t>Tekrar yoluyla yapılan hataların ortaya çıkartılması ve önlemlerin alınması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tr-TR" w:eastAsia="tr-TR"/>
              </w:rPr>
            </w:pPr>
            <w:r>
              <w:rPr>
                <w:rFonts w:cs="Arial" w:ascii="Arial" w:hAnsi="Arial"/>
                <w:sz w:val="16"/>
                <w:szCs w:val="16"/>
                <w:lang w:val="tr-TR" w:eastAsia="tr-TR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ish clauses about the presen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sh clauses about the pas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shes using woul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neral revision of grammar through multiple choice questions.</w:t>
              <w:br/>
              <w:t>Practice exams with the questions asked befor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ISION TEST FOR WISH CLAUS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nle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şluk Doldur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 Çalışması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oru ve Cevap Tek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sli sessiz okum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ıştırma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ük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mar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kopi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ter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YAZILI YOKLA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çük konu testleri dağıtılacaktır.</w:t>
            </w:r>
          </w:p>
        </w:tc>
      </w:tr>
      <w:tr>
        <w:trPr>
          <w:trHeight w:val="96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-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ATIVE CLAUSES YAPISININ KAVRATILMASI V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cük bilgisi üzerinde çalışma. Yeni kelimelerin kavratılmas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ATIVE CLAUS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ative Pronoun as subject, objec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ative Pronoun as object of preposi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ose, Relative adverbs (where, when, why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n-defining relative clauses</w:t>
              <w:br/>
              <w:t>Questions through a text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inle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şluk Doldur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 Çalışma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u ve Cevap Tek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sli sessiz okum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ıştırma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ük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mar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kopi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ter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iodik sınavlar Küçük konu testleri dağıtılacaktı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3"/>
        <w:gridCol w:w="567"/>
        <w:gridCol w:w="3982"/>
        <w:gridCol w:w="4140"/>
        <w:gridCol w:w="2610"/>
        <w:gridCol w:w="1481"/>
        <w:gridCol w:w="1489"/>
      </w:tblGrid>
      <w:tr>
        <w:trPr>
          <w:trHeight w:val="804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ÜRE</w:t>
            </w:r>
          </w:p>
        </w:tc>
        <w:tc>
          <w:tcPr>
            <w:tcW w:w="13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ÜNİTE :</w:t>
            </w:r>
          </w:p>
        </w:tc>
      </w:tr>
      <w:tr>
        <w:trPr>
          <w:trHeight w:val="8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Y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HAF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 SAATİ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DEF VE DAVRANIŞLA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ULA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ME-ÖĞRETME YÖNTEM VE TEKNİKLERİ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ILAN EĞİTİM TEKNOLOJİLERİ, ARAÇ VE GEREÇLERİ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ĞERLENDİRME (Hedef ve Davranışlara Ulaşma Düzeyi)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>OCAK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 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-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LATIVE CLAUSES YAPISININ KAVRATILMASI V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YS-5 sınavında çıkabilecek türde soru ve yapıları çözebilme becerisi kazandırma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orted Speech yapılarının tekrar edilmesi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ng of non-defin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ich referring to a whole sentenc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ft sentenc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VISION TESTS FOR RELATIVE CLAUSES</w:t>
              <w:br/>
              <w:t>Teaching vocabulary</w:t>
              <w:br/>
              <w:t>Sample questions about the university exam</w:t>
              <w:br/>
              <w:t>Reading Comprehension.</w:t>
              <w:b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nle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şluk Doldur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 Çalışma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u ve Cevap Tek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sli sessiz okum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ıştırma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ük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mar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Kitapları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tokopi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ter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 deneme ve Küçük konu testleri dağıtılacaktır.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HAFTA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21-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. 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-01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YARIYIL TATİLİ   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sz w:val="16"/>
                <w:szCs w:val="16"/>
              </w:rPr>
              <w:t>ŞUBAT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 HAFTA 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-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ilen konularda ki öğrenci performansının değerlendirilmes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vision of basic and important grammar points related to the questions asked in the exam.</w:t>
              <w:br/>
              <w:t>LYS-5 - Testing</w:t>
              <w:br/>
              <w:t>Teaching vocabulary</w:t>
              <w:br/>
              <w:t>Sample questions about the university exam</w:t>
              <w:br/>
              <w:t>Reading Comprehension.</w:t>
              <w:br/>
              <w:t>Questions through a text.</w:t>
              <w:br/>
              <w:t>Sample questions of LYS-5</w:t>
              <w:b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nle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şluk Doldur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 Çalışma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u ve Cevap Tek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sli sessiz okum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ıştırma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ük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mar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kopi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ter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iodik sınavlar Küçük konu testleri dağıtılacaktı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7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.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-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ilen konularda ki öğrenci performansının değerlendirilmes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rasal verb konusu üzerinde anlam çalışması. Kullanma becerisinin geliştirilmesi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vision of basic and important grammar points related to the questions asked in the exam.</w:t>
              <w:br/>
              <w:t>LYS-5 - Testing</w:t>
              <w:br/>
              <w:t>Teaching vocabulary</w:t>
              <w:br/>
              <w:t>Sample questions about the university exam</w:t>
              <w:br/>
              <w:t>Reading Comprehension.</w:t>
              <w:br/>
              <w:t>Questions through a text.</w:t>
              <w:br/>
              <w:t>Sample questions of LYS-5</w:t>
              <w:b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nle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şluk Doldur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 Çalışma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u ve Cevap Tek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sli sessiz okum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ıştırma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ük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mar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kopi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ter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iodik sınavlar Küçük konu testleri dağıtılacaktı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0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60"/>
        <w:gridCol w:w="445"/>
        <w:gridCol w:w="4215"/>
        <w:gridCol w:w="4140"/>
        <w:gridCol w:w="2610"/>
        <w:gridCol w:w="1481"/>
        <w:gridCol w:w="1489"/>
      </w:tblGrid>
      <w:tr>
        <w:trPr>
          <w:trHeight w:val="804" w:hRule="atLeast"/>
        </w:trPr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ÜRE</w:t>
            </w:r>
          </w:p>
        </w:tc>
        <w:tc>
          <w:tcPr>
            <w:tcW w:w="13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ÜNİTE :</w:t>
            </w:r>
          </w:p>
        </w:tc>
      </w:tr>
      <w:tr>
        <w:trPr>
          <w:trHeight w:val="965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Y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FTA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 SAATİ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DEF VE DAVRANIŞLA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ULA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ME-ÖĞRETME YÖNTEM VE TEKNİKLERİ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ILAN EĞİTİM TEKNOLOJİLERİ, ARAÇ VE GEREÇLERİ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ĞERLENDİRME (Hedef ve Davranışlara Ulaşma Düzeyi)</w:t>
            </w:r>
          </w:p>
        </w:tc>
      </w:tr>
      <w:tr>
        <w:trPr>
          <w:trHeight w:val="1134" w:hRule="atLeas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00" w:right="113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</w:t>
            </w:r>
            <w:r>
              <w:rPr>
                <w:rFonts w:cs="Arial" w:ascii="Arial" w:hAnsi="Arial"/>
                <w:sz w:val="16"/>
                <w:szCs w:val="16"/>
              </w:rPr>
              <w:t>ŞUBA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.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-2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ünlük iletişimle ilgili bir parçada, boş bırakılan yerlere işlevlerle ilgili verilen cümlelerden uygun olanı seçip yerleştirme. ADVERBIAL CLAUSES, CONJUNCTIONS &amp; TRANSITIONS YAPISININ KAVRATILMAS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Verilen durumda uygun sözü bulabilme"</w:t>
              <w:br/>
              <w:t>The questions asked in LYS-5 so far.</w:t>
              <w:br/>
              <w:t>LYS-5 - Testing</w:t>
              <w:br/>
              <w:t>Teaching vocabulary</w:t>
              <w:br/>
              <w:t>ADVERBIAL CLAUSES, CONJUNCTIONS &amp; TRANSITION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ordinating conjunction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lative (paired) conjunction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ordinating conjunction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nle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şluk Doldur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 Çalışma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u ve Cevap Tek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sli sessiz okum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ıştırma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ük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mar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kopi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ter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iodik sınavlar Küçük konu testleri dağıtılacaktı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. 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-0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DVERBIAL CLAUSES, CONJUNCTIONS &amp; TRANSITION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 be able to measure the knowledge of the language. </w:t>
              <w:br/>
              <w:t>Verilen bir dizi kelimeyi eş anlamlıları ile eşleştirebilme becerisi kazandırma. Bu beceriyi cümle bazında uygulayabilm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verb clauses of Time, Purpose, Condi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b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nle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şluk Doldur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 Çalışma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u ve Cevap Tek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sli sessiz okum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ıştırma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ük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mar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kopi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ter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çük konu testleri dağıtılacaktır.</w:t>
            </w:r>
          </w:p>
        </w:tc>
      </w:tr>
      <w:tr>
        <w:trPr>
          <w:trHeight w:val="1618" w:hRule="atLeas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MAR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73" w:right="113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.HAFTA</w:t>
            </w:r>
          </w:p>
          <w:p>
            <w:pPr>
              <w:pStyle w:val="Normal"/>
              <w:ind w:left="47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04-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DVERBIAL CLAUSES, CONJUNCTIONS &amp; TRANSITIONS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İleri düzeyde verilen bir metin/diyalogda bilinenler yardımıyla bilinmeyenleri kestirebilme.</w:t>
              <w:br/>
              <w:t>Sonu yada başı boş bırakılan cümleleri tamamlayabilme becerisi kazandırma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verb clauses of Time, Purpose, Condi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verb clauses of Place, Concession and Effec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verb clauses of Cause and Effec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ition word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ition words showing time, result, opposition / contras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ition words showing condition, addi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ISION TEST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 complete the blanks about conversation. (Dialoğun eksik cümlesini tamamlama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nle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şluk Doldur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 Çalışma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u ve Cevap Tek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sli sessiz okum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ıştırma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ük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mar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kopi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ter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 deneme ve Küçük konu testleri dağıtılacaktır.</w:t>
            </w:r>
          </w:p>
        </w:tc>
      </w:tr>
      <w:tr>
        <w:trPr>
          <w:trHeight w:val="1425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.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-1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UNDS &amp; INFINITIVES &amp; PARTICIPL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İleri düzeyde verilen bir metin/diyalogda bilinenler yardımıyla bilinmeyenleri kestirebilme.</w:t>
              <w:br/>
              <w:t>Sonu yada başı boş bırakılan cümleleri tamamlayabilme becerisi kazandırma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UNDS &amp; INFINITIVES &amp; PARTICIPL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unds as subjec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und after the verb "be"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und as objec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initive after the verb "be"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rım bırakılan cümleyi tamamlama.</w:t>
              <w:br/>
              <w:t>Sample questions of LYS-5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nle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şluk Doldur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 Çalışma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u ve Cevap Tek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sli sessiz okum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ıştırma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ük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mar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kopi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ter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iodik sınavlar Küçük konu testleri dağıtılacaktı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85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3.HAFTA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-2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UNDS &amp; INFINITIVES &amp; PARTICIPL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ümle içinde boş bırakılan yerlere, verilen bir dizi kelimeden uygun olanı seçebilme.</w:t>
              <w:br/>
              <w:t>Paragraflara dönük sorular üzerinde düşünebilme becerisi kazandırma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agraph studies 1 with more examples asked in LYS-5 before.</w:t>
              <w:br/>
              <w:t>LYS-5 - Testing</w:t>
              <w:br/>
              <w:t>Teaching vocabulary</w:t>
              <w:br/>
              <w:t>Sample questions about the university exam</w:t>
              <w:br/>
              <w:t>Reading Comprehension.</w:t>
              <w:br/>
              <w:t>Questions through a text.</w:t>
              <w:br/>
              <w:t>Sample questions of LYS-5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nle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şluk Doldur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 Çalışma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u ve Cevap Tek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sli sessiz okum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ıştırma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ük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mar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kopi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ter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iodik sınavlar Küçük konu testleri dağıtılacaktı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60"/>
        <w:gridCol w:w="445"/>
        <w:gridCol w:w="4215"/>
        <w:gridCol w:w="4140"/>
        <w:gridCol w:w="2610"/>
        <w:gridCol w:w="1481"/>
        <w:gridCol w:w="1489"/>
      </w:tblGrid>
      <w:tr>
        <w:trPr>
          <w:trHeight w:val="786" w:hRule="atLeast"/>
        </w:trPr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ÜRE</w:t>
            </w:r>
          </w:p>
        </w:tc>
        <w:tc>
          <w:tcPr>
            <w:tcW w:w="13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ÜNİTE :</w:t>
            </w:r>
          </w:p>
        </w:tc>
      </w:tr>
      <w:tr>
        <w:trPr>
          <w:trHeight w:val="944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Y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FTA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 SAATİ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DEF VE DAVRANIŞLA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ULA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ME-ÖĞRETME YÖNTEM VE TEKNİKLERİ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ILAN EĞİTİM TEKNOLOJİLERİ, ARAÇ VE GEREÇLERİ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ĞERLENDİRME (Hedef ve Davranışlara Ulaşma Düzeyi)</w:t>
            </w:r>
          </w:p>
        </w:tc>
      </w:tr>
      <w:tr>
        <w:trPr>
          <w:trHeight w:val="1109" w:hRule="atLeas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MAR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.  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-2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ERUNDS &amp; INFINITIVES &amp; PARTICIPLE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ümle içinde boş bırakılan yerlere, verilen bir dizi kelimeden uygun olanı seçebilme.</w:t>
              <w:br/>
              <w:t>Paragraflara dönük sorular üzerinde düşünebilme becerisi kazandırma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initive after preparatory "it", Infinitive after verbs, adjectiv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initive after "Wh- questionsand weather"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initive after too &amp; enough, Infinitive of purpos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 bare infinitiv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bs followed by gerunds &amp; Infinitives (different &amp; similar meanings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ISION TESTS FOR GERUNDS &amp; INFINITIVES &amp; PARTICIPL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agraph studies 2 with more examples asked in LYS-5 before.</w:t>
              <w:br/>
              <w:t>LYS-5 - Testing</w:t>
              <w:b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nle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şluk Doldur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 Çalışma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u ve Cevap Tek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sli sessiz okum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ıştırma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ük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mar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kopi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ter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 deneme ve Küçük konu testleri dağıtılacaktır.</w:t>
            </w:r>
          </w:p>
        </w:tc>
      </w:tr>
      <w:tr>
        <w:trPr>
          <w:trHeight w:val="1109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-0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UN CLAUSES &amp; REPORTED SPEEC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çalışılması ve kullanım özellikleri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UN CLAUSES &amp; REPORTED SPEEC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un clauses starting with question word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ject question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un clauses starting with Whether / If / Tha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e of "The fact that"</w:t>
              <w:br/>
              <w:t>Reading Comprehension.</w:t>
              <w:br/>
              <w:t>Questions through a text.</w:t>
              <w:br/>
              <w:t>Sample questions of LYS-5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nle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şluk Doldur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 Çalışma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u ve Cevap Tek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sli sessiz okum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ıştırma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ük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mar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kopi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ter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yazılı yokla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çük konu testleri dağıtılacaktır.</w:t>
            </w:r>
          </w:p>
        </w:tc>
      </w:tr>
      <w:tr>
        <w:trPr>
          <w:trHeight w:val="1212" w:hRule="atLeas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NİSAN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-12</w:t>
            </w:r>
          </w:p>
          <w:p>
            <w:pPr>
              <w:pStyle w:val="Normal"/>
              <w:ind w:right="-423" w:hanging="0"/>
              <w:rPr>
                <w:rFonts w:ascii="Arial" w:hAnsi="Arial" w:eastAsia="Arial" w:cs="Arial"/>
                <w:sz w:val="16"/>
                <w:szCs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          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UN CLAUSES &amp; REPORTED SPEEC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çalışılması ve kullanım özellikleri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İleri düzeyde verilen bir metin/diyalogda bilinenler yardımıyla bilinmeyenleri kestirebilme.</w:t>
              <w:br/>
              <w:t>Sonu yada başı boş bırakılan cümleleri tamamlayabilme becerisi kazandırma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nse agreement in Noun Claus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orted speech, Reporting statement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nse changes in Reported Speec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nges in Pronouns, Time and Place expressions and other chang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 complete the blanks the paragraph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aragrafın eksik cümlesini tamamlama)</w:t>
              <w:br/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mhuriyetçili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atürkçü düşünce sisteminin yurtta ve dünyada barışı esas alması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nle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şluk Doldur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 Çalışma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u ve Cevap Tek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sli sessiz okum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ıştırma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ük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mar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kopi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ter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iodik sınavlar Küçük konu testleri dağıtılacaktı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49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1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UN CLAUSES &amp; REPORTED SPEEC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İleri düzeylerde verilen bir metin içerisinde anlam bütünlüğünü bozacak yapıları bulabilme becerisinin kazandırılması.</w:t>
              <w:br/>
              <w:t>Studying on irrelevant sentences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orting question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orting Wh- questions, Reporting Yes / No question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reporting verb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b + to infinitiv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b + someone + to infinitic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b + that claus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m bütünlüğünü bozan cümleyi bulma.</w:t>
              <w:br/>
              <w:t>Irrelevant sentence</w:t>
              <w:b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nle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şluk Doldur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 Çalışma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u ve Cevap Tek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sli sessiz okum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ıştırma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ük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mar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kopi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ter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 deneme ve Küçük konu testleri dağıtılacaktır.</w:t>
            </w:r>
          </w:p>
        </w:tc>
      </w:tr>
      <w:tr>
        <w:trPr>
          <w:trHeight w:val="68" w:hRule="atLeast"/>
          <w:cantSplit w:val="true"/>
        </w:trPr>
        <w:tc>
          <w:tcPr>
            <w:tcW w:w="288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60"/>
        <w:gridCol w:w="520"/>
        <w:gridCol w:w="4140"/>
        <w:gridCol w:w="4140"/>
        <w:gridCol w:w="2610"/>
        <w:gridCol w:w="1481"/>
        <w:gridCol w:w="1489"/>
      </w:tblGrid>
      <w:tr>
        <w:trPr>
          <w:trHeight w:val="804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ÜRE</w:t>
            </w:r>
          </w:p>
        </w:tc>
        <w:tc>
          <w:tcPr>
            <w:tcW w:w="1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ÜNİTE :</w:t>
            </w:r>
          </w:p>
        </w:tc>
      </w:tr>
      <w:tr>
        <w:trPr>
          <w:trHeight w:val="965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Y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FT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 SAAT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DEF VE DAVRANIŞLA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ULA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ME-ÖĞRETME YÖNTEM VE TEKNİKLERİ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ILAN EĞİTİM TEKNOLOJİLERİ, ARAÇ VE GEREÇLERİ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ĞERLENDİRME (Hedef ve Davranışlara Ulaşma Düzeyi)</w:t>
            </w:r>
          </w:p>
        </w:tc>
      </w:tr>
      <w:tr>
        <w:trPr>
          <w:trHeight w:val="1134" w:hRule="atLeas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935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İSAN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HAF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-2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UNS, DETERMINERS &amp; QUANTIFIERS Konusunun kavratılma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(23 NİSAN </w:t>
            </w:r>
            <w:r>
              <w:rPr>
                <w:rFonts w:eastAsia="Calibri" w:cs="Arial" w:ascii="Arial" w:hAnsi="Arial"/>
                <w:bCs/>
                <w:sz w:val="16"/>
                <w:szCs w:val="16"/>
                <w:lang w:val="en-GB" w:eastAsia="en-US"/>
              </w:rPr>
              <w:t>Ulusal Egemenlik ve Çocuk Bayramı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UNS, DETERMINERS &amp; QUANTIFIERS</w:t>
              <w:br/>
              <w:t>Countable-Uncountable Noun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terminers - Articles - A / An - The- Zero Article – Demonsrativ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antifiers - Some, Any, N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ch, Many, A lot of, Lots of, Plenty of</w:t>
              <w:br/>
              <w:t>Sample questions about the university exa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atürk'ün askeri kişiliğ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nle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şluk Doldur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 Çalışma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u ve Cevap Tek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sli sessiz okum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ıştırma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ük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mar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kopi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ter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iodik sınavlar Küçük konu testleri dağıtılacaktı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-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UNS, DETERMINERS &amp; QUANTIFIERS Konusunun kavratılma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 few, Few, A little, Littl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l, Whole, Enough, Both, Either, Neith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ach, Ever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ISION TEST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ying on translation questions.</w:t>
              <w:br/>
              <w:t>Sample questions about the university exam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nle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şluk Doldur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 Çalışma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u ve Cevap Tek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sli sessiz okum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ıştırma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ük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mar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kopi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ter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 deneme ve Küçük konu testleri dağıtılacaktır.</w:t>
            </w:r>
          </w:p>
        </w:tc>
      </w:tr>
      <w:tr>
        <w:trPr>
          <w:trHeight w:val="1239" w:hRule="atLeas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MAYI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HAF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-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ğlaçlar konusunun karışık alıştırmalar yoluyla tekrar edilmesi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juctions, adverbial clauses and linking words with more exapmles asked in LYS-5.</w:t>
              <w:br/>
              <w:t>LYS-5 - Testing</w:t>
              <w:br/>
              <w:t>Teaching vocabulary</w:t>
              <w:br/>
              <w:t>Sample questions about the university exam</w:t>
              <w:br/>
              <w:t>Reading Comprehension.</w:t>
              <w:br/>
              <w:t>Questions through a text.</w:t>
              <w:br/>
              <w:t>Sample questions of LYS-5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nle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şluk Doldur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 Çalışma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u ve Cevap Tek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sli sessiz okum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ıştırma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ük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mar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kopi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ter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 deneme ve Küçük konu testleri dağıtılacaktır.</w:t>
            </w:r>
          </w:p>
        </w:tc>
      </w:tr>
      <w:tr>
        <w:trPr>
          <w:trHeight w:val="1605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HAF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-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rasal verb konusu üzerinde anlam çalışması. Kullanma becerisinin geliştirilmesi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9 MAYIS GENÇLİK VE SPOR BAYRAMI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cabulary and Phrasal verbs with more exercises. 1</w:t>
              <w:br/>
              <w:t>LYS-5 - Testing</w:t>
              <w:br/>
              <w:t>Teaching vocabulary</w:t>
              <w:br/>
              <w:t>Sample questions about the university exam</w:t>
              <w:br/>
              <w:t>Reading Comprehension.</w:t>
              <w:br/>
              <w:t>Questions through a text.</w:t>
              <w:br/>
              <w:t>Sample questions of LYS-5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nle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şluk Doldur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 Çalışma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u ve Cevap Tek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sli sessiz okum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ıştırma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ük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mar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kopi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ter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 deneme ve Küçük konu testleri dağıtılacaktır.</w:t>
            </w:r>
          </w:p>
        </w:tc>
      </w:tr>
      <w:tr>
        <w:trPr>
          <w:trHeight w:val="967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-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ışık formda gelecek sorulara cevap verebilme becerisinin kazandırılması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ision of basic  and important grammar points related to the questions asked in the exam.</w:t>
              <w:br/>
              <w:t>LYS-5 - Testing</w:t>
              <w:br/>
              <w:t>Teaching vocabulary</w:t>
              <w:br/>
              <w:t>Sample questions about the university exam</w:t>
              <w:br/>
              <w:t>Reading Comprehension.</w:t>
              <w:br/>
              <w:t>Questions through a text.</w:t>
              <w:br/>
              <w:t>Sample questions of LYS-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nle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şluk Doldur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 Çalışma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u ve Cevap Tek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sli sessiz okum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ıştırma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ük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mar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kopi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ter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iodik sınavlar Küçük konu testleri dağıtılacaktı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3"/>
        <w:gridCol w:w="425"/>
        <w:gridCol w:w="4124"/>
        <w:gridCol w:w="4140"/>
        <w:gridCol w:w="2610"/>
        <w:gridCol w:w="1481"/>
        <w:gridCol w:w="1489"/>
      </w:tblGrid>
      <w:tr>
        <w:trPr>
          <w:trHeight w:val="804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ÜRE</w:t>
            </w:r>
          </w:p>
        </w:tc>
        <w:tc>
          <w:tcPr>
            <w:tcW w:w="1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ÜNİTE :</w:t>
            </w:r>
          </w:p>
        </w:tc>
      </w:tr>
      <w:tr>
        <w:trPr>
          <w:trHeight w:val="96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Y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 SAATİ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DEF VE DAVRANIŞLA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ULA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ME-ÖĞRETME YÖNTEM VE TEKNİKLERİ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ILAN EĞİTİM TEKNOLOJİLERİ, ARAÇ VE GEREÇLERİ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ĞERLENDİRME (Hedef ve Davranışlara Ulaşma Düzeyi)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  <w:szCs w:val="16"/>
              </w:rPr>
              <w:t>MAYIS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47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-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rasal verb konusu üzerinde anlam çalışması. Kullanma becerisinin geliştirilmesi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cabulary and Phrasal verbs with more exercises. 2</w:t>
              <w:br/>
              <w:t>LYS-5 - Testing</w:t>
              <w:br/>
              <w:t>Teaching vocabulary</w:t>
              <w:br/>
              <w:t>Sample questions about the university exam</w:t>
              <w:br/>
              <w:t>Reading Comprehension.</w:t>
              <w:br/>
              <w:t>Questions through a text.</w:t>
              <w:br/>
              <w:t>Sample questions of LYS-5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nle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şluk Doldur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 Çalışma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u ve Cevap Tek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sli sessiz okum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ıştırma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ük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mar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kopi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ter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 deneme ve Küçük konu testleri dağıtılacaktır.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-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POSITIONS &amp; TAG QUESTION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pılarının kavratılması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POSITIONS &amp; TAG QUESTION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positionsof Time-Place-Movemen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jective + preposition, Verb + Preposition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un + Preposition, Preposition + Nou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positional Phras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g Question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ISION TES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nle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şluk Doldur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 Çalışma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u ve Cevap Tek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sli sessiz okum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ıştırma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ük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mar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Kitap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kopi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ter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YAZILI YOKLA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çük konu testleri dağıtılacaktır.</w:t>
            </w:r>
          </w:p>
        </w:tc>
      </w:tr>
      <w:tr>
        <w:trPr>
          <w:trHeight w:val="123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HAZİRAN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HAFT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-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is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is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67" w:hRule="atLeast"/>
          <w:cantSplit w:val="true"/>
        </w:trPr>
        <w:tc>
          <w:tcPr>
            <w:tcW w:w="426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TextBody"/>
        <w:rPr/>
      </w:pPr>
      <w:r>
        <w:rPr>
          <w:szCs w:val="16"/>
        </w:rPr>
        <w:t xml:space="preserve">Bu Ünitelendirilmiş yıllık plan 1747, 2089, 2104, 2149, 2152, 2154, 2192, 2197, 2212, 2551 sayılı Tebliğler Dergilerinde yayınlanmış olan Atatürkçülük esaslarına ve İngilizce Dersi Yıllık Müfredat programına </w:t>
      </w:r>
    </w:p>
    <w:p>
      <w:pPr>
        <w:pStyle w:val="TextBody"/>
        <w:rPr>
          <w:szCs w:val="16"/>
        </w:rPr>
      </w:pPr>
      <w:r>
        <w:rPr>
          <w:szCs w:val="16"/>
        </w:rPr>
        <w:t>uygun olarak yapılmıştır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</w:p>
    <w:p>
      <w:pPr>
        <w:pStyle w:val="Normal"/>
        <w:ind w:right="-882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İngilizce Öğretmeni</w:t>
        <w:tab/>
        <w:t xml:space="preserve">     İngilizce Öğretmeni</w:t>
        <w:tab/>
        <w:t xml:space="preserve">       İngilizce Öğretmeni            İngilizce Öğretmeni            İngilizce Öğretmeni        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 xml:space="preserve">          </w:t>
      </w:r>
      <w:r>
        <w:rPr>
          <w:rFonts w:cs="Arial" w:ascii="Arial" w:hAnsi="Arial"/>
          <w:sz w:val="16"/>
          <w:szCs w:val="16"/>
          <w:lang w:val="en-US" w:eastAsia="en-US"/>
        </w:rPr>
        <w:t>UYGUNDUR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  <w:lang w:val="en-US" w:eastAsia="en-US"/>
        </w:rPr>
        <w:t xml:space="preserve">    </w:t>
      </w:r>
      <w:r>
        <w:rPr>
          <w:rFonts w:cs="Arial" w:ascii="Arial" w:hAnsi="Arial"/>
          <w:sz w:val="16"/>
          <w:szCs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 xml:space="preserve">          24 / 09 / 201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7001" w:leader="none"/>
        </w:tabs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7001" w:leader="none"/>
        </w:tabs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7001" w:leader="none"/>
        </w:tabs>
        <w:rPr/>
      </w:pPr>
      <w:r>
        <w:rPr>
          <w:rFonts w:cs="Arial" w:ascii="Arial" w:hAnsi="Arial"/>
          <w:sz w:val="16"/>
          <w:szCs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OKUL MÜDÜRÜ</w:t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mbria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3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/>
  </w:style>
  <w:style w:type="character" w:styleId="AltyazChar">
    <w:name w:val="Altyazı Char"/>
    <w:qFormat/>
    <w:rPr>
      <w:rFonts w:ascii="Cambria" w:hAnsi="Cambria" w:eastAsia="Times New Roman" w:cs="Times New Roman"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4:51:00Z</dcterms:created>
  <dc:creator>NİHAT ÖZGÜR ORHON</dc:creator>
  <dc:description/>
  <cp:keywords/>
  <dc:language>en-US</dc:language>
  <cp:lastModifiedBy>ronaldinho424</cp:lastModifiedBy>
  <cp:lastPrinted>2018-08-13T23:19:00Z</cp:lastPrinted>
  <dcterms:modified xsi:type="dcterms:W3CDTF">2018-09-06T08:38:00Z</dcterms:modified>
  <cp:revision>46</cp:revision>
  <dc:subject/>
  <dc:title>                                                                                                                              </dc:title>
</cp:coreProperties>
</file>