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 LİSESİ 2018-2019 EĞİTİM ÖĞRETİM YILI 12. SINIF İNGİLİZCE DERSİ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YABANCI DİL SINIFI            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ÜNİTELENDİRİLMİŞ YILLIK DERS PLAN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4215"/>
        <w:gridCol w:w="4140"/>
        <w:gridCol w:w="2610"/>
        <w:gridCol w:w="1481"/>
        <w:gridCol w:w="1489"/>
      </w:tblGrid>
      <w:tr>
        <w:trPr>
          <w:trHeight w:val="531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ÜRE</w:t>
            </w:r>
          </w:p>
        </w:tc>
        <w:tc>
          <w:tcPr>
            <w:tcW w:w="1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SAATİ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DEF VE DAVRANIŞ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İRME (Hedef ve Davranışlara Ulaşma Düzeyi)</w:t>
            </w:r>
          </w:p>
        </w:tc>
      </w:tr>
      <w:tr>
        <w:trPr>
          <w:trHeight w:val="833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LÜ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2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ngilizce zaman ifadelerinin tekrar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o be able to use the language properly and to gain some useful vocabulary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nlük iletişimle ilgili bir parçada, boş bırakılan, yerlere işlevlerle ilgili verilen cümlelerden uygun olanı seçip yerleştirebil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vision of the English verb tenses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tence comple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ze tes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phras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Öğrencilere anlatılan konuların hergün düzenli olarak tekrar edilmesinin dilin kalıcılık özelliğini artıracağının kavratılması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-28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ngilizce'den Türkçe'ye, Türkçe'den İngilizce'ye çeviri yapabilme becerisinin kazandırılması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ome methods of translation and samples of LYS-5 question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estions about translation from E-T &amp; T-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IMPLE TENSES - Simple Present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ple Present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 Continuous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ple Future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972"/>
        <w:gridCol w:w="445"/>
        <w:gridCol w:w="4215"/>
        <w:gridCol w:w="4140"/>
        <w:gridCol w:w="2610"/>
        <w:gridCol w:w="1481"/>
        <w:gridCol w:w="1489"/>
      </w:tblGrid>
      <w:tr>
        <w:trPr>
          <w:trHeight w:val="804" w:hRule="atLeast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ÜRE</w:t>
            </w:r>
          </w:p>
        </w:tc>
        <w:tc>
          <w:tcPr>
            <w:tcW w:w="1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SAATİ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DEF VE DAVRANIŞ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İRME 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İ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HAF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ESENT, PAST TENSE GRUBU TENSE’LERİN KAVRATILMA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ple Future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ture Continuous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ple Past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 Continuous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OF PRESENT TENS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  <w:tr>
        <w:trPr>
          <w:trHeight w:val="1134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HAF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-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FECT TENSE GRUBU TENSE’LERİN KAVRATILMAS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TESTS FOR PERFECT TENS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yazılı yok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çük konu testleri dağıtılacaktır.</w:t>
            </w:r>
          </w:p>
        </w:tc>
      </w:tr>
      <w:tr>
        <w:trPr>
          <w:trHeight w:val="1239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HAF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FECT TENSE GRUBU TENSE’LERİN KAVRATILMAS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FECT TENSES-Present Perfect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 Perfect Continuous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 Perfect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 Perfect Continuous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ture Perfect Ten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uture Perfect Continuous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 tenses summar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</w:tc>
      </w:tr>
      <w:tr>
        <w:trPr>
          <w:trHeight w:val="1605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HAF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OUNS KONUSUNUN KAVRATILMA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OUNS: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,OBJECT PRONOUNS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SESSIVE ADJECTIVES&amp; Possessive Pronouns-ReflexivePronou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rative Pronouns-Indefinite Pronou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finite Pronou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titution-Forms of "others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rms of "others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TEST FOR PRONOU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KASI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-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ODAL VERBS &amp; MODAL-LIKE EXPRESSIONS TAG QUESTIONS YAPILARIN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KLILIK VE BENZERLİKLERİYLE KAVRATILMA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en-GB" w:eastAsia="en-US"/>
              </w:rPr>
              <w:t xml:space="preserve">            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en-GB" w:eastAsia="en-US"/>
              </w:rPr>
              <w:t>(29 Ekim Cumhuriyet Bayramı)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AL VERBS &amp; MODAL-LIKE EXPRESS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bility (can, could, be able to) - Requests (Can, Could, Will, Would you, I wonder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mission (Can, May, Could, Do you mind if I)-Offers &amp; Invitations (Shall I, I'l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ligation, Necess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ck of obligation, Prohibition (must, have to, need to)</w:t>
              <w:b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4215"/>
        <w:gridCol w:w="4140"/>
        <w:gridCol w:w="2610"/>
        <w:gridCol w:w="1481"/>
        <w:gridCol w:w="1489"/>
      </w:tblGrid>
      <w:tr>
        <w:trPr>
          <w:trHeight w:val="80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ÜRE</w:t>
            </w:r>
          </w:p>
        </w:tc>
        <w:tc>
          <w:tcPr>
            <w:tcW w:w="1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İTE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SAATİ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DEF VE DAVRANIŞ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İRME (Hedef ve Davranışlara Ulaşma Düzeyi)</w:t>
            </w:r>
          </w:p>
        </w:tc>
      </w:tr>
      <w:tr>
        <w:trPr>
          <w:trHeight w:val="1014" w:hRule="atLeast"/>
          <w:cantSplit w:val="true"/>
        </w:trPr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930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I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-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ODAL VERBS &amp; MODAL-LIKE EXPRESSIONS TAG QUESTIONS YAPILARIN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KLILIK VE BENZERLİKLERİYLE KAVRATILMA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10 KASIM ATATÜRK’Ü ANM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ice, Sugges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fere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bitual Pa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duction-Possibil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TES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  <w:tr>
        <w:trPr>
          <w:trHeight w:val="1853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HAF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 xml:space="preserve">To be able to use the language properly and to gain some useful vocabulary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ünlük iletişimle ilgili bir parçada, boş bırakılan, yerlere işlevlerle ilgili verilen cümlelerden uygun olanı seçip yerleştire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yc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eduction (Must-Can't)</w:t>
            </w: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br/>
              <w:t>Revision</w:t>
              <w:br/>
              <w:t>Teaching Vocabulary</w:t>
              <w:br/>
              <w:b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Öğrencilere anlatılan konuların hergün düzenli olarak tekrar edilmesinin dilin kalıcılık özelliğini artıracağının kavratılması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2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-PASSIVE &amp; CAUSAT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sunun kavratılması.</w:t>
              <w:br/>
              <w:t>Yeni kelimeler ve test tekniği becerisinin geliştirilmes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24 KASIM ÖĞRETMENLER GÜNÜ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-PASSIVE &amp; CAUS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YS-5 – Test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sing "By Phrase" in Passive Senten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ve with Modal Verb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s with two objec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estions in the passive-Stative Pass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HAF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-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-PASSIVE &amp; CAUSAT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sunun kavratılması.</w:t>
              <w:br/>
              <w:t>Yeni kelimeler ve test tekniği becerisinin geliştirilmes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ing in the Passive-Need do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usativ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ve-get-make, l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TES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ding activitie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ing vocabula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tatürkçü düşünce sisteminin temelinde Milli Kültür olması aklı ve bilimi esas alması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ARALIK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833" w:right="11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FTA</w:t>
            </w:r>
          </w:p>
          <w:p>
            <w:pPr>
              <w:pStyle w:val="Normal"/>
              <w:ind w:left="47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3-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ECTIVES - ADVERBS &amp; COMPARIS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ECTIVES - ADVERBS &amp; COMPARIS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rticiple &amp; Compound Adjectiv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ectivs used as Nou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uns used as Adjectives-Order of Adjectiv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erbs-with two forms and differences in mea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ers of Manner-Time-Place- Adverbs of frequency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TES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425"/>
        <w:gridCol w:w="4124"/>
        <w:gridCol w:w="4140"/>
        <w:gridCol w:w="2610"/>
        <w:gridCol w:w="1481"/>
        <w:gridCol w:w="1489"/>
      </w:tblGrid>
      <w:tr>
        <w:trPr>
          <w:trHeight w:val="80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ÜRE</w:t>
            </w:r>
          </w:p>
        </w:tc>
        <w:tc>
          <w:tcPr>
            <w:tcW w:w="1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SAATİ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DEF VE DAVRANIŞ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İRME 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ARALI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4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omparative &amp;Superlative forms of Adjectives &amp; Adverbs konusunun kavratıl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omparative &amp;Superlative forms of Adjectives &amp; Adverb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an - As…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omparison of Nouns using quantifier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uperlative forms of Adjectives &amp; Adverb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ther waysof comparis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REVISION TES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zılı yok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çük konu testleri dağıtılacaktır.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 be able to use the language properly and to gain some useful vocabulary through a tex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uperlative forms of Adjectives &amp; Adverb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ther waysof comparis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REVISION TES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-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 CLAUSES KONUSUNUN KAVRATILMASI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ş anlamlı cümleler kurabilme becerisinin kazandırılması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F CLAUSE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ditionals (Type 0) What happens if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nditionals (Type 1) What will happen if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ditionals (Type 2) What would happen if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ditionals (Type 3) What would have happened if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xed conditional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ome other words used in conditionals- unless, even if, only if, in case,…</w:t>
              <w:br/>
              <w:t>Sample questions of LYS-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TEST FOR IF CLAUS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OCA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H CLAUSES KONUSUNUN KAVRATILMASI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neral revision of grammar through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ple choice questions.</w:t>
              <w:br/>
              <w:t>Practice exams with the questions asked befor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Tekrar yoluyla yapılan hataların ortaya çıkartılması ve önlemlerin alınması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ish clauses about the pres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h clauses about the pa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hes using woul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l revision of grammar through multiple choice questions.</w:t>
              <w:br/>
              <w:t>Practice exams with the questions asked befor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TEST FOR WISH CLAUS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YAZILI YOK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çük konu testleri dağıtılacaktır.</w:t>
            </w:r>
          </w:p>
        </w:tc>
      </w:tr>
      <w:tr>
        <w:trPr>
          <w:trHeight w:val="9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VE CLAUSES YAPISININ KAVRATILMASI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cük bilgisi üzerinde çalışma. Yeni kelimelerin kavratılmas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VE CLAUS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ve Pronoun as subject, obje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ve Pronoun as object of preposi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ose, Relative adverbs (where, when, why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-defining relative clauses</w:t>
              <w:br/>
              <w:t>Questions through a tex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567"/>
        <w:gridCol w:w="3982"/>
        <w:gridCol w:w="4140"/>
        <w:gridCol w:w="2610"/>
        <w:gridCol w:w="1481"/>
        <w:gridCol w:w="1489"/>
      </w:tblGrid>
      <w:tr>
        <w:trPr>
          <w:trHeight w:val="80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ÜRE</w:t>
            </w:r>
          </w:p>
        </w:tc>
        <w:tc>
          <w:tcPr>
            <w:tcW w:w="1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İTE :</w:t>
            </w:r>
          </w:p>
        </w:tc>
      </w:tr>
      <w:tr>
        <w:trPr>
          <w:trHeight w:val="8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SAATİ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DEF VE DAVRANIŞ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İRME 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>OCA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LATIVE CLAUSES YAPISININ KAVRATILMASI 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YS-5 sınavında çıkabilecek türde soru ve yapıları çözebilme becerisi kazandırma. Reported Speech yapılarının tekrar edilmes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ng of non-defi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ch referring to a whole sente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ft senten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VISION TESTS FOR RELATIVE CLAUSES</w:t>
              <w:br/>
              <w:t>Teaching vocabulary</w:t>
              <w:br/>
              <w:t>Sample questions about the university exam</w:t>
              <w:br/>
              <w:t>Reading Comprehension.</w:t>
              <w:b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HAFT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21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-01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YARIYIL TATİLİ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>ŞUBAT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HAFT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-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ilen konularda ki öğrenci performansının değerlendirilmes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vision of basic and important grammar points related to the questions asked in the exam.</w:t>
              <w:br/>
              <w:t>LYS-5 - Testing</w:t>
              <w:br/>
              <w:t>Teaching vocabulary</w:t>
              <w:br/>
              <w:t>Sample questions about the university exam</w:t>
              <w:br/>
              <w:t>Reading Comprehension.</w:t>
              <w:br/>
              <w:t>Questions through a text.</w:t>
              <w:br/>
              <w:t>Sample questions of LYS-5</w:t>
              <w:b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ilen konularda ki öğrenci performansının değerlendirilmes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vision of basic and important grammar points related to the questions asked in the exam.</w:t>
              <w:br/>
              <w:t>LYS-5 - Testing</w:t>
              <w:br/>
              <w:t>Teaching vocabulary</w:t>
              <w:br/>
              <w:t>Sample questions about the university exam</w:t>
              <w:br/>
              <w:t>Reading Comprehension.</w:t>
              <w:br/>
              <w:t>Questions through a text.</w:t>
              <w:br/>
              <w:t>Sample questions of LYS-5</w:t>
              <w:b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4215"/>
        <w:gridCol w:w="4140"/>
        <w:gridCol w:w="2610"/>
        <w:gridCol w:w="1481"/>
        <w:gridCol w:w="1489"/>
      </w:tblGrid>
      <w:tr>
        <w:trPr>
          <w:trHeight w:val="80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ÜRE</w:t>
            </w:r>
          </w:p>
        </w:tc>
        <w:tc>
          <w:tcPr>
            <w:tcW w:w="1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SAATİ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DEF VE DAVRANIŞ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İRME 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00" w:right="113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>ŞUBA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nlük iletişimle ilgili bir parçada, boş bırakılan yerlere işlevlerle ilgili verilen cümlelerden uygun olanı seçip yerleştirme. ADVERBIAL CLAUSES, CONJUNCTIONS &amp; TRANSITIONS YAPISININ KAVRATILMAS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Verilen durumda uygun sözü bulabilme"</w:t>
              <w:br/>
              <w:t>The questions asked in LYS-5 so far.</w:t>
              <w:br/>
              <w:t>LYS-5 - Testing</w:t>
              <w:br/>
              <w:t>Teaching vocabulary</w:t>
              <w:br/>
              <w:t>ADVERBIAL CLAUSES, CONJUNCTIONS &amp; TRANSI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inating conjunc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lative (paired) conjunc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ordinating conjunc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VERBIAL CLAUSES, CONJUNCTIONS &amp; TRANSITION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 be able to measure the knowledge of the language. </w:t>
              <w:br/>
              <w:t>Verilen bir dizi kelimeyi eş anlamlıları ile eşleştirebilme becerisi kazandırma. BU beceriyi cümle bazında uygulayabilm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erb clauses of Time, Purpose, Condi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çük konu testleri dağıtılacaktır.</w:t>
            </w:r>
          </w:p>
        </w:tc>
      </w:tr>
      <w:tr>
        <w:trPr>
          <w:trHeight w:val="1618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MAR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73" w:righ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HAFTA</w:t>
            </w:r>
          </w:p>
          <w:p>
            <w:pPr>
              <w:pStyle w:val="Normal"/>
              <w:ind w:left="47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04-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VERBIAL CLAUSES, CONJUNCTIONS &amp; TRANSITIONS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leri düzeyde verilen bir metin/diyalogda bilinenler yardımıyla bilinmeyenleri kestirebilme.</w:t>
              <w:br/>
              <w:t>Sonu yada başı boş bırakılan cümleleri tamamlayabilme becerisi kazandırm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erb clauses of Time, Purpose, Condi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erb clauses of Place, Concession and Effe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erb clauses of Cause and Effe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ition wor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ition words showing time, result, opposition / contra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ition words showing condition, addi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TES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 complete the blanks about conversation. (Dialoğun eksik cümlesini tamamlam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  <w:tr>
        <w:trPr>
          <w:trHeight w:val="1425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HAFT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VERBIAL CLAUSES, CONJUNCTIONS &amp; TRANSITIONS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leri düzeyde verilen bir metin/diyalogda bilinenler yardımıyla bilinmeyenleri kestirebilme.</w:t>
              <w:br/>
              <w:t>Sonu yada başı boş bırakılan cümleleri tamamlayabilme becerisi kazandır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ğlaçlar konusunun karışık alıştırmalar yoluyla tekrar edilmes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erb clauses of Time, Purpose, Condi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erb clauses of Place, Concession and Effe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erb clauses of Cause and Effe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ition wor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ition words showing time, result, opposition / contra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ition words showing condition, addi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TES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 complete the blanks about conversation. (Dialoğun eksik cümlesini tamamlam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4215"/>
        <w:gridCol w:w="4140"/>
        <w:gridCol w:w="2610"/>
        <w:gridCol w:w="1481"/>
        <w:gridCol w:w="1489"/>
      </w:tblGrid>
      <w:tr>
        <w:trPr>
          <w:trHeight w:val="786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ÜRE</w:t>
            </w:r>
          </w:p>
        </w:tc>
        <w:tc>
          <w:tcPr>
            <w:tcW w:w="1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İTE :</w:t>
            </w:r>
          </w:p>
        </w:tc>
      </w:tr>
      <w:tr>
        <w:trPr>
          <w:trHeight w:val="944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SAATİ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DEF VE DAVRANIŞ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İRME (Hedef ve Davranışlara Ulaşma Düzeyi)</w:t>
            </w:r>
          </w:p>
        </w:tc>
      </w:tr>
      <w:tr>
        <w:trPr>
          <w:trHeight w:val="1109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>NİSAN                                               MAR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UNDS &amp; INFINITIVES &amp; PARTICIPL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leri düzeyde verilen bir metin/diyalogda bilinenler yardımıyla bilinmeyenleri kestirebilme.</w:t>
              <w:br/>
              <w:t>Sonu yada başı boş bırakılan cümleleri tamamlayabilme becerisi kazandır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UNDS &amp; INFINITIVES &amp; PARTICIPL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unds as subje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und after the verb "be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und as obje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initive after the verb "be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ım bırakılan cümleyi tamamlama.</w:t>
              <w:br/>
              <w:t>Sample questions of LYS-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UNDS &amp; INFINITIVES &amp; PARTICIPL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 içinde boş bırakılan yerlere, verilen bir dizi kelimeden uygun olanı seçebilme.</w:t>
              <w:br/>
              <w:t>Paragraflara dönük sorular üzerinde düşünebilme becerisi kazandırm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graph studies 1 with more examples asked in LYS-5 before.</w:t>
              <w:br/>
              <w:t>LYS-5 - Testing</w:t>
              <w:br/>
              <w:t>Teaching vocabulary</w:t>
              <w:br/>
              <w:t>Sample questions about the university exam</w:t>
              <w:br/>
              <w:t>Reading Comprehension.</w:t>
              <w:br/>
              <w:t>Questions through a text.</w:t>
              <w:br/>
              <w:t>Sample questions of LYS-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  <w:tr>
        <w:trPr>
          <w:trHeight w:val="1212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5</w:t>
            </w:r>
          </w:p>
          <w:p>
            <w:pPr>
              <w:pStyle w:val="Normal"/>
              <w:ind w:right="-423" w:hanging="0"/>
              <w:rPr>
                <w:rFonts w:ascii="Arial" w:hAnsi="Arial" w:eastAsia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RUNDS &amp; INFINITIVES &amp; PARTICIPLE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 içinde boş bırakılan yerlere, verilen bir dizi kelimeden uygun olanı seçebilme.</w:t>
              <w:br/>
              <w:t>Paragraflara dönük sorular üzerinde düşünebilme becerisi kazandırm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initive after preparatory "it", Infinitive after verbs, adjectiv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initive after "Wh- questionsand weather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initive after too &amp; enough, Infinitive of purpo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bare infinitiv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s followed by gerunds &amp; Infinitives (different &amp; similar meanings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TESTS FOR GERUNDS &amp; INFINITIVES &amp; PARTICIPL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graph studies 2 with more examples asked in LYS-5 before.</w:t>
              <w:br/>
              <w:t>LYS-5 - Testing</w:t>
              <w:b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NİSA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-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UN CLAUSES &amp; REPORTED SPEE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alışılması ve kullanım özellikler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UN CLAUSES &amp; REPORTED SPEE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un clauses starting with question wor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 ques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un clauses starting with Whether / If / Tha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of "The fact that"</w:t>
              <w:br/>
              <w:t>Reading Comprehension.</w:t>
              <w:br/>
              <w:t>Questions through a text.</w:t>
              <w:br/>
              <w:t>Sample questions of LYS-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88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520"/>
        <w:gridCol w:w="4140"/>
        <w:gridCol w:w="4140"/>
        <w:gridCol w:w="2610"/>
        <w:gridCol w:w="1481"/>
        <w:gridCol w:w="1489"/>
      </w:tblGrid>
      <w:tr>
        <w:trPr>
          <w:trHeight w:val="80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ÜRE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SAAT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DEF VE DAVRANIŞ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İRME 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MAYIS                                                NİSA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HAF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UN CLAUSES &amp; REPORTED SPEE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alışılması ve kullanım özellikler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leri düzeyde verilen bir metin/diyalogda bilinenler yardımıyla bilinmeyenleri kestirebilme.</w:t>
              <w:br/>
              <w:t>Sonu yada başı boş bırakılan cümleleri tamamlayabilme becerisi kazandırm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se agreement in Noun Claus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ed speech, Reporting state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se changes in Reported Spee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s in Pronouns, Time and Place expressions and other chang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 complete the blanks the paragraph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aragrafın eksik cümlesini tamamlama)</w:t>
              <w:b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huriyetçili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türkçü düşünce sisteminin yurtta ve dünyada barışı esas alması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UN CLAUSES &amp; REPORTED SPEE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leri düzeylerde verilen bir metin içerisinde anlam bütünlüğünü bozacak yapıları bulabilme becerisinin kazandırılması.</w:t>
              <w:br/>
              <w:t>Studying on irrelevant sentence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23 NİSAN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en-GB" w:eastAsia="en-US"/>
              </w:rPr>
              <w:t>Ulusal Egemenlik ve Çocuk Bayramı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ing ques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ing Wh- questions, Reporting Yes / No ques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reporting verb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 + to infinit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 + someone + to infinit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 + that clau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 bütünlüğünü bozan cümleyi bulma.</w:t>
              <w:br/>
              <w:t>Irrelevant sentence</w:t>
              <w:b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yazılı yok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çük konu testleri dağıtılacaktır.</w:t>
            </w:r>
          </w:p>
        </w:tc>
      </w:tr>
      <w:tr>
        <w:trPr>
          <w:trHeight w:val="123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HAF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-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UNS, DETERMINERS &amp; QUANTIFIERS Konusunun kavratılmas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UNS, DETERMINERS &amp; QUANTIFIERS</w:t>
              <w:br/>
              <w:t>Countable-Uncountable Nou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rminers - Articles - A / An - The- Zero Article – Demonsrativ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fiers - Some, Any, N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ch, Many, A lot of, Lots of, Plenty of</w:t>
              <w:br/>
              <w:t>Sample questions about the university exa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türk'ün askeri kişiliğ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MAYI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 HAF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-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UNS, DETERMINERS &amp; QUANTIFIERS Konusunun kavratıl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 few, Few, A little, Littl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, Whole, Enough, Both, Either, Nei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ch, Eve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TES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ying on translation questions.</w:t>
              <w:br/>
              <w:t>Sample questions about the university exa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425"/>
        <w:gridCol w:w="4124"/>
        <w:gridCol w:w="4140"/>
        <w:gridCol w:w="2610"/>
        <w:gridCol w:w="1481"/>
        <w:gridCol w:w="1489"/>
      </w:tblGrid>
      <w:tr>
        <w:trPr>
          <w:trHeight w:val="80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ÜRE</w:t>
            </w:r>
          </w:p>
        </w:tc>
        <w:tc>
          <w:tcPr>
            <w:tcW w:w="1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SAATİ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DEF VE DAVRANIŞ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İRME 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YIS                                                                                  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ğlaçlar konusunun karışık alıştırmalar yoluyla tekrar edilmes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MAYIS GENÇLİK VE SPOR BAYRA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juctions, adverbial clauses and linking words with more exapmles asked in LYS-5.</w:t>
              <w:br/>
              <w:t>LYS-5 - Testing</w:t>
              <w:br/>
              <w:t>Teaching vocabulary</w:t>
              <w:br/>
              <w:t>Sample questions about the university exam</w:t>
              <w:br/>
              <w:t>Reading Comprehension.</w:t>
              <w:br/>
              <w:t>Questions through a text.</w:t>
              <w:br/>
              <w:t>Sample questions of LYS-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rasal verb konusu üzerinde anlam çalışması. Kullanma becerisinin geliştirilmes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cabulary and Phrasal verbs with more exercises. 1</w:t>
              <w:br/>
              <w:t>LYS-5 - Testing</w:t>
              <w:br/>
              <w:t>Teaching vocabulary</w:t>
              <w:br/>
              <w:t>Sample questions about the university exam</w:t>
              <w:br/>
              <w:t>Reading Comprehension.</w:t>
              <w:br/>
              <w:t>Questions through a text.</w:t>
              <w:br/>
              <w:t>Sample questions of LYS-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  <w:tr>
        <w:trPr>
          <w:trHeight w:val="123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HAZİRA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HAFTA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7-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rasal verb konusu üzerinde anlam çalışması. Kullanma becerisinin geliştirilmes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cabulary and Phrasal verbs with more exercises. 1</w:t>
              <w:br/>
              <w:t>LYS-5 - Testing</w:t>
              <w:br/>
              <w:t>Teaching vocabulary</w:t>
              <w:br/>
              <w:t>Sample questions about the university exam</w:t>
              <w:br/>
              <w:t>Reading Comprehension.</w:t>
              <w:br/>
              <w:t>Questions through a text.</w:t>
              <w:br/>
              <w:t>Sample questions of LYS-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  <w:tr>
        <w:trPr>
          <w:trHeight w:val="160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-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</w:t>
            </w:r>
          </w:p>
        </w:tc>
      </w:tr>
      <w:tr>
        <w:trPr>
          <w:trHeight w:val="9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 xml:space="preserve">Bu Ünitelendirilmiş yıllık plan 1747, 2089, 2104, 2149, 2152, 2154, 2192, 2197, 2212, 2551 sayılı Tebliğler Dergilerinde yayınlanmış olan Atatürkçülük esaslarına ve İngilizce Dersi Yıllık Müfredat programına </w:t>
      </w:r>
    </w:p>
    <w:p>
      <w:pPr>
        <w:pStyle w:val="TextBody"/>
        <w:rPr>
          <w:szCs w:val="16"/>
        </w:rPr>
      </w:pPr>
      <w:r>
        <w:rPr>
          <w:szCs w:val="16"/>
        </w:rPr>
        <w:t>uygun olarak yapılmıştı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</w:p>
    <w:p>
      <w:pPr>
        <w:pStyle w:val="Normal"/>
        <w:ind w:right="-882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İngilizce Öğretmeni</w:t>
        <w:tab/>
        <w:t xml:space="preserve">     İngilizce Öğretmeni</w:t>
        <w:tab/>
        <w:t xml:space="preserve">       İngilizce Öğretmeni            İngilizce Öğretmeni            İngilizce Öğretmeni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en-US" w:eastAsia="en-US"/>
        </w:rPr>
        <w:t>UYGUNDUR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</w:t>
      </w:r>
      <w:r>
        <w:rPr>
          <w:rFonts w:cs="Arial" w:ascii="Arial" w:hAnsi="Arial"/>
          <w:sz w:val="16"/>
          <w:szCs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           24 / 09 / 2017         </w:t>
      </w:r>
    </w:p>
    <w:p>
      <w:pPr>
        <w:pStyle w:val="Normal"/>
        <w:rPr>
          <w:rFonts w:ascii="Arial" w:hAnsi="Arial" w:eastAsia="Arial" w:cs="Arial"/>
          <w:sz w:val="16"/>
          <w:szCs w:val="16"/>
          <w:lang w:val="en-US" w:eastAsia="en-US"/>
        </w:rPr>
      </w:pP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/>
      </w:pPr>
      <w:r>
        <w:rPr>
          <w:rFonts w:cs="Arial" w:ascii="Arial" w:hAnsi="Arial"/>
          <w:sz w:val="16"/>
          <w:szCs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OKUL MÜDÜRÜ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AltyazChar">
    <w:name w:val="Altyazı Char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51:00Z</dcterms:created>
  <dc:creator>NİHAT ÖZGÜR ORHON</dc:creator>
  <dc:description/>
  <cp:keywords/>
  <dc:language>en-US</dc:language>
  <cp:lastModifiedBy>ronaldinho424</cp:lastModifiedBy>
  <cp:lastPrinted>2004-09-27T19:44:00Z</cp:lastPrinted>
  <dcterms:modified xsi:type="dcterms:W3CDTF">2018-09-06T08:40:00Z</dcterms:modified>
  <cp:revision>45</cp:revision>
  <dc:subject/>
  <dc:title>                                                                                                                              </dc:title>
</cp:coreProperties>
</file>