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sz w:val="18"/>
          <w:szCs w:val="18"/>
          <w:lang w:val="tr-TR" w:eastAsia="en-US"/>
        </w:rPr>
      </w:pPr>
      <w:r>
        <w:rPr>
          <w:rFonts w:cs="Times New Roman" w:ascii="Times New Roman" w:hAnsi="Times New Roman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tr-TR" w:eastAsia="en-US"/>
        </w:rPr>
      </w:pPr>
      <w:r>
        <w:rPr>
          <w:rFonts w:cs="Times New Roman"/>
          <w:b/>
          <w:sz w:val="18"/>
          <w:szCs w:val="18"/>
          <w:lang w:val="tr-TR" w:eastAsia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ANADOLU İMAM HATİP VE MESLEK LİSESİ 2018-2019 EĞİTİM ÖĞRETİM YILI 12. SINIFLAR  İNGİLİZCE DERSİ YILLIK PLAN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understand related lexis and jargon in short texts on educational and daily lif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Özgüven (Self-Confidence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VERYDAY LIV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m-up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verbs of frequenc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usehold pa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Valu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VERYDAY LIV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verbs of frequenc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usehold pa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Valu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283"/>
        <w:gridCol w:w="2835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ressing the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uture Simple &amp; Continuou, be going to, Other future forms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Simple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mputer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chnology in our hom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xpressing the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Future Simple &amp; Continuou, be going to, Other future forms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Simple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Computer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Technology in our homes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Continuous Tenses (Present, Past &amp; Future)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ock climbing &amp;caving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ynonyms – word buildil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XTREME SPORTS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fect Continuous Tenses (Present, Past &amp; Future)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Rock climbing &amp;caving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ynonyms – word buildilng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9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Octobe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Atatürk, the founder of Turkish Republic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MODERN-DAY LIVING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reposition of Place, Time &amp; Mov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Daily vs weekend activit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Young people &amp; stress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334"/>
        <w:gridCol w:w="2784"/>
        <w:gridCol w:w="4111"/>
        <w:gridCol w:w="3119"/>
        <w:gridCol w:w="2976"/>
        <w:gridCol w:w="1418"/>
      </w:tblGrid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MODERN-DAY LIVING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reposition of Place, Time &amp; Mov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Daily vs weekend activiti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Young people &amp; stres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10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sz w:val="18"/>
                <w:szCs w:val="18"/>
                <w:lang w:val="en-GB" w:eastAsia="en-US"/>
              </w:rPr>
              <w:t xml:space="preserve"> November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The anniversary of Atatürk’s passing aw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0 Kasım Atatürk’ü Anma Günü ve Atatürk Haftası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T OR FIC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Have been to / have gone to / have been i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Stative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Expressing Habi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(Past Simple, would, used to &amp; be/get used to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ange creatures &amp;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entaurs, The Loch Ness Monste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T OR FICTION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Have been to / have gone to / have been i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Stative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Expressing Habi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(Past Simple, would, used to &amp; be/get used to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ange creatures &amp; even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entaurs, The Loch Ness Monster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1 (1-5)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Break, hold, let, cut, do, fall, give, run, pass, pull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R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assive Vo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(Personal &amp; Impersonal structure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treet art &amp; Graffiti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Art as a hobby vs profess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V or Net TV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RT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Passive Vo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(Personal &amp; Impersonal structure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Art as a hobby vs profession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V or Net TV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ENTERTAINMENT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 (full &amp; ba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levision &amp; musi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Video games &amp; board gam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ENTERTAINMENT?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 (full &amp; ba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levision &amp; music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Video games &amp; board gam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THE UNIVERS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present, past &amp; futu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>Planets &amp;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ife forms in other galax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pace Tourism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Big Bang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UNIVERS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(present, past &amp; future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lanets &amp;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ife forms in other galax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pace Tourism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Big Bang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551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IN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ed Speech (reported statements, questions &amp; command/reques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ing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Verbs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ashion victims &amp; tren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MO: Fad or a Way of Life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Phone, iPod, iTunes, iMac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. HAFTA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WHAT’S IN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Reported Speech (reported statements, questions &amp; command/reques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porting Verb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ashion victims &amp; trend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EMO: Fad or a Way of Life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Phone, iPod, iTunes, iMa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ENTIONS&amp;DISCOVERI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zero, 1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st</w:t>
            </w:r>
            <w:r>
              <w:rPr>
                <w:bCs/>
                <w:sz w:val="18"/>
                <w:szCs w:val="18"/>
                <w:lang w:val="en-GB" w:eastAsia="en-US"/>
              </w:rPr>
              <w:t>, 2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bCs/>
                <w:sz w:val="18"/>
                <w:szCs w:val="18"/>
                <w:lang w:val="en-GB" w:eastAsia="en-US"/>
              </w:rPr>
              <w:t>, 3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&amp; mixed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es (wish &amp; if only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t’s (high/about) t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Unreal past (would raather/sooner, prefer &amp; as if / as though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mportant inventions &amp; discove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Jets &amp; Rock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VENTIONS&amp;DISCOVERI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zero, 1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st</w:t>
            </w:r>
            <w:r>
              <w:rPr>
                <w:bCs/>
                <w:sz w:val="18"/>
                <w:szCs w:val="18"/>
                <w:lang w:val="en-GB" w:eastAsia="en-US"/>
              </w:rPr>
              <w:t>, 2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nd</w:t>
            </w:r>
            <w:r>
              <w:rPr>
                <w:bCs/>
                <w:sz w:val="18"/>
                <w:szCs w:val="18"/>
                <w:lang w:val="en-GB" w:eastAsia="en-US"/>
              </w:rPr>
              <w:t>, 3</w:t>
            </w:r>
            <w:r>
              <w:rPr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&amp; mixed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es (wish &amp; if only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t’s (high/about) t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Unreal past (would raather/sooner, prefer &amp; as if / as though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mportant inventions &amp; discove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Jets &amp; Rock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B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2 (6-10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Get, make, come, bring, call, take, carry, catch, check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OING PLA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ountable &amp; Uncountable Noun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Quantifier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laces to visi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Means of transpor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Holiday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ndon’s Black Taxi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.HAF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OING PLAC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Countable &amp; Uncountable Nouns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Quantifiers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Places to visi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Means of transport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Holidays</w:t>
            </w:r>
          </w:p>
          <w:p>
            <w:pPr>
              <w:pStyle w:val="Default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London’s Black Taxi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8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8 Mart Şehitleri Anma Günü ve Çanakkale Deniz Zaferi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NATURE’S SURPRI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ausa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limate Chan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atural Disas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isbon Eathquak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GB"/>
              </w:rPr>
              <w:t>songs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NATURE’S SURPRI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ausa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limate Chan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Natural Disast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isbon Eathquak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EGEND’S OF THE PAS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/ Comparative Structur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as Adverbs / Participles as Adjec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pular people &amp; hero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lying Solo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orvill &amp; Dea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>LEGEND’S OF THE PAST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/ Comparative Structur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djectives as Adverbs / Participles as Adjectiv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opular people &amp; hero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Flying Solo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orvill &amp; Dea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RIEND’S AND FRIENDSHI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reason, result, purpose,  concession &amp; manner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s as friend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value of friendship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end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RIEND’S AND FRIENDSHI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reason, result, purpose,  concession &amp; manner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ts as friend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e value of friendship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ends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Apri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National Sovereignty and Children’s D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3 Nisan Ulusal Egemenlik ve Çocuk Bayramı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ISTORICAL PLAC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Tags / ınversion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Inverted Conditionals / The Subjunctive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importance of preserving historical building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Historical buildings of Englan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oose your tour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ISTORICAL PLAC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Tags / ınversio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 xml:space="preserve">Inverted Conditionals / The Subjunctive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importance of preserving historical building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Historical buildings of Englan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hoose your tour</w:t>
            </w:r>
          </w:p>
          <w:p>
            <w:pPr>
              <w:pStyle w:val="Default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PHRASAL VERBS REVIEW A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 TEST 1 (1-5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, take, look, set, show, turn, pu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Youth and Sports Day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9 Mayıs Atatürk’ü Anma Gençlik ve Spor Bayramı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isten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2 / 09 / 2018      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3:00Z</dcterms:created>
  <dc:creator>NİHAT ÖZGÜR ORHON</dc:creator>
  <dc:description/>
  <cp:keywords/>
  <dc:language>en-US</dc:language>
  <cp:lastModifiedBy>ronaldinho424</cp:lastModifiedBy>
  <cp:lastPrinted>2018-08-14T01:29:00Z</cp:lastPrinted>
  <dcterms:modified xsi:type="dcterms:W3CDTF">2018-09-06T08:34:00Z</dcterms:modified>
  <cp:revision>4</cp:revision>
  <dc:subject/>
  <dc:title>                                                                                                                              </dc:title>
</cp:coreProperties>
</file>