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ANADOLU İMAM HATİP VE MESLEK LİSESİ 2018-2019 EĞİTİM ÖĞRETİM YILI 11. SINIFLAR  İNGİLİZCE DERSİ YILLIK PLAN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3969"/>
        <w:gridCol w:w="3261"/>
        <w:gridCol w:w="2976"/>
        <w:gridCol w:w="1418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0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understand related lexis and jargon in short texts on educational and daily life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güven (Self-Confidence)</w:t>
            </w:r>
          </w:p>
        </w:tc>
      </w:tr>
      <w:tr>
        <w:trPr>
          <w:trHeight w:val="97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0 -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>WELCO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FAMILY SHOPP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arm-up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Simple &amp; Continuou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tive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ding out about each other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 chat about shopp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en Shopping Projec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alking about shopp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MILY SHOPP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ENS &amp; SHOPP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Simple &amp; Continuou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tive Verb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A chat about shopp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een Shopping Projec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alking about Shopp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"/>
        <w:gridCol w:w="425"/>
        <w:gridCol w:w="2835"/>
        <w:gridCol w:w="3969"/>
        <w:gridCol w:w="3261"/>
        <w:gridCol w:w="2938"/>
        <w:gridCol w:w="1489"/>
      </w:tblGrid>
      <w:tr>
        <w:trPr>
          <w:trHeight w:val="804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N OCEAN ADVEN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sz w:val="18"/>
                <w:szCs w:val="18"/>
                <w:lang w:val="en-GB" w:eastAsia="en-US"/>
              </w:rPr>
              <w:t xml:space="preserve">SAILING BY THE STAR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ast Simple &amp; Continuous 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Used to / Would / be / get used to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his Year’s New Cruise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alet (Justic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UNIT 2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N OCEAN ADVEN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AILING BY THE STA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RE THAN JUST A SING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st Simple &amp; Continuou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sed to / Would / be / get used to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perfect Simple &amp; Continuou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iling by the star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bout Adventures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vision 1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MORE THAN JUST A SINGER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ELEBRITIES WHO CA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esent perfect Simple &amp; Continuou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Perfect Simple vs Past Simpl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ve been to, have gone to &amp; have been in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atting to Lady Gaga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out caring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3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ELEBRITIES WHO CARE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IT 4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ECHNOLOGY SAVES THE DA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resent perfect Simple &amp; Continuous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esent Perfect Simple vs Past Simpl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ve been to, have gone to &amp; have been in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Past Perfect Simple &amp; Continuous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Revision of Present &amp; Past Tens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29</w:t>
            </w:r>
            <w:r>
              <w:rPr>
                <w:rFonts w:eastAsia="Calibri"/>
                <w:b/>
                <w:bCs/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 xml:space="preserve"> October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Atatürk, the founder of Turkish Republic</w:t>
            </w:r>
          </w:p>
          <w:p>
            <w:pPr>
              <w:pStyle w:val="Normal"/>
              <w:jc w:val="center"/>
              <w:rPr>
                <w:rFonts w:eastAsia="Calibri"/>
                <w:bCs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9 Ekim Cumhuriyet Bayramı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4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ECHNOLOGY SAVES THE DAY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HE INVENTOR OF THE WW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(29 Ekim Cumhuriyet Bayramı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Past Perfect Simple &amp; Continuous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Revision of Present &amp; Past Tens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city of the fu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technolog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6"/>
        <w:gridCol w:w="445"/>
        <w:gridCol w:w="2784"/>
        <w:gridCol w:w="4111"/>
        <w:gridCol w:w="3119"/>
        <w:gridCol w:w="2976"/>
        <w:gridCol w:w="1418"/>
      </w:tblGrid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476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-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SIGNS OF THE ZODIAC (1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SIGNS OF THE ZODIAC (2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10 KASIM ATATÜRK’Ü ANMA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lang w:val="en-GB" w:eastAsia="en-US"/>
              </w:rPr>
              <w:t>Future Tenses (1)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roscop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  <w:t>10</w:t>
            </w:r>
            <w:r>
              <w:rPr>
                <w:rFonts w:cs="Arial"/>
                <w:b/>
                <w:sz w:val="18"/>
                <w:szCs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sz w:val="18"/>
                <w:szCs w:val="18"/>
                <w:lang w:val="en-GB" w:eastAsia="en-US"/>
              </w:rPr>
              <w:t xml:space="preserve"> November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cs="Arial"/>
                <w:b/>
                <w:sz w:val="18"/>
                <w:szCs w:val="18"/>
                <w:lang w:val="en-GB" w:eastAsia="en-US"/>
              </w:rPr>
              <w:t>The anniversary of Atatürk’s passing aw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0 Kasım Atatürk’ü Anma Günü ve Atatürk Haftas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gı (Respect)</w:t>
            </w:r>
          </w:p>
        </w:tc>
      </w:tr>
      <w:tr>
        <w:trPr>
          <w:trHeight w:val="1627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SIGNS OF THE ZODIAC (1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THE SIGNS OF THE ZODIAC (2)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HE MEANING OF DREA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>Future Tenses (2) &amp; Revision of Future Ten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dal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roscop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your fut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sz w:val="18"/>
                <w:szCs w:val="18"/>
                <w:lang w:val="en-GB" w:eastAsia="en-US"/>
              </w:rPr>
              <w:t>THE MEANING OF DREAMS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T A GOOD NIGHT’S SLEE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 24 KASIM ÖĞRETMENLER GÜNÜ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dal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emi-modal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Discussing Drea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sleep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6-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6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T A GOOD NIGHT’S SLEEP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PERFECT HOLIDAY DESTINATION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emi-modal 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Adjectives &amp; Ad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sleep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7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PERFECT HOLIDAY DESTIN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HAT’S THE BEST WAY TO TRAVEL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djectives &amp; Adverb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mparisons &amp; Comperative Structur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n excursion in Southern Englan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holiday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8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CHEF WITH A DREAM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EALTHY EATING: GROW YOUR OW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Infinitiv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rund / Gerund vs Full Infinitiv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n interview with Jamie Oliver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zaket (Kindness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8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EALTHY EATING: GROW YOUR OW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AND OF THE LONG WHİTE CLOUD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erund / Gerund vs Full Infinitiv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sz w:val="18"/>
                <w:szCs w:val="18"/>
                <w:lang w:val="en-GB" w:eastAsia="en-US"/>
              </w:rPr>
              <w:t>Passive Voice (1): Present and Past Sim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Talking about foo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Revision 4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A Geography Less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LAND OF THE LONG WHİTE CLOUD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LAND OF INCREDIBLE CREATU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1): Present and Past Simpl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2): All Tenses</w:t>
            </w:r>
          </w:p>
          <w:p>
            <w:pPr>
              <w:pStyle w:val="Default"/>
              <w:rPr/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A Geography Less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Talking about animal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LAND OF INCREDIBLE CREATURES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                                </w:t>
            </w:r>
            <w:r>
              <w:rPr>
                <w:sz w:val="18"/>
                <w:szCs w:val="18"/>
                <w:lang w:val="en-GB" w:eastAsia="en-US"/>
              </w:rPr>
              <w:t>SAVE OUR RAINFOREST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2): All Ten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3): Special Ca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bCs/>
                <w:sz w:val="16"/>
                <w:szCs w:val="16"/>
                <w:lang w:val="en-GB" w:eastAsia="en-US"/>
              </w:rPr>
              <w:t>Talking about animal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-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AVE OUR RAINFORESTS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NIMALS IN DANG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3): Special Ca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Passive Voice (4): Personal &amp; Impersonal Structures</w:t>
            </w:r>
          </w:p>
          <w:p>
            <w:pPr>
              <w:pStyle w:val="Default"/>
              <w:rPr/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Dangerous Animals &amp; Animals in Danger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Endangered Spec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2551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625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1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JOB IDEAS FOR TEE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DOUBLE ACHIEVEM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nditionals (1): Zero &amp; First / Temporal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Cs/>
                <w:sz w:val="18"/>
                <w:szCs w:val="18"/>
                <w:lang w:val="en-GB" w:eastAsia="en-US"/>
              </w:rPr>
              <w:t>Conditionals (2): Second &amp; Third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o work or not to work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Proble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Hoşgörü (Tolerance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1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0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ARIYIL TATİLİ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GB" w:eastAsia="en-US"/>
              </w:rPr>
              <w:t>UNIT 11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JOB IDEAS FOR TEE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US"/>
              </w:rPr>
              <w:t>A DOUBLE ACHIEVEMEN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VIS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nditionals (1): Zero &amp; First / Temporal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nditionals (2): Second &amp; Third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Problems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. HAFTA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2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WISHFUL THINKING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OW WOULD YOU HAVE DEALT WITH IT?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Wish &amp; If onl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dal Perfect Form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Wishes &amp; Regre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2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HOW WOULD YOU HAVE DEALT WITH IT?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YOUTH CR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Modal Perfect Form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&amp; Question Tags &amp; Agreemen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ersonal Pronouns &amp; Possessives  / Possessive Cas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Talking about Wishes &amp; Regret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6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ürüstlük (Honesty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YOUTH CRI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.A.V.E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Question &amp; Question Tags &amp; Agreemen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ersonal Pronouns &amp; Possessives  / Possessive Case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New Reports an Youth Crime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Talking about Today’s Tee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3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S.A.V.E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4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SSENTIAL LIFE SKIL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ersonal Pronouns &amp; Possessives  / Possessive Cas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ve Pronouns &amp; Ad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ve Clauses: Defining &amp; Non-defining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Talking about Today’s Teens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 personal Development Course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4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SSENTIAL LIFE SKILL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FACE  READ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ve Pronouns &amp; Ad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lative Clauses: Defining &amp; Non-defining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bout Personaliti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vision 7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8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Marc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The Remembrance of Çanakkale Martyrs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8 Mart Şehitleri Anma Günü ve Çanakkale Deniz Zaferi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786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WELL-KNOWN IRISH MYTH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TRAGIC WELSH LEGE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Countable &amp; Uncountable Nouns / Quantifier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repositions of Time, Place &amp; Movement / Article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he Legend of Robin Hoo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Myths, Legends &amp; Stor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en-GB"/>
              </w:rPr>
              <w:t>songs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Yardımlaşma (Cooperation)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5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TRAGIC WELSH LEGEN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6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TV GAME TO KEEP YOU F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Prepositions of Time, Place &amp; Movement / Articl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1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2) / The Subjunctiv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Myths, Legends &amp; Stori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rcade Gam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  <w:p>
            <w:pPr>
              <w:pStyle w:val="Normal"/>
              <w:ind w:right="-42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6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TV GAME TO KEEP YOU FI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REEN ARCHITEC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1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2) / The Subjunctiv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Arcade Gam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Technology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</w:t>
            </w: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6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GREEN ARCHITECTURE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7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DNA FROM THE DISTANT PAST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Special Structures (2) / The Subjunctiv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lking about Technolog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8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1): Statement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2): Question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Significant Antropological Discover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2709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7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DNA FROM THE DISTANT PAS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VALUABLE DISCOVERY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1): Statement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2): Question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Significant Antropological Discover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bout the Past, Present &amp; Futur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luk (Responsibility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8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UPS AND DOWNS AT HOM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AN YOU TELL ME THE WAY TO...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3): Commands &amp; Request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4): Reporting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Expressing Opinion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23</w:t>
            </w:r>
            <w:r>
              <w:rPr>
                <w:rFonts w:eastAsia="Calibri"/>
                <w:b/>
                <w:bCs/>
                <w:sz w:val="18"/>
                <w:szCs w:val="18"/>
                <w:vertAlign w:val="superscript"/>
                <w:lang w:val="en-GB" w:eastAsia="en-US"/>
              </w:rPr>
              <w:t>rd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 xml:space="preserve"> April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National Sovereignty and Children’s D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23 Nisan Ulusal Egemenlik ve Çocuk Bayram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8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CAN YOU TELL ME THE WAY TO...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19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NVIRONMENTALLY-FRIENDLY HOUSING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 xml:space="preserve">(23 NİSAN </w:t>
            </w: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Ulusal Egemenlik ve Çocuk Bayramı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ported Speech (4): Reporting Verbs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flexive &amp; Emphatic Pronouns / Causative Form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usative Structures / Words Easily Confused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Giving Directions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vision 9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Recycling: What, How &amp; Why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vgi (Love)</w:t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9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NVIRONMENTALLY-FRIENDLY HOUSING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‘TEEN’S EYE VIEW’ OF HOME!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flexive &amp; Emphatic Pronouns / Causative Form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usative Structures / Words Easily Confused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GB"/>
              </w:rPr>
              <w:t>Recycling: What, How &amp; Why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YIS 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UNIT 19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‘TEEN’S EYE VIEW’ OF HOME!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20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EUROVISION: FACTS &amp; FIGURES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1): Manner, Time &amp; Result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2): Reason, Purpose &amp; Concession/Contrast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king About Myself and My Day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re about Eurovision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18"/>
                <w:szCs w:val="18"/>
                <w:lang w:val="en-GB"/>
              </w:rPr>
              <w:t>19</w:t>
            </w:r>
            <w:r>
              <w:rPr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b/>
                <w:sz w:val="18"/>
                <w:szCs w:val="18"/>
                <w:lang w:val="en-GB"/>
              </w:rPr>
              <w:t xml:space="preserve"> M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val="en-GB" w:eastAsia="en-US"/>
              </w:rPr>
              <w:t>Youth and Sports Day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  <w:t>(19 Mayıs Atatürk’ü Anma Gençlik ve Spor Bayramı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dentify and respond to lexis and jargon related to school life, family and free time activiti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understand phrases used to express themselves in everyday life situ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introduce themselves and talk about themselves individually, ask about the others, talk about free time activities in pairs or small group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is happening in a place/picture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exchange personal information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describe themselves, their family and their habits in a short descriptive paragraph with the help of cues and/or guiding ques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and understand related lexis and jargon in short texts on educational and daily life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Material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tudent’s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vis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Companion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riting Boo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martboard Appli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xt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logu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iaries/Journal Entri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-mail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rFonts w:eastAsia="Calibri"/>
                <w:lang w:val="en-GB"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p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28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Magazines</w:t>
            </w:r>
          </w:p>
          <w:p>
            <w:pPr>
              <w:pStyle w:val="ListeParagraf"/>
              <w:numPr>
                <w:ilvl w:val="0"/>
                <w:numId w:val="2"/>
              </w:numPr>
              <w:spacing w:before="0" w:after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ong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Yardımlaşma (Cooperation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2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UNIT 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 w:eastAsia="en-US"/>
              </w:rPr>
              <w:t>EUROVISION: FACTS &amp; FIGURES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  <w:t>A HEAVENLY DISPLAY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(19 MAYIS GENÇLİK VE SPOR BAYRAM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bordinate Clauses (2): Reason, Purpose &amp; Concession/Contrast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cabulary, listening &amp; reading practice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re about Eurovision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A Mock Interview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  <w:t>Revision 10</w:t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HAZİRA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-3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rPr>
                <w:bCs/>
                <w:sz w:val="18"/>
                <w:szCs w:val="18"/>
                <w:lang w:val="en-GB"/>
              </w:rPr>
            </w:pPr>
            <w:r>
              <w:rPr>
                <w:lang w:val="en-GB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VISI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ygun olarak yap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right="-882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b/>
          <w:sz w:val="18"/>
          <w:szCs w:val="18"/>
          <w:lang w:val="en-US" w:eastAsia="en-US"/>
        </w:rPr>
        <w:t>UYGUNDUR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4 / 09 / 2018          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8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180" w:leader="none"/>
      </w:tabs>
      <w:jc w:val="center"/>
      <w:outlineLvl w:val="5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KonuBalChar">
    <w:name w:val="Konu Başlığı Char"/>
    <w:qFormat/>
    <w:rPr>
      <w:b/>
      <w:bCs/>
      <w:szCs w:val="24"/>
    </w:rPr>
  </w:style>
  <w:style w:type="character" w:styleId="Balk3Char">
    <w:name w:val="Başlık 3 Char"/>
    <w:qFormat/>
    <w:rPr>
      <w:b/>
      <w:bCs/>
      <w:sz w:val="24"/>
      <w:szCs w:val="24"/>
    </w:rPr>
  </w:style>
  <w:style w:type="character" w:styleId="Balk6Char">
    <w:name w:val="Başlık 6 Char"/>
    <w:qFormat/>
    <w:rPr>
      <w:b/>
      <w:bCs/>
      <w:sz w:val="18"/>
      <w:szCs w:val="24"/>
    </w:rPr>
  </w:style>
  <w:style w:type="character" w:styleId="GvdeMetni3Char">
    <w:name w:val="Gövde Metni 3 Char"/>
    <w:qFormat/>
    <w:rPr>
      <w:b/>
      <w:bCs/>
      <w:sz w:val="16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">
    <w:name w:val="Gövde Metni 3"/>
    <w:basedOn w:val="Normal"/>
    <w:qFormat/>
    <w:pPr>
      <w:tabs>
        <w:tab w:val="clear" w:pos="708"/>
        <w:tab w:val="left" w:pos="12180" w:leader="none"/>
      </w:tabs>
      <w:jc w:val="center"/>
    </w:pPr>
    <w:rPr>
      <w:b/>
      <w:bCs/>
      <w:sz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1:00Z</dcterms:created>
  <dc:creator>NİHAT ÖZGÜR ORHON</dc:creator>
  <dc:description/>
  <cp:keywords/>
  <dc:language>en-US</dc:language>
  <cp:lastModifiedBy>ronaldinho424</cp:lastModifiedBy>
  <cp:lastPrinted>2018-08-14T02:15:00Z</cp:lastPrinted>
  <dcterms:modified xsi:type="dcterms:W3CDTF">2018-09-06T08:21:00Z</dcterms:modified>
  <cp:revision>2</cp:revision>
  <dc:subject/>
  <dc:title>                                                                                                                              </dc:title>
</cp:coreProperties>
</file>