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………………………………</w:t>
      </w:r>
      <w:r>
        <w:rPr>
          <w:b/>
          <w:sz w:val="18"/>
          <w:szCs w:val="18"/>
        </w:rPr>
        <w:t>ANADOLU İMAM HATİP VE MESLEK LİSESİ 2018-2019 EĞİTİM ÖĞRETİM YILI 10. SINIFLAR  İNGİLİZCE DERSİ YILLIK PLANI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60"/>
        <w:gridCol w:w="445"/>
        <w:gridCol w:w="2784"/>
        <w:gridCol w:w="3969"/>
        <w:gridCol w:w="3261"/>
        <w:gridCol w:w="2976"/>
        <w:gridCol w:w="1418"/>
      </w:tblGrid>
      <w:tr>
        <w:trPr>
          <w:trHeight w:val="531" w:hRule="atLeast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ÜRE</w:t>
            </w:r>
          </w:p>
        </w:tc>
        <w:tc>
          <w:tcPr>
            <w:tcW w:w="14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ÜNİTE :</w:t>
            </w:r>
          </w:p>
        </w:tc>
      </w:tr>
      <w:tr>
        <w:trPr>
          <w:trHeight w:val="965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RS SAATİ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szCs w:val="18"/>
                <w:lang w:val="en-GB" w:eastAsia="tr-TR"/>
              </w:rPr>
            </w:pPr>
            <w:r>
              <w:rPr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ĞERLER EĞİTİMİ</w:t>
            </w:r>
          </w:p>
        </w:tc>
      </w:tr>
      <w:tr>
        <w:trPr>
          <w:trHeight w:val="1018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YLÜL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 HAFT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identify expressions related to school/ everyday life and free time activities.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onunciation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practice intonation in asking and answering questions in daily conversations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. What does your father do? (falling intonation) Are you thirsty?  (rising intonation)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eak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introduce themselves and others individually/ in pairs or small groups.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Students will be able to exchange personal information  in both formal and informal situations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describe themselves, their family and their habits in a short descriptive paragraph with the help of cues and/or guiding questions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ading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rFonts w:eastAsia="Times New Roman"/>
                <w:color w:val="000000"/>
                <w:sz w:val="18"/>
                <w:szCs w:val="18"/>
                <w:lang w:val="tr-TR"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val="tr-TR" w:eastAsia="en-US"/>
              </w:rPr>
              <w:t>Students will be able to diagrammatize a text about everyday life into a graphic organizer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ovie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ealia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urvey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lass Profile Poster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hort Reading Text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nformation Gap Activitie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oleplay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iming and Acting Songs Communicative Game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ListeParagraf"/>
              <w:spacing w:before="280" w:after="280"/>
              <w:ind w:left="0" w:hanging="0"/>
              <w:contextualSpacing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DIOMS/PROVERBS OF THE WEEK </w:t>
            </w:r>
          </w:p>
          <w:p>
            <w:pPr>
              <w:pStyle w:val="ListeParagraf"/>
              <w:spacing w:before="280" w:after="280"/>
              <w:ind w:left="0" w:hanging="0"/>
              <w:contextualSpacing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ISCUSSION TIME  </w:t>
            </w:r>
          </w:p>
          <w:p>
            <w:pPr>
              <w:pStyle w:val="ListeParagraf"/>
              <w:spacing w:before="280" w:after="280"/>
              <w:ind w:left="0" w:hanging="0"/>
              <w:contextualSpacing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ECH PACK </w:t>
            </w:r>
          </w:p>
          <w:p>
            <w:pPr>
              <w:pStyle w:val="ListeParagraf"/>
              <w:spacing w:before="280" w:after="280"/>
              <w:ind w:left="0" w:hanging="0"/>
              <w:contextualSpacing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-PORTFOLIO ENTRY </w:t>
            </w:r>
          </w:p>
          <w:p>
            <w:pPr>
              <w:pStyle w:val="ListeParagraf"/>
              <w:spacing w:before="280" w:after="280"/>
              <w:ind w:left="0" w:hanging="0"/>
              <w:contextualSpacing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VIDEO BLOG ENTRY ELP </w:t>
            </w:r>
          </w:p>
          <w:p>
            <w:pPr>
              <w:pStyle w:val="ListeParagraf"/>
              <w:spacing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lf-Assessment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ygı (Respect)</w:t>
            </w:r>
          </w:p>
        </w:tc>
      </w:tr>
      <w:tr>
        <w:trPr>
          <w:trHeight w:val="976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HAFT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79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-2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</w:rPr>
              <w:t>UNIT 1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  <w:t>School Lif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>Exchanging personal information in both formal and informal languag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>Taking part in a conversation in everyday life situations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-28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</w:rPr>
              <w:t>UNIT 1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  <w:t>School Life</w:t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>Exchanging personal information in both formal and informal languag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 xml:space="preserve">Taking part in a conversation in everyday life situations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425"/>
        <w:gridCol w:w="2693"/>
        <w:gridCol w:w="3969"/>
        <w:gridCol w:w="3261"/>
        <w:gridCol w:w="2938"/>
        <w:gridCol w:w="1489"/>
      </w:tblGrid>
      <w:tr>
        <w:trPr>
          <w:trHeight w:val="804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ÜRE</w:t>
            </w:r>
          </w:p>
        </w:tc>
        <w:tc>
          <w:tcPr>
            <w:tcW w:w="1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ÜNİTE :</w:t>
            </w:r>
          </w:p>
        </w:tc>
      </w:tr>
      <w:tr>
        <w:trPr>
          <w:trHeight w:val="96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szCs w:val="18"/>
                <w:lang w:val="en-GB" w:eastAsia="tr-TR"/>
              </w:rPr>
            </w:pPr>
            <w:r>
              <w:rPr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ĞERLER EĞİTİMİ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Kİ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1.  HAF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-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</w:rPr>
              <w:t>UNIT 1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  <w:t>School Life</w:t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>Exchanging personal information in both formal and informal languag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  <w:t xml:space="preserve">Taking part in a conversation in everyday life situations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Students will be able to catch the details of future plans and arrangements in a recorded text/video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onunciation 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Students will be able to practice intonation in asking and answering questions in daily conversation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.  Are you coming to the movie? (rising intonation) I’m afraid I can’t.  (rising intonation)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eak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Students will be able to talk about their own plans for the future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express their ideas in unplanned situations.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Students will be able to write an opinion paragraph about their plans. </w:t>
            </w:r>
            <w:r>
              <w:rPr>
                <w:b/>
                <w:bCs/>
                <w:sz w:val="18"/>
                <w:szCs w:val="18"/>
              </w:rPr>
              <w:t xml:space="preserve">Read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Students will able to identify specific information about people's future plans and arrangements in a text.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bCs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bCs/>
                <w:sz w:val="18"/>
                <w:szCs w:val="18"/>
                <w:lang w:val="en-GB" w:eastAsia="en-US"/>
              </w:rPr>
              <w:t>Students will be able to skim a text to draw a conclusion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ovies Daily/Weekly/Monthly Planners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urveys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nterviews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hort Oral Presentations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oleplays 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Shopping Lists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Group Problem Solving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ctivities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ongs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ommunicative Game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ListeParagraf"/>
              <w:spacing w:before="280" w:after="280"/>
              <w:ind w:left="0" w:hanging="0"/>
              <w:contextualSpacing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DIOMS/PROVERBS OF THE WEEK  </w:t>
            </w:r>
          </w:p>
          <w:p>
            <w:pPr>
              <w:pStyle w:val="ListeParagraf"/>
              <w:spacing w:before="280" w:after="280"/>
              <w:ind w:left="0" w:hanging="0"/>
              <w:contextualSpacing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ISCUSSION TIME  </w:t>
            </w:r>
          </w:p>
          <w:p>
            <w:pPr>
              <w:pStyle w:val="ListeParagraf"/>
              <w:spacing w:before="280" w:after="280"/>
              <w:ind w:left="0" w:hanging="0"/>
              <w:contextualSpacing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CH PACK</w:t>
            </w:r>
          </w:p>
          <w:p>
            <w:pPr>
              <w:pStyle w:val="ListeParagraf"/>
              <w:spacing w:before="280" w:after="280"/>
              <w:ind w:left="0" w:hanging="0"/>
              <w:contextualSpacing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-PORTFOLIO ENTRY  </w:t>
            </w:r>
          </w:p>
          <w:p>
            <w:pPr>
              <w:pStyle w:val="ListeParagraf"/>
              <w:spacing w:before="0" w:after="0"/>
              <w:ind w:left="0" w:hanging="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</w:rPr>
              <w:t>VIDEO BLOG ENTRY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vgi (Love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HAF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-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n-GB" w:eastAsia="en-US"/>
              </w:rPr>
              <w:t>Unit 2</w:t>
            </w:r>
            <w:r>
              <w:rPr>
                <w:rFonts w:eastAsia="Calibri"/>
                <w:b/>
                <w:i/>
                <w:sz w:val="18"/>
                <w:szCs w:val="18"/>
                <w:lang w:val="en-GB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 w:eastAsia="en-US"/>
              </w:rPr>
              <w:t>Plan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Describing future plans and arrangement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>Expressing one’s ideas in unplanned situations    Making oral presentations on a planned topic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HAF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-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n-GB" w:eastAsia="en-US"/>
              </w:rPr>
              <w:t>Unit 2</w:t>
            </w:r>
            <w:r>
              <w:rPr>
                <w:rFonts w:eastAsia="Calibri"/>
                <w:b/>
                <w:i/>
                <w:sz w:val="18"/>
                <w:szCs w:val="18"/>
                <w:lang w:val="en-GB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 w:eastAsia="en-US"/>
              </w:rPr>
              <w:t>Plan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Describing future plans and arrangements </w:t>
            </w:r>
          </w:p>
          <w:p>
            <w:pPr>
              <w:pStyle w:val="Normal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>Expressing one’s ideas in unplanned situations    Making oral presentations on a planned topic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HAF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-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n-GB" w:eastAsia="en-US"/>
              </w:rPr>
              <w:t>Unit 2</w:t>
            </w:r>
            <w:r>
              <w:rPr>
                <w:rFonts w:eastAsia="Calibri"/>
                <w:b/>
                <w:i/>
                <w:sz w:val="18"/>
                <w:szCs w:val="18"/>
                <w:lang w:val="en-GB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 w:eastAsia="en-US"/>
              </w:rPr>
              <w:t>Plan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</w:rPr>
              <w:t>(23 Nisan Ulusal Egemenlik ve Çocuk Bayramı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val="tr-TR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Describing future plans and arrangements </w:t>
            </w:r>
          </w:p>
          <w:p>
            <w:pPr>
              <w:pStyle w:val="Normal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>Expressing one’s ideas in unplanned situations    Making oral presentations on a planned topic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77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</w:rPr>
              <w:t>KAS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-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n-GB" w:eastAsia="en-US"/>
              </w:rPr>
              <w:t xml:space="preserve">Unit 3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 w:eastAsia="en-US"/>
              </w:rPr>
              <w:t>Legendary Figure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Describing past activities and event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Talking about sequential action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>Describing characters and settings in an event in the past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4"/>
        <w:gridCol w:w="422"/>
        <w:gridCol w:w="445"/>
        <w:gridCol w:w="2784"/>
        <w:gridCol w:w="4111"/>
        <w:gridCol w:w="3119"/>
        <w:gridCol w:w="2976"/>
        <w:gridCol w:w="1418"/>
      </w:tblGrid>
      <w:tr>
        <w:trPr>
          <w:trHeight w:val="804" w:hRule="atLeast"/>
        </w:trPr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ÜRE</w:t>
            </w:r>
          </w:p>
        </w:tc>
        <w:tc>
          <w:tcPr>
            <w:tcW w:w="14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ÜNİTE :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RS SAATİ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szCs w:val="18"/>
                <w:lang w:val="en-GB" w:eastAsia="tr-TR"/>
              </w:rPr>
            </w:pPr>
            <w:r>
              <w:rPr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ĞERLER EĞİTİMİ</w:t>
            </w:r>
          </w:p>
        </w:tc>
      </w:tr>
      <w:tr>
        <w:trPr>
          <w:trHeight w:val="1476" w:hRule="atLeast"/>
          <w:cantSplit w:val="true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930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ASIM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-0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n-GB" w:eastAsia="en-US"/>
              </w:rPr>
              <w:t xml:space="preserve">Unit 3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 w:eastAsia="en-US"/>
              </w:rPr>
              <w:t>Legendary Figur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</w:rPr>
              <w:t>(10 KASIM ATATÜRK’Ü ANMA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Describing past activities and event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Talking about sequential actions 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>Describing characters and settings in an event in the past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put the events in the correct order by listening to a story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locate specific information about     traditions in charts by watching short documentaries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onunciation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practice uttering “–ed” sounds in V2. Eg. Wanted /wɒntɪd/    injured /ɪndʒərd/ </w:t>
            </w:r>
            <w:r>
              <w:rPr>
                <w:b/>
                <w:bCs/>
                <w:sz w:val="18"/>
                <w:szCs w:val="18"/>
              </w:rPr>
              <w:t xml:space="preserve">Speaking 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act out a story as a legendary figure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talk about a historical legendary figure in Turkish history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retell a story by describing characters and place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write the end of a given unfinished story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write a short paragraph of comparing traditions around the world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ad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scan a short story to fill in the timelines with events and dat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bCs/>
                <w:sz w:val="18"/>
                <w:szCs w:val="18"/>
                <w:lang w:val="en-GB" w:eastAsia="en-US"/>
              </w:rPr>
              <w:t>Students will be able to answer the questions about past events given in a reading text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ovies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hort texts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canning and Filling in Charts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oleplays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rama (Plays)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ue-cards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icture Strips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Writing an Alternative Ending to a Story/Short Story/Collaborative Story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Writing Movie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eview Songs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ommunicative Game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ListeParagraf"/>
              <w:spacing w:before="280" w:after="280"/>
              <w:ind w:left="0" w:hanging="0"/>
              <w:contextualSpacing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DIOMS/PROVERBS OF THE WEEK </w:t>
            </w:r>
          </w:p>
          <w:p>
            <w:pPr>
              <w:pStyle w:val="ListeParagraf"/>
              <w:spacing w:before="280" w:after="280"/>
              <w:ind w:left="0" w:hanging="0"/>
              <w:contextualSpacing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ISCUSSION TIME  </w:t>
            </w:r>
          </w:p>
          <w:p>
            <w:pPr>
              <w:pStyle w:val="ListeParagraf"/>
              <w:spacing w:before="280" w:after="280"/>
              <w:ind w:left="0" w:hanging="0"/>
              <w:contextualSpacing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ECH PACK </w:t>
            </w:r>
          </w:p>
          <w:p>
            <w:pPr>
              <w:pStyle w:val="ListeParagraf"/>
              <w:spacing w:before="280" w:after="280"/>
              <w:ind w:left="0" w:hanging="0"/>
              <w:contextualSpacing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-PORTFOLIO ENTRY </w:t>
            </w:r>
          </w:p>
          <w:p>
            <w:pPr>
              <w:pStyle w:val="ListeParagraf"/>
              <w:spacing w:before="280" w:after="280"/>
              <w:ind w:left="0" w:hanging="0"/>
              <w:contextualSpacing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VIDEO BLOG ENTRY ELP </w:t>
            </w:r>
          </w:p>
          <w:p>
            <w:pPr>
              <w:pStyle w:val="ListeParagraf"/>
              <w:spacing w:before="0" w:after="0"/>
              <w:ind w:left="0" w:hanging="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</w:rPr>
              <w:t>Self-Assessment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rumluluk (Responsibility)</w:t>
            </w:r>
          </w:p>
        </w:tc>
      </w:tr>
      <w:tr>
        <w:trPr>
          <w:trHeight w:val="1627" w:hRule="atLeast"/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HAF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-1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en-GB" w:eastAsia="en-US"/>
              </w:rPr>
              <w:t xml:space="preserve">Unit 3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 w:eastAsia="en-US"/>
              </w:rPr>
              <w:t>Legendary Figure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Describing past activities and event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Talking about sequential action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>Describing characters and settings in an event in the past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328" w:hRule="atLeast"/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-2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 xml:space="preserve">Unit 4 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  <w:t>Traditions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24 KASIM ÖĞRETMENLER GÜNÜ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Describing habits and routines in the past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>Making oral presentations on a specific topic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433" w:hRule="atLeast"/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5. HAF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-3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 xml:space="preserve">Unit 4 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  <w:t>Traditions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Describing habits and routines in the past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>Making oral presentations on a specific topic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99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ARALIK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7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HAFTA</w:t>
            </w:r>
          </w:p>
          <w:p>
            <w:pPr>
              <w:pStyle w:val="Normal"/>
              <w:ind w:left="47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3-0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 xml:space="preserve">Unit 4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  <w:t xml:space="preserve">Tradition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Describing habits and routines in the past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>Making oral presentations on a specific topic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RS SAATİ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szCs w:val="18"/>
                <w:lang w:val="en-GB" w:eastAsia="tr-TR"/>
              </w:rPr>
            </w:pPr>
            <w:r>
              <w:rPr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ĞERLER EĞİTİMİ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ARALIK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-14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18"/>
                <w:szCs w:val="18"/>
                <w:lang w:val="en-GB" w:eastAsia="en-US"/>
              </w:rPr>
              <w:t xml:space="preserve">Unit 4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  <w:t xml:space="preserve">Tradition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Describing habits and routines in the past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>Making oral presentations on a specific topic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list phrases for booking in a recorded text.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onunciation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practice intonation in question tags (both rising and falling). Eg. You aren’t travelling alone, are you? (falling/rising intonation)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eak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ask and answer about their own and other people's travel experiences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book a room at a hotel/ a table in restaurant etc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confirm information during a conversation.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take part in a dialogue in a group to make a travel plan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Students will be able to write an e- mail to a friend about their holiday experience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Students will be able to prepare a travel guide of a city they have visited. </w:t>
            </w:r>
            <w:r>
              <w:rPr>
                <w:b/>
                <w:bCs/>
                <w:sz w:val="18"/>
                <w:szCs w:val="18"/>
              </w:rPr>
              <w:t xml:space="preserve">Reading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make use of written instructions in order to draw a rou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classify different vacation types in a reading passage</w:t>
            </w:r>
          </w:p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ocumentarie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canning and Matching Headings with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aragraph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ictures of a City in Turkey... Years Ago and Now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hort Reading Text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ompleting Time Lines with Events and Date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escriptive Paragraph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ral Presentation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osters of Past and Present Collaborative Story Writing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ong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ommunicative Game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ListeParagraf"/>
              <w:spacing w:before="280" w:after="280"/>
              <w:ind w:left="0" w:hanging="0"/>
              <w:contextualSpacing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DIOMS/PROVERBS OF THE WEEK  </w:t>
            </w:r>
          </w:p>
          <w:p>
            <w:pPr>
              <w:pStyle w:val="ListeParagraf"/>
              <w:spacing w:before="280" w:after="280"/>
              <w:ind w:left="0" w:hanging="0"/>
              <w:contextualSpacing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ISCUSSION TIME  </w:t>
            </w:r>
          </w:p>
          <w:p>
            <w:pPr>
              <w:pStyle w:val="ListeParagraf"/>
              <w:spacing w:before="280" w:after="280"/>
              <w:ind w:left="0" w:hanging="0"/>
              <w:contextualSpacing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ECH PACK E-PORTFOLIO ENTRY  </w:t>
            </w:r>
          </w:p>
          <w:p>
            <w:pPr>
              <w:pStyle w:val="ListeParagraf"/>
              <w:spacing w:before="0" w:after="0"/>
              <w:ind w:left="0" w:hanging="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</w:rPr>
              <w:t>VIDEO BLOG ENTRY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alet (Justice)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3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-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 xml:space="preserve">Unit 5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  <w:t>Travel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  <w:t xml:space="preserve">Talking about past and present events/experience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  <w:t xml:space="preserve">Book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  <w:t>Exchanging ideas and plan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  <w:t>Asking for approvals and/or confirmations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-2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 w:eastAsia="en-US"/>
              </w:rPr>
              <w:t xml:space="preserve">Unit 5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  <w:t>Travel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  <w:t xml:space="preserve">Talking about past and present events/experience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  <w:t xml:space="preserve">Book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  <w:t>Exchanging ideas and plan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  <w:t>Asking for approvals and/or confirmations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</w:t>
            </w:r>
            <w:r>
              <w:rPr>
                <w:b/>
                <w:sz w:val="18"/>
                <w:szCs w:val="18"/>
              </w:rPr>
              <w:t>OCAK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-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 w:eastAsia="en-US"/>
              </w:rPr>
              <w:t xml:space="preserve">Unit 5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  <w:t>Travel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  <w:t xml:space="preserve">Talking about past and present events/experience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  <w:t xml:space="preserve">Book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  <w:t>Exchanging ideas and plan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6"/>
                <w:szCs w:val="16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  <w:t>Asking for approvals and/or confirmations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326" w:hRule="atLeast"/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-1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 xml:space="preserve">Unit 5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  <w:t>Travel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  <w:t xml:space="preserve">Talking about past and present events/experience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  <w:t xml:space="preserve">Book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  <w:t>Exchanging ideas and plan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  <w:t>Asking for approvals and/or confirmations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3"/>
        <w:gridCol w:w="425"/>
        <w:gridCol w:w="2693"/>
        <w:gridCol w:w="4111"/>
        <w:gridCol w:w="3119"/>
        <w:gridCol w:w="2976"/>
        <w:gridCol w:w="1418"/>
      </w:tblGrid>
      <w:tr>
        <w:trPr>
          <w:trHeight w:val="804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ÜRE</w:t>
            </w:r>
          </w:p>
        </w:tc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ÜNİTE :</w:t>
            </w:r>
          </w:p>
        </w:tc>
      </w:tr>
      <w:tr>
        <w:trPr>
          <w:trHeight w:val="8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szCs w:val="18"/>
                <w:lang w:val="en-GB" w:eastAsia="tr-TR"/>
              </w:rPr>
            </w:pPr>
            <w:r>
              <w:rPr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ĞERLER EĞİTİMİ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8"/>
                <w:szCs w:val="18"/>
              </w:rPr>
              <w:t xml:space="preserve">                  </w:t>
            </w:r>
            <w:r>
              <w:rPr>
                <w:b/>
                <w:sz w:val="18"/>
                <w:szCs w:val="18"/>
              </w:rPr>
              <w:t>OCAK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-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 xml:space="preserve">Unit 5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  <w:t>Travel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  <w:t xml:space="preserve">Talking about past and present events/experience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  <w:t xml:space="preserve">Book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  <w:t>Exchanging ideas and plan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6"/>
                <w:szCs w:val="16"/>
                <w:lang w:val="tr-TR" w:eastAsia="en-US"/>
              </w:rPr>
              <w:t>Asking for approvals and/or confirmations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analyze the situation and the phrases related to giving and receiving advice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onunciation 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practice intonation in advice structures. Eg. You should see a doctor. (rising intonation)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eaking 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talk about the consequences of wasting energy source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talk about household chores they are responsible for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write a paragraph about possible consequences when they don't obey the rules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write an advice letter about youth problems.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ad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identify the advice, rules and regulations in a text.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 </w:t>
            </w:r>
            <w:r>
              <w:rPr>
                <w:sz w:val="18"/>
                <w:szCs w:val="18"/>
              </w:rPr>
              <w:t>Students will be able to make use of contextual clues to infer the possible consequences about helpful tips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ovie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Maps (city and country)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Realia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Information-gap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Currencie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Announcement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Phone Conversation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Flight schedule screen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Survey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Roleplay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Problem Solving Activitie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Website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Brochure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Writing Postcard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Song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Communicative Games  </w:t>
            </w:r>
          </w:p>
          <w:p>
            <w:pPr>
              <w:pStyle w:val="ListeParagraf"/>
              <w:spacing w:before="0" w:after="0"/>
              <w:ind w:left="0" w:hanging="0"/>
              <w:contextualSpacing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DIOMS/PROVERBS OF THE WEEK DISCUSSION TIME  </w:t>
            </w:r>
          </w:p>
          <w:p>
            <w:pPr>
              <w:pStyle w:val="ListeParagraf"/>
              <w:spacing w:before="0" w:after="0"/>
              <w:ind w:left="0" w:hanging="0"/>
              <w:contextualSpacing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ECH PACK </w:t>
            </w:r>
          </w:p>
          <w:p>
            <w:pPr>
              <w:pStyle w:val="ListeParagraf"/>
              <w:spacing w:before="0" w:after="0"/>
              <w:ind w:left="0" w:hanging="0"/>
              <w:contextualSpacing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-PORTFOLIO ENTRY </w:t>
            </w:r>
          </w:p>
          <w:p>
            <w:pPr>
              <w:pStyle w:val="ListeParagraf"/>
              <w:spacing w:before="0" w:after="0"/>
              <w:ind w:left="0" w:hanging="0"/>
              <w:contextualSpacing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VIDEO BLOG ENTRY </w:t>
            </w:r>
          </w:p>
          <w:p>
            <w:pPr>
              <w:pStyle w:val="ListeParagraf"/>
              <w:spacing w:before="0" w:after="0"/>
              <w:ind w:left="0" w:hanging="0"/>
              <w:contextualSpacing w:val="false"/>
              <w:rPr>
                <w:bCs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</w:rPr>
              <w:t>ELP Self-Assessment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Yardımlaşma (Cooperation)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HAFTA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21-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-0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YARIYIL TATİLİ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</w:t>
            </w:r>
            <w:r>
              <w:rPr>
                <w:b/>
                <w:sz w:val="18"/>
                <w:szCs w:val="18"/>
              </w:rPr>
              <w:t>ŞUBAT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-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AralkYok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Unit 6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  <w:t>Helpful Ti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Giving and receiving advice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Talking about rules and regulation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>Talking about consequences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7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3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-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AralkYok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Unit 6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  <w:t>Helpful Ti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Giving and receiving advice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Talking about rules and regulation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>Talking about consequences</w:t>
            </w:r>
            <w:r>
              <w:rPr>
                <w:bCs/>
                <w:sz w:val="18"/>
                <w:szCs w:val="18"/>
                <w:lang w:val="en-GB" w:eastAsia="en-US"/>
              </w:rPr>
              <w:t xml:space="preserve">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6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1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60"/>
        <w:gridCol w:w="445"/>
        <w:gridCol w:w="2784"/>
        <w:gridCol w:w="4111"/>
        <w:gridCol w:w="3119"/>
        <w:gridCol w:w="2976"/>
        <w:gridCol w:w="1418"/>
      </w:tblGrid>
      <w:tr>
        <w:trPr>
          <w:trHeight w:val="804" w:hRule="atLeast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ÜRE</w:t>
            </w:r>
          </w:p>
        </w:tc>
        <w:tc>
          <w:tcPr>
            <w:tcW w:w="14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ÜNİTE :</w:t>
            </w:r>
          </w:p>
        </w:tc>
      </w:tr>
      <w:tr>
        <w:trPr>
          <w:trHeight w:val="965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RS SAATİ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szCs w:val="18"/>
                <w:lang w:val="en-GB" w:eastAsia="tr-TR"/>
              </w:rPr>
            </w:pPr>
            <w:r>
              <w:rPr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ĞERLER EĞİTİMİ</w:t>
            </w:r>
          </w:p>
        </w:tc>
      </w:tr>
      <w:tr>
        <w:trPr>
          <w:trHeight w:val="1134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00" w:right="113" w:hanging="0"/>
              <w:rPr/>
            </w:pPr>
            <w:r>
              <w:rPr>
                <w:b/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ŞUBA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-2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AralkYok"/>
              <w:rPr/>
            </w:pPr>
            <w:r>
              <w:rPr>
                <w:b/>
                <w:sz w:val="18"/>
                <w:szCs w:val="18"/>
                <w:lang w:val="en-GB"/>
              </w:rPr>
              <w:t xml:space="preserve">Unit 6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  <w:t>Helpful Ti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Giving and receiving advice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Talking about rules and regulation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>Talking about consequences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order the steps of a process given in a TV Show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onunciation 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practice the pronunciation of problematic words for Turkish learners of English (answer, determine, examine, whole, foreign, career, etc).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eak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Students will be able to take part in a dialogue about introducing national and international festivals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describe the steps of a process related to national and international festivals.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write a process paragraph/blog about their favourite festival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ad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evaluate a text to classify various cuisines around the world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bCs/>
                <w:sz w:val="18"/>
                <w:szCs w:val="18"/>
                <w:lang w:val="en-GB" w:eastAsia="en-US"/>
              </w:rPr>
              <w:t>Students will be able to diagrammatize a text about different festivals all around the world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ovies Sign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ealia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nline or Offline Magazine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dvice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Jigsaw Reading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canning and Matching Solutions with Problem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oleplay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eading and Acting out Dialogue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ong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ommunicative Games </w:t>
            </w:r>
          </w:p>
          <w:p>
            <w:pPr>
              <w:pStyle w:val="ListeParagraf"/>
              <w:spacing w:before="280" w:after="280"/>
              <w:ind w:left="0" w:hanging="0"/>
              <w:contextualSpacing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DIOMS/PROVERBS OF THE WEEK  </w:t>
            </w:r>
          </w:p>
          <w:p>
            <w:pPr>
              <w:pStyle w:val="ListeParagraf"/>
              <w:spacing w:before="280" w:after="280"/>
              <w:ind w:left="0" w:hanging="0"/>
              <w:contextualSpacing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ISCUSSION TIME  </w:t>
            </w:r>
          </w:p>
          <w:p>
            <w:pPr>
              <w:pStyle w:val="ListeParagraf"/>
              <w:spacing w:before="280" w:after="280"/>
              <w:ind w:left="0" w:hanging="0"/>
              <w:contextualSpacing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ECH PACK </w:t>
            </w:r>
          </w:p>
          <w:p>
            <w:pPr>
              <w:pStyle w:val="ListeParagraf"/>
              <w:spacing w:before="280" w:after="280"/>
              <w:ind w:left="0" w:hanging="0"/>
              <w:contextualSpacing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-PORTFOLIO ENTRY  </w:t>
            </w:r>
          </w:p>
          <w:p>
            <w:pPr>
              <w:pStyle w:val="ListeParagraf"/>
              <w:spacing w:before="0" w:after="0"/>
              <w:ind w:left="0" w:hanging="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</w:rPr>
              <w:t>VIDEO BLOG ENTRY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oşgörü (Tolerance)</w:t>
            </w:r>
          </w:p>
        </w:tc>
      </w:tr>
      <w:tr>
        <w:trPr>
          <w:trHeight w:val="1134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-0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 xml:space="preserve">Unit 7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  <w:t>Food and Festiva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Talking about national and international festivals  </w:t>
            </w:r>
          </w:p>
          <w:p>
            <w:pPr>
              <w:pStyle w:val="Normal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>Describing actions and processes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618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</w:t>
            </w:r>
            <w:r>
              <w:rPr>
                <w:b/>
                <w:sz w:val="18"/>
                <w:szCs w:val="18"/>
              </w:rPr>
              <w:t>MAR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47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HAFTA</w:t>
            </w:r>
          </w:p>
          <w:p>
            <w:pPr>
              <w:pStyle w:val="Normal"/>
              <w:ind w:left="47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4-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 xml:space="preserve">Unit 7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  <w:t>Food and Festiva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Talking about national and international festivals  </w:t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>Describing actions and processes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.HAFTA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-1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 xml:space="preserve">Unit 7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  <w:t>Food and Festiva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Talking about national and international festivals  </w:t>
            </w:r>
          </w:p>
          <w:p>
            <w:pPr>
              <w:pStyle w:val="Normal"/>
              <w:rPr>
                <w:rFonts w:eastAsia="Calibri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>Describing actions and process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60"/>
        <w:gridCol w:w="445"/>
        <w:gridCol w:w="2784"/>
        <w:gridCol w:w="4111"/>
        <w:gridCol w:w="3119"/>
        <w:gridCol w:w="2976"/>
        <w:gridCol w:w="1418"/>
      </w:tblGrid>
      <w:tr>
        <w:trPr>
          <w:trHeight w:val="786" w:hRule="atLeast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ÜRE</w:t>
            </w:r>
          </w:p>
        </w:tc>
        <w:tc>
          <w:tcPr>
            <w:tcW w:w="14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ÜNİTE :</w:t>
            </w:r>
          </w:p>
        </w:tc>
      </w:tr>
      <w:tr>
        <w:trPr>
          <w:trHeight w:val="944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RS SAATİ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szCs w:val="18"/>
                <w:lang w:val="en-GB" w:eastAsia="tr-TR"/>
              </w:rPr>
            </w:pPr>
            <w:r>
              <w:rPr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ĞERLER EĞİTİMİ</w:t>
            </w:r>
          </w:p>
        </w:tc>
      </w:tr>
      <w:tr>
        <w:trPr>
          <w:trHeight w:val="1109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</w:t>
            </w:r>
            <w:r>
              <w:rPr>
                <w:b/>
                <w:sz w:val="18"/>
                <w:szCs w:val="18"/>
              </w:rPr>
              <w:t>MART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-2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 w:eastAsia="en-US"/>
              </w:rPr>
              <w:t xml:space="preserve">Unit 8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  <w:t>Digital E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Stating personal opinions in everyday conversations Stating preference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Stating causes and effects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>Giving an extended description and detailed information about people/places/events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identify detailed information from podcasts in English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 will be able to determine personal opinions about technology in a video/recorded text.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onunciation 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practice /w/ and /v/ sounds. Eg. Wide /waıd/   very /verı/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eak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Students will be able to make comments on innovations by stating causes and effects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talk about their preferences in technological devices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write a cause and effect paragraph about the importance of netiquette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write an online-digital collaborative story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ad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Students will be able to scan a text about the evolution of technology for specific information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bCs/>
                <w:sz w:val="18"/>
                <w:szCs w:val="18"/>
                <w:lang w:val="en-GB" w:eastAsia="en-US"/>
              </w:rPr>
              <w:t>Students will be able to evaluate the effects of social media in a written text to draw conclusions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vies on Describing the Steps on How to Carry out a Simple Task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cipes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alia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hort Reading Texts on Processes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tting Pictures/Sentences in Orde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roup Blogs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al Presentations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leplays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ngs  </w:t>
            </w:r>
          </w:p>
          <w:p>
            <w:pPr>
              <w:pStyle w:val="ListeParagraf"/>
              <w:spacing w:before="280" w:after="280"/>
              <w:ind w:left="31" w:hanging="0"/>
              <w:contextualSpacing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DIOMS/PROVERBS OF THE WEEK    </w:t>
            </w:r>
          </w:p>
          <w:p>
            <w:pPr>
              <w:pStyle w:val="ListeParagraf"/>
              <w:spacing w:before="280" w:after="280"/>
              <w:ind w:left="31" w:hanging="0"/>
              <w:contextualSpacing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SCUSSION TIME </w:t>
            </w:r>
          </w:p>
          <w:p>
            <w:pPr>
              <w:pStyle w:val="ListeParagraf"/>
              <w:spacing w:before="280" w:after="280"/>
              <w:ind w:left="31" w:hanging="0"/>
              <w:contextualSpacing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CH PACK </w:t>
            </w:r>
          </w:p>
          <w:p>
            <w:pPr>
              <w:pStyle w:val="ListeParagraf"/>
              <w:spacing w:before="280" w:after="280"/>
              <w:ind w:left="31" w:hanging="0"/>
              <w:contextualSpacing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-PORTFOLIO ENTRY       </w:t>
            </w:r>
          </w:p>
          <w:p>
            <w:pPr>
              <w:pStyle w:val="ListeParagraf"/>
              <w:spacing w:before="0" w:after="0"/>
              <w:ind w:left="31" w:hanging="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VIDEO BLOG ENTRY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Dürüstlük (Honesty)</w:t>
            </w:r>
          </w:p>
        </w:tc>
      </w:tr>
      <w:tr>
        <w:trPr>
          <w:trHeight w:val="1109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-2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 xml:space="preserve">Unit 8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  <w:t>Digital E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Stating personal opinions in everyday conversations Stating preference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Stating causes and effects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>Giving an extended description and detailed information about people/places/events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212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-05</w:t>
            </w:r>
          </w:p>
          <w:p>
            <w:pPr>
              <w:pStyle w:val="Normal"/>
              <w:ind w:right="-423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          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 xml:space="preserve">Unit 8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  <w:t>Digital E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Stating personal opinions in everyday conversations Stating preferences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Stating causes and effects 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>Giving an extended description and detailed information about people/places/events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2049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b/>
                <w:sz w:val="18"/>
                <w:szCs w:val="18"/>
              </w:rPr>
              <w:t xml:space="preserve">                         </w:t>
            </w:r>
            <w:r>
              <w:rPr>
                <w:b/>
                <w:sz w:val="18"/>
                <w:szCs w:val="18"/>
              </w:rPr>
              <w:t>NİSAN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-1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 xml:space="preserve">Unit 9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  <w:t>Modern Heroes and Heroin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Talking about imaginary situations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Expressing wishes 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>Guessing meaning from the context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88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60"/>
        <w:gridCol w:w="520"/>
        <w:gridCol w:w="2709"/>
        <w:gridCol w:w="4111"/>
        <w:gridCol w:w="3119"/>
        <w:gridCol w:w="2976"/>
        <w:gridCol w:w="1418"/>
      </w:tblGrid>
      <w:tr>
        <w:trPr>
          <w:trHeight w:val="804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ÜRE</w:t>
            </w:r>
          </w:p>
        </w:tc>
        <w:tc>
          <w:tcPr>
            <w:tcW w:w="14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ÜNİTE :</w:t>
            </w:r>
          </w:p>
        </w:tc>
      </w:tr>
      <w:tr>
        <w:trPr>
          <w:trHeight w:val="965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RS SAATİ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szCs w:val="18"/>
                <w:lang w:val="en-GB" w:eastAsia="tr-TR"/>
              </w:rPr>
            </w:pPr>
            <w:r>
              <w:rPr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ĞERLER EĞİTİMİ</w:t>
            </w:r>
          </w:p>
        </w:tc>
      </w:tr>
      <w:tr>
        <w:trPr>
          <w:trHeight w:val="1134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935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İSAN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HAF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-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 xml:space="preserve">Unit 9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  <w:t>Modern Heroes and Heroin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Talking about imaginary situations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Expressing wishes 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>Guessing meaning from the context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recognize the phrases related to imaginary situations in a recorded text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make use of contextual clues to infer meanings of unfamiliar words from a video about cartoons and superheroes/heroines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onunciation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Students will be able to practice the contraction of "I would"  I’d /aɪd/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eaking 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talk about their personal hero (who he/she is and why he/she is their hero/heroine). 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will be able to talk about what they would do if they were a hero(ine)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Students will be able to write a paragraph imagining themselves as a hero/heroine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ad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 </w:t>
            </w:r>
            <w:r>
              <w:rPr>
                <w:sz w:val="18"/>
                <w:szCs w:val="18"/>
              </w:rPr>
              <w:t>Students will be able to guess the meaning of unfamiliar vocabulary using contextual clues from a text about modern heroes and heroines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Students will be able to interpret a text to identify the author’s wishes.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ovies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-poster Generators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odcasts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nline Animation Makers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nline Survey Generators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ovie Makers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-posters/E-picture Galleries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lass Blogs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ample Blogs (online or offline)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ample Emails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oleplays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nline Tele-Conversations and Recordings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ebate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ongs Communicative Game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IOMS/PROVERBS OF THE WEEK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ISCUSSION TIME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CH PACK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E-PORTFOLIO ENTRY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VIDEO BLOG ENTRY </w:t>
            </w:r>
          </w:p>
          <w:p>
            <w:pPr>
              <w:pStyle w:val="Normal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color w:val="000000"/>
                <w:sz w:val="18"/>
                <w:szCs w:val="18"/>
              </w:rPr>
              <w:t>ELP Self-Assessment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zgüven (Self-Confidence)</w:t>
            </w:r>
          </w:p>
        </w:tc>
      </w:tr>
      <w:tr>
        <w:trPr>
          <w:trHeight w:val="1134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-26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 xml:space="preserve">Unit 9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  <w:t>Modern Heroes and Heroin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Talking about imaginary situations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Expressing wishes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>Guessing meaning from the context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HAF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-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 xml:space="preserve">Unit 9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  <w:t>Modern Heroes and Heroin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Talking about imaginary situations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Expressing wishes 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>Guessing meaning from the context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zaket (Kindness)</w:t>
            </w:r>
          </w:p>
        </w:tc>
      </w:tr>
      <w:tr>
        <w:trPr>
          <w:trHeight w:val="1605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8"/>
                <w:szCs w:val="18"/>
              </w:rPr>
              <w:t xml:space="preserve">                  </w:t>
            </w:r>
            <w:r>
              <w:rPr>
                <w:b/>
                <w:sz w:val="18"/>
                <w:szCs w:val="18"/>
              </w:rPr>
              <w:t>MAYI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 HAF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-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 xml:space="preserve">Unit 10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  <w:t>Shoppin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Making comparisons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Talking about different kinds of clothing and shopping 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Describing objects, and people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3"/>
        <w:gridCol w:w="334"/>
        <w:gridCol w:w="2784"/>
        <w:gridCol w:w="4111"/>
        <w:gridCol w:w="3119"/>
        <w:gridCol w:w="2976"/>
        <w:gridCol w:w="1418"/>
      </w:tblGrid>
      <w:tr>
        <w:trPr>
          <w:trHeight w:val="804" w:hRule="atLeast"/>
        </w:trPr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ÜRE</w:t>
            </w:r>
          </w:p>
        </w:tc>
        <w:tc>
          <w:tcPr>
            <w:tcW w:w="14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ÜNİTE :</w:t>
            </w:r>
          </w:p>
        </w:tc>
      </w:tr>
      <w:tr>
        <w:trPr>
          <w:trHeight w:val="96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RS SAATİ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Heading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HEDEF VE DAVRANIŞ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OBJECTIVES AND ATTITUD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KONUL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TOPIC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18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ÖĞRENME-ÖĞRETME YÖNTEM VE TEKNİKLER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(APPROACHES TO LEARNING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3"/>
              <w:tabs>
                <w:tab w:val="left" w:pos="360" w:leader="none"/>
                <w:tab w:val="left" w:pos="12180" w:leader="none"/>
              </w:tabs>
              <w:rPr>
                <w:sz w:val="18"/>
                <w:szCs w:val="18"/>
                <w:lang w:val="en-GB" w:eastAsia="tr-TR"/>
              </w:rPr>
            </w:pPr>
            <w:r>
              <w:rPr>
                <w:sz w:val="18"/>
                <w:szCs w:val="18"/>
                <w:lang w:val="en-GB" w:eastAsia="tr-TR"/>
              </w:rPr>
              <w:t>KULLANILAN EĞİTİM TEKNOLOJİLERİ, ARAÇ VE GEREÇLERİ</w:t>
            </w:r>
          </w:p>
          <w:p>
            <w:pPr>
              <w:pStyle w:val="Heading6"/>
              <w:tabs>
                <w:tab w:val="left" w:pos="360" w:leader="none"/>
                <w:tab w:val="left" w:pos="12180" w:leader="none"/>
              </w:tabs>
              <w:rPr>
                <w:szCs w:val="18"/>
                <w:lang w:val="en-GB" w:eastAsia="tr-TR"/>
              </w:rPr>
            </w:pPr>
            <w:r>
              <w:rPr>
                <w:szCs w:val="18"/>
                <w:lang w:val="en-GB" w:eastAsia="tr-TR"/>
              </w:rPr>
              <w:t>(MATERIALS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>RESOURC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360" w:leader="none"/>
                <w:tab w:val="left" w:pos="12180" w:leader="none"/>
              </w:tabs>
              <w:snapToGrid w:val="false"/>
              <w:rPr>
                <w:b w:val="false"/>
                <w:b w:val="false"/>
                <w:sz w:val="18"/>
                <w:szCs w:val="18"/>
                <w:lang w:val="en-GB" w:eastAsia="tr-TR"/>
              </w:rPr>
            </w:pPr>
            <w:r>
              <w:rPr>
                <w:b w:val="false"/>
                <w:sz w:val="18"/>
                <w:szCs w:val="18"/>
                <w:lang w:val="en-GB" w:eastAsia="tr-TR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</w:rPr>
              <w:t>DEĞERLER EĞİTİMİ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AYIS                                                                                  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-17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 xml:space="preserve">Unit 10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/>
                <w:b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  <w:t>Shoppin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Making comparisons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Talking about different kinds of clothing and shopp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Describing objects, and people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sten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categorize the descriptive vocabulary related to objects and people in a recorded text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fill in the blanks in a recorded dialogue in a clothes shop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onunciation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practice intonation in comparative and superlative structures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eak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compare clothes by using key words and phrases related to shopping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Students will be able to act out a dialogue in clothes shop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riting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udents will be able to prepare a blog about new trends on technology/architecture/fashion etc…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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Students will be able to write an informative paragraph about prices and characteristics of a type of a product in order to compare their preferences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eading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rFonts w:eastAsia="Times New Roman"/>
                <w:color w:val="000000"/>
                <w:sz w:val="18"/>
                <w:szCs w:val="18"/>
                <w:lang w:val="tr-TR" w:eastAsia="en-US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val="tr-TR" w:eastAsia="en-US"/>
              </w:rPr>
              <w:t>Students will be able to answer comprehension questions of a text on clothing in different cultures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ovie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rainstorming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hart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iscussion of Picture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artoon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icture clue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eading short text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oleplay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Writing Short paragraph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ong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ommunicative Game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ListeParagraf"/>
              <w:spacing w:before="280" w:after="280"/>
              <w:ind w:left="31" w:hanging="0"/>
              <w:contextualSpacing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DIOMS/PROVERBS OF THE WEEK  </w:t>
            </w:r>
          </w:p>
          <w:p>
            <w:pPr>
              <w:pStyle w:val="ListeParagraf"/>
              <w:spacing w:before="280" w:after="280"/>
              <w:ind w:left="31" w:hanging="0"/>
              <w:contextualSpacing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ISCUSSION TIME  </w:t>
            </w:r>
          </w:p>
          <w:p>
            <w:pPr>
              <w:pStyle w:val="ListeParagraf"/>
              <w:spacing w:before="280" w:after="280"/>
              <w:ind w:left="31" w:hanging="0"/>
              <w:contextualSpacing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ECH PACK </w:t>
            </w:r>
          </w:p>
          <w:p>
            <w:pPr>
              <w:pStyle w:val="ListeParagraf"/>
              <w:spacing w:before="280" w:after="280"/>
              <w:ind w:left="31" w:hanging="0"/>
              <w:contextualSpacing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-PORTFOLIO ENTRY      </w:t>
            </w:r>
          </w:p>
          <w:p>
            <w:pPr>
              <w:pStyle w:val="ListeParagraf"/>
              <w:spacing w:before="0" w:after="0"/>
              <w:ind w:left="31" w:hanging="0"/>
              <w:contextualSpacing/>
              <w:rPr>
                <w:bCs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</w:rPr>
              <w:t>VIDEO BLOG ENTRY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Demokrasi (Democracy)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-24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 xml:space="preserve">Unit 10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  <w:t>Shoppin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Making comparisons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Talking about different kinds of clothing and shopping 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Describing objects, and people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           </w:t>
            </w:r>
            <w:r>
              <w:rPr>
                <w:b/>
                <w:sz w:val="18"/>
                <w:szCs w:val="18"/>
              </w:rPr>
              <w:t>HAZİRAN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5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-01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  <w:lang w:val="en-GB" w:eastAsia="en-US"/>
              </w:rPr>
              <w:t xml:space="preserve">Unit 10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/>
                <w:i/>
                <w:sz w:val="18"/>
                <w:szCs w:val="18"/>
                <w:lang w:val="en-GB" w:eastAsia="en-US"/>
              </w:rPr>
              <w:t>Shoppin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Making comparisons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val="tr-TR" w:eastAsia="en-US"/>
              </w:rPr>
              <w:t xml:space="preserve">Talking about different kinds of clothing and shopping </w:t>
            </w:r>
          </w:p>
          <w:p>
            <w:pPr>
              <w:pStyle w:val="Defaul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Describing objects, and people </w:t>
            </w:r>
          </w:p>
          <w:p>
            <w:pPr>
              <w:pStyle w:val="Normal"/>
              <w:tabs>
                <w:tab w:val="clear" w:pos="708"/>
                <w:tab w:val="left" w:pos="12180" w:leader="none"/>
              </w:tabs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1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-07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b/>
                <w:sz w:val="22"/>
                <w:szCs w:val="22"/>
                <w:lang w:val="en-GB" w:eastAsia="en-US"/>
              </w:rPr>
              <w:t xml:space="preserve">Revision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b/>
                <w:sz w:val="22"/>
                <w:szCs w:val="22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Consolidation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Cs/>
                <w:i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17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2.HAFT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-14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b/>
                <w:sz w:val="22"/>
                <w:szCs w:val="22"/>
                <w:lang w:val="en-GB" w:eastAsia="en-US"/>
              </w:rPr>
              <w:t xml:space="preserve">Revision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b/>
                <w:sz w:val="22"/>
                <w:szCs w:val="22"/>
                <w:lang w:val="en-GB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 w:eastAsia="en-US"/>
              </w:rPr>
            </w:pPr>
            <w:r>
              <w:rPr>
                <w:i/>
                <w:lang w:val="en-GB" w:eastAsia="en-US"/>
              </w:rPr>
              <w:t>Consolidation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rPr>
                <w:bCs/>
                <w:i/>
                <w:i/>
                <w:sz w:val="18"/>
                <w:szCs w:val="18"/>
                <w:lang w:val="en-GB" w:eastAsia="en-US"/>
              </w:rPr>
            </w:pPr>
            <w:r>
              <w:rPr>
                <w:bCs/>
                <w:i/>
                <w:sz w:val="18"/>
                <w:szCs w:val="18"/>
                <w:lang w:val="en-GB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80" w:leader="none"/>
              </w:tabs>
              <w:snapToGrid w:val="false"/>
              <w:jc w:val="center"/>
              <w:rPr>
                <w:bCs/>
                <w:sz w:val="18"/>
                <w:szCs w:val="18"/>
                <w:lang w:val="en-GB" w:eastAsia="en-US"/>
              </w:rPr>
            </w:pPr>
            <w:r>
              <w:rPr>
                <w:bCs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  <w:szCs w:val="18"/>
        </w:rPr>
        <w:t xml:space="preserve">Bu Ünitelendirilmiş yıllık plan 1747, 2089, 2104, 2149, 2152, 2154, 2192, 2197, 2212, 2551 sayılı Tebliğler Dergilerinde yayınlanmış olan Atatürkçülük esaslarına ve İngilizce Dersi Yıllık Müfredat programına </w:t>
      </w:r>
    </w:p>
    <w:p>
      <w:pPr>
        <w:pStyle w:val="TextBody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ygun olarak yapılmıştı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 xml:space="preserve">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Normal"/>
        <w:ind w:right="-882" w:hanging="0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İngilizce Öğretmeni</w:t>
        <w:tab/>
        <w:t xml:space="preserve">     İngilizce Öğretmeni</w:t>
        <w:tab/>
        <w:t xml:space="preserve">       İngilizce Öğretmeni            İngilizce Öğretmeni            İngilizce Öğretmeni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</w:r>
      <w:r>
        <w:rPr>
          <w:b/>
          <w:sz w:val="18"/>
          <w:szCs w:val="18"/>
          <w:lang w:val="en-US" w:eastAsia="en-US"/>
        </w:rPr>
        <w:t>UYGUNDUR</w:t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 xml:space="preserve">    </w:t>
      </w:r>
      <w:r>
        <w:rPr>
          <w:b/>
          <w:sz w:val="18"/>
          <w:szCs w:val="18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 xml:space="preserve">                24 / 09 / 2018         </w:t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7001" w:leader="none"/>
        </w:tabs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7001" w:leader="none"/>
        </w:tabs>
        <w:rPr/>
      </w:pPr>
      <w:r>
        <w:rPr>
          <w:b/>
          <w:sz w:val="18"/>
          <w:szCs w:val="18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OKUL MÜDÜR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ambria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180" w:leader="none"/>
      </w:tabs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2180" w:leader="none"/>
      </w:tabs>
      <w:jc w:val="center"/>
      <w:outlineLvl w:val="5"/>
    </w:pPr>
    <w:rPr>
      <w:b/>
      <w:bCs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VarsaylanParagrafYazTipi">
    <w:name w:val="Varsayılan Paragraf Yazı Tipi"/>
    <w:qFormat/>
    <w:rPr/>
  </w:style>
  <w:style w:type="character" w:styleId="AltyazChar">
    <w:name w:val="Altyazı Char"/>
    <w:qFormat/>
    <w:rPr>
      <w:rFonts w:ascii="Cambria" w:hAnsi="Cambria" w:eastAsia="Times New Roman" w:cs="Times New Roman"/>
      <w:sz w:val="24"/>
      <w:szCs w:val="24"/>
      <w:lang w:val="en-US" w:eastAsia="en-US"/>
    </w:rPr>
  </w:style>
  <w:style w:type="character" w:styleId="KonuBalChar">
    <w:name w:val="Konu Başlığı Char"/>
    <w:qFormat/>
    <w:rPr>
      <w:b/>
      <w:bCs/>
      <w:szCs w:val="24"/>
    </w:rPr>
  </w:style>
  <w:style w:type="character" w:styleId="Balk3Char">
    <w:name w:val="Başlık 3 Char"/>
    <w:qFormat/>
    <w:rPr>
      <w:b/>
      <w:bCs/>
      <w:sz w:val="24"/>
      <w:szCs w:val="24"/>
    </w:rPr>
  </w:style>
  <w:style w:type="character" w:styleId="Balk6Char">
    <w:name w:val="Başlık 6 Char"/>
    <w:qFormat/>
    <w:rPr>
      <w:b/>
      <w:bCs/>
      <w:sz w:val="18"/>
      <w:szCs w:val="24"/>
    </w:rPr>
  </w:style>
  <w:style w:type="character" w:styleId="GvdeMetni3Char">
    <w:name w:val="Gövde Metni 3 Char"/>
    <w:qFormat/>
    <w:rPr>
      <w:b/>
      <w:bCs/>
      <w:sz w:val="16"/>
      <w:szCs w:val="24"/>
    </w:rPr>
  </w:style>
  <w:style w:type="character" w:styleId="Balk4Char">
    <w:name w:val="Başlık 4 Char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0" w:leader="none"/>
      </w:tabs>
      <w:jc w:val="center"/>
    </w:pPr>
    <w:rPr>
      <w:b/>
      <w:bCs/>
      <w:sz w:val="20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GvdeMetni3">
    <w:name w:val="Gövde Metni 3"/>
    <w:basedOn w:val="Normal"/>
    <w:qFormat/>
    <w:pPr>
      <w:tabs>
        <w:tab w:val="clear" w:pos="708"/>
        <w:tab w:val="left" w:pos="12180" w:leader="none"/>
      </w:tabs>
      <w:jc w:val="center"/>
    </w:pPr>
    <w:rPr>
      <w:b/>
      <w:bCs/>
      <w:sz w:val="16"/>
      <w:lang w:val="en-US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56:00Z</dcterms:created>
  <dc:creator>NİHAT ÖZGÜR ORHON</dc:creator>
  <dc:description/>
  <cp:keywords/>
  <dc:language>en-US</dc:language>
  <cp:lastModifiedBy>ronaldinho424</cp:lastModifiedBy>
  <cp:lastPrinted>2004-09-27T19:44:00Z</cp:lastPrinted>
  <dcterms:modified xsi:type="dcterms:W3CDTF">2018-09-06T07:56:00Z</dcterms:modified>
  <cp:revision>2</cp:revision>
  <dc:subject/>
  <dc:title>                                                                                                                              </dc:title>
</cp:coreProperties>
</file>