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ANADOLU LİSESİ 2018-2019 EĞİTİM ÖĞRETİM YILI 11. SINIFLAR  İNGİLİZCE DERSİ YILLIK PLAN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969"/>
        <w:gridCol w:w="3261"/>
        <w:gridCol w:w="2976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0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understand related lexis and jargon in short texts on educational and daily lif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güven (Self-Confidence)</w:t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0 -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>WELCO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FAMILY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rm-up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tive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ding out about each oth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 chat about shopp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en Shopping Projec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alking about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MILY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ENS &amp; SHOPP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tive Verb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 chat about shopp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en Shopping Projec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alking about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425"/>
        <w:gridCol w:w="2835"/>
        <w:gridCol w:w="3969"/>
        <w:gridCol w:w="3261"/>
        <w:gridCol w:w="2938"/>
        <w:gridCol w:w="1489"/>
      </w:tblGrid>
      <w:tr>
        <w:trPr>
          <w:trHeight w:val="80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 OCEAN ADVEN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 xml:space="preserve">SAILING BY THE STAR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ast Simple &amp; Continuous 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Used to / Would / be / get used to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is Year’s New Cruise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alet (Justic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 OCEAN ADVEN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AILING BY THE STA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RE THAN JUST A SING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 Simple &amp; Continuou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d to / Would / be / get used to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perfect Simple &amp; Continuou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iling by the star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Adventu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vision 1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RE THAN JUST A SINGER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ELEBRITIES WHO CA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esent perfect Simple &amp; Continuou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Perfect Simple vs Past Simpl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ve been to, have gone to &amp; have been in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tting to Lady Gaga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out ca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ELEBRITIES WHO CARE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IT 4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ECHNOLOGY SAVES THE DA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esent perfect Simple &amp; Continuou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Perfect Simple vs Past Simpl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ve been to, have gone to &amp; have been in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Past Perfect Simple &amp; Continuous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Revision of Present &amp; Past Tens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9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Octobe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Atatürk, the founder of Turkish Republic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4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ECHNOLOGY SAVES THE DAY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HE INVENTOR OF THE WW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Past Perfect Simple &amp; Continuous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Revision of Present &amp; Past Tens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city of the fu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6"/>
        <w:gridCol w:w="445"/>
        <w:gridCol w:w="2784"/>
        <w:gridCol w:w="4111"/>
        <w:gridCol w:w="3119"/>
        <w:gridCol w:w="2976"/>
        <w:gridCol w:w="1418"/>
      </w:tblGrid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47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-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1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2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10 KASIM ATATÜRK’Ü ANMA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GB" w:eastAsia="en-US"/>
              </w:rPr>
              <w:t>Future Tenses (1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roscop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10</w:t>
            </w:r>
            <w:r>
              <w:rPr>
                <w:rFonts w:cs="Arial"/>
                <w:b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sz w:val="18"/>
                <w:szCs w:val="18"/>
                <w:lang w:val="en-GB" w:eastAsia="en-US"/>
              </w:rPr>
              <w:t xml:space="preserve"> November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The anniversary of Atatürk’s passing aw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0 Kasım Atatürk’ü Anma Günü ve Atatürk Haftas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gı (Respect)</w:t>
            </w:r>
          </w:p>
        </w:tc>
      </w:tr>
      <w:tr>
        <w:trPr>
          <w:trHeight w:val="162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1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2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HE MEANING OF DREA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Future Tenses (2) &amp; Revision of Future Ten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roscop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your fu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HE MEANING OF DREAMS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T A GOOD NIGHT’S SLEE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24 KASIM ÖĞRETMENLER GÜN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emi-modal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Discussing Drea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sleep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-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T A GOOD NIGHT’S SLEEP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PERFECT HOLIDAY DESTINATION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emi-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sleep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PERFECT HOLIDAY DESTIN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THE BEST WAY TO TRAVEL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mparisons &amp; Comperative Structur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n excursion in Southern Engla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holiday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CHEF WITH A DREAM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EALTHY EATING: GROW YOUR OW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finitiv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 / Gerund vs Full Infinitiv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 interview with Jamie Oliv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aket (Kindness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EALTHY EATING: GROW YOUR OW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AND OF THE LONG WHİTE CLOUD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 / Gerund vs Full Infinitiv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>Passive Voice (1): Present and Past Sim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Talking about foo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Revision 4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A Geography Less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AND OF THE LONG WHİTE CLOUD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LAND OF INCREDIBLE CREATU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1): Present and Past Sim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2): All Tenses</w:t>
            </w:r>
          </w:p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A Geography Less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Talking about animal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LAND OF INCREDIBLE CREATURES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                                </w:t>
            </w:r>
            <w:r>
              <w:rPr>
                <w:sz w:val="18"/>
                <w:szCs w:val="18"/>
                <w:lang w:val="en-GB" w:eastAsia="en-US"/>
              </w:rPr>
              <w:t>SAVE OUR RAINFORES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2): All Ten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3): Special Ca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Talking about animal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AVE OUR RAINFORESTS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IMALS IN DANG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3): Special Ca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4): Personal &amp; Impersonal Structures</w:t>
            </w:r>
          </w:p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Dangerous Animals &amp; Animals in Dang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Endangered Spec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2551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25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JOB IDEAS FOR TEE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DOUBLE ACHIEV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nditionals (1): Zero &amp; First / Temporal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2): Second &amp; Third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o work or not to work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Proble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Hoşgörü (Tolerance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RIYIL TATİLİ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JOB IDEAS FOR TE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>A DOUBLE ACHIEVEMEN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nditionals (1): Zero &amp; First / Temporals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2): Second &amp; Thir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Problem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ISHFUL THIN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W WOULD YOU HAVE DEALT WITH IT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Wish &amp; If onl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Perfect Form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Wishes &amp; Regr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W WOULD YOU HAVE DEALT WITH IT?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YOUTH CR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Perfect For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&amp; Question Tags &amp; Agre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ersonal Pronouns &amp; Possessives  / Possessive Cas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Talking about Wishes &amp; Regr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6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ürüstlük (Honesty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YOUTH CRI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.A.V.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&amp; Question Tags &amp; Agre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ersonal Pronouns &amp; Possessives  / Possessive Cas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New Reports an Youth Crim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Talking about Today’s Tee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.A.V.E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SSENTIAL LIFE SKIL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ersonal Pronouns &amp; Possessives  / Possessive Cas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Pronouns &amp; Ad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Clauses: Defining &amp; Non-defining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Talking about Today’s Teen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 personal Development Cours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SSENTIAL LIFE SKILL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CE  READ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Pronouns &amp; Ad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Clauses: Defining &amp; Non-defining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Personaliti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vision 7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8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r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The Remembrance of Çanakkale Martyr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8 Mart Şehitleri Anma Günü ve Çanakkale Deniz Zaferi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WELL-KNOWN IRISH MYTH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RAGIC WELSH LEGE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untable &amp; Uncountable Nouns / Quantifi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repositions of Time, Place &amp; Movement / Articl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Legend of Robin Hoo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Myths, Legends &amp; Sto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GB"/>
              </w:rPr>
              <w:t>songs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Yardımlaşma (Cooperation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RAGIC WELSH LEGE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6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V GAME TO KEEP YOU F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repositions of Time, Place &amp; Movement / Articl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1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2) / The Subjunctiv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Myths, Legends &amp; Sto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rcade Gam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6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V GAME TO KEEP YOU FI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REEN ARCHITEC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1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2) / The Subjunctiv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rcade Gam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Technology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REEN ARCHITECTUR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7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DNA FROM THE DISTANT PAS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2) / The Subjunctiv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8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1): Statement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2): Question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Significant Antropological Discover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709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7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DNA FROM THE DISTANT PAS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VALUABLE DISCOVER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1): Statement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2): Question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Significant Antropological Discover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the Past, Present &amp; Fu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luk (Responsibility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8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PS AND DOWNS AT HO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AN YOU TELL ME THE WAY TO...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3): Commands &amp; Request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4): Reporting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Expressing Opini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3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April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National Sovereignty and Children’s D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3 Nisan Ulusal Egemenlik ve Çocuk Bayram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8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AN YOU TELL ME THE WAY TO...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9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NVIRONMENTALLY-FRIENDLY HOUS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(23 NİSAN 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Ulusal Egemenlik ve Çocuk Bayramı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4): Reporting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flexive &amp; Emphatic Pronouns / Causative Form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usative Structures / Words Easily Confuse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Giving Direction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9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cycling: What, How &amp; Why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vgi (Love)</w:t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9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NVIRONMENTALLY-FRIENDLY HOUSING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‘TEEN’S EYE VIEW’ OF HOME!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flexive &amp; Emphatic Pronouns / Causative Form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usative Structures / Words Easily Confused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Recycling: What, How &amp; Why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9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‘TEEN’S EYE VIEW’ OF HOME!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20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UROVISION: FACTS &amp; FIGUR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1): Manner, Time &amp; Resul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2): Reason, Purpose &amp; Concession/Contras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Myself and My Da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e about Eurovision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Youth and Sports D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9 Mayıs Atatürk’ü Anma Gençlik ve Spor Bayram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Yardımlaşma (Cooperation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 w:eastAsia="en-US"/>
              </w:rPr>
              <w:t>EUROVISION: FACTS &amp; FIGURES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HEAVENLY DISPLAY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(19 MAYIS GENÇLİK VE SPOR BAYRAM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2): Reason, Purpose &amp; Concession/Contras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e about Eurovision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 Mock Interview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Revision 10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3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t>UYGUNDUR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8    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15:00Z</dcterms:created>
  <dc:creator>NİHAT ÖZGÜR ORHON</dc:creator>
  <dc:description/>
  <cp:keywords/>
  <dc:language>en-US</dc:language>
  <cp:lastModifiedBy>ronaldinho424</cp:lastModifiedBy>
  <cp:lastPrinted>2018-08-14T02:15:00Z</cp:lastPrinted>
  <dcterms:modified xsi:type="dcterms:W3CDTF">2018-09-06T08:17:00Z</dcterms:modified>
  <cp:revision>3</cp:revision>
  <dc:subject/>
  <dc:title>                                                                                                                              </dc:title>
</cp:coreProperties>
</file>