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 xml:space="preserve">ANADOLU LİSESİ 2018-2019 EĞİTİM ÖĞRETİM YILI 10 . SINIFLAR İNGİLİZCE DERSİ YILLIK PLANI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dentify expressions related to school/ everyday life and free time activitie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asking and answering questions in daily conversa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. What does your father do? (falling intonation) Are you thirsty?  (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ntroduce themselves and others individually/ in pairs or small group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exchange personal information  in both formal and informal situa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describe themselves, their family and their habits in a short descriptive paragraph with the help of cues and/or guiding ques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Times New Roman"/>
                <w:color w:val="000000"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diagrammatize a text about everyday life into a graphic organizer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rve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Profile Poster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Reading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formation Gap Activit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ming and Acting Songs 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ELP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king part in a conversation in everyday life situations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aking part in a conversation in everyday life situations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693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aking part in a conversation in everyday life situations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catch the details of future plans and arrangements in a recorded text/video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.  Are you coming to the movie? (rising intonation) I’m afraid I can’t.  (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talk about their own plans for the futur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express their ideas in unplanned situation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write an opinion paragraph about their plans. </w:t>
            </w: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able to identify specific information about people's future plans and arrangements in a text.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skim a text to draw a conclusion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Daily/Weekly/Monthly Plann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rve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erview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Oral Presentation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hopping Lis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oup Problem Solving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ctivit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H PACK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vgi (Lov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23 Nisan Ulusal Egemenlik ve Çocuk Bayram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"/>
        <w:gridCol w:w="422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0 KASIM ATATÜRK’Ü ANM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ut the events in the correct order by listening to a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locate specific information about     traditions in charts by watching short documentari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uttering “–ed” sounds in V2. Eg. Wanted /wɒntɪd/    injured /ɪndʒərd/ </w:t>
            </w: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act out a story as a legendary figure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lk about a historical legendary figure in Turkish history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retell a story by describing characters and pla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the end of a given unfinished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short paragraph of comparing traditions around the world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a short story to fill in the timelines with events and dat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nswer the questions about past events given in a reading text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tex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Filling in Char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rama (Plays)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e-card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 Strips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Writing an Alternative Ending to a Story/Short Story/Collaborative Story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riting Movi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view So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ELP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dition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4 KASIM ÖĞRETMENLER GÜN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dition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 xml:space="preserve">Tradi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 xml:space="preserve">Tradi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list phrases for booking in a recorded text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question tags (both rising and falling). Eg. You aren’t travelling alone, are you? (falling/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ask and answer about their own and other people's travel experience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book a room at a hotel/ a table in restaurant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onfirm information during a conversation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ke part in a dialogue in a group to make a travel plan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write an e- mail to a friend about their holiday experien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prepare a travel guide of a city they have visited. </w:t>
            </w: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make use of written instructions in order to draw a ro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classify different vacation types in a reading passage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umentar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Matching Headings wit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s of a City in Turkey... Years Ago and Now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Reading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pleting Time Lines with Events and Dat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scriptive 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al Present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ers of Past and Present Collaborative Story Writing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2693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analyze the situation and the phrases related to giving and receiving advic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dvice structures. Eg. You should see a doctor. (rising intonation)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the consequences of wasting energy sour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household chores they are responsible for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write a paragraph about possible consequences when they don't obey the rul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n advice letter about youth problem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advice, rules and regulations in a text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make use of contextual clues to infer the possible consequences about helpful tips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Maps (city and country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nformation-gap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urrenc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Announcemen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hone Convers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Flight schedule scree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urve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oblem Solving Activit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Websit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rochur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Writing Postcard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ommunicative Games 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DISCUSSION TIME 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ELP 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rdımlaşma (Cooperation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Unit 6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Unit 6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Unit 6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order the steps of a process given in a TV Show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the pronunciation of problematic words for Turkish learners of English (answer, determine, examine, whole, foreign, career, etc).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take part in a dialogue about introducing national and international festival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describe the steps of a process related to national and international festival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process paragraph/blog about their favourite festival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evaluate a text to classify various cuisines around the worl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iagrammatize a text about different festivals all around the world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Sig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or Offline Magazin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ice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igsaw Readi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Matching Solutions with Problem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ding and Acting out Dialogu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HAF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dentify detailed information from podcasts in English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determine personal opinions about technology in a video/recorded text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/w/ and /v/ sounds. Eg. Wide /waıd/   very /verı/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make comments on innovations by stating causes and effect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lk about their preferences in technological devic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cause and effect paragraph about the importance of netiquett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n online-digital collaborative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a text about the evolution of technology for specific inform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evaluate the effects of social media in a written text to draw conclusion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ies on Describing the Steps on How to Carry out a Simple Task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ipe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rt Reading Texts on Processe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tting Pictures/Sentences in Ord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 Blog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Presentation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IOMS/PROVERBS OF THE WEEK  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     </w:t>
            </w:r>
          </w:p>
          <w:p>
            <w:pPr>
              <w:pStyle w:val="ListeParagraf"/>
              <w:spacing w:before="0" w:after="0"/>
              <w:ind w:left="31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ürüstlük (Honesty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recognize the phrases related to imaginary situations in a recorded text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make use of contextual clues to infer meanings of unfamiliar words from a video about cartoons and superheroes/heroin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practice the contraction of "I would"  I’d /aɪd/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their personal hero (who he/she is and why he/she is their hero/heroine).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they would do if they were a hero(ine)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paragraph imagining themselves as a hero/heroine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guess the meaning of unfamiliar vocabulary using contextual clues from a text about modern heroes and heroin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interpret a text to identify the author’s wishes.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ster Generato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cas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Animation Mak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Survey Generato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 Mak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sters/E-picture Galler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Blo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mple Blogs (online or offline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mple Email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Tele-Conversations and Recordi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bat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OMS/PROVERBS OF THE WEEK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H PAC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</w:rPr>
              <w:t>ELP 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güven (Self-Confidence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objects, and people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objects, and people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ategorize the descriptive vocabulary related to objects and people in a recorded text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fill in the blanks in a recorded dialogue in a clothes shop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comparative and superlative structur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ompare clothes by using key words and phrases related to shopping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act out a dialogue in clothes shop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epare a blog about new trends on technology/architecture/fashion etc…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n informative paragraph about prices and characteristics of a type of a product in order to compare their preferenc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Times New Roman"/>
                <w:color w:val="000000"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answer comprehension questions of a text on clothing in different culture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instorming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ar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of Pictur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to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 clu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ding short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riting Short 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    </w:t>
            </w:r>
          </w:p>
          <w:p>
            <w:pPr>
              <w:pStyle w:val="ListeParagraf"/>
              <w:spacing w:before="0" w:after="0"/>
              <w:ind w:left="31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emokrasi (Democracy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scribing objects, and peop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scribing objects, and peop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 xml:space="preserve">Revision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 xml:space="preserve">Revision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2:00Z</dcterms:created>
  <dc:creator>NİHAT ÖZGÜR ORHON</dc:creator>
  <dc:description/>
  <cp:keywords/>
  <dc:language>en-US</dc:language>
  <cp:lastModifiedBy>ronaldinho424</cp:lastModifiedBy>
  <cp:lastPrinted>2004-09-27T19:44:00Z</cp:lastPrinted>
  <dcterms:modified xsi:type="dcterms:W3CDTF">2018-09-06T07:52:00Z</dcterms:modified>
  <cp:revision>2</cp:revision>
  <dc:subject/>
  <dc:title>                                                                                                                              </dc:title>
</cp:coreProperties>
</file>