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</w:tabs>
        <w:rPr>
          <w:b/>
          <w:b/>
        </w:rPr>
      </w:pPr>
      <w:r>
        <w:rPr>
          <w:b/>
        </w:rPr>
        <w:t>Ad-Soyad:</w:t>
        <w:tab/>
        <w:t>Puan:</w:t>
      </w:r>
    </w:p>
    <w:p>
      <w:pPr>
        <w:pStyle w:val="Normal"/>
        <w:tabs>
          <w:tab w:val="clear" w:pos="708"/>
          <w:tab w:val="left" w:pos="5700" w:leader="none"/>
          <w:tab w:val="left" w:pos="8490" w:leader="none"/>
        </w:tabs>
        <w:rPr>
          <w:b/>
          <w:b/>
        </w:rPr>
      </w:pPr>
      <w:r>
        <w:rPr>
          <w:b/>
        </w:rPr>
        <w:t>No          :</w:t>
        <w:tab/>
      </w:r>
      <w:r>
        <w:rPr>
          <w:b/>
          <w:i/>
          <w:sz w:val="28"/>
          <w:szCs w:val="28"/>
          <w:u w:val="single"/>
        </w:rPr>
        <w:t>A</w:t>
      </w:r>
      <w:r>
        <w:rPr>
          <w:b/>
        </w:rPr>
        <w:tab/>
        <w:t>Not:</w:t>
      </w:r>
    </w:p>
    <w:p>
      <w:pPr>
        <w:pStyle w:val="Normal"/>
        <w:rPr>
          <w:b/>
          <w:b/>
        </w:rPr>
      </w:pPr>
      <w:r>
        <w:rPr>
          <w:b/>
        </w:rPr>
        <w:t>Sınıf       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-2012 EĞİTİM ÖĞRETİM YILI TÜRKİYE YARDIMSEVENLER DERNEĞİ LİSESİ 10. SINIFLAR I. DÖNEM II. YAZILISI (ORTAK)</w:t>
      </w:r>
    </w:p>
    <w:p>
      <w:pPr>
        <w:sectPr>
          <w:type w:val="nextPage"/>
          <w:pgSz w:w="11906" w:h="16838"/>
          <w:pgMar w:left="284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1.Osmanlı Devleti Oğuzların hangi boyu tarafından kurulmuştu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Kayı    B)Kınık    C)Avşar    D)Beydili     E)Karaevl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b/>
          <w:sz w:val="20"/>
          <w:szCs w:val="20"/>
        </w:rPr>
        <w:t>Osmanlı Devleti kurulduğu yıllarda Anadoludaaşağıdaki beyliklerden hangisi yoktu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Karamanoğulları    B)Germiyanoğulları    C)Candaroğullar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D)Artuklular       E)Hamitoğullar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</w:t>
      </w:r>
      <w:r>
        <w:rPr>
          <w:rFonts w:cs="Tahoma" w:ascii="Tahoma" w:hAnsi="Tahoma"/>
          <w:b/>
          <w:sz w:val="20"/>
          <w:szCs w:val="20"/>
        </w:rPr>
        <w:t>Osmanlı Devletinin Haçlılarla yaptığı ilk savaş aşağıdakilerden hanghisidi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Çirmen   B)Sazlıdere   C)I.Kosova   D)II.Kosova  E)Anka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cs="Tahoma" w:ascii="Tahoma" w:hAnsi="Tahoma"/>
          <w:b/>
          <w:sz w:val="20"/>
          <w:szCs w:val="20"/>
        </w:rPr>
        <w:t>Aşağıdaki şehirlerden hangisi Osmanlı Devletine başkentlik yapmamışt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Bursa    B)Edirne    C)İzmir    D)İznik     E)İstanbu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5. </w:t>
      </w:r>
      <w:r>
        <w:rPr>
          <w:rFonts w:cs="Tahoma" w:ascii="Tahoma" w:hAnsi="Tahoma"/>
          <w:b/>
          <w:color w:val="3E3E3E"/>
          <w:sz w:val="20"/>
          <w:szCs w:val="20"/>
        </w:rPr>
        <w:t>Yıldırım Bayezid’in oğulları arasında mücadelenin başlamasıyla ortaya çıkan Fetret devrinin meydana gelmesinde hangi olay etkili olmuştur ?</w:t>
      </w:r>
      <w:r>
        <w:rPr>
          <w:rFonts w:cs="Tahoma" w:ascii="Tahoma" w:hAnsi="Tahoma"/>
          <w:color w:val="3E3E3E"/>
          <w:sz w:val="20"/>
          <w:szCs w:val="20"/>
        </w:rPr>
        <w:br/>
        <w:t>A) Akkoyunlu Devleti’nin güçlenmesi</w:t>
        <w:br/>
        <w:t>B) Ankara Savaşı’nın kaybedilmesi</w:t>
        <w:br/>
        <w:t>C) Anadolu Beylerbeyliği’nin kurulması</w:t>
        <w:br/>
        <w:t>D) Bizans’ın vergiye bağlanması</w:t>
        <w:br/>
        <w:t>E) İstanbul’un kuşatılması</w:t>
      </w:r>
    </w:p>
    <w:p>
      <w:pPr>
        <w:pStyle w:val="Normal"/>
        <w:rPr>
          <w:rFonts w:ascii="Tahoma" w:hAnsi="Tahoma" w:cs="Tahoma"/>
          <w:color w:val="3E3E3E"/>
          <w:sz w:val="20"/>
          <w:szCs w:val="20"/>
        </w:rPr>
      </w:pPr>
      <w:r>
        <w:rPr>
          <w:rFonts w:cs="Tahoma" w:ascii="Tahoma" w:hAnsi="Tahoma"/>
          <w:color w:val="3E3E3E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lerden hangisi Osmanlı ordusunda Yeniçerilerin silahlarının yapım,onarım ve korunmasıyla görevli askeri sınıftır?</w:t>
      </w:r>
      <w:r>
        <w:rPr>
          <w:rFonts w:cs="Tahoma" w:ascii="Tahoma" w:hAnsi="Tahoma"/>
          <w:bCs/>
          <w:color w:val="000000"/>
          <w:sz w:val="20"/>
          <w:szCs w:val="20"/>
        </w:rPr>
        <w:br/>
        <w:t>A)Acemi ocağı    B)Topçu ocağı    C)Cebeci ocağı</w:t>
        <w:br/>
        <w:t>D)Humbaracı ocağı     E)Lağımcı ocağı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7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Aşağıdakilerden hangisi Osmanlı Devletinde ilmiye sınıfının üyelerinden birisi değildir?</w:t>
      </w:r>
      <w:r>
        <w:rPr>
          <w:rFonts w:cs="Tahoma" w:ascii="Tahoma" w:hAnsi="Tahoma"/>
          <w:bCs/>
          <w:color w:val="000000"/>
          <w:sz w:val="20"/>
          <w:szCs w:val="20"/>
        </w:rPr>
        <w:br/>
        <w:t>A)Kadı  B)Şeyhülislam  C)Müderris  D)Defterdar  E)Kazasker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8. </w:t>
      </w:r>
      <w:r>
        <w:rPr>
          <w:rFonts w:cs="Tahoma" w:ascii="Tahoma" w:hAnsi="Tahoma"/>
          <w:b/>
          <w:color w:val="000000"/>
          <w:sz w:val="20"/>
          <w:szCs w:val="20"/>
        </w:rPr>
        <w:t>Aşağıdaki savaşlardan hangisi Yavuz Sultan Selim döneminde olmamıştır ?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Çaldıran Savaşı   B) Turnadağı Savaşı    C) Mohaç Savaşı</w:t>
        <w:br/>
        <w:t>D) Ridaniye Savaşı   E) Mercidabık Savaşı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9. </w:t>
      </w:r>
      <w:r>
        <w:rPr>
          <w:rFonts w:cs="Tahoma" w:ascii="Tahoma" w:hAnsi="Tahoma"/>
          <w:b/>
          <w:color w:val="000000"/>
          <w:sz w:val="20"/>
          <w:szCs w:val="20"/>
        </w:rPr>
        <w:t>İstanbul'un fethi sırasında İtalya'ya kaçan Bizanslı âlimler halka eski Latinceyi öğretmeye başladılar. Bu da antik eserlerin okunmasını kolaylaştırdı.</w:t>
        <w:br/>
        <w:t>Bu gelişme Avrupa'da aşağıdakilerden hangisinin doğmasında etkili olmuştur?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Coğrafî keşiflerin    B) Rönesans hareketlerinin</w:t>
        <w:br/>
        <w:t>C) Reform hareketlerinin     D) Sanayi İnkılâbının</w:t>
        <w:br/>
        <w:t>E) Fransız İhtilâlinin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cs="Tahoma" w:ascii="Tahoma" w:hAnsi="Tahoma"/>
          <w:b/>
          <w:sz w:val="20"/>
          <w:szCs w:val="20"/>
        </w:rPr>
        <w:t xml:space="preserve">Aşağıdakilerden hangisi Osmanlı Devleti’nin kısa sürede büyüme nedenleri arasında </w:t>
      </w:r>
      <w:r>
        <w:rPr>
          <w:rFonts w:cs="Tahoma" w:ascii="Tahoma" w:hAnsi="Tahoma"/>
          <w:b/>
          <w:sz w:val="20"/>
          <w:szCs w:val="20"/>
          <w:u w:val="single"/>
        </w:rPr>
        <w:t>yer almaz</w:t>
      </w:r>
      <w:r>
        <w:rPr>
          <w:rFonts w:cs="Tahoma" w:ascii="Tahoma" w:hAnsi="Tahoma"/>
          <w:b/>
          <w:sz w:val="20"/>
          <w:szCs w:val="20"/>
        </w:rPr>
        <w:t>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Güçlü bir teşkilatlanmaya sahip o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Ordunun güçlü o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Jeopolitik konumunun elverişli o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Avrupalıların desteğini a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Beyliklerin desteğini alması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11.  </w:t>
      </w:r>
      <w:r>
        <w:rPr>
          <w:rFonts w:cs="Tahoma" w:ascii="Tahoma" w:hAnsi="Tahoma"/>
          <w:b/>
          <w:sz w:val="20"/>
          <w:szCs w:val="20"/>
        </w:rPr>
        <w:t>Aşağıdaki Osman Padişahlarından hangisine halife tarafından  “Sultanı iklimi Rumi” unvanı verilmişt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I. Murad         B)II. Murad       C)I. Bayezid</w:t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D)II. Bayezit       E)I.Mehm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</w:t>
      </w:r>
      <w:r>
        <w:rPr>
          <w:rFonts w:cs="Tahoma" w:ascii="Tahoma" w:hAnsi="Tahoma"/>
          <w:b/>
          <w:color w:val="000000"/>
          <w:sz w:val="20"/>
          <w:szCs w:val="20"/>
        </w:rPr>
        <w:t>Aşağıdaki savaşlardan hangisi Anadolu'da Türk birliğinin bozulmasına yol açmıştır?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A) Niğbolu Savaşı   B) l. Kosova Savaşı</w:t>
        <w:br/>
        <w:t>C) Ankara Savaşı    D) Varna Savaş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)Koyunhisar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3. </w:t>
      </w:r>
      <w:r>
        <w:rPr>
          <w:rFonts w:cs="Tahoma" w:ascii="Tahoma" w:hAnsi="Tahoma"/>
          <w:b/>
          <w:color w:val="000000"/>
          <w:sz w:val="20"/>
          <w:szCs w:val="20"/>
        </w:rPr>
        <w:t>Osmanlı Devleti fethettiği yerlere Anadolu’dan getirdiği Türk ve Müslüman halkı yerleştirmiş, fethedilen yerlerdeki halka hoşgörülü  davranmıştır.</w:t>
        <w:br/>
        <w:t>   Osmanlı Devleti’nin bu faaliyetlerinin en önemli amacı aşağıdakilerden hangisidir?</w:t>
      </w:r>
      <w:r>
        <w:rPr>
          <w:rFonts w:cs="Tahoma" w:ascii="Tahoma" w:hAnsi="Tahoma"/>
          <w:color w:val="000000"/>
          <w:sz w:val="20"/>
          <w:szCs w:val="20"/>
        </w:rPr>
        <w:br/>
        <w:t>A)Ortodoksları,Katoliklere karşı desteklemek.</w:t>
        <w:br/>
        <w:t xml:space="preserve">B)Fethedilen yerlerdeki Türk nüfusunu artırarak Balkanlarda kalıcı hale gelmek </w:t>
        <w:br/>
        <w:t xml:space="preserve">C)Tekfurları Bizans’a karşı ayaklandırmak. </w:t>
        <w:br/>
        <w:t>D)Devletin çok uluslu hale gelmesini sağlamak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)İstanbul’un fethini kolaylaştırma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4. </w:t>
      </w:r>
      <w:r>
        <w:rPr>
          <w:rFonts w:cs="Tahoma" w:ascii="Tahoma" w:hAnsi="Tahoma"/>
          <w:b/>
          <w:color w:val="000000"/>
          <w:sz w:val="20"/>
          <w:szCs w:val="20"/>
        </w:rPr>
        <w:t>Aşağıdaki olaylardan hangisi  sonucunda  Akdeniz bir Türk gölü olmuştur?</w:t>
      </w:r>
      <w:r>
        <w:rPr>
          <w:rFonts w:cs="Tahoma" w:ascii="Tahoma" w:hAnsi="Tahoma"/>
          <w:color w:val="000000"/>
          <w:sz w:val="20"/>
          <w:szCs w:val="20"/>
        </w:rPr>
        <w:br/>
        <w:t xml:space="preserve">A)İnebahtı Deniz Savaşı    B)Mohaç Meydan Savaşı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C)Preveze Deniz Zaferi      D)Çaldıran Savaş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)İstanbul’un Feth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5. </w:t>
      </w:r>
      <w:r>
        <w:rPr>
          <w:rFonts w:cs="Tahoma" w:ascii="Tahoma" w:hAnsi="Tahoma"/>
          <w:b/>
          <w:color w:val="000000"/>
          <w:sz w:val="20"/>
          <w:szCs w:val="20"/>
        </w:rPr>
        <w:t>Kuruluş Dönemi'nde, Osmanlılara karşı Avrupa devletlerinin Haçlı orduları kurmalarının temel nedeni aşağıdakiierden hangisidir?</w:t>
      </w:r>
      <w:r>
        <w:rPr>
          <w:rFonts w:cs="Tahoma" w:ascii="Tahoma" w:hAnsi="Tahoma"/>
          <w:color w:val="000000"/>
          <w:sz w:val="20"/>
          <w:szCs w:val="20"/>
        </w:rPr>
        <w:br/>
        <w:t>A) İstanbul Boğazı'nı ele geçirmek</w:t>
        <w:br/>
        <w:t>B) Akdeniz'deki Osmanlı egemenliğine son vermek</w:t>
        <w:br/>
        <w:t>C) Karadeniz ticaretini ele geçirmek</w:t>
        <w:br/>
        <w:t>D) Türkleri Balkanlardan atma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)Roma İmparatorluğunu yeniden canlandırma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6. </w:t>
      </w:r>
      <w:r>
        <w:rPr>
          <w:rFonts w:cs="Tahoma" w:ascii="Tahoma" w:hAnsi="Tahoma"/>
          <w:b/>
          <w:color w:val="000000"/>
          <w:sz w:val="20"/>
          <w:szCs w:val="20"/>
        </w:rPr>
        <w:t>Aşağıdaki savaşlardan hangisi Yıldırım Beyazıt döneminde yapılmıştır?</w:t>
      </w:r>
      <w:r>
        <w:rPr>
          <w:rFonts w:cs="Tahoma" w:ascii="Tahoma" w:hAnsi="Tahoma"/>
          <w:color w:val="000000"/>
          <w:sz w:val="20"/>
          <w:szCs w:val="20"/>
        </w:rPr>
        <w:br/>
        <w:t>A) l. Kosova  B) Varna   C)Ankara  D) II. Kosova  E)Maltepe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7. </w:t>
      </w:r>
      <w:r>
        <w:rPr>
          <w:rFonts w:cs="Tahoma" w:ascii="Tahoma" w:hAnsi="Tahoma"/>
          <w:b/>
          <w:color w:val="000000"/>
          <w:sz w:val="20"/>
          <w:szCs w:val="20"/>
        </w:rPr>
        <w:t>Aşağıdakiierden hangisi Osmanlı Devleti'nin Kuruluş dönemi olaylarından biri değildir?</w:t>
      </w:r>
      <w:r>
        <w:rPr>
          <w:rFonts w:cs="Tahoma" w:ascii="Tahoma" w:hAnsi="Tahoma"/>
          <w:color w:val="000000"/>
          <w:sz w:val="20"/>
          <w:szCs w:val="20"/>
        </w:rPr>
        <w:br/>
        <w:t>A) Otlukbeli Savaşı</w:t>
        <w:br/>
        <w:t>B) Yeniçeri Ocağı'nın kurulması</w:t>
        <w:br/>
        <w:t>C) İznik ve İzmit'in alınması</w:t>
        <w:br/>
        <w:t>D) İlk defa Rumeli'ye geçilmes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)İlk paranın(bakır para)bastırılmas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8. </w:t>
      </w:r>
      <w:r>
        <w:rPr>
          <w:rFonts w:cs="Tahoma" w:ascii="Tahoma" w:hAnsi="Tahoma"/>
          <w:b/>
          <w:color w:val="000000"/>
          <w:sz w:val="20"/>
          <w:szCs w:val="20"/>
        </w:rPr>
        <w:t>Aşağıdakilerden hangisi Osmanlı padişahlarının kullandığı ünvanlardan değildir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)Han       B)Padişah       C)Şah     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Hüdavendigar        E)Sultan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9. </w:t>
      </w:r>
      <w:r>
        <w:rPr>
          <w:rFonts w:cs="Tahoma" w:ascii="Tahoma" w:hAnsi="Tahoma"/>
          <w:b/>
          <w:sz w:val="20"/>
          <w:szCs w:val="20"/>
        </w:rPr>
        <w:t xml:space="preserve">Aşağıdakilerden hangisi tımar sisteminin özellikleri arasında </w:t>
      </w:r>
      <w:r>
        <w:rPr>
          <w:rFonts w:cs="Tahoma" w:ascii="Tahoma" w:hAnsi="Tahoma"/>
          <w:b/>
          <w:sz w:val="20"/>
          <w:szCs w:val="20"/>
          <w:u w:val="single"/>
        </w:rPr>
        <w:t>yer almaz</w:t>
      </w:r>
      <w:r>
        <w:rPr>
          <w:rFonts w:cs="Tahoma" w:ascii="Tahoma" w:hAnsi="Tahoma"/>
          <w:b/>
          <w:sz w:val="20"/>
          <w:szCs w:val="20"/>
        </w:rPr>
        <w:t>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Üretimde sürekliliği sağlam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Devlet arazilerinin değerlendirilmesini sağlam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Ordunun ihtiyaçlarının karşılam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Vakıfların ihtiyaçlarını karşılam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Bölgenin huzur ve güvenliğinin sağlam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0. </w:t>
      </w:r>
      <w:r>
        <w:rPr>
          <w:rFonts w:cs="Tahoma" w:ascii="Tahoma" w:hAnsi="Tahoma"/>
          <w:b/>
          <w:sz w:val="20"/>
          <w:szCs w:val="20"/>
        </w:rPr>
        <w:t>Aşağıdakilerden hangisi Coğrafi keşiflere katılan denizcilerden biri değil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Macellan   B)Vasco da Gama    C)Kristof Colom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D)Bartelmi Diyaz     E)Leonardo da Vin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1. </w:t>
      </w:r>
      <w:r>
        <w:rPr>
          <w:rFonts w:cs="Tahoma" w:ascii="Tahoma" w:hAnsi="Tahoma"/>
          <w:b/>
          <w:sz w:val="20"/>
          <w:szCs w:val="20"/>
        </w:rPr>
        <w:t>Mona Lisa ve Son Akşam Yemeği gibi tablolarıyla bilinen Rönesans döneminin en ünlü ressamı kimdir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)Shakespeare     B)Erasmus      C)Michelangel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D)Leonardo da Vinci      E)Montaig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2. </w:t>
      </w:r>
      <w:r>
        <w:rPr>
          <w:rFonts w:cs="Tahoma" w:ascii="Tahoma" w:hAnsi="Tahoma"/>
          <w:b/>
          <w:sz w:val="20"/>
          <w:szCs w:val="20"/>
        </w:rPr>
        <w:t>Rönesans ilk olarak hangi ülkede başlamıştı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İtalya   B)Fransa   C)Almanya   D)İngiltere   E)İspany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3. </w:t>
      </w:r>
      <w:r>
        <w:rPr>
          <w:rFonts w:cs="Tahoma" w:ascii="Tahoma" w:hAnsi="Tahoma"/>
          <w:b/>
          <w:sz w:val="20"/>
          <w:szCs w:val="20"/>
        </w:rPr>
        <w:t xml:space="preserve">Aşağıdaki kişi ve durum eşleştirmelerinden hangisi </w:t>
      </w:r>
      <w:r>
        <w:rPr>
          <w:rFonts w:cs="Tahoma" w:ascii="Tahoma" w:hAnsi="Tahoma"/>
          <w:b/>
          <w:sz w:val="20"/>
          <w:szCs w:val="20"/>
          <w:u w:val="single"/>
        </w:rPr>
        <w:t>yanlıştır</w:t>
      </w:r>
      <w:r>
        <w:rPr>
          <w:rFonts w:cs="Tahoma" w:ascii="Tahoma" w:hAnsi="Tahoma"/>
          <w:b/>
          <w:sz w:val="20"/>
          <w:szCs w:val="20"/>
        </w:rPr>
        <w:t>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Osman Bey =&gt; Bakır pa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Orhan Bey =&gt; Yeniçeri ocağının kuru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Yıldırım Bayezıd =&gt; İstanbul’un ilk kez kuşatı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Çelebi Mehmet =&gt; Fetret devrinin sona ermes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I. Murat =&gt; Edirne’nin başkent yapılmas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24. </w:t>
      </w:r>
      <w:r>
        <w:rPr>
          <w:rFonts w:cs="Tahoma" w:ascii="Tahoma" w:hAnsi="Tahoma"/>
          <w:b/>
          <w:sz w:val="20"/>
          <w:szCs w:val="20"/>
        </w:rPr>
        <w:t>Osmanlı Beyliği'nin Rumeli'de ele geçirdiği ilk yerleşim yeri, aşağıdakilerden hangisidir?</w:t>
      </w:r>
      <w:r>
        <w:rPr>
          <w:rFonts w:cs="Tahoma" w:ascii="Tahoma" w:hAnsi="Tahoma"/>
          <w:sz w:val="20"/>
          <w:szCs w:val="20"/>
        </w:rPr>
        <w:t xml:space="preserve"> </w:t>
        <w:br/>
        <w:t xml:space="preserve">A) Çimpe Kalesi   B) Gelibolu     C) Edirne </w:t>
        <w:br/>
        <w:t xml:space="preserve">         D) Çanakkale    E) Sırp Sındığ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25. </w:t>
      </w:r>
      <w:r>
        <w:rPr>
          <w:rFonts w:cs="Tahoma" w:ascii="Tahoma" w:hAnsi="Tahoma"/>
          <w:b/>
          <w:color w:val="000000"/>
          <w:sz w:val="20"/>
          <w:szCs w:val="20"/>
        </w:rPr>
        <w:t>Kanuni Sultan Süleyman zamanında İran ile imzalanan 1555 Amasya antlaşması ile ilgili olarak aşağıdaki yargılardan hangisi doğrudu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İran ile imzalanan ilk resmi antlaşmadır.</w:t>
        <w:br/>
        <w:t>B) Doğuda en geniş sınırlara ulaşılan antlaşmadır.</w:t>
        <w:br/>
        <w:t>C) Bugünkü Türkiye - İran sınırını çizen antlaşmadır.</w:t>
        <w:br/>
        <w:t>D) Osmanlı Devleti'nin bir başka devletle imzaladığı ilk antlaşmadır.</w:t>
        <w:br/>
        <w:t>E) İran ile imzalanan son antlaşmadı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20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6"/>
        <w:gridCol w:w="337"/>
        <w:gridCol w:w="337"/>
        <w:gridCol w:w="346"/>
        <w:gridCol w:w="32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430000"/>
          <w:sz w:val="20"/>
          <w:szCs w:val="20"/>
        </w:rPr>
      </w:pPr>
      <w:r>
        <w:rPr>
          <w:rFonts w:cs="Verdana" w:ascii="Verdana" w:hAnsi="Verdana"/>
          <w:color w:val="43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430000"/>
          <w:sz w:val="16"/>
          <w:szCs w:val="16"/>
        </w:rPr>
      </w:pPr>
      <w:r>
        <w:rPr>
          <w:rFonts w:cs="Verdana" w:ascii="Verdana" w:hAnsi="Verdana"/>
          <w:color w:val="43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: Her sorunun doğru cevabı 4 ( dört ) puandı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üre: 1 ders saatid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ruların üzerinde şıklama yapmayınız. Cevaplarınızı tabloya işaretleyiniz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aşarılar. 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Tarih tekerrür etmez, hatalar tekerrür eder”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Blackadder ITC" w:hAnsi="Blackadder ITC"/>
          <w:b/>
          <w:color w:val="000000"/>
        </w:rPr>
        <w:t>Cafer ACAR                             Alpaslan KILIÇ</w:t>
      </w:r>
    </w:p>
    <w:p>
      <w:pPr>
        <w:pStyle w:val="NormalWeb"/>
        <w:spacing w:before="0" w:after="0"/>
        <w:rPr>
          <w:rFonts w:ascii="Blackadder ITC" w:hAnsi="Blackadder ITC" w:cs="Tahoma"/>
          <w:b/>
          <w:b/>
          <w:color w:val="000000"/>
        </w:rPr>
      </w:pPr>
      <w:r>
        <w:rPr>
          <w:rFonts w:cs="Tahoma" w:ascii="Blackadder ITC" w:hAnsi="Blackadder ITC"/>
          <w:b/>
          <w:color w:val="000000"/>
        </w:rPr>
        <w:t>Tarih Dersi Ögretmeni                    Tarih Dersi Ögretmeni</w:t>
      </w:r>
    </w:p>
    <w:p>
      <w:pPr>
        <w:pStyle w:val="NormalWeb"/>
        <w:spacing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284" w:right="284" w:gutter="0" w:header="0" w:top="567" w:footer="0" w:bottom="56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48:00Z</dcterms:created>
  <dc:creator>computer</dc:creator>
  <dc:description/>
  <cp:keywords/>
  <dc:language>en-US</dc:language>
  <cp:lastModifiedBy>enterprise</cp:lastModifiedBy>
  <cp:lastPrinted>2011-01-17T19:50:00Z</cp:lastPrinted>
  <dcterms:modified xsi:type="dcterms:W3CDTF">2012-05-21T12:10:00Z</dcterms:modified>
  <cp:revision>4</cp:revision>
  <dc:subject/>
  <dc:title>Ad-Soyad:</dc:title>
</cp:coreProperties>
</file>