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80"/>
        <w:gridCol w:w="1190"/>
        <w:gridCol w:w="1170"/>
      </w:tblGrid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0" w:firstLine="108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dı      :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011–2012ÖĞRETİM YIL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AMANDIRA TEKNİK LİSESİ VE ENDTÜSTRİ MESLEK LİSES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RİH DERS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10. SINIFLA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.DÖNEM II. YAZILI YOKLAMA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LDIĞI NOT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oyadı: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YAZIY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KAMLA</w:t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       :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ınıfı   : 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RULAR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A. AŞAĞIDAKİ SORULARIN CEVAPLARINI ALTINA YAZINIZ. (6x10= 60 Puan)</w:t>
      </w:r>
    </w:p>
    <w:tbl>
      <w:tblPr>
        <w:tblW w:w="10305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5"/>
        <w:gridCol w:w="5160"/>
      </w:tblGrid>
      <w:tr>
        <w:trPr>
          <w:trHeight w:val="425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- Seyfiye sınıfının görevlerini açıklayınız. (10p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2- Salyaneli eyaletler hakkında bilgi veriniz. </w:t>
            </w:r>
            <w:r>
              <w:rPr>
                <w:rFonts w:cs="Calibri" w:ascii="Calibri" w:hAnsi="Calibri"/>
                <w:sz w:val="20"/>
                <w:szCs w:val="20"/>
              </w:rPr>
              <w:t>(10p)</w:t>
            </w:r>
            <w:bookmarkStart w:id="0" w:name="_GoBack"/>
            <w:bookmarkEnd w:id="0"/>
          </w:p>
        </w:tc>
      </w:tr>
      <w:tr>
        <w:trPr>
          <w:trHeight w:val="425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- Coğrafi Keşifleri kolaylaştıran nedenlerini yazınız. </w:t>
            </w:r>
            <w:r>
              <w:rPr>
                <w:rFonts w:cs="Calibri" w:ascii="Calibri" w:hAnsi="Calibri"/>
                <w:sz w:val="20"/>
                <w:szCs w:val="20"/>
              </w:rPr>
              <w:t>(10p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4- Mısır Seferinin sonuçlarını yazınız. </w:t>
            </w:r>
            <w:r>
              <w:rPr>
                <w:rFonts w:cs="Calibri" w:ascii="Calibri" w:hAnsi="Calibri"/>
                <w:sz w:val="20"/>
                <w:szCs w:val="20"/>
              </w:rPr>
              <w:t>(10p)</w:t>
            </w:r>
          </w:p>
        </w:tc>
      </w:tr>
      <w:tr>
        <w:trPr>
          <w:trHeight w:val="425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- 1535’te Fransızlara verilen kapitülasyonların nedenlerini açıklayınız. (10p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- Reform Hareketlerinden iki tanesini yazınız. (10p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 w:type="textWrapping" w:clear="all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B. AŞAĞIDAKİ BOŞLUKLARI UYGUN ŞEKİLDE DOLDURUNUZ. (5x2=10 Puan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1- Yavuz döneminde Osmanlı Devleti ile Safevi Devleti arasında _____________________ Savaşı yapılmıştır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2- Papaların ve din adamlarının Tanrı adına belge karşılığı bağışlamasına _____________________ denir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3- ilk Osmanlı parası _____________ döneminde bastırılmıştır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4- 1402-1413 arasında yaşanan taht mücadeleleri ile geçen döneme ___________________ denir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5- Anadolu’daki Bizans valilerine ______________ denirdi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. AŞAĞIDAKİ İFADELERİN DOĞRU OLANLARIN BAŞINA (D), YANLIŞ OLANLARIN BAŞINA İSE (Y) YAZINIZ. (5x2=10 Puan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1- Sancaklarda güvenlik işlerinden kadılar sorumludur.</w:t>
        <w:tab/>
        <w:tab/>
        <w:tab/>
        <w:tab/>
        <w:t>(     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2- Sakalar, ordunun su ihtiyacını karşılayan gruptur.</w:t>
        <w:tab/>
        <w:tab/>
        <w:tab/>
        <w:tab/>
        <w:tab/>
        <w:t>(     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3- Kanuni Sultan Süleyman Zigetvar seferi sırasında ölmüştür.</w:t>
        <w:tab/>
        <w:tab/>
        <w:tab/>
        <w:t>(     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4- Otlukbeli Savaşı, Osmanlı Devleti ile Safevi Devleti arasında yapılmıştır.</w:t>
        <w:tab/>
        <w:tab/>
        <w:t>(     )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5- Kırım’ın fethedilmesi ile Karadeniz Türk gölü haline gelmiştir.</w:t>
        <w:tab/>
        <w:tab/>
        <w:tab/>
        <w:t>(     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 AŞAĞIDAKİ SORULARDA UYGUN OLAN ŞIKKI İŞARETLEYİNİZ.  (4x5= 20 Puan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1- Aşağıdakilerden hangisi Fatih döneminde Anadolu’da siyasi birliğin sağlanması için mücadele edilen devletlerden biri </w:t>
      </w:r>
      <w:r>
        <w:rPr>
          <w:rFonts w:cs="Calibri" w:ascii="Calibri" w:hAnsi="Calibri"/>
          <w:sz w:val="20"/>
          <w:szCs w:val="20"/>
          <w:u w:val="single"/>
        </w:rPr>
        <w:t>değildir</w:t>
      </w:r>
      <w:r>
        <w:rPr>
          <w:rFonts w:cs="Calibri" w:ascii="Calibri" w:hAnsi="Calibri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Trabzon Rum İm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Akkoyunlula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Karamanoğulları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Candaroğulları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Danişmentoğulları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2- Karadeniz’in bir Türk gölü haline gelmesi aşağıdaki yerlerden hangisinin fethiyle gerçekleşmiştir?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A) İstanbul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B) Amasr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C) Rodos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D) Kırım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E) Azak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- Aşağıdakilerden hangisi coğrafi keşiflere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katılmamıştır</w:t>
      </w:r>
      <w:r>
        <w:rPr>
          <w:rFonts w:cs="Calibri" w:ascii="Calibri" w:hAnsi="Calibri"/>
          <w:color w:val="000000"/>
          <w:sz w:val="20"/>
          <w:szCs w:val="20"/>
        </w:rPr>
        <w:t>?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A) Galileo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B) Amerika Vespuc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C) Del kano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D) Vasko Dö Gama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E) Bartelmi Diyaz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- Aşağıdakilerden hangisi Rönesans’ın İtalya da başlamasının nedenlerinden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birisi değildir</w:t>
      </w:r>
      <w:r>
        <w:rPr>
          <w:rFonts w:cs="Calibri" w:ascii="Calibri" w:hAnsi="Calibri"/>
          <w:color w:val="000000"/>
          <w:sz w:val="20"/>
          <w:szCs w:val="20"/>
        </w:rPr>
        <w:t>?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A) İtalya da serbest düşünce ortamının bulunması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B) Antik Helen ve Roma dönemine ait eserlerin İtalya da yer alması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C) Katolik Kilisesinin özgür düşünceyi desteklemes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D) İtalya’nın Akdeniz ticareti ile zenginleşmes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E) İtalya’nın İslam uygarlıklarıyla yakın ilişki içinde olması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-900" w:right="-1008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</w:rPr>
        <w:t>NOT: Soruların doğru cevaplarına karşılık gelen puanlar yukarıda yazılmıştır. Sınav süresi bir ders saatidir. Başarılar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2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40"/>
        <w:szCs w:val="40"/>
      </w:rPr>
    </w:pPr>
    <w:r>
      <w:rPr>
        <w:rFonts w:cs="Calibri" w:ascii="Calibri" w:hAnsi="Calibri"/>
        <w:b/>
        <w:sz w:val="40"/>
        <w:szCs w:val="40"/>
      </w:rPr>
      <w:t>A GRUBU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character" w:styleId="StbilgiChar">
    <w:name w:val="Üstbilgi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AltbilgiChar">
    <w:name w:val="Altbilgi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13:00Z</dcterms:created>
  <dc:creator>omer davran</dc:creator>
  <dc:description/>
  <cp:keywords/>
  <dc:language>en-US</dc:language>
  <cp:lastModifiedBy>enterprise</cp:lastModifiedBy>
  <dcterms:modified xsi:type="dcterms:W3CDTF">2012-05-21T13:27:00Z</dcterms:modified>
  <cp:revision>5</cp:revision>
  <dc:subject/>
  <dc:title>Adı      :</dc:title>
</cp:coreProperties>
</file>