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dı- Soyadı:……………………………………….</w:t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umarası   :…….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ŞAĞI GÖKLÜ   İLKÖĞRETİM OKULU 2007–2008 EĞİTİM ÖĞRETİM YILI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5/B SINIFI DİN KÜLTÜRÜ VE AHLAK BİLGİSİ DERSİ I. DÖNEM 2. YAZILI SORULARI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Aşağıdaki cümlelerden doğru olanların başına “D”, yanlış olanların başına “Y” yazınız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   ) Dua ederken yalnızca kendimiz için dua etmeliyiz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   ) Allah’ın buyruklarını yerine getirme, Allah’a yönelen saygı, davranış ve tapınmaya ibadet den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   ) Minber, caminin bölümlerinden ve Cuma günleri hatibin hutbe okuduğu yüksekçe yerd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   ) Amel-i Salih kötü davranışlar demekt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   ) Camiler, insanlar arasında kaynaşma ve dayanışmayı arttırır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cs="Tahoma" w:ascii="Tahoma" w:hAnsi="Tahoma"/>
          <w:b/>
          <w:sz w:val="22"/>
          <w:szCs w:val="22"/>
        </w:rPr>
        <w:t>Aşağıdaki boşlukları anlamlı bir cümle oluşturacak şekilde doldurunuz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Namaz vaktini bildirmek için ezan okunan, genellikle camiye bitişik ince yüksek yapıya………… den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eygamberimizin yaptığı ve bizim de yapmamızı istediği iş ve davranışlara……………..deni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1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nde zengin sayılan her Müslümanın senede bir kez malının kırkta birini fakirlere vermesine ……… den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ah’ın ………. ve ………………… yoktu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vrende bir ……………….   vardır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Aşağıdaki sorularda doğru olan seçeneği işaretleyiniz.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 xml:space="preserve">Aşağıdakilerden hangisi caminin bölümlerinden </w:t>
      </w:r>
      <w:r>
        <w:rPr>
          <w:rFonts w:cs="Tahoma" w:ascii="Tahoma" w:hAnsi="Tahoma"/>
          <w:sz w:val="22"/>
          <w:szCs w:val="22"/>
          <w:u w:val="single"/>
        </w:rPr>
        <w:t>değildir</w:t>
      </w:r>
      <w:r>
        <w:rPr>
          <w:rFonts w:cs="Tahoma" w:ascii="Tahoma" w:hAnsi="Tahoma"/>
          <w:sz w:val="22"/>
          <w:szCs w:val="22"/>
        </w:rPr>
        <w:t>?</w:t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a) minare  </w:t>
        <w:tab/>
        <w:t xml:space="preserve"> </w:t>
        <w:tab/>
        <w:tab/>
        <w:t xml:space="preserve">b) minber </w:t>
        <w:tab/>
        <w:t xml:space="preserve"> </w:t>
        <w:tab/>
        <w:tab/>
        <w:t xml:space="preserve">c) mihrap   </w:t>
        <w:tab/>
        <w:tab/>
        <w:tab/>
        <w:t>d) mescit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şağıdakilerden hangisi bir ibadet çeşidi değildir?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) Seyahat etmek</w:t>
        <w:tab/>
        <w:tab/>
        <w:t>b) Namaz kılmak</w:t>
        <w:tab/>
        <w:tab/>
        <w:t>c) Hacca gitmek</w:t>
        <w:tab/>
        <w:tab/>
        <w:t>e) Zekat vermek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şağıdakilerden hangisi, duanın özelliklerinden </w:t>
      </w:r>
      <w:r>
        <w:rPr>
          <w:rFonts w:cs="Tahoma" w:ascii="Tahoma" w:hAnsi="Tahoma"/>
          <w:sz w:val="22"/>
          <w:szCs w:val="22"/>
          <w:u w:val="single"/>
        </w:rPr>
        <w:t>değildir</w:t>
      </w:r>
      <w:r>
        <w:rPr>
          <w:rFonts w:cs="Tahoma" w:ascii="Tahoma" w:hAnsi="Tahoma"/>
          <w:sz w:val="22"/>
          <w:szCs w:val="22"/>
        </w:rPr>
        <w:t>?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) Dua ile Allah’a dileklerimizi iletiriz.</w:t>
        <w:tab/>
        <w:tab/>
        <w:tab/>
        <w:tab/>
        <w:t>b) Dua yoluyla Allah’la iletişim kurarız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c) Dua ile Allah’a yakınlık kurarız.</w:t>
        <w:tab/>
        <w:tab/>
        <w:tab/>
        <w:tab/>
        <w:t>d) Sadece kendimiz için dua ederiz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Her şeye gücü yeten kimdir?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) Pehlivandır</w:t>
        <w:tab/>
        <w:tab/>
        <w:tab/>
        <w:t>b) Peygamberdir</w:t>
        <w:tab/>
        <w:tab/>
        <w:t>c) Melektir</w:t>
        <w:tab/>
        <w:tab/>
        <w:tab/>
        <w:t>d) Allah’tır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“</w:t>
      </w:r>
      <w:r>
        <w:rPr>
          <w:rFonts w:cs="Tahoma" w:ascii="Tahoma" w:hAnsi="Tahoma"/>
          <w:sz w:val="22"/>
          <w:szCs w:val="22"/>
        </w:rPr>
        <w:t>La ilahe illallah, Muhammeden resulüllah” sözü aşağıdakilerden hangisinin açılımıdır?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a) kelime-i şahadet</w:t>
        <w:tab/>
        <w:tab/>
        <w:t>b) kelime-i tevhit</w:t>
        <w:tab/>
        <w:tab/>
        <w:t>c) ayet-i kerime</w:t>
        <w:tab/>
        <w:tab/>
        <w:t>d)hadis-i şerif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abbena dualarını aşağıdaki boşluğa yazınız.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>Not: 16. soru 10 puan, diğer sorular 6 şar puandır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17845</wp:posOffset>
            </wp:positionH>
            <wp:positionV relativeFrom="paragraph">
              <wp:posOffset>-502285</wp:posOffset>
            </wp:positionV>
            <wp:extent cx="1257300" cy="1257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sz w:val="28"/>
          <w:szCs w:val="28"/>
        </w:rPr>
        <w:t xml:space="preserve">                                                 </w:t>
      </w:r>
      <w:r>
        <w:rPr>
          <w:rFonts w:cs="Tahoma" w:ascii="Tahoma" w:hAnsi="Tahoma"/>
          <w:b/>
          <w:sz w:val="28"/>
          <w:szCs w:val="28"/>
        </w:rPr>
        <w:t>B A Ş A R I  L A R</w:t>
      </w:r>
      <w:r>
        <w:rPr>
          <w:rFonts w:cs="Tahoma" w:ascii="Tahoma" w:hAnsi="Tahoma"/>
          <w:sz w:val="22"/>
          <w:szCs w:val="22"/>
        </w:rPr>
        <w:t xml:space="preserve">    </w:t>
      </w:r>
    </w:p>
    <w:sectPr>
      <w:type w:val="nextPage"/>
      <w:pgSz w:w="11906" w:h="16838"/>
      <w:pgMar w:left="540" w:right="386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6:14:00Z</dcterms:created>
  <dc:creator>KAAN</dc:creator>
  <dc:description/>
  <cp:keywords/>
  <dc:language>en-US</dc:language>
  <cp:lastModifiedBy>ayfer</cp:lastModifiedBy>
  <cp:lastPrinted>2005-12-18T22:54:00Z</cp:lastPrinted>
  <dcterms:modified xsi:type="dcterms:W3CDTF">2007-12-09T16:14:00Z</dcterms:modified>
  <cp:revision>2</cp:revision>
  <dc:subject/>
  <dc:title>Adı- Soyadı:………………………………………</dc:title>
</cp:coreProperties>
</file>