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80" w:hanging="0"/>
        <w:jc w:val="center"/>
        <w:rPr>
          <w:b/>
          <w:b/>
          <w:sz w:val="22"/>
        </w:rPr>
      </w:pPr>
      <w:bookmarkStart w:id="0" w:name="page1"/>
      <w:bookmarkEnd w:id="0"/>
      <w:r>
        <w:rPr>
          <w:b/>
          <w:sz w:val="22"/>
        </w:rPr>
        <w:t>2020–2021 EĞİTİM ÖĞRETİM YILINDA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80" w:hanging="0"/>
        <w:jc w:val="center"/>
        <w:rPr>
          <w:b/>
          <w:b/>
          <w:sz w:val="22"/>
        </w:rPr>
      </w:pPr>
      <w:r>
        <w:rPr>
          <w:b/>
          <w:sz w:val="22"/>
        </w:rPr>
        <w:t>İMAM HATİP ORTAOKULU 5. SINIFTA OKUYACAK ÖĞRENCİLER İÇİN SEÇMELİ DERS DİLEKÇESİ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60" w:hanging="0"/>
        <w:jc w:val="center"/>
        <w:rPr/>
      </w:pPr>
      <w:r>
        <w:rPr>
          <w:b/>
          <w:sz w:val="22"/>
        </w:rPr>
        <w:t>………………</w:t>
      </w:r>
      <w:r>
        <w:rPr>
          <w:rFonts w:cs="Calibri"/>
          <w:b/>
          <w:sz w:val="22"/>
        </w:rPr>
        <w:t xml:space="preserve">  </w:t>
      </w:r>
      <w:r>
        <w:rPr>
          <w:b/>
          <w:sz w:val="22"/>
        </w:rPr>
        <w:t>Özdemir İlkokulu Müdürlüğüne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600" w:leader="none"/>
          <w:tab w:val="left" w:pos="3040" w:leader="none"/>
          <w:tab w:val="left" w:pos="4180" w:leader="none"/>
          <w:tab w:val="left" w:pos="4940" w:leader="none"/>
          <w:tab w:val="left" w:pos="5680" w:leader="none"/>
          <w:tab w:val="left" w:pos="9380" w:leader="none"/>
          <w:tab w:val="left" w:pos="10220" w:leader="none"/>
        </w:tabs>
        <w:spacing w:lineRule="atLeast" w:line="0"/>
        <w:ind w:left="820" w:hanging="0"/>
        <w:rPr/>
      </w:pPr>
      <w:r>
        <w:rPr>
          <w:sz w:val="22"/>
        </w:rPr>
        <w:t>Velisi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bulunduğum</w:t>
        <w:tab/>
        <w:t>okulunuz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4/…..</w:t>
        <w:tab/>
        <w:t>Sınıfı</w:t>
        <w:tab/>
        <w:t>……………………………………………………T.C.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Kimlik</w:t>
        <w:tab/>
        <w:t>No’lu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sz w:val="22"/>
        </w:rPr>
        <w:t>………………………………………………………</w:t>
      </w:r>
      <w:r>
        <w:rPr>
          <w:sz w:val="22"/>
        </w:rPr>
        <w:t xml:space="preserve">. isimli öğrencinin 2020-2021 eğitim öğretim yılında aşağıda belirtilen toplamda </w:t>
      </w:r>
      <w:r>
        <w:rPr>
          <w:b/>
          <w:sz w:val="22"/>
        </w:rPr>
        <w:t>2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1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00"/>
        <w:gridCol w:w="4020"/>
        <w:gridCol w:w="1140"/>
        <w:gridCol w:w="1400"/>
        <w:gridCol w:w="1400"/>
        <w:gridCol w:w="2260"/>
      </w:tblGrid>
      <w:tr>
        <w:trPr>
          <w:trHeight w:val="294" w:hRule="atLeast"/>
        </w:trPr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b/>
                <w:sz w:val="22"/>
              </w:rPr>
              <w:t xml:space="preserve">saatlik </w:t>
            </w:r>
            <w:r>
              <w:rPr>
                <w:sz w:val="22"/>
              </w:rPr>
              <w:t>seçmeli dersleri almasını istiyorum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Gereğini bilgilerinize arz ederim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Öğrenci: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sz w:val="22"/>
              </w:rPr>
            </w:pPr>
            <w:r>
              <w:rPr>
                <w:sz w:val="22"/>
              </w:rPr>
              <w:t>Veli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Adı Soyadı: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sz w:val="22"/>
              </w:rPr>
            </w:pPr>
            <w:r>
              <w:rPr>
                <w:sz w:val="22"/>
              </w:rPr>
              <w:t>Adı Soyadı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2" w:hRule="atLeast"/>
        </w:trPr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Tarih ve İmza:</w:t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sz w:val="22"/>
              </w:rPr>
            </w:pPr>
            <w:r>
              <w:rPr>
                <w:sz w:val="22"/>
              </w:rPr>
              <w:t>Tarih ve İmza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İMAM HATİP ORTAOKULU İÇİN HAFTALIK SEÇMELİ DERS SEÇİM TABLOSU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7" w:hRule="atLeast"/>
        </w:trPr>
        <w:tc>
          <w:tcPr>
            <w:tcW w:w="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ıra N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rsin Adı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ç defa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Haftalık Ders</w:t>
            </w:r>
          </w:p>
        </w:tc>
        <w:tc>
          <w:tcPr>
            <w:tcW w:w="2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çilecek Ders ve Saati</w:t>
            </w:r>
          </w:p>
        </w:tc>
      </w:tr>
      <w:tr>
        <w:trPr>
          <w:trHeight w:val="159" w:hRule="atLeast"/>
        </w:trPr>
        <w:tc>
          <w:tcPr>
            <w:tcW w:w="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seçilebilir.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ati</w:t>
            </w:r>
          </w:p>
        </w:tc>
        <w:tc>
          <w:tcPr>
            <w:tcW w:w="2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31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1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Bilim Uygulamaları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3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Bilim Uygulamaları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3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Drama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Drama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5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Görsel Sanatlar (Diğer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6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Görsel Sanatlar (Diğer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7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Görsel Sanatlar (Ebru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8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3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Görsel Sanatlar (Ebru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9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Görsel Sanatlar (Grafik Tasarım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0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Görsel Sanatlar (Grafik Tasarım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1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Görsel Sanatlar (Minyatür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2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Görsel Sanatlar (Minyatür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3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Görsel Sanatlar (Resim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4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Görsel Sanatlar (Resim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5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Görsel Sanatlar (Seramik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6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Görsel Sanatlar (Seramik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7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Görsel Sanatlar (Tezhip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8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Görsel Sanatlar (Tezhip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9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Halk Kültürü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20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Halk Kültürü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21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Kur'an-ı Kerim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22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Kur'an-ı Kerim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23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Matematik Uygulamaları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24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Matematik Uygulamaları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25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Müzik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26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Müzik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27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Okuma Becerileri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28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Okuma Becerileri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29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Spor ve Fiziki Etkinlikler (Atletizm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/>
            </w:pPr>
            <w:r>
              <w:rPr>
                <w:w w:val="98"/>
                <w:sz w:val="22"/>
              </w:rPr>
              <w:t>30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Spor ve Fiziki Etkinlikler (Atletizm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32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Spor ve Fiziki Etkinlikler (Basketbol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5943600</wp:posOffset>
                </wp:positionV>
                <wp:extent cx="0" cy="612584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-468pt" to="0.65pt,1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061200</wp:posOffset>
                </wp:positionH>
                <wp:positionV relativeFrom="paragraph">
                  <wp:posOffset>-5943600</wp:posOffset>
                </wp:positionV>
                <wp:extent cx="0" cy="612584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-468pt" to="556pt,1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b/>
          <w:i/>
          <w:sz w:val="22"/>
        </w:rPr>
        <w:t>Sayfanın arka yüzüne bakınız</w:t>
      </w:r>
      <w:r>
        <w:rPr>
          <w:b/>
          <w:i/>
          <w:sz w:val="32"/>
        </w:rPr>
        <w:t>.</w:t>
      </w:r>
    </w:p>
    <w:p>
      <w:pPr>
        <w:sectPr>
          <w:type w:val="nextPage"/>
          <w:pgSz w:w="11906" w:h="16838"/>
          <w:pgMar w:left="500" w:right="280" w:gutter="0" w:header="0" w:top="1204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-67945</wp:posOffset>
                </wp:positionV>
                <wp:extent cx="7059295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5.35pt" to="556.2pt,-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62475</wp:posOffset>
            </wp:positionH>
            <wp:positionV relativeFrom="paragraph">
              <wp:posOffset>-229235</wp:posOffset>
            </wp:positionV>
            <wp:extent cx="2380615" cy="1282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5160"/>
        <w:gridCol w:w="1400"/>
        <w:gridCol w:w="1400"/>
        <w:gridCol w:w="2280"/>
      </w:tblGrid>
      <w:tr>
        <w:trPr>
          <w:trHeight w:val="28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bookmarkStart w:id="1" w:name="page2"/>
            <w:bookmarkEnd w:id="1"/>
            <w:r>
              <w:rPr>
                <w:b/>
                <w:sz w:val="22"/>
              </w:rPr>
              <w:t>Sıra No</w:t>
            </w:r>
          </w:p>
        </w:tc>
        <w:tc>
          <w:tcPr>
            <w:tcW w:w="5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rsin Adı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ç defa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Haftalık Ders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çilecek Ders ve Saati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33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Spor ve Fiziki Etkinlikler (Basketbol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34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sz w:val="22"/>
              </w:rPr>
              <w:t>Spor ve Fiziki Etkinlikler (Bisiklet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35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Spor ve Fiziki Etkinlikler (Bisiklet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36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Spor ve Fiziki Etkinlikler (Diğer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37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Spor ve Fiziki Etkinlikler (Diğer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38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Spor ve Fiziki Etkinlikler (Okçuluk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39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sz w:val="22"/>
              </w:rPr>
              <w:t>Spor ve Fiziki Etkinlikler (Okçuluk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40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Spor ve Fiziki Etkinlikler (Tenis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41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Spor ve Fiziki Etkinlikler (Tenis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42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Spor ve Fiziki Etkinlikler (Yüzme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43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Spor ve Fiziki Etkinlikler (Yüzme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44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Şehrimiz İstanbul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45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Şehrimiz İstanbul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46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bancı Dil(Almanca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47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bancı Dil(Almanca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48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Yabancı Dil(Arapça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49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bancı Dil(Arapça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50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bancı Dil(Diğer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51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bancı Dil(Diğer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52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bancı Dil(Fransızca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53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bancı Dil(Fransızca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54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Yabancı Dil(İngilizce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55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bancı Dil(İngilizce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56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şayan Diller ve Lehçeler(Abazaca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57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şayan Diller ve Lehçeler(Abazaca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58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şayan Diller ve Lehçeler(Arnavutça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59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şayan Diller ve Lehçeler(Arnavutça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60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Yaşayan Diller ve Lehçeler(Boşnakça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61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şayan Diller ve Lehçeler(Boşnakça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62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şayan Diller ve Lehçeler(Gürcüce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63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şayan Diller ve Lehçeler(Gürcüce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64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şayan Diller ve Lehçeler(Kiril Alfabesi esaslı Adığece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65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şayan Diller ve Lehçeler(Kiril Alfabesi esaslı Adığece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66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Yaşayan Diller ve Lehçeler(Kurmancca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67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şayan Diller ve Lehçeler(Kurmancca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68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şayan Diller ve Lehçeler(Latin Alfabesi esaslı Adığece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69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şayan Diller ve Lehçeler(Latin Alfabesi esaslı Adığece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70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şayan Diller ve Lehçeler(Lazca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71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şayan Diller ve Lehçeler(Lazca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72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Yaşayan Diller ve Lehçeler(Zazaca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73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şayan Diller ve Lehçeler(Zazaca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74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zarlık ve Yazma Becerileri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75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Yazarlık ve Yazma Becerileri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76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Zekâ Oyunları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77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sz w:val="22"/>
              </w:rPr>
            </w:pPr>
            <w:r>
              <w:rPr>
                <w:sz w:val="22"/>
              </w:rPr>
              <w:t>Zekâ Oyunları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atLeast" w:line="0"/>
        <w:ind w:left="40" w:hanging="0"/>
        <w:rPr/>
      </w:pPr>
      <w:r>
        <w:rPr>
          <w:b/>
        </w:rPr>
        <w:t xml:space="preserve">Seçmeli derslerin </w:t>
      </w:r>
      <w:r>
        <w:rPr>
          <w:b/>
          <w:sz w:val="32"/>
          <w:u w:val="single"/>
        </w:rPr>
        <w:t>imam hatip ortaokulu öğrenimi süresince kaç kez alınabileceği</w:t>
      </w:r>
      <w:r>
        <w:rPr>
          <w:b/>
        </w:rPr>
        <w:t xml:space="preserve"> dersin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00" w:right="520" w:hanging="0"/>
        <w:rPr/>
      </w:pPr>
      <w:r>
        <w:rPr>
          <w:b/>
        </w:rPr>
        <w:t xml:space="preserve">adının yanında sütunda belirtilmiştir. * Tabloda yer alan “Seçilecek ders” bölümüne </w:t>
      </w:r>
      <w:r>
        <w:rPr>
          <w:b/>
          <w:sz w:val="32"/>
          <w:u w:val="single"/>
        </w:rPr>
        <w:t>seçilen ders için (X )</w:t>
      </w:r>
      <w:r>
        <w:rPr>
          <w:b/>
        </w:rPr>
        <w:t xml:space="preserve"> işareti konulacaktır. *Toplam olarak </w:t>
      </w:r>
      <w:r>
        <w:rPr>
          <w:b/>
          <w:sz w:val="32"/>
          <w:u w:val="single"/>
        </w:rPr>
        <w:t>en fazla iki (2) saatlik</w:t>
      </w:r>
      <w:r>
        <w:rPr>
          <w:b/>
        </w:rPr>
        <w:t xml:space="preserve"> ders seçilebilir.</w:t>
      </w:r>
    </w:p>
    <w:sectPr>
      <w:type w:val="nextPage"/>
      <w:pgSz w:w="11906" w:h="16838"/>
      <w:pgMar w:left="500" w:right="280" w:gutter="0" w:header="0" w:top="1200" w:footer="0" w:bottom="8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9:15:00Z</dcterms:created>
  <dc:creator/>
  <dc:description/>
  <cp:keywords/>
  <dc:language>en-US</dc:language>
  <cp:lastModifiedBy>pekiyi</cp:lastModifiedBy>
  <dcterms:modified xsi:type="dcterms:W3CDTF">2019-12-23T21:16:00Z</dcterms:modified>
  <cp:revision>3</cp:revision>
  <dc:subject/>
  <dc:title/>
</cp:coreProperties>
</file>