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dı ve Soyadı: ………………………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arası       : …………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010-2011 ÖĞRETİM YILI              İLKÖĞRETİM OKULU 5.SINIFLAR</w:t>
      </w:r>
    </w:p>
    <w:p>
      <w:pPr>
        <w:pStyle w:val="Normal"/>
        <w:ind w:left="180" w:hanging="0"/>
        <w:jc w:val="center"/>
        <w:rPr/>
      </w:pPr>
      <w:r>
        <w:rPr>
          <w:sz w:val="22"/>
          <w:szCs w:val="22"/>
        </w:rPr>
        <w:t>MATEMATİK  2. DÖNEM I. YAZILI  SINAV SORULAR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>Aşağıda verilen işlemleri yapınız. ( 10 Puan )</w:t>
      </w:r>
    </w:p>
    <w:p>
      <w:pPr>
        <w:pStyle w:val="Normal"/>
        <w:tabs>
          <w:tab w:val="clear" w:pos="708"/>
          <w:tab w:val="left" w:pos="633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3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  <w:t xml:space="preserve">A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szCs w:val="22"/>
        </w:rPr>
        <w:t xml:space="preserve"> +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=                                                                                                B )    5 +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=</w:t>
      </w:r>
    </w:p>
    <w:p>
      <w:pPr>
        <w:pStyle w:val="Normal"/>
        <w:tabs>
          <w:tab w:val="clear" w:pos="708"/>
          <w:tab w:val="left" w:pos="63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C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 -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=    </w:t>
        <w:tab/>
        <w:t xml:space="preserve">                                                                                          D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x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=</w:t>
      </w:r>
    </w:p>
    <w:p>
      <w:pPr>
        <w:pStyle w:val="Normal"/>
        <w:tabs>
          <w:tab w:val="clear" w:pos="708"/>
          <w:tab w:val="left" w:pos="4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>Aşağıda verilen ondalık sayının basamak adı ve değerlerini gösteriniz. (10 Puan 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739890" cy="1863090"/>
                <wp:effectExtent l="5080" t="5080" r="5080" b="495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920" cy="1863000"/>
                          <a:chOff x="0" y="0"/>
                          <a:chExt cx="6739920" cy="1863000"/>
                        </a:xfrm>
                      </wpg:grpSpPr>
                      <wpg:grpSp>
                        <wpg:cNvGrpSpPr/>
                        <wpg:grpSpPr>
                          <a:xfrm>
                            <a:off x="3283560" y="105480"/>
                            <a:ext cx="345636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240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5680" y="421560"/>
                              <a:ext cx="33706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8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3120" y="0"/>
                                <a:ext cx="1987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………………………………….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41960" y="0"/>
                              <a:ext cx="18140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asamak Değerle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680" y="843120"/>
                              <a:ext cx="33706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8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3120" y="0"/>
                                <a:ext cx="1987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………………………………….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80" y="631080"/>
                              <a:ext cx="3370680" cy="21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8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3120" y="0"/>
                                <a:ext cx="198756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………………………………….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80" y="1264320"/>
                              <a:ext cx="33706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8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3120" y="0"/>
                                <a:ext cx="1987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………………………………….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680" y="1474920"/>
                              <a:ext cx="33706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8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3120" y="0"/>
                                <a:ext cx="1987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………………………………….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83560" cy="186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0" y="493920"/>
                              <a:ext cx="19875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704880"/>
                              <a:ext cx="19875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915120"/>
                              <a:ext cx="19011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1336680"/>
                              <a:ext cx="176040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...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4920" cy="16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3644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1 5 ,  2 0 6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3640" y="316080"/>
                                <a:ext cx="43128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00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316080"/>
                                <a:ext cx="603720" cy="52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2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960"/>
                                  <a:ext cx="60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040" y="316080"/>
                                <a:ext cx="776520" cy="73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728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600" y="283680"/>
                                <a:ext cx="949320" cy="115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7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7760"/>
                                  <a:ext cx="949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800" y="283680"/>
                                <a:ext cx="1122120" cy="136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6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872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95280" y="1547640"/>
                              <a:ext cx="18381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.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960" y="109080"/>
                              <a:ext cx="164592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asamak Ad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4.75pt;width:530.7pt;height:146.75pt" coordorigin="-120,95" coordsize="10614,2935">
                <v:group id="shape_0" style="position:absolute;left:5051;top:261;width:5443;height:26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051;top:261;width:2176;height:4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186;top:925;width:5308;height:330">
                    <v:shape id="shape_0" fillcolor="white" stroked="t" o:allowincell="f" style="position:absolute;left:5186;top:925;width:1632;height:32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64;top:925;width:31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.…..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7637;top:261;width:2856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asamak Değerler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186;top:1589;width:5308;height:330">
                    <v:shape id="shape_0" fillcolor="white" stroked="t" o:allowincell="f" style="position:absolute;left:5186;top:1589;width:1632;height:32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64;top:1589;width:31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186;top:1255;width:5308;height:331">
                    <v:shape id="shape_0" fillcolor="white" stroked="t" o:allowincell="f" style="position:absolute;left:5186;top:1255;width:1632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64;top:1255;width:3129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186;top:2252;width:5308;height:330">
                    <v:shape id="shape_0" fillcolor="white" stroked="t" o:allowincell="f" style="position:absolute;left:5186;top:2252;width:1632;height:32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64;top:2252;width:31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186;top:2584;width:5308;height:330">
                    <v:shape id="shape_0" fillcolor="white" stroked="t" o:allowincell="f" style="position:absolute;left:5186;top:2584;width:1632;height:32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64;top:2584;width:31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-120;top:95;width:5171;height:2935">
                  <v:shape id="shape_0" fillcolor="white" stroked="t" o:allowincell="f" style="position:absolute;left:1921;top:873;width:312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21;top:1205;width:312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21;top:1536;width:2993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21;top:2200;width:2771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...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-120;top:95;width:2038;height:2602">
                    <v:shape id="shape_0" fillcolor="white" stroked="t" o:allowincell="f" style="position:absolute;left:-120;top:95;width:1631;height:4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1 5 ,  2 0 6  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240;top:593;width:678;height:495">
                      <v:line id="shape_0" from="1240,593" to="1240,10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1089" to="1918,108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8;top:593;width:950;height:827">
                      <v:line id="shape_0" from="968,593" to="968,1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8,1421" to="1918,14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6;top:593;width:1222;height:1160">
                      <v:line id="shape_0" from="696,593" to="696,17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,1754" to="1918,175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4;top:542;width:1494;height:1822">
                      <v:line id="shape_0" from="424,542" to="424,23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4,2365" to="1918,236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2;top:542;width:1766;height:2154">
                      <v:line id="shape_0" from="152,542" to="152,26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,2697" to="1918,2697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920;top:2532;width:289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.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25;top:267;width:2591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asamak Ad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>Aşağıda verilen ondalık sayıları ve okunuşlarını yazınız. ( 10 Puan )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0,5   = 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 =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ört tam yüzde kırk sekiz    =  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fır tam binde üç yüz kırk beş    =  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i bir tam binde altmış sekiz  =   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Aşağıda verilen ondalık kesirleri </w:t>
      </w:r>
      <w:r>
        <w:rPr>
          <w:sz w:val="22"/>
          <w:szCs w:val="22"/>
          <w:u w:val="single"/>
        </w:rPr>
        <w:t>büyükten küçüğe doğru</w:t>
      </w:r>
      <w:r>
        <w:rPr>
          <w:sz w:val="22"/>
          <w:szCs w:val="22"/>
        </w:rPr>
        <w:t xml:space="preserve"> sıralayınız. ( 10 Pua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              4,7                   2,53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Örnek: 4,7  &gt;  2,53  &gt;  0,09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7,04              0,043                0,05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                0,94                14,5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                  2,04                 8,27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8             1,93                   1,024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              0,16                 0,06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284" w:footer="0" w:bottom="720"/>
          <w:cols w:num="2" w:space="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)Aşağıdaki eşitliklerden hangisi yanlıştır?(5Puan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3600" w:leader="none"/>
          <w:tab w:val="center" w:pos="4536" w:leader="none"/>
          <w:tab w:val="right" w:pos="9072" w:leader="none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340" w:leader="none"/>
          <w:tab w:val="left" w:pos="3600" w:leader="none"/>
          <w:tab w:val="center" w:pos="4536" w:leader="none"/>
          <w:tab w:val="right" w:pos="9072" w:leader="none"/>
        </w:tabs>
        <w:ind w:left="-567" w:hanging="0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</w:rPr>
        <w:tab/>
        <w:t xml:space="preserve">          </w:t>
      </w:r>
      <w:r>
        <w:rPr>
          <w:b/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</w:rPr>
        <w:t xml:space="preserve">= 0,5             </w:t>
      </w:r>
      <w:r>
        <w:rPr>
          <w:b/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</w:rPr>
        <w:t xml:space="preserve">= 0,3              </w:t>
      </w:r>
      <w:r>
        <w:rPr>
          <w:b/>
          <w:color w:val="000000"/>
        </w:rPr>
        <w:t>D</w:t>
      </w:r>
      <w:r>
        <w:rPr>
          <w:color w:val="000000"/>
        </w:rPr>
        <w:t xml:space="preserve">. 1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922" w:hanging="0"/>
        <w:rPr>
          <w:bCs/>
          <w:color w:val="000000"/>
        </w:rPr>
      </w:pPr>
      <w:r>
        <w:rPr>
          <w:bCs/>
          <w:color w:val="000000"/>
        </w:rPr>
        <w:t>6)Aşağıdaki sıralamalardan hangisi doğrudur?</w:t>
      </w:r>
      <w:r>
        <w:rPr>
          <w:color w:val="000000"/>
        </w:rPr>
        <w:t xml:space="preserve"> (5Puan)</w:t>
      </w:r>
    </w:p>
    <w:p>
      <w:pPr>
        <w:pStyle w:val="Normal"/>
        <w:tabs>
          <w:tab w:val="clear" w:pos="708"/>
          <w:tab w:val="left" w:pos="305" w:leader="none"/>
        </w:tabs>
        <w:ind w:right="-92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2"/>
        </w:numPr>
        <w:ind w:left="567" w:right="-922" w:hanging="396"/>
        <w:rPr/>
      </w:pPr>
      <w:r>
        <w:rPr/>
        <w:t>6,6 &gt; 6,06 &gt; 6,606</w:t>
        <w:tab/>
      </w:r>
    </w:p>
    <w:p>
      <w:pPr>
        <w:pStyle w:val="Normal"/>
        <w:numPr>
          <w:ilvl w:val="1"/>
          <w:numId w:val="2"/>
        </w:numPr>
        <w:ind w:left="567" w:right="-922" w:hanging="396"/>
        <w:rPr/>
      </w:pPr>
      <w:r>
        <w:rPr/>
        <w:t>6,06 &gt; 6,006 &gt; 6,06</w:t>
      </w:r>
    </w:p>
    <w:p>
      <w:pPr>
        <w:pStyle w:val="Normal"/>
        <w:numPr>
          <w:ilvl w:val="1"/>
          <w:numId w:val="2"/>
        </w:numPr>
        <w:ind w:left="567" w:right="-922" w:hanging="396"/>
        <w:rPr/>
      </w:pPr>
      <w:r>
        <w:rPr/>
        <w:t>6,606 &gt; 6,6 &gt; 6,06</w:t>
        <w:tab/>
      </w:r>
    </w:p>
    <w:p>
      <w:pPr>
        <w:pStyle w:val="Normal"/>
        <w:numPr>
          <w:ilvl w:val="1"/>
          <w:numId w:val="2"/>
        </w:numPr>
        <w:ind w:left="567" w:right="-922" w:hanging="396"/>
        <w:rPr/>
      </w:pPr>
      <w:r>
        <w:rPr/>
        <w:t>6,606 &gt; 6,06 &gt; 6,6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Cs/>
        </w:rPr>
        <w:t>7)Merve 575 fındığın ‘sini Mustafa’ya ‘ini Cem’e verdi.Geriye kaç fındığı kalmıştır?</w:t>
      </w:r>
      <w:r>
        <w:rPr>
          <w:b/>
          <w:bCs/>
        </w:rPr>
        <w:t xml:space="preserve">   </w:t>
      </w:r>
      <w:r>
        <w:rPr>
          <w:sz w:val="22"/>
          <w:szCs w:val="22"/>
        </w:rPr>
        <w:t>( 10 Puan )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8)Murat okuldan eve, bir saatin </w:t>
      </w:r>
      <w:r>
        <w:rPr>
          <w:b/>
          <w:sz w:val="22"/>
          <w:szCs w:val="22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248424835" r:id="rId2"/>
        </w:object>
      </w:r>
      <w:r>
        <w:rPr>
          <w:sz w:val="22"/>
          <w:szCs w:val="22"/>
        </w:rPr>
        <w:t xml:space="preserve">’i kadar zamanda gidiyor. Murat, her gün okula </w:t>
      </w:r>
      <w:r>
        <w:rPr>
          <w:b/>
          <w:i/>
          <w:sz w:val="22"/>
          <w:szCs w:val="22"/>
          <w:u w:val="single"/>
        </w:rPr>
        <w:t>gidip gelirken</w:t>
      </w:r>
      <w:r>
        <w:rPr>
          <w:sz w:val="22"/>
          <w:szCs w:val="22"/>
        </w:rPr>
        <w:t xml:space="preserve"> kaç </w:t>
      </w:r>
    </w:p>
    <w:p>
      <w:pPr>
        <w:pStyle w:val="Normal"/>
        <w:autoSpaceDE w:val="false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dakika harcıyor? ( 10 Puan )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9)54,8 TL’ye kitap ve 9,75 TL’ye meyve aldım. </w:t>
      </w:r>
      <w:r>
        <w:rPr>
          <w:b/>
        </w:rPr>
        <w:t>Kaç TL harcadım?</w:t>
      </w:r>
      <w:r>
        <w:rPr>
          <w:color w:val="000000"/>
        </w:rPr>
        <w:t xml:space="preserve"> (5Puan)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A)</w:t>
      </w:r>
      <w:r>
        <w:rPr/>
        <w:t xml:space="preserve"> 15,55</w:t>
        <w:tab/>
        <w:t xml:space="preserve">          </w:t>
      </w:r>
      <w:r>
        <w:rPr>
          <w:b/>
          <w:bCs/>
        </w:rPr>
        <w:t xml:space="preserve">B) </w:t>
      </w:r>
      <w:r>
        <w:rPr/>
        <w:t>64,55</w:t>
        <w:tab/>
        <w:t xml:space="preserve">         </w:t>
      </w:r>
      <w:r>
        <w:rPr>
          <w:b/>
          <w:bCs/>
        </w:rPr>
        <w:t>C)</w:t>
      </w:r>
      <w:r>
        <w:rPr/>
        <w:t xml:space="preserve"> 13,83               </w:t>
      </w:r>
      <w:r>
        <w:rPr>
          <w:b/>
          <w:bCs/>
        </w:rPr>
        <w:t>D)</w:t>
      </w:r>
      <w:r>
        <w:rPr/>
        <w:t xml:space="preserve"> 10,23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  <w:t>10)Öykü’nün kaleminin boyu 0,19 m, Can’ın kaleminin boyu 0,17 m’dir. Öykü’nün kalemi Can’ın kaleminden kaç m uzundur?</w:t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>11)  3 bardak suya 2 limon katılarak limonata yapılıyor.Buna göre su miktarının limonata miktarına oranı nedir?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6585" w:leader="none"/>
        </w:tabs>
        <w:rPr>
          <w:vanish/>
          <w:sz w:val="20"/>
          <w:szCs w:val="20"/>
        </w:rPr>
      </w:pPr>
      <w:r>
        <w:rPr>
          <w:b/>
          <w:shd w:fill="FFFFFF" w:val="clear"/>
        </w:rPr>
        <w:t xml:space="preserve">12)  </w:t>
      </w:r>
      <w:r>
        <w:rPr>
          <w:shd w:fill="FFFFFF" w:val="clear"/>
        </w:rPr>
        <w:t>2,5,7,1 “  rakamları ve virgül  kullanıla</w:t>
        <w:softHyphen/>
        <w:t>rak yazılabilen 5 ten büyük en küçük ondalık kesir hangisidir?</w:t>
      </w:r>
      <w:r>
        <w:rPr>
          <w:color w:val="000000"/>
        </w:rPr>
        <w:t xml:space="preserve"> (5Puan)</w:t>
      </w:r>
      <w:bookmarkStart w:id="0" w:name="_PictureBullets"/>
      <w:bookmarkEnd w:id="0"/>
    </w:p>
    <w:sectPr>
      <w:type w:val="nextPage"/>
      <w:pgSz w:w="11906" w:h="16838"/>
      <w:pgMar w:left="720" w:right="991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65" w:hanging="396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40:00Z</dcterms:created>
  <dc:creator/>
  <dc:description/>
  <cp:keywords/>
  <dc:language>en-US</dc:language>
  <cp:lastModifiedBy>HALİM</cp:lastModifiedBy>
  <cp:lastPrinted>2009-03-11T14:45:00Z</cp:lastPrinted>
  <dcterms:modified xsi:type="dcterms:W3CDTF">2012-03-27T14:11:00Z</dcterms:modified>
  <cp:revision>6</cp:revision>
  <dc:subject/>
  <dc:title>MATEMATİK</dc:title>
</cp:coreProperties>
</file>