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T.C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MİLLÎ EĞİTİM BAKANLIĞI</w:t>
      </w:r>
    </w:p>
    <w:p>
      <w:pPr>
        <w:pStyle w:val="Normal"/>
        <w:jc w:val="center"/>
        <w:rPr/>
      </w:pPr>
      <w:r>
        <w:rPr>
          <w:sz w:val="20"/>
          <w:szCs w:val="20"/>
        </w:rPr>
        <w:t>SAKARYA ANADOLU TEKNİK-TEKNİK LİSE VE ENDÜSTRİ MESLEK LİSESİ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TÜRK EDEBİYATI 9 DERSİ I. DÖNEM I. YAZILI SORULAR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ADI-SOYADI:                                                                                           TARİH :       </w:t>
      </w:r>
    </w:p>
    <w:p>
      <w:pPr>
        <w:pStyle w:val="Normal"/>
        <w:rPr/>
      </w:pPr>
      <w:r>
        <w:rPr/>
        <w:t>SINIFI            :                                                                                            NOT    :</w:t>
      </w:r>
    </w:p>
    <w:p>
      <w:pPr>
        <w:pStyle w:val="Normal"/>
        <w:rPr/>
      </w:pPr>
      <w:r>
        <w:rPr/>
        <w:t>NUMARASI 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Sanat kaç gruba ayrılır? Açıklayınız. Edebiyat bunlardan hangisine girer? Belirtiniz. (10 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Cümlelerde verilen boşlukları uygun şekilde doldurunuz. (5’er p)</w:t>
      </w:r>
    </w:p>
    <w:p>
      <w:pPr>
        <w:pStyle w:val="Normal"/>
        <w:rPr/>
      </w:pPr>
      <w:r>
        <w:rPr/>
        <w:t>a. “Olay, düşünce, duygu ve hayâlleri dil aracılığıyla, sözlü veya yazılı olarak biçimlendirme sanatına ………………. denir. Resim sanatının malzemesi nasıl fırça ise, …………….. ın malzemesi ise ………. dir.”</w:t>
      </w:r>
    </w:p>
    <w:p>
      <w:pPr>
        <w:pStyle w:val="Normal"/>
        <w:rPr/>
      </w:pPr>
      <w:r>
        <w:rPr/>
        <w:t>b. İnsanın ruhsal durumunu anlatan bir edebî metin, …………… biliminden yararlanır.</w:t>
      </w:r>
    </w:p>
    <w:p>
      <w:pPr>
        <w:pStyle w:val="Normal"/>
        <w:rPr/>
      </w:pPr>
      <w:r>
        <w:rPr/>
        <w:t>c. Doğal dili kişiye özgü duyarlıkla kullandığı için edebî metnin dili ………….. bir dildir.</w:t>
      </w:r>
    </w:p>
    <w:p>
      <w:pPr>
        <w:pStyle w:val="Normal"/>
        <w:rPr/>
      </w:pPr>
      <w:r>
        <w:rPr/>
        <w:t xml:space="preserve">ç. Edebî metnin konusu, en geniş anlamıyla doğa ile ilişki hâlindeki duyan, düşünen tasarlayan ve yaşayan ……………. dı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şağıdaki cümlelerin karşısına yargılar doğru ise (D), yanlış ise (Y) yazınız. (5’er p)</w:t>
      </w:r>
    </w:p>
    <w:p>
      <w:pPr>
        <w:pStyle w:val="Normal"/>
        <w:tabs>
          <w:tab w:val="clear" w:pos="708"/>
          <w:tab w:val="left" w:pos="7663" w:leader="none"/>
        </w:tabs>
        <w:rPr/>
      </w:pPr>
      <w:r>
        <w:rPr/>
        <w:t>a. Sanat eseri, öncelikle doğruluk ve fayda değil, güzellik amacı güder.</w:t>
        <w:tab/>
        <w:t xml:space="preserve">                (   )</w:t>
      </w:r>
    </w:p>
    <w:p>
      <w:pPr>
        <w:pStyle w:val="Normal"/>
        <w:rPr/>
      </w:pPr>
      <w:r>
        <w:rPr/>
        <w:t>b. Birinci Dünya Savaşı’nı anlatan bir edebî metin, Fizik biliminden yararlanır.                 (   )</w:t>
      </w:r>
    </w:p>
    <w:p>
      <w:pPr>
        <w:pStyle w:val="Normal"/>
        <w:rPr/>
      </w:pPr>
      <w:r>
        <w:rPr/>
        <w:t xml:space="preserve">c. Aynı dili konuşan insanlar, ortak kültür değerlerini paylaşırlar.                                        (   ) </w:t>
      </w:r>
    </w:p>
    <w:p>
      <w:pPr>
        <w:pStyle w:val="Normal"/>
        <w:rPr/>
      </w:pPr>
      <w:r>
        <w:rPr/>
        <w:t>ç. Edebi gerçeklik, kaynağını diğer bilim alanlarının ortaya koyduğu sonuçlardan alamaz. ( 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      </w:t>
        <w:tab/>
        <w:t xml:space="preserve">  I. hiç birine</w:t>
      </w:r>
    </w:p>
    <w:p>
      <w:pPr>
        <w:pStyle w:val="Normal"/>
        <w:rPr/>
      </w:pPr>
      <w:r>
        <w:rPr/>
        <w:t xml:space="preserve">           </w:t>
      </w:r>
      <w:r>
        <w:rPr/>
        <w:tab/>
        <w:t xml:space="preserve"> II. asmıyordu</w:t>
      </w:r>
    </w:p>
    <w:p>
      <w:pPr>
        <w:pStyle w:val="Normal"/>
        <w:rPr/>
      </w:pPr>
      <w:r>
        <w:rPr/>
        <w:t xml:space="preserve">          </w:t>
      </w:r>
      <w:r>
        <w:rPr/>
        <w:tab/>
        <w:t>III. söylediklerimin</w:t>
      </w:r>
    </w:p>
    <w:p>
      <w:pPr>
        <w:pStyle w:val="Normal"/>
        <w:rPr/>
      </w:pPr>
      <w:r>
        <w:rPr/>
        <w:t xml:space="preserve">          </w:t>
      </w:r>
      <w:r>
        <w:rPr/>
        <w:tab/>
        <w:t>IV. kulak</w:t>
      </w:r>
    </w:p>
    <w:p>
      <w:pPr>
        <w:pStyle w:val="Normal"/>
        <w:rPr/>
      </w:pPr>
      <w:r>
        <w:rPr/>
        <w:tab/>
        <w:t xml:space="preserve">Yukarıdaki numaralandırılmış kelime ve kelime grupları kurallı ve anlamlı bir cümle hâline getirildiğinde, </w:t>
      </w:r>
      <w:r>
        <w:rPr>
          <w:u w:val="thick"/>
        </w:rPr>
        <w:t>dördüncü sırada</w:t>
      </w:r>
      <w:r>
        <w:rPr/>
        <w:t xml:space="preserve"> hangisi yer alır? İşaretleyiniz. (10 p)</w:t>
      </w:r>
    </w:p>
    <w:p>
      <w:pPr>
        <w:pStyle w:val="Normal"/>
        <w:rPr/>
      </w:pPr>
      <w:r>
        <w:rPr/>
        <w:t xml:space="preserve">                </w:t>
      </w:r>
      <w:r>
        <w:rPr/>
        <w:t>A) I                      B) II                         C)III                      Ç) 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“Her milletin dili, o milletin çağlar boyunca yaşadığı tarihin âdeta özetidir” cümlesinde anlatılmak istenen düşünce nedir? Açıklayınız. (20 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  <w:tab/>
        <w:t>“Hayır hayâl ile yoktur alış verişim</w:t>
      </w:r>
    </w:p>
    <w:p>
      <w:pPr>
        <w:pStyle w:val="Normal"/>
        <w:rPr/>
      </w:pPr>
      <w:r>
        <w:rPr/>
        <w:t xml:space="preserve">      </w:t>
      </w:r>
      <w:r>
        <w:rPr/>
        <w:tab/>
        <w:t xml:space="preserve">Her ne söylemişsem görüp de söylemişim.” </w:t>
      </w:r>
    </w:p>
    <w:p>
      <w:pPr>
        <w:pStyle w:val="Normal"/>
        <w:rPr/>
      </w:pPr>
      <w:r>
        <w:rPr/>
        <w:tab/>
        <w:t>Bu dizelere bakarak Mehmet Âkif’in nasıl bir hayat görüşüne sahip olduğunu güzel ve etkili cümlelerle ifâde ediniz. (20 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: Süre 40 dakikadır. 5. ve 6. sorular arka sayfaya yapılacaktır. Değerlendirmede ifâdelerin düzgünlüğü, yazım ve noktalamaya dikkat edilecektir.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Başarılar Dilerim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Ahmet Arslan SERDAROĞLU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Türk Dili ve Edebiyatı Öğretmen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11:33:00Z</dcterms:created>
  <dc:creator>SERDAROĞLU</dc:creator>
  <dc:description/>
  <cp:keywords/>
  <dc:language>en-US</dc:language>
  <cp:lastModifiedBy>Data</cp:lastModifiedBy>
  <dcterms:modified xsi:type="dcterms:W3CDTF">2012-03-14T09:14:00Z</dcterms:modified>
  <cp:revision>15</cp:revision>
  <dc:subject/>
  <dc:title>T</dc:title>
</cp:coreProperties>
</file>