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1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55270</wp:posOffset>
                </wp:positionV>
                <wp:extent cx="1371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kilde verilenlere göre a kaç derece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0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Şekilde verilenlere göre a kaç derece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 xml:space="preserve"> </w:t>
      </w:r>
      <w:r>
        <w:rPr/>
        <w:object w:dxaOrig="2124" w:dyaOrig="1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5pt;height:94.3pt" filled="f" o:ole="">
            <v:imagedata r:id="rId3" o:title=""/>
          </v:shape>
          <o:OLEObject Type="Embed" ProgID="" ShapeID="ole_rId2" DrawAspect="Content" ObjectID="_1751384163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13716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085" cy="7918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8085" cy="7918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9" r="-2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085" cy="79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/>
        <w:t xml:space="preserve">         </w:t>
      </w:r>
      <w:r>
        <w:rPr/>
        <w:object w:dxaOrig="2319" w:dyaOrig="1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95pt;height:71.45pt" filled="f" o:ole="">
            <v:imagedata r:id="rId7" o:title=""/>
          </v:shape>
          <o:OLEObject Type="Embed" ProgID="" ShapeID="ole_rId6" DrawAspect="Content" ObjectID="_808274493" r:id="rId6"/>
        </w:objec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)  </w:t>
      </w:r>
    </w:p>
    <w:p>
      <w:pPr>
        <w:pStyle w:val="Normal"/>
        <w:ind w:left="360" w:hanging="0"/>
        <w:rPr/>
      </w:pPr>
      <w:r>
        <w:rPr/>
        <w:object w:dxaOrig="2994" w:dyaOrig="2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.1pt;height:157.3pt" filled="f" o:ole="">
            <v:imagedata r:id="rId9" o:title=""/>
          </v:shape>
          <o:OLEObject Type="Embed" ProgID="" ShapeID="ole_rId8" DrawAspect="Content" ObjectID="_107729771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420370</wp:posOffset>
                </wp:positionV>
                <wp:extent cx="1371600" cy="171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AE, O merkezli çembere E noktasında teğettir. CB//DE VE m(CBD)=20 ise x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33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AE, O merkezli çembere E noktasında teğettir. CB//DE VE m(CBD)=20 ise x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) 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object w:dxaOrig="3309" w:dyaOrig="2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142.35pt" filled="f" o:ole="">
            <v:imagedata r:id="rId11" o:title=""/>
          </v:shape>
          <o:OLEObject Type="Embed" ProgID="" ShapeID="ole_rId10" DrawAspect="Content" ObjectID="_127476002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1791335</wp:posOffset>
                </wp:positionV>
                <wp:extent cx="3086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kilde verilenlere göre x kaç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1.0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Şekilde verilenlere göre x kaç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151130</wp:posOffset>
                </wp:positionV>
                <wp:extent cx="68580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ınav süresi 45 dakikadır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aşarılar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 ve 8. sorular 20, diğerleri 10 puandı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aşak SAL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atematik Öğretm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0pt;mso-wrap-distance-bottom:0pt;margin-top:11.9pt;mso-position-vertical-relative:text;margin-left: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ınav süresi 45 dakikadır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aşarılar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 ve 8. sorular 20, diğerleri 10 puandı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aşak SAL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atematik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6535</wp:posOffset>
            </wp:positionH>
            <wp:positionV relativeFrom="paragraph">
              <wp:posOffset>-712470</wp:posOffset>
            </wp:positionV>
            <wp:extent cx="1943100" cy="7264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)</w:t>
      </w:r>
      <w:r>
        <w:rPr/>
        <w:t xml:space="preserve">  </w:t>
      </w:r>
    </w:p>
    <w:p>
      <w:pPr>
        <w:pStyle w:val="Normal"/>
        <w:ind w:left="180" w:hanging="0"/>
        <w:rPr/>
      </w:pPr>
      <w:r>
        <w:rPr/>
        <w:object w:dxaOrig="3380" w:dyaOrig="3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.15pt;height:146.2pt" filled="f" o:ole="">
            <v:imagedata r:id="rId14" o:title=""/>
          </v:shape>
          <o:OLEObject Type="Embed" ProgID="" ShapeID="ole_rId13" DrawAspect="Content" ObjectID="_903947445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1028700" cy="1485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merkez OB // CD d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(BAD)= 72 ise x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1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merkez OB // CD d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(BAD)= 72 ise x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6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1257300" cy="17684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6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üçgeninde  |AK|= 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MC|= 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(EBD)=2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 F, K, M, N değme noktaları ise ABC üçgeninin çevresi kaç cm’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9.25pt;mso-wrap-distance-left:9.05pt;mso-wrap-distance-right:9.05pt;mso-wrap-distance-top:0pt;mso-wrap-distance-bottom:0pt;margin-top: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üçgeninde  |AK|= 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|MC|= 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Ç(EBD)=2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 F, K, M, N değme noktaları ise ABC üçgeninin çevresi kaç cm’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  <w:object w:dxaOrig="3434" w:dyaOrig="278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1.7pt;height:139.45pt" filled="f" o:ole="">
            <v:imagedata r:id="rId16" o:title=""/>
          </v:shape>
          <o:OLEObject Type="Embed" ProgID="" ShapeID="ole_rId15" DrawAspect="Content" ObjectID="_66398627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İki dışbükey çokgenin kenar sayısı oranı 1/ 3, köşegen sayıları oranı 1/12 ise kenar sayıları farkı kaçtır?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</w:p>
    <w:p>
      <w:pPr>
        <w:pStyle w:val="Normal"/>
        <w:ind w:left="180" w:hanging="0"/>
        <w:rPr/>
      </w:pPr>
      <w:r>
        <w:rPr/>
        <w:object w:dxaOrig="3754" w:dyaOrig="24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7.7pt;height:122.95pt" filled="f" o:ole="">
            <v:imagedata r:id="rId18" o:title=""/>
          </v:shape>
          <o:OLEObject Type="Embed" ProgID="" ShapeID="ole_rId17" DrawAspect="Content" ObjectID="_944536245" r:id="rId17"/>
        </w:objec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63830</wp:posOffset>
                </wp:positionV>
                <wp:extent cx="2971800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D  yamuğunda   AB//EF//DC  |EA|=|ED|, |AB|=11 cm.  |EF|=2 cm.  |DC|=5 cm ise x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2.9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D  yamuğunda   AB//EF//DC  |EA|=|ED|, |AB|=11 cm.  |EF|=2 cm.  |DC|=5 cm ise x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81" w:right="204" w:gutter="0" w:header="0" w:top="1438" w:footer="0" w:bottom="180"/>
      <w:pgNumType w:fmt="decimal"/>
      <w:cols w:num="2" w:space="35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18"/>
      </w:rPr>
    </w:pPr>
    <w:r>
      <w:rPr>
        <w:b/>
        <w:szCs w:val="1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2009-2010 EĞİTİM ÖĞRETİM YILI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GÖKÇEADA ÇOK PROGRAMLI LİSESİ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11 FEN SINIFI I. DÖNEM</w:t>
    </w:r>
  </w:p>
  <w:p>
    <w:pPr>
      <w:pStyle w:val="Header"/>
      <w:rPr/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III. YAZILI SORULAR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29:00Z</dcterms:created>
  <dc:creator>BARIŞ SEZEM</dc:creator>
  <dc:description/>
  <cp:keywords/>
  <dc:language>en-US</dc:language>
  <cp:lastModifiedBy>osman</cp:lastModifiedBy>
  <cp:lastPrinted>2003-05-11T21:27:00Z</cp:lastPrinted>
  <dcterms:modified xsi:type="dcterms:W3CDTF">2010-01-10T13:57:00Z</dcterms:modified>
  <cp:revision>5</cp:revision>
  <dc:subject/>
  <dc:title>1</dc:title>
</cp:coreProperties>
</file>