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007-2008 ÖĞRETİM YILI GÜRÇAYIR KENAN EVREN İLKÖĞRETİM OKULU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SINIFLAR   FEN VE TEKNOLOJİ DERSİ I.DÖNEM III.YAZILI SINAV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ulağın dengemizi sağlamada görevli kısmı, aşağıdakilerden hangisidir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lyangoz                         B) Kemik köprü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Yarım daire kanalları        D) Kulak zar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Şeker hastalığına aşağıdaki hormonlardan hangisinin eksikliği yol açar?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 İnsülin   B) Adrenalin  C) Tiroksin D) Paratiroid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Aşağıdakilerden hangisi potansiyel enerjiye sahiptir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Yanan odun                              B) Koşan çocuk                                               C) Barajda biriken su                     D) Yanan ampu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26035</wp:posOffset>
                </wp:positionV>
                <wp:extent cx="2879090" cy="412750"/>
                <wp:effectExtent l="22860" t="0" r="6350" b="209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412920"/>
                          <a:chOff x="0" y="0"/>
                          <a:chExt cx="2878920" cy="412920"/>
                        </a:xfrm>
                      </wpg:grpSpPr>
                      <wps:wsp>
                        <wps:cNvSpPr txBox="1"/>
                        <wps:spPr>
                          <a:xfrm>
                            <a:off x="1281600" y="152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" w:hAnsi="Segoe UI" w:eastAsia="Times New Roman" w:cs="Segoe U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78920" cy="4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0880"/>
                              <a:ext cx="287892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0"/>
                                <a:ext cx="28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20"/>
                                <a:ext cx="286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1">
                                    <a:moveTo>
                                      <a:pt x="0" y="0"/>
                                    </a:moveTo>
                                    <a:lnTo>
                                      <a:pt x="2512" y="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" y="0"/>
                              <a:ext cx="2749680" cy="39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8640"/>
                                <a:ext cx="1265040" cy="15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Segoe UI" w:hAnsi="Segoe UI" w:eastAsia="Times New Roman" w:cs="Segoe UI"/>
                                        <w:color w:val="auto"/>
                                        <w:lang w:val="tr-TR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vertAlign w:val="subscript"/>
                                        <w:rFonts w:ascii="Segoe UI" w:hAnsi="Segoe UI" w:eastAsia="Times New Roman" w:cs="Segoe UI"/>
                                        <w:color w:val="auto"/>
                                        <w:lang w:val="tr-T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Segoe UI" w:hAnsi="Segoe UI" w:eastAsia="Times New Roman" w:cs="Segoe UI"/>
                                        <w:color w:val="auto"/>
                                        <w:lang w:val="tr-TR" w:bidi="ar-SA"/>
                                      </w:rPr>
                                      <w:t>=11 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90680" y="78120"/>
                                  <a:ext cx="77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4600" y="0"/>
                                <a:ext cx="539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Segoe UI" w:hAnsi="Segoe UI" w:eastAsia="Times New Roman" w:cs="Segoe UI"/>
                                      <w:color w:val="auto"/>
                                      <w:lang w:val="tr-T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17840" y="138960"/>
                                <a:ext cx="1131480" cy="25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4680"/>
                                  <a:ext cx="1031400" cy="15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91760" y="0"/>
                                    <a:ext cx="539640" cy="15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Cs/>
                                          <w:rFonts w:ascii="Segoe UI" w:hAnsi="Segoe UI" w:eastAsia="Times New Roman" w:cs="Segoe UI"/>
                                          <w:color w:val="auto"/>
                                          <w:lang w:val="tr-T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Cs/>
                                          <w:vertAlign w:val="subscript"/>
                                          <w:rFonts w:ascii="Segoe UI" w:hAnsi="Segoe UI" w:eastAsia="Times New Roman" w:cs="Segoe UI"/>
                                          <w:color w:val="auto"/>
                                          <w:lang w:val="tr-TR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Cs/>
                                          <w:rFonts w:ascii="Segoe UI" w:hAnsi="Segoe UI" w:eastAsia="Times New Roman" w:cs="Segoe UI"/>
                                          <w:color w:val="auto"/>
                                          <w:lang w:val="tr-TR" w:bidi="ar-SA"/>
                                        </w:rPr>
                                        <w:t>=4 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3080"/>
                                    <a:ext cx="464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" y="0"/>
                                  <a:ext cx="1124640" cy="15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84640" y="0"/>
                                    <a:ext cx="539640" cy="15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Cs/>
                                          <w:rFonts w:ascii="Segoe UI" w:hAnsi="Segoe UI" w:eastAsia="Times New Roman" w:cs="Segoe UI"/>
                                          <w:color w:val="auto"/>
                                          <w:lang w:val="tr-TR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Cs/>
                                          <w:vertAlign w:val="subscript"/>
                                          <w:rFonts w:ascii="Segoe UI" w:hAnsi="Segoe UI" w:eastAsia="Times New Roman" w:cs="Segoe UI"/>
                                          <w:color w:val="auto"/>
                                          <w:lang w:val="tr-TR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Cs/>
                                          <w:rFonts w:ascii="Segoe UI" w:hAnsi="Segoe UI" w:eastAsia="Times New Roman" w:cs="Segoe UI"/>
                                          <w:color w:val="auto"/>
                                          <w:lang w:val="tr-TR" w:bidi="ar-SA"/>
                                        </w:rPr>
                                        <w:t>=5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.05pt;width:226.65pt;height:32.5pt" coordorigin="-17,41" coordsize="4533,6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1;top:28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7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egoe UI" w:hAnsi="Segoe UI" w:eastAsia="Times New Roman" w:cs="Segoe UI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7;top:41;width:4533;height:650">
                  <v:group id="shape_0" style="position:absolute;left:-17;top:641;width:4533;height:51">
                    <v:line id="shape_0" from="-6,641" to="4516,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512,1" path="m0,0l2512,0e" stroked="t" o:allowincell="f" style="position:absolute;left:-17;top:690;width:4508;height:0;mso-wrap-style:none;v-text-anchor:middle">
                      <v:fill o:detectmouseclick="t" on="false"/>
                      <v:stroke color="black" weight="44280" joinstyle="round" endcap="flat"/>
                      <w10:wrap type="none"/>
                    </v:shape>
                  </v:group>
                  <v:group id="shape_0" style="position:absolute;left:-4;top:41;width:4330;height:617">
                    <v:group id="shape_0" style="position:absolute;left:-4;top:338;width:1991;height:249">
                      <v:shape id="shape_0" fillcolor="white" stroked="f" o:allowincell="f" style="position:absolute;left:-4;top:338;width:849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Segoe UI" w:hAnsi="Segoe UI" w:eastAsia="Times New Roman" w:cs="Segoe UI"/>
                                  <w:color w:val="auto"/>
                                  <w:lang w:val="tr-T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vertAlign w:val="subscript"/>
                                  <w:rFonts w:ascii="Segoe UI" w:hAnsi="Segoe UI" w:eastAsia="Times New Roman" w:cs="Segoe UI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Segoe UI" w:hAnsi="Segoe UI" w:eastAsia="Times New Roman" w:cs="Segoe UI"/>
                                  <w:color w:val="auto"/>
                                  <w:lang w:val="tr-TR" w:bidi="ar-SA"/>
                                </w:rPr>
                                <w:t>=11 N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769,461" to="1987,461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1830;top:41;width:849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Segoe UI" w:hAnsi="Segoe UI" w:eastAsia="Times New Roman" w:cs="Segoe UI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group id="shape_0" style="position:absolute;left:2544;top:260;width:1782;height:399">
                      <v:group id="shape_0" style="position:absolute;left:2544;top:409;width:1624;height:249">
                        <v:shape id="shape_0" fillcolor="white" stroked="f" o:allowincell="f" style="position:absolute;left:3318;top:409;width:849;height:2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Segoe UI" w:hAnsi="Segoe UI" w:eastAsia="Times New Roman" w:cs="Segoe UI"/>
                                    <w:color w:val="auto"/>
                                    <w:lang w:val="tr-T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vertAlign w:val="subscript"/>
                                    <w:rFonts w:ascii="Segoe UI" w:hAnsi="Segoe UI" w:eastAsia="Times New Roman" w:cs="Segoe UI"/>
                                    <w:color w:val="auto"/>
                                    <w:lang w:val="tr-T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Segoe UI" w:hAnsi="Segoe UI" w:eastAsia="Times New Roman" w:cs="Segoe UI"/>
                                    <w:color w:val="auto"/>
                                    <w:lang w:val="tr-TR" w:bidi="ar-SA"/>
                                  </w:rPr>
                                  <w:t>=4 N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line id="shape_0" from="2544,524" to="3274,52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5;top:260;width:1771;height:249">
                        <v:shape id="shape_0" fillcolor="white" stroked="f" o:allowincell="f" style="position:absolute;left:3476;top:260;width:849;height:2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Segoe UI" w:hAnsi="Segoe UI" w:eastAsia="Times New Roman" w:cs="Segoe UI"/>
                                    <w:color w:val="auto"/>
                                    <w:lang w:val="tr-T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vertAlign w:val="subscript"/>
                                    <w:rFonts w:ascii="Segoe UI" w:hAnsi="Segoe UI" w:eastAsia="Times New Roman" w:cs="Segoe UI"/>
                                    <w:color w:val="auto"/>
                                    <w:lang w:val="tr-T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Segoe UI" w:hAnsi="Segoe UI" w:eastAsia="Times New Roman" w:cs="Segoe UI"/>
                                    <w:color w:val="auto"/>
                                    <w:lang w:val="tr-TR" w:bidi="ar-SA"/>
                                  </w:rPr>
                                  <w:t>=5N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line id="shape_0" from="2555,388" to="3454,38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 xml:space="preserve">4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ürtünmesiz düzlemde bulunan, m kütleli cisme aynı anda üç kuvvet etki ediyo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Cisim yatay doğrultuda 5m hareket ediyorsa, yapılan iş kaç Joule’ dür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)20          B) 100         C) 10 </w:t>
        <w:tab/>
        <w:t xml:space="preserve">      D) 1000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5. Sessiz okuma yapan bir öğrencinin okuduklarını anlaması için aşağıdakilerden hangisinin görev yapması </w:t>
      </w:r>
      <w:r>
        <w:rPr>
          <w:sz w:val="20"/>
          <w:szCs w:val="20"/>
          <w:u w:val="single"/>
        </w:rPr>
        <w:t>gerekmez?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 Göz      B) Beyin    C) Sinir sistemi      D) Kulak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Aşağıdaki organların hangisinde hem mekanik hem de kimyasal sindirim gerçekleşir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İnce bağırsak         B) Yutak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C) Mide                      D) Kalın bağırsa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7. Zeminde yuvarlanmakta olan bir top neden bir müddet sonra durur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Çünkü yerçekimi kuvveti topu aşağı doğru çeker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Çünkü rüzgar topun hareketiyle aynı yönde eser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Çünkü yer ve top arasında sürtünme kuvveti vardır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Çünkü topun içinde hava vardı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. Bir basit makineyi kullanmanın amacı aşağıdakilerden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hangisi değildir</w:t>
      </w:r>
      <w:r>
        <w:rPr>
          <w:rFonts w:cs="Times New Roman" w:ascii="Times New Roman" w:hAnsi="Times New Roman"/>
          <w:b/>
          <w:sz w:val="20"/>
          <w:szCs w:val="20"/>
        </w:rPr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İşten kazanç sağlamak</w:t>
      </w:r>
    </w:p>
    <w:p>
      <w:pPr>
        <w:pStyle w:val="ListeParagraf"/>
        <w:numPr>
          <w:ilvl w:val="0"/>
          <w:numId w:val="1"/>
        </w:numPr>
        <w:jc w:val="both"/>
        <w:rPr/>
      </w:pPr>
      <w:r>
        <w:rPr/>
        <w:t>Kuvvetten kazanç sağlamak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uvvetin yönünü değiştirmek</w:t>
      </w:r>
    </w:p>
    <w:p>
      <w:pPr>
        <w:pStyle w:val="ListeParagraf"/>
        <w:numPr>
          <w:ilvl w:val="0"/>
          <w:numId w:val="1"/>
        </w:numPr>
        <w:jc w:val="both"/>
        <w:rPr/>
      </w:pPr>
      <w:r>
        <w:rPr/>
        <w:t>Yoldan kazanç sağlamak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Sindirim sisteminde, sindirime uğramadan emilerek kana geçebilen moleküller aşağıdakilerden hangisinde tam olarak verilmiştir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taminler, mineraller ve su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inler, yağlar ve karbonhidratla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 ve yağla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bonhidratlar ve s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590675" cy="1962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20 N ağırlığındaki cisim şekildeki gibi makara sistemine bağlanıyor. Buna göre sistemi dengede tutan F kuvveti kaç N’ dur? </w:t>
      </w:r>
      <w:r>
        <w:rPr>
          <w:rFonts w:cs="Times New Roman" w:ascii="Times New Roman" w:hAnsi="Times New Roman"/>
          <w:sz w:val="20"/>
          <w:szCs w:val="20"/>
        </w:rPr>
        <w:t>(Makaralar ağırlıksızdır ve sistemde sürtünme kuvveti önemsenmemektedir.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) 10      b) 20      c) 40      d) 60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- El arabası, tahterevalli, pense, makas, cımbız, maşa, ceviz kıracağı, çamaşır mandalı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Yukarıdaki basit makinelerden kaç tanesinin </w:t>
      </w:r>
      <w:r>
        <w:rPr>
          <w:rFonts w:cs="Times New Roman" w:ascii="Times New Roman" w:hAnsi="Times New Roman"/>
          <w:sz w:val="20"/>
          <w:szCs w:val="20"/>
          <w:u w:val="single"/>
        </w:rPr>
        <w:t>desteği ortadadır</w:t>
      </w:r>
      <w:r>
        <w:rPr>
          <w:rFonts w:cs="Times New Roman" w:ascii="Times New Roman" w:hAnsi="Times New Roman"/>
          <w:sz w:val="20"/>
          <w:szCs w:val="20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- 4               B- 5            C- 6                      D- 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18"/>
        </w:rPr>
      </w:pPr>
      <w:r>
        <w:rPr>
          <w:rFonts w:cs="Times New Roman" w:ascii="Times New Roman" w:hAnsi="Times New Roman"/>
          <w:b/>
          <w:color w:val="000000"/>
          <w:sz w:val="20"/>
          <w:szCs w:val="18"/>
        </w:rPr>
        <w:t xml:space="preserve">12 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1050</wp:posOffset>
                </wp:positionH>
                <wp:positionV relativeFrom="paragraph">
                  <wp:posOffset>152400</wp:posOffset>
                </wp:positionV>
                <wp:extent cx="798830" cy="1453515"/>
                <wp:effectExtent l="0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453680"/>
                          <a:chOff x="0" y="0"/>
                          <a:chExt cx="798840" cy="145368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0560" cy="309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0960"/>
                            <a:ext cx="0" cy="8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82600"/>
                            <a:ext cx="176400" cy="16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33840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36648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868680"/>
                            <a:ext cx="531000" cy="585000"/>
                          </a:xfrm>
                        </wpg:grpSpPr>
                        <wps:wsp>
                          <wps:cNvSpPr/>
                          <wps:spPr>
                            <a:xfrm>
                              <a:off x="88200" y="0"/>
                              <a:ext cx="176400" cy="16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83160"/>
                              <a:ext cx="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50920"/>
                              <a:ext cx="176400" cy="16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7960"/>
                              <a:ext cx="53100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Segoe UI" w:hAnsi="Segoe UI" w:eastAsia="Times New Roman" w:cs="Segoe UI"/>
                                    <w:color w:val="auto"/>
                                    <w:lang w:val="tr-TR" w:bidi="ar-SA"/>
                                  </w:rPr>
                                  <w:t>P=2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4960" y="498600"/>
                            <a:ext cx="3535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Segoe UI" w:hAnsi="Segoe UI" w:eastAsia="Times New Roman" w:cs="Segoe UI"/>
                                  <w:color w:val="auto"/>
                                  <w:lang w:val="tr-T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17760"/>
                            <a:ext cx="176400" cy="16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70164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09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960"/>
                            <a:ext cx="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12pt;width:62.9pt;height:114.45pt" coordorigin="1230,240" coordsize="1258,2289">
                <v:line id="shape_0" from="1230,289" to="2049,2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1230;top:240;width:819;height:48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1371,289" to="1371,17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789;top:685;width:277;height:26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789,773" to="1789,13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68,817" to="2068,107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1233;top:1608;width:836;height:921">
                  <v:oval id="shape_0" fillcolor="white" stroked="t" o:allowincell="f" style="position:absolute;left:1371;top:1608;width:277;height:26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510,1739" to="1510,20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t" o:allowincell="f" style="position:absolute;left:1371;top:2003;width:277;height:262;mso-wrap-style:none;v-text-anchor:middle">
                    <v:imagedata r:id="rId6" o:detectmouseclick="t"/>
                    <v:stroke color="black" weight="9360" joinstyle="miter" endcap="flat"/>
                    <w10:wrap type="square"/>
                  </v:rect>
                  <v:shape id="shape_0" stroked="f" o:allowincell="f" style="position:absolute;left:1233;top:2266;width:835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Segoe UI" w:hAnsi="Segoe UI" w:eastAsia="Times New Roman" w:cs="Segoe UI"/>
                              <w:color w:val="auto"/>
                              <w:lang w:val="tr-TR" w:bidi="ar-SA"/>
                            </w:rPr>
                            <w:t>P=2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931;top:1025;width:556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Segoe UI" w:hAnsi="Segoe UI" w:eastAsia="Times New Roman" w:cs="Segoe UI"/>
                            <w:color w:val="auto"/>
                            <w:lang w:val="tr-T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1514;top:1213;width:277;height:26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654,1345" to="1654,17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2,289" to="1932,8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4,289" to="1514,13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Şekildeki makara sistemi dengede ve her makaranın ağırlığı 20 N olduğuna göre; yükü dengeleyen kuvvet kaç N’ dur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- 40          B- 20               C- 10                  D- 60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3-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1600200" cy="1371600"/>
                <wp:effectExtent l="8255" t="1270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71600"/>
                          <a:chOff x="0" y="0"/>
                          <a:chExt cx="16002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4572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969696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2788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969696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22788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969696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48640"/>
                            <a:ext cx="720" cy="68508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0" cy="68508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77240"/>
                            <a:ext cx="0" cy="45720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45pt;width:126pt;height:108pt" coordorigin="360,209" coordsize="2520,2160">
                <v:rect id="shape_0" stroked="f" o:allowincell="f" style="position:absolute;left:360;top:209;width:2519;height:21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0,209" to="2699,2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9,209" to="539,7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40,209" to="1440,110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340,209" to="2340,92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520,209" to="2520,7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969696" stroked="t" o:allowincell="f" style="position:absolute;left:360;top:749;width:359;height:359;mso-wrap-style:none;v-text-anchor:middle" type="_x0000_t96">
                  <v:fill o:detectmouseclick="t" type="solid" color2="#696969"/>
                  <v:stroke color="black" weight="15840" joinstyle="miter" endcap="flat"/>
                  <w10:wrap type="none"/>
                </v:shape>
                <v:shape id="shape_0" fillcolor="#969696" stroked="t" o:allowincell="f" style="position:absolute;left:1260;top:1109;width:358;height:359;mso-wrap-style:none;v-text-anchor:middle" type="_x0000_t96">
                  <v:fill o:detectmouseclick="t" type="solid" color2="#696969"/>
                  <v:stroke color="black" weight="15840" joinstyle="miter" endcap="flat"/>
                  <w10:wrap type="none"/>
                </v:shape>
                <v:shape id="shape_0" fillcolor="#969696" stroked="t" o:allowincell="f" style="position:absolute;left:2340;top:749;width:358;height:359;mso-wrap-style:none;v-text-anchor:middle" type="_x0000_t96">
                  <v:fill o:detectmouseclick="t" type="solid" color2="#696969"/>
                  <v:stroke color="black" weight="15840" joinstyle="miter" endcap="flat"/>
                  <w10:wrap type="none"/>
                </v:shape>
                <v:line id="shape_0" from="360,2189" to="2879,2189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539,1073" to="539,2151" stroked="t" o:allowincell="f" style="position:absolute">
                  <v:stroke color="black" weight="15840" dashstyle="shortdot" joinstyle="miter" endcap="round"/>
                  <v:fill o:detectmouseclick="t" on="false"/>
                  <w10:wrap type="none"/>
                </v:line>
                <v:line id="shape_0" from="2520,1073" to="2520,2151" stroked="t" o:allowincell="f" style="position:absolute">
                  <v:stroke color="black" weight="15840" dashstyle="shortdot" joinstyle="miter" endcap="round"/>
                  <v:fill o:detectmouseclick="t" on="false"/>
                  <w10:wrap type="none"/>
                </v:line>
                <v:line id="shape_0" from="1440,1433" to="1440,2152" stroked="t" o:allowincell="f" style="position:absolute">
                  <v:stroke color="black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Duvar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İp                İp               İp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4m</w:t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2m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Z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/>
          <w:sz w:val="20"/>
          <w:szCs w:val="20"/>
        </w:rPr>
        <w:t>3m</w:t>
      </w: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Y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2h</w:t>
      </w: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h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/>
          <w:sz w:val="20"/>
          <w:szCs w:val="20"/>
        </w:rPr>
        <w:t>2h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emi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Yukarıdaki duruma göre; X, Y ve Z cisimlerinin, zemine göre sahip oldukları durum enerjileri arasındaki ilişki nasıldır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- Z&lt;X&lt;Y      b- Z=X=Y    c- X&gt;Z&gt;Y    d- Y=Z&gt;X</w:t>
      </w:r>
    </w:p>
    <w:p>
      <w:pPr>
        <w:pStyle w:val="Soru"/>
        <w:tabs>
          <w:tab w:val="clear" w:pos="680"/>
          <w:tab w:val="left" w:pos="284" w:leader="none"/>
          <w:tab w:val="left" w:pos="397" w:leader="none"/>
        </w:tabs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Soru"/>
        <w:rPr/>
      </w:pPr>
      <w:r>
        <w:rPr/>
        <w:tab/>
      </w:r>
      <w:r>
        <w:rPr/>
        <w:drawing>
          <wp:inline distT="0" distB="0" distL="0" distR="0">
            <wp:extent cx="2172335" cy="5810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oru"/>
        <w:rPr/>
      </w:pPr>
      <w:r>
        <w:rPr>
          <w:rFonts w:cs="Times New Roman" w:ascii="Times New Roman" w:hAnsi="Times New Roman"/>
          <w:sz w:val="20"/>
          <w:szCs w:val="20"/>
        </w:rPr>
        <w:t xml:space="preserve">14-Şekildeki yüklü cisimlerden hangi ikisi birbirini çeker?     </w:t>
      </w:r>
    </w:p>
    <w:p>
      <w:pPr>
        <w:pStyle w:val="Seenek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A)K ve L    B) L ve M    C)K ve N        D) M ve P</w:t>
      </w:r>
    </w:p>
    <w:p>
      <w:pPr>
        <w:pStyle w:val="Soru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  <w:tab/>
        <w:t xml:space="preserve">Aşağıda yük dağılımları belirtilmiş olan cisimlerden hangisi nötr cisimdir?   </w:t>
      </w:r>
    </w:p>
    <w:p>
      <w:pPr>
        <w:pStyle w:val="Soru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96160" cy="9213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oru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</w:t>
        <w:tab/>
        <w:t xml:space="preserve">Şekle göre K, L ve M cisimlerinin yük du-rumları için aşağıdaki seçeneklerden han-gisi doğrudur?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94815" cy="85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enek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</w:t>
        <w:tab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K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b/>
          <w:sz w:val="20"/>
          <w:szCs w:val="20"/>
        </w:rPr>
        <w:tab/>
        <w:t>M</w:t>
      </w:r>
    </w:p>
    <w:p>
      <w:pPr>
        <w:pStyle w:val="Seenek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</w:t>
        <w:tab/>
        <w:tab/>
        <w:tab/>
        <w:t>-</w:t>
        <w:tab/>
        <w:t>+</w:t>
        <w:tab/>
        <w:t>+</w:t>
      </w:r>
    </w:p>
    <w:p>
      <w:pPr>
        <w:pStyle w:val="Seenek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  <w:tab/>
        <w:tab/>
        <w:tab/>
        <w:t>+</w:t>
        <w:tab/>
        <w:t>-</w:t>
        <w:tab/>
        <w:t>+</w:t>
      </w:r>
    </w:p>
    <w:p>
      <w:pPr>
        <w:pStyle w:val="Seenek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  <w:tab/>
        <w:tab/>
        <w:tab/>
        <w:t>-</w:t>
        <w:tab/>
        <w:t>-</w:t>
        <w:tab/>
        <w:t>+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D)</w:t>
        <w:tab/>
        <w:t xml:space="preserve">         +</w:t>
        <w:tab/>
        <w:t xml:space="preserve">           -</w:t>
        <w:tab/>
        <w:t xml:space="preserve">            +</w:t>
      </w:r>
    </w:p>
    <w:p>
      <w:pPr>
        <w:pStyle w:val="Soru"/>
        <w:tabs>
          <w:tab w:val="clear" w:pos="397"/>
          <w:tab w:val="clear" w:pos="680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-Elektriklenme ile ilgili olarak;</w:t>
      </w:r>
    </w:p>
    <w:p>
      <w:pPr>
        <w:pStyle w:val="ROME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</w:rPr>
        <w:t>Cisimlerin nötr olması, (+) ve (-) yüklerin eşitliğinin sağlanmasıdır.</w:t>
      </w:r>
    </w:p>
    <w:p>
      <w:pPr>
        <w:pStyle w:val="ROMEN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ıt yüklü iki cisim birbirini iter.</w:t>
      </w:r>
    </w:p>
    <w:p>
      <w:pPr>
        <w:pStyle w:val="ROMEN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aratonerler, yıldırımın güvenli bir şekilde </w:t>
      </w:r>
    </w:p>
    <w:p>
      <w:pPr>
        <w:pStyle w:val="ROMEN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prağa taşınmasını sağlayan araçlardır.</w:t>
      </w:r>
    </w:p>
    <w:p>
      <w:pPr>
        <w:pStyle w:val="ROMEN"/>
        <w:rPr>
          <w:rStyle w:val="SoruChar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SoruChar"/>
          <w:rFonts w:cs="Times New Roman" w:ascii="Times New Roman" w:hAnsi="Times New Roman"/>
          <w:sz w:val="20"/>
          <w:szCs w:val="20"/>
        </w:rPr>
        <w:t xml:space="preserve">    </w:t>
      </w:r>
      <w:r>
        <w:rPr>
          <w:rStyle w:val="SoruChar"/>
          <w:rFonts w:cs="Times New Roman" w:ascii="Times New Roman" w:hAnsi="Times New Roman"/>
          <w:sz w:val="20"/>
          <w:szCs w:val="20"/>
        </w:rPr>
        <w:t>anlatımlarından hangileri doğrudur?</w:t>
      </w:r>
    </w:p>
    <w:p>
      <w:pPr>
        <w:pStyle w:val="Seenek"/>
        <w:rPr/>
      </w:pPr>
      <w:r>
        <w:rPr>
          <w:rFonts w:cs="Times New Roman" w:ascii="Times New Roman" w:hAnsi="Times New Roman"/>
          <w:sz w:val="20"/>
          <w:szCs w:val="20"/>
        </w:rPr>
        <w:t>A)</w:t>
        <w:tab/>
        <w:t>I ve II</w:t>
        <w:tab/>
        <w:tab/>
        <w:tab/>
        <w:t>B)  II ve III</w:t>
      </w:r>
    </w:p>
    <w:p>
      <w:pPr>
        <w:pStyle w:val="Seenek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  <w:tab/>
        <w:t>I ve III</w:t>
        <w:tab/>
        <w:t xml:space="preserve">                D) I, II ve III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8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24050" cy="10502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Şekle göre; aşağıdakilerden hangisi yanlıştır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- En hafif olan, M’ dir.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- M ve K’ nin toplamı, L’ den küçüktür.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- En ağır olan,  L’ dir.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- Cisimlerin ağırlıkları arasında, L&gt;K&gt;M ilişkisi vardı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9. Şekildeki cisim yayı 2 cm uzattığına göre yandaki gibi bir cisim asılırsa yay ne kadar uzar? </w:t>
      </w: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1733550" cy="13906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Cisimler özdeş bölmelidir ev her bölme eşit ağırlıktadır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) 1               b) 2              c) 4                d)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0. Aşağıdaki verilen cisimlerden hangisi esnek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ğildir</w:t>
      </w:r>
      <w:r>
        <w:rPr>
          <w:rFonts w:cs="Times New Roman" w:ascii="Times New Roman" w:hAnsi="Times New Roman"/>
          <w:b/>
          <w:sz w:val="20"/>
          <w:szCs w:val="20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Yay                                    B) Paket lastiği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Bulaşıksüngeri                  D) Tuğla      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1.Aşağıdakilerden hangisi kinetik enerjiye sahip değildir?</w:t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 xml:space="preserve">A-Su buharı </w:t>
        <w:tab/>
        <w:t>B-Sıkıştırılmış yay</w:t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>C-Yuvarlanan taş       D-Akarsu</w:t>
      </w:r>
    </w:p>
    <w:p>
      <w:pPr>
        <w:pStyle w:val="Normal"/>
        <w:shd w:fill="FFFFFF" w:val="clear"/>
        <w:spacing w:lineRule="exact" w:line="206"/>
        <w:ind w:left="144" w:hanging="1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22.Aynı süratle hareket eden aşağıdaki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araçlardan hangisinin kinetik enerjisi en büyüktür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58060" cy="1676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0"/>
          <w:szCs w:val="20"/>
        </w:rPr>
        <w:t>23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nerji hakkında verilen aşağıdaki bilgi</w:t>
        <w:softHyphen/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lerden hangisi 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  <w:u w:val="single"/>
        </w:rPr>
        <w:t>yanlıştır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?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A)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ürati artan bir cismin potansiyel ener</w:t>
        <w:softHyphen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jisi de artar.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B) Sürati artan bir cismin kinetik enerjisi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de artar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115" w:after="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ab/>
        <w:t xml:space="preserve"> C)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üksekteki cisimlerin potansiyel enerji</w:t>
        <w:softHyphen/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leri vardır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115" w:after="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ab/>
        <w:t xml:space="preserve"> D)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Gerilmiş bir yayın potansiyel enerjisi 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>vardır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4</w:t>
      </w:r>
      <w:r>
        <w:rPr>
          <w:rFonts w:cs="Times New Roman" w:ascii="Times New Roman" w:hAnsi="Times New Roman"/>
          <w:sz w:val="20"/>
          <w:szCs w:val="20"/>
        </w:rPr>
        <w:t>.Aşağıdakilerden hangisi kuvvetin elemanlarından değildir?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A) Şiddeti  B)Uzunluğu  C) Doğrultusu  D)Yön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5-. Enerji birimi aşağıdakilerden hangisidir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Newton       b)Metre        c)Joule       d)Ohm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ŞARILAR….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HALİT ÜNALAN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Fen ve Teknoloji Öğretmeni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-          2-           3-           4-           5-           6-               7-            8-          9-       10-          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11-       12-          13-      14-           15-          16-             17-         18-         19-       20-        </w:t>
    </w:r>
  </w:p>
  <w:p>
    <w:pPr>
      <w:pStyle w:val="Footer"/>
      <w:rPr/>
    </w:pPr>
    <w:r>
      <w:rPr/>
    </w:r>
  </w:p>
  <w:p>
    <w:pPr>
      <w:pStyle w:val="Footer"/>
      <w:rPr/>
    </w:pPr>
    <w:r>
      <w:rPr/>
      <w:t>21-         22-          23-       24-          25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Times New Roman" w:cs="Segoe UI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>
      <w:b/>
      <w:bCs/>
      <w:sz w:val="24"/>
      <w:szCs w:val="24"/>
      <w:lang w:val="tr-TR" w:bidi="ar-SA"/>
    </w:rPr>
  </w:style>
  <w:style w:type="character" w:styleId="SoruChar">
    <w:name w:val="Soru Char"/>
    <w:basedOn w:val="VarsaylanParagrafYazTipi"/>
    <w:qFormat/>
    <w:rPr>
      <w:rFonts w:ascii="Arial" w:hAnsi="Arial" w:cs="Arial"/>
      <w:b/>
      <w:bCs/>
      <w:sz w:val="18"/>
      <w:szCs w:val="18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eenek">
    <w:name w:val="Seçenek"/>
    <w:basedOn w:val="Normal"/>
    <w:qFormat/>
    <w:pPr>
      <w:tabs>
        <w:tab w:val="clear" w:pos="708"/>
        <w:tab w:val="left" w:pos="397" w:leader="none"/>
        <w:tab w:val="left" w:pos="680" w:leader="none"/>
        <w:tab w:val="left" w:pos="1191" w:leader="none"/>
        <w:tab w:val="left" w:pos="1922" w:leader="none"/>
        <w:tab w:val="left" w:pos="2721" w:leader="none"/>
        <w:tab w:val="left" w:pos="3515" w:leader="none"/>
      </w:tabs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Soru">
    <w:name w:val="Soru"/>
    <w:basedOn w:val="Normal"/>
    <w:qFormat/>
    <w:pPr>
      <w:tabs>
        <w:tab w:val="clear" w:pos="708"/>
        <w:tab w:val="left" w:pos="397" w:leader="none"/>
        <w:tab w:val="left" w:pos="680" w:leader="none"/>
      </w:tabs>
      <w:autoSpaceDE w:val="false"/>
      <w:spacing w:before="0" w:after="80"/>
      <w:ind w:left="397" w:hanging="397"/>
      <w:jc w:val="both"/>
    </w:pPr>
    <w:rPr>
      <w:rFonts w:ascii="Arial" w:hAnsi="Arial" w:cs="Arial"/>
      <w:b/>
      <w:bCs/>
      <w:sz w:val="18"/>
      <w:szCs w:val="18"/>
    </w:rPr>
  </w:style>
  <w:style w:type="paragraph" w:styleId="ROMEN">
    <w:name w:val="ROMEN"/>
    <w:basedOn w:val="Normal"/>
    <w:qFormat/>
    <w:pPr>
      <w:tabs>
        <w:tab w:val="clear" w:pos="708"/>
        <w:tab w:val="left" w:pos="0" w:leader="none"/>
      </w:tabs>
      <w:spacing w:before="0" w:after="80"/>
      <w:jc w:val="both"/>
    </w:pPr>
    <w:rPr>
      <w:rFonts w:ascii="Arial" w:hAnsi="Arial" w:cs="Arial"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9:40:00Z</dcterms:created>
  <dc:creator>HALİT ÜNALAN</dc:creator>
  <dc:description/>
  <cp:keywords/>
  <dc:language>en-US</dc:language>
  <cp:lastModifiedBy>fatihakyüz</cp:lastModifiedBy>
  <dcterms:modified xsi:type="dcterms:W3CDTF">2008-01-06T19:40:00Z</dcterms:modified>
  <cp:revision>2</cp:revision>
  <dc:subject/>
  <dc:title>2007-2008 ÖĞRETİM YILI GÜRÇAYIR KENAN EVREN İLKÖĞRETİM OKULU  </dc:title>
</cp:coreProperties>
</file>