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/>
        </w:rPr>
      </w:pPr>
      <w:r>
        <w:rPr>
          <w:rFonts w:cs="Tahoma" w:ascii="Arial Narrow" w:hAnsi="Arial Narrow"/>
          <w:color w:val="000000"/>
        </w:rPr>
        <w:br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2012-2013  ANADOLU TİCARET MESLEK LİSESİ B12A SINIFI İNGİLİZCE DERSİ 1.DÖNEM I1. YAZILI SINAV SORULARI</w:t>
      </w:r>
    </w:p>
    <w:p>
      <w:pPr>
        <w:pStyle w:val="Normal"/>
        <w:rPr>
          <w:b/>
          <w:b/>
          <w:color w:val="FF0000"/>
          <w:sz w:val="20"/>
          <w:szCs w:val="20"/>
          <w:lang w:val="en-US"/>
        </w:rPr>
      </w:pPr>
      <w:r>
        <w:rPr>
          <w:b/>
          <w:color w:val="FF0000"/>
          <w:sz w:val="20"/>
          <w:szCs w:val="20"/>
          <w:lang w:val="en-US"/>
        </w:rPr>
        <w:t xml:space="preserve"> </w:t>
      </w:r>
    </w:p>
    <w:p>
      <w:pPr>
        <w:pStyle w:val="Normal"/>
        <w:ind w:firstLine="708"/>
        <w:rPr/>
      </w:pPr>
      <w:r>
        <w:rPr>
          <w:b/>
          <w:lang w:val="en-US"/>
        </w:rPr>
        <w:t xml:space="preserve">           </w:t>
      </w:r>
      <w:r>
        <w:rPr>
          <w:b/>
          <w:sz w:val="22"/>
          <w:szCs w:val="22"/>
          <w:lang w:val="en-US"/>
        </w:rPr>
        <w:t>A-Answer the questions about the text in your own words (4x3p)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</w:r>
      <w:r>
        <w:rPr>
          <w:sz w:val="20"/>
          <w:szCs w:val="20"/>
          <w:lang w:val="en-US"/>
        </w:rPr>
        <w:t>Today, an urban myth can spread across the world in a few days, thanks to e-mail. Recently, millions of people received the following e-mail message. They read it, believed it, and sent it to their friends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 daughter and I had just finished a salad at a famous café in Dallas, USA called the Mason-Lewis Café. I decided to try the ‘Mason-Lewis Cookie’ It was so good that I asked for the recipe, but the waitress refused. ‘Well’, I said, ‘Would you let me buy the recipe?’ With a smile, she said, ‘Yes, madam. Only two fifty. It’s a great deal!’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Thirty days later, I received my credit card statement. At the bottom of the statement, it said, ‘Cookie Recipe-$250.00’. I phoned Mason’s and told them the waitress said it was ‘two-fifty,’ which clearly doesn’t mean ‘two hundred and fifty dollars’. However, Mason-Lewis refused to give me back the money. ‘You have already seen the recipe’,they said,‘so we can’t give you your money back. Our recipes are worth a lot of money.’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‘OK’ I thought. I can’t get my $250 back but I can have some fun. I decided to send the recipe to everyone I know with an e-mail address. And here it is! Please, please, please pass it on to everyone you know. I paid $250 for this- you can have it for free. I don’t want Mason-Lewis to make any more money from this recipe…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-Why did the woman ask for the recipe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-Why did the woman pay so much for the recipe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-Why did the café refuse to give the woman her money back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- Why did the woman want everyone to see the recipe?</w:t>
      </w:r>
    </w:p>
    <w:p>
      <w:pPr>
        <w:pStyle w:val="Normal"/>
        <w:ind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B- Write True or False for the sentences (3x2=6p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-The woman misunderstood the price of the recipe ………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-The woman is sending the recipe to others in order to get her money back…………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-The woman was alone when she went to the Mason-Lewis Café ……………</w:t>
      </w:r>
      <w:r>
        <w:rPr>
          <w:rFonts w:cs="Tahoma" w:ascii="Arial Narrow" w:hAnsi="Arial Narrow"/>
          <w:color w:val="000000"/>
        </w:rPr>
        <w:br/>
      </w:r>
      <w:r>
        <w:rPr>
          <w:rFonts w:cs="Tahoma" w:ascii="The new times roman;Times New Roman" w:hAnsi="The new times roman;Times New Roman"/>
          <w:b/>
          <w:color w:val="000000"/>
        </w:rPr>
        <w:t>C)   Complete the sentences below with “although</w:t>
      </w:r>
      <w:r>
        <w:rPr>
          <w:rFonts w:cs="Times New Roman"/>
          <w:b/>
          <w:color w:val="000000"/>
        </w:rPr>
        <w:t>”</w:t>
      </w:r>
      <w:r>
        <w:rPr>
          <w:rFonts w:cs="Tahoma" w:ascii="The new times roman;Times New Roman" w:hAnsi="The new times roman;Times New Roman"/>
          <w:b/>
          <w:color w:val="000000"/>
        </w:rPr>
        <w:t xml:space="preserve"> –“despite”– “in spite of”.(6x2:12 pts</w:t>
      </w:r>
      <w:r>
        <w:rPr>
          <w:rFonts w:cs="Tahoma" w:ascii="The new times roman;Times New Roman" w:hAnsi="The new times roman;Times New Roman"/>
          <w:color w:val="000000"/>
        </w:rPr>
        <w:t>)</w:t>
        <w:br/>
        <w:t>1.   ___________ the weather was bad, we enjoyed our trip.</w:t>
        <w:br/>
        <w:t>2.   The children slept well ____________ the noise.</w:t>
        <w:br/>
        <w:t>3.   Fatih failed the exam ____________ of working very hard.</w:t>
        <w:br/>
        <w:t>4.   Zafer never learned the language ___________ she lived there for two years.</w:t>
        <w:br/>
        <w:t>5.   I couldn't eat _____________ I was very hungry.</w:t>
        <w:br/>
        <w:t>6.   ______________ my warnings, he went to wild Africa to see the wild animals there.</w:t>
      </w:r>
    </w:p>
    <w:p>
      <w:pPr>
        <w:pStyle w:val="Normal"/>
        <w:rPr/>
      </w:pPr>
      <w:r>
        <w:rPr>
          <w:rFonts w:cs="The new times roman;Times New Roman" w:ascii="The new times roman;Times New Roman" w:hAnsi="The new times roman;Times New Roman"/>
          <w:b/>
          <w:lang w:val="en-US"/>
        </w:rPr>
        <w:t>D – Combine with sentences with given words in parenthesis (8x2=16)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he new times roman;Times New Roman" w:hAnsi="The new times roman;Times New Roman" w:cs="The new times roman;Times New Roman"/>
          <w:sz w:val="22"/>
          <w:szCs w:val="22"/>
          <w:lang w:val="en-US"/>
        </w:rPr>
      </w:pPr>
      <w:r>
        <w:rPr>
          <w:rFonts w:cs="The new times roman;Times New Roman" w:ascii="The new times roman;Times New Roman" w:hAnsi="The new times roman;Times New Roman"/>
          <w:sz w:val="22"/>
          <w:szCs w:val="22"/>
          <w:lang w:val="en-US"/>
        </w:rPr>
        <w:t>Johnny was hungry. He didn’t eat anything for dinner. (although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he new times roman;Times New Roman" w:ascii="The new times roman;Times New Roman" w:hAnsi="The new times roman;Times New Roman"/>
          <w:sz w:val="22"/>
          <w:szCs w:val="22"/>
          <w:lang w:val="en-US"/>
        </w:rPr>
        <w:t>Doctors carried out every possible test. They want to diagnose her disease.(in order to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he new times roman;Times New Roman" w:ascii="The new times roman;Times New Roman" w:hAnsi="The new times roman;Times New Roman"/>
          <w:sz w:val="22"/>
          <w:szCs w:val="22"/>
          <w:lang w:val="en-US"/>
        </w:rPr>
        <w:t xml:space="preserve">My father set the alarm clock. He could wake up in the morning. (so that)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he new times roman;Times New Roman" w:ascii="The new times roman;Times New Roman" w:hAnsi="The new times roman;Times New Roman"/>
          <w:sz w:val="22"/>
          <w:szCs w:val="22"/>
          <w:lang w:val="en-US"/>
        </w:rPr>
        <w:t xml:space="preserve">My sister caught a cold. She forgot the window open last night.(because)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he new times roman;Times New Roman" w:ascii="The new times roman;Times New Roman" w:hAnsi="The new times roman;Times New Roman"/>
          <w:sz w:val="22"/>
          <w:szCs w:val="22"/>
          <w:lang w:val="en-US"/>
        </w:rPr>
        <w:t xml:space="preserve">He works in a </w:t>
      </w:r>
      <w:r>
        <w:rPr>
          <w:rFonts w:cs="The new times roman;Times New Roman" w:ascii="The new times roman;Times New Roman" w:hAnsi="The new times roman;Times New Roman"/>
          <w:sz w:val="22"/>
          <w:szCs w:val="22"/>
          <w:lang w:val="en-US"/>
        </w:rPr>
        <w:t>café</w:t>
      </w:r>
      <w:r>
        <w:rPr>
          <w:rFonts w:cs="The new times roman;Times New Roman" w:ascii="The new times roman;Times New Roman" w:hAnsi="The new times roman;Times New Roman"/>
          <w:sz w:val="22"/>
          <w:szCs w:val="22"/>
          <w:lang w:val="en-US"/>
        </w:rPr>
        <w:t xml:space="preserve"> after school. He wants to buy a PC . (in order to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he new times roman;Times New Roman" w:ascii="The new times roman;Times New Roman" w:hAnsi="The new times roman;Times New Roman"/>
          <w:sz w:val="22"/>
          <w:szCs w:val="22"/>
          <w:lang w:val="en-US"/>
        </w:rPr>
        <w:t>Doctor delayed the surgery. They couldn</w:t>
      </w:r>
      <w:r>
        <w:rPr>
          <w:rFonts w:cs="Times New Roman" w:ascii="Times New Roman" w:hAnsi="Times New Roman"/>
          <w:sz w:val="22"/>
          <w:szCs w:val="22"/>
          <w:lang w:val="en-US"/>
        </w:rPr>
        <w:t>’</w:t>
      </w:r>
      <w:r>
        <w:rPr>
          <w:rFonts w:cs="The new times roman;Times New Roman" w:ascii="The new times roman;Times New Roman" w:hAnsi="The new times roman;Times New Roman"/>
          <w:sz w:val="22"/>
          <w:szCs w:val="22"/>
          <w:lang w:val="en-US"/>
        </w:rPr>
        <w:t>t find a suitable donor organ. (since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he new times roman;Times New Roman" w:ascii="The new times roman;Times New Roman" w:hAnsi="The new times roman;Times New Roman"/>
          <w:sz w:val="22"/>
          <w:szCs w:val="22"/>
          <w:lang w:val="en-US"/>
        </w:rPr>
        <w:t xml:space="preserve">Marilyn has healthy teeth because she brushes her teeth regularly.( therefore) 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he new times roman;Times New Roman" w:hAnsi="The new times roman;Times New Roman" w:cs="The new times roman;Times New Roman"/>
          <w:sz w:val="24"/>
          <w:szCs w:val="24"/>
          <w:lang w:val="en-US"/>
        </w:rPr>
      </w:pPr>
      <w:r>
        <w:rPr>
          <w:rFonts w:cs="The new times roman;Times New Roman" w:ascii="The new times roman;Times New Roman" w:hAnsi="The new times roman;Times New Roman"/>
          <w:sz w:val="22"/>
          <w:szCs w:val="22"/>
        </w:rPr>
        <w:t>I was late</w:t>
      </w:r>
      <w:r>
        <w:rPr>
          <w:rFonts w:cs="The new times roman;Times New Roman" w:ascii="The new times roman;Times New Roman" w:hAnsi="The new times roman;Times New Roman"/>
          <w:sz w:val="22"/>
          <w:szCs w:val="22"/>
          <w:lang w:val="en-US"/>
        </w:rPr>
        <w:t xml:space="preserve">. </w:t>
      </w:r>
      <w:r>
        <w:rPr>
          <w:rFonts w:cs="The new times roman;Times New Roman" w:ascii="The new times roman;Times New Roman" w:hAnsi="The new times roman;Times New Roman"/>
          <w:sz w:val="22"/>
          <w:szCs w:val="22"/>
        </w:rPr>
        <w:t>I didn’t miss anything</w:t>
      </w:r>
      <w:r>
        <w:rPr>
          <w:rFonts w:cs="The new times roman;Times New Roman" w:ascii="The new times roman;Times New Roman" w:hAnsi="The new times roman;Times New Roman"/>
          <w:sz w:val="22"/>
          <w:szCs w:val="22"/>
          <w:lang w:val="en-US"/>
        </w:rPr>
        <w:t>.(despite</w:t>
      </w:r>
      <w:r>
        <w:rPr>
          <w:rFonts w:cs="The new times roman;Times New Roman" w:ascii="The new times roman;Times New Roman" w:hAnsi="The new times roman;Times New Roman"/>
          <w:sz w:val="24"/>
          <w:szCs w:val="24"/>
          <w:lang w:val="en-US"/>
        </w:rPr>
        <w:t>)</w:t>
      </w:r>
    </w:p>
    <w:p>
      <w:pPr>
        <w:pStyle w:val="ListParagraph"/>
        <w:spacing w:lineRule="auto" w:line="360"/>
        <w:ind w:left="360" w:hanging="0"/>
        <w:rPr>
          <w:b/>
          <w:b/>
        </w:rPr>
      </w:pPr>
      <w:r>
        <w:rPr>
          <w:rFonts w:cs="The new times roman;Times New Roman" w:ascii="The new times roman;Times New Roman" w:hAnsi="The new times roman;Times New Roman"/>
          <w:b/>
          <w:sz w:val="24"/>
          <w:szCs w:val="24"/>
        </w:rPr>
        <w:t>E-</w:t>
      </w:r>
      <w:r>
        <w:rPr>
          <w:b/>
        </w:rPr>
        <w:t> Mix the sentences with WHEN or WHILE/AS. (5x2)</w:t>
      </w:r>
      <w:r>
        <w:rPr/>
        <w:br/>
        <w:t>1.   The dentist examined my teeth. The telephone  rang.(when)</w:t>
        <w:br/>
        <w:t>2.   My parents drank tea.  My sister  slept in her room. (while )</w:t>
        <w:br/>
        <w:t>3.   I saw you. You walked with a friend.(as)</w:t>
        <w:br/>
        <w:t>4.   Terry ran across the street. A car  hid her.(when)</w:t>
        <w:br/>
        <w:t>5.   Roy played football. Her mother called him.(while)</w:t>
        <w:br/>
      </w:r>
      <w:r>
        <w:rPr>
          <w:b/>
        </w:rPr>
        <w:t>F-  Circle the correct one ( use causatives) (7x2)</w:t>
      </w:r>
      <w:r>
        <w:rPr/>
        <w:br/>
        <w:t>1.   She has to get her hair …… .a) to do     b) do    c) done        d) did</w:t>
        <w:br/>
        <w:t>2.   Our teacher is going to make us…… a tape. a) listen to b) listened to  c) to listen to  d) listen</w:t>
        <w:br/>
        <w:t>3.   They had to have him …….. their summer house.a) painted   b) paint   c) to paint  d) painting</w:t>
        <w:br/>
        <w:t>4.   Do you know where I can get my car ………….. ?a) washed   b) to wash  c) wash    d) washes</w:t>
        <w:br/>
        <w:t>5.   The comedian was not able to make us ……  a) laughing   b) to laugh c) laugh   d) laughed</w:t>
        <w:br/>
        <w:t>6.   You can’t get that man ……. your radio.   a) fix   b) to fix    c) fixed     d) fixing</w:t>
        <w:br/>
        <w:t>7.   I can never make her ………her mind.  a) change   b) to change  c) changed  d) changing</w:t>
      </w:r>
      <w:r>
        <w:rPr>
          <w:rFonts w:cs="Tahoma" w:ascii="The new times roman;Times New Roman" w:hAnsi="The new times roman;Times New Roman"/>
        </w:rPr>
        <w:br/>
      </w:r>
      <w:r>
        <w:rPr>
          <w:rFonts w:cs="Tahoma" w:ascii="The new times roman;Times New Roman" w:hAnsi="The new times roman;Times New Roman"/>
          <w:b/>
          <w:sz w:val="24"/>
          <w:szCs w:val="24"/>
        </w:rPr>
        <w:t>G-Underline the correct usage of the modals given. (6x2:12 pts)</w:t>
        <w:br/>
      </w:r>
      <w:r>
        <w:rPr>
          <w:rFonts w:cs="Tahoma" w:ascii="The new times roman;Times New Roman" w:hAnsi="The new times roman;Times New Roman"/>
          <w:sz w:val="24"/>
          <w:szCs w:val="24"/>
        </w:rPr>
        <w:t>1.   In order to be a good salesman, you (should be / should have been) kind to costumers.</w:t>
        <w:br/>
        <w:t>2.   She looks terrible today. She (must argue / must have argued) with her parents again.</w:t>
        <w:br/>
        <w:t>3.  Operation took ten hours but luckly  doctors (could save/could have saved) Tim’s life.</w:t>
        <w:br/>
        <w:t>4.   You (should clean / should have cleaned) your feet before you entered the house.</w:t>
        <w:br/>
        <w:t>5.   I knew you had enough Money; you (could help me / could have helped me). I can’t understand why you didn’t.</w:t>
        <w:br/>
        <w:t>6.   You (should ask / should have asked) a doctor before you started using the medicine.   </w:t>
      </w:r>
    </w:p>
    <w:p>
      <w:pPr>
        <w:pStyle w:val="Normal"/>
        <w:rPr>
          <w:rFonts w:ascii="The new times roman;Times New Roman" w:hAnsi="The new times roman;Times New Roman" w:cs="Tahoma"/>
          <w:b/>
          <w:b/>
          <w:color w:val="000000"/>
        </w:rPr>
      </w:pPr>
      <w:r>
        <w:rPr>
          <w:rFonts w:cs="Tahoma" w:ascii="The new times roman;Times New Roman" w:hAnsi="The new times roman;Times New Roman"/>
          <w:color w:val="000000"/>
        </w:rPr>
        <w:br/>
      </w:r>
      <w:r>
        <w:rPr>
          <w:rFonts w:cs="Tahoma" w:ascii="The new times roman;Times New Roman" w:hAnsi="The new times roman;Times New Roman"/>
          <w:b/>
          <w:color w:val="000000"/>
        </w:rPr>
        <w:t xml:space="preserve">H)  Write a paragraph about environmental problems or write at least 10 items about environmental problems.   OR </w:t>
        <w:br/>
        <w:t>Write a paragraph how we can reduce environmental problems or write at least 10 items as sentences. (15 pts)</w:t>
      </w:r>
    </w:p>
    <w:p>
      <w:pPr>
        <w:pStyle w:val="Normal"/>
        <w:rPr>
          <w:rFonts w:ascii="The new times roman;Times New Roman" w:hAnsi="The new times roman;Times New Roman" w:cs="Tahoma"/>
          <w:b/>
          <w:b/>
          <w:color w:val="000000"/>
        </w:rPr>
      </w:pPr>
      <w:r>
        <w:rPr>
          <w:rFonts w:cs="Tahoma" w:ascii="The new times roman;Times New Roman" w:hAnsi="The new times roman;Times New Roman"/>
          <w:b/>
          <w:color w:val="000000"/>
        </w:rPr>
      </w:r>
    </w:p>
    <w:p>
      <w:pPr>
        <w:pStyle w:val="Normal"/>
        <w:rPr>
          <w:rFonts w:ascii="The new times roman;Times New Roman" w:hAnsi="The new times roman;Times New Roman" w:cs="Tahoma"/>
          <w:b/>
          <w:b/>
          <w:color w:val="000000"/>
        </w:rPr>
      </w:pPr>
      <w:r>
        <w:rPr>
          <w:rFonts w:cs="Tahoma" w:ascii="The new times roman;Times New Roman" w:hAnsi="The new times roman;Times New Roman"/>
          <w:b/>
          <w:color w:val="000000"/>
        </w:rPr>
      </w:r>
    </w:p>
    <w:p>
      <w:pPr>
        <w:pStyle w:val="Normal"/>
        <w:rPr>
          <w:rFonts w:ascii="The new times roman;Times New Roman" w:hAnsi="The new times roman;Times New Roman" w:cs="Tahoma"/>
          <w:b/>
          <w:b/>
          <w:color w:val="000000"/>
        </w:rPr>
      </w:pPr>
      <w:r>
        <w:rPr>
          <w:rFonts w:cs="Tahoma" w:ascii="The new times roman;Times New Roman" w:hAnsi="The new times roman;Times New Roman"/>
          <w:b/>
          <w:color w:val="000000"/>
        </w:rPr>
      </w:r>
    </w:p>
    <w:p>
      <w:pPr>
        <w:pStyle w:val="Normal"/>
        <w:rPr>
          <w:rFonts w:ascii="The new times roman;Times New Roman" w:hAnsi="The new times roman;Times New Roman" w:cs="Tahoma"/>
          <w:b/>
          <w:b/>
          <w:color w:val="000000"/>
        </w:rPr>
      </w:pPr>
      <w:r>
        <w:rPr>
          <w:rFonts w:cs="Tahoma" w:ascii="The new times roman;Times New Roman" w:hAnsi="The new times roman;Times New Roman"/>
          <w:b/>
          <w:color w:val="000000"/>
        </w:rPr>
      </w:r>
    </w:p>
    <w:p>
      <w:pPr>
        <w:pStyle w:val="Normal"/>
        <w:rPr>
          <w:rFonts w:ascii="The new times roman;Times New Roman" w:hAnsi="The new times roman;Times New Roman" w:cs="Tahoma"/>
          <w:b/>
          <w:b/>
          <w:color w:val="000000"/>
        </w:rPr>
      </w:pPr>
      <w:r>
        <w:rPr>
          <w:rFonts w:cs="Tahoma" w:ascii="The new times roman;Times New Roman" w:hAnsi="The new times roman;Times New Roman"/>
          <w:b/>
          <w:color w:val="000000"/>
        </w:rPr>
      </w:r>
    </w:p>
    <w:p>
      <w:pPr>
        <w:pStyle w:val="Normal"/>
        <w:rPr>
          <w:rFonts w:ascii="The new times roman;Times New Roman" w:hAnsi="The new times roman;Times New Roman" w:cs="Tahoma"/>
          <w:b/>
          <w:b/>
          <w:color w:val="000000"/>
        </w:rPr>
      </w:pPr>
      <w:r>
        <w:rPr>
          <w:b/>
          <w:color w:val="FF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The new times roman;Times New Roman" w:hAnsi="The new times roman;Times New Roman" w:cs="Tahoma"/>
          <w:b/>
          <w:b/>
          <w:color w:val="000000"/>
        </w:rPr>
      </w:pPr>
      <w:r>
        <w:rPr>
          <w:rFonts w:cs="Tahoma" w:ascii="The new times roman;Times New Roman" w:hAnsi="The new times roman;Times New Roman"/>
          <w:b/>
          <w:color w:val="000000"/>
        </w:rPr>
      </w:r>
    </w:p>
    <w:p>
      <w:pPr>
        <w:pStyle w:val="Normal"/>
        <w:rPr>
          <w:rFonts w:ascii="The new times roman;Times New Roman" w:hAnsi="The new times roman;Times New Roman" w:cs="Tahoma"/>
          <w:b/>
          <w:b/>
          <w:color w:val="000000"/>
        </w:rPr>
      </w:pPr>
      <w:r>
        <w:rPr>
          <w:rFonts w:cs="Tahoma" w:ascii="The new times roman;Times New Roman" w:hAnsi="The new times roman;Times New Roman"/>
          <w:b/>
          <w:color w:val="000000"/>
        </w:rPr>
      </w:r>
    </w:p>
    <w:p>
      <w:pPr>
        <w:pStyle w:val="Normal"/>
        <w:rPr>
          <w:rFonts w:ascii="The new times roman;Times New Roman" w:hAnsi="The new times roman;Times New Roman" w:cs="Tahoma"/>
          <w:b/>
          <w:b/>
          <w:color w:val="000000"/>
        </w:rPr>
      </w:pPr>
      <w:r>
        <w:rPr>
          <w:rFonts w:cs="Tahoma" w:ascii="The new times roman;Times New Roman" w:hAnsi="The new times roman;Times New Roman"/>
          <w:b/>
          <w:color w:val="000000"/>
        </w:rPr>
      </w:r>
    </w:p>
    <w:p>
      <w:pPr>
        <w:pStyle w:val="Normal"/>
        <w:rPr>
          <w:rFonts w:ascii="The new times roman;Times New Roman" w:hAnsi="The new times roman;Times New Roman" w:cs="Tahoma"/>
          <w:b/>
          <w:b/>
          <w:color w:val="000000"/>
        </w:rPr>
      </w:pPr>
      <w:r>
        <w:rPr>
          <w:rFonts w:cs="Tahoma" w:ascii="The new times roman;Times New Roman" w:hAnsi="The new times roman;Times New Roman"/>
          <w:b/>
          <w:color w:val="000000"/>
        </w:rPr>
      </w:r>
    </w:p>
    <w:p>
      <w:pPr>
        <w:pStyle w:val="Normal"/>
        <w:rPr>
          <w:rFonts w:ascii="The new times roman;Times New Roman" w:hAnsi="The new times roman;Times New Roman" w:cs="Tahoma"/>
          <w:b/>
          <w:b/>
          <w:color w:val="000000"/>
        </w:rPr>
      </w:pPr>
      <w:r>
        <w:rPr>
          <w:rFonts w:cs="Tahoma" w:ascii="The new times roman;Times New Roman" w:hAnsi="The new times roman;Times New Roman"/>
          <w:b/>
          <w:color w:val="000000"/>
        </w:rPr>
      </w:r>
    </w:p>
    <w:p>
      <w:pPr>
        <w:pStyle w:val="Normal"/>
        <w:rPr>
          <w:rFonts w:ascii="The new times roman;Times New Roman" w:hAnsi="The new times roman;Times New Roman" w:cs="Tahoma"/>
          <w:b/>
          <w:b/>
          <w:color w:val="000000"/>
        </w:rPr>
      </w:pPr>
      <w:r>
        <w:rPr>
          <w:rFonts w:cs="Tahoma" w:ascii="The new times roman;Times New Roman" w:hAnsi="The new times roman;Times New Roman"/>
          <w:b/>
          <w:color w:val="000000"/>
        </w:rPr>
        <w:t>I)Write a paragraph and give advice to people about how to keep fit and healthy life.(10)</w:t>
      </w:r>
    </w:p>
    <w:p>
      <w:pPr>
        <w:pStyle w:val="Normal"/>
        <w:rPr>
          <w:rFonts w:ascii="The new times roman;Times New Roman" w:hAnsi="The new times roman;Times New Roman" w:cs="The new times roman;Times New Roman"/>
          <w:b/>
          <w:b/>
          <w:color w:val="000000"/>
        </w:rPr>
      </w:pPr>
      <w:r>
        <w:rPr>
          <w:rFonts w:cs="The new times roman;Times New Roman" w:ascii="The new times roman;Times New Roman" w:hAnsi="The new times roman;Times New Roman"/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  <w:font w:name="The new times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8:22:00Z</dcterms:created>
  <dc:creator>mcs</dc:creator>
  <dc:description/>
  <cp:keywords/>
  <dc:language>en-US</dc:language>
  <cp:lastModifiedBy>lenovo</cp:lastModifiedBy>
  <dcterms:modified xsi:type="dcterms:W3CDTF">2012-12-07T17:26:00Z</dcterms:modified>
  <cp:revision>7</cp:revision>
  <dc:subject/>
  <dc:title/>
</cp:coreProperties>
</file>