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2011-2012 EĞİTİM ÖĞRETİM YILI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HOCA AHMET YESEVİ YİBO 5-B SINIFI MATEMATİK DERSİ 2.DÖNEM 1.YAZILI SINAVI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ADI SOYADI:……………………………………………. Numarası:………………………. Aldığı Not:……………………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ORULAR</w:t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Aylanın babasının yaşının 3 katının 6 fazlasının 12 eksiğinin yarısı 45 tir.Ayla’nın babası kaç yaşındadır? (10 puan)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Afacan cebindeki paranın 24,25 lirası ile kitap,4,7 lirası ile kalem 3 lirasına da silgi alıyor.Afacan’ın cebinde 40 lirası vardı.Bu harcamalardan sonra Afacan’ın kaç lirası kalır? (10 puan)</w:t>
      </w:r>
    </w:p>
    <w:p>
      <w:pPr>
        <w:pStyle w:val="Normal"/>
        <w:spacing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Aşağıdaki işlemleri yapınız. (5 puan)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ind w:left="360" w:hanging="0"/>
        <w:rPr/>
      </w:pPr>
      <w:r>
        <w:rPr>
          <w:rFonts w:cs="Calibri"/>
        </w:rPr>
        <w:t xml:space="preserve">            </w:t>
      </w:r>
      <w:r>
        <w:rPr/>
        <w:t>2,7                                 8,92</w:t>
        <w:tab/>
        <w:t xml:space="preserve">                     86</w:t>
        <w:tab/>
        <w:tab/>
        <w:t xml:space="preserve">                   79, 65</w:t>
        <w:tab/>
        <w:tab/>
        <w:t xml:space="preserve">  23</w:t>
        <w:tab/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rFonts w:cs="Calibri"/>
          <w:u w:val="single"/>
        </w:rPr>
        <w:t xml:space="preserve">       </w:t>
      </w:r>
      <w:r>
        <w:rPr>
          <w:u w:val="single"/>
        </w:rPr>
        <w:t xml:space="preserve">+   4,8     </w:t>
      </w:r>
      <w:r>
        <w:rPr/>
        <w:t xml:space="preserve">                      </w:t>
      </w:r>
      <w:r>
        <w:rPr>
          <w:u w:val="single"/>
        </w:rPr>
        <w:t>+    2,16</w:t>
      </w:r>
      <w:r>
        <w:rPr/>
        <w:tab/>
        <w:t xml:space="preserve">                    </w:t>
      </w:r>
      <w:r>
        <w:rPr>
          <w:u w:val="single"/>
        </w:rPr>
        <w:t>-24,78</w:t>
      </w:r>
      <w:r>
        <w:rPr/>
        <w:tab/>
        <w:t xml:space="preserve">   </w:t>
        <w:tab/>
        <w:t xml:space="preserve">     </w:t>
      </w:r>
      <w:r>
        <w:rPr>
          <w:u w:val="single"/>
        </w:rPr>
        <w:t>-12, 45</w:t>
        <w:tab/>
      </w:r>
      <w:r>
        <w:rPr/>
        <w:t xml:space="preserve">            - </w:t>
      </w:r>
      <w:r>
        <w:rPr>
          <w:u w:val="single"/>
        </w:rPr>
        <w:t xml:space="preserve">  12   08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Aşağıdaki ondalık kesirleri büyükten küçüğe sıralayınız.(5 puan)</w:t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22,36</w:t>
        <w:tab/>
        <w:tab/>
        <w:t>24,02,</w:t>
        <w:tab/>
        <w:tab/>
        <w:t>18,25</w:t>
        <w:tab/>
        <w:tab/>
        <w:t>22,9</w:t>
        <w:tab/>
        <w:tab/>
        <w:t>18,06</w:t>
        <w:tab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Bir beyaz eşya satıcısı 500 liraya sattığı buzdolabı için %18 KDV  alıyor .2 tane buzdolabı alan bir müşteri  toplam kaç lira öder ? (10 puan)</w:t>
      </w:r>
    </w:p>
    <w:p>
      <w:pPr>
        <w:pStyle w:val="ListeParagraf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Aşağıdaki çevirmeleri yapınız.(5 puan)</w:t>
      </w:r>
    </w:p>
    <w:p>
      <w:pPr>
        <w:pStyle w:val="ListeParagraf"/>
        <w:tabs>
          <w:tab w:val="clear" w:pos="708"/>
          <w:tab w:val="left" w:pos="3135" w:leader="none"/>
        </w:tabs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tabs>
          <w:tab w:val="clear" w:pos="708"/>
          <w:tab w:val="left" w:pos="3135" w:leader="none"/>
        </w:tabs>
        <w:spacing w:before="0" w:after="0"/>
        <w:contextualSpacing/>
        <w:rPr/>
      </w:pPr>
      <w:r>
        <w:rPr>
          <w:b/>
          <w:i/>
        </w:rPr>
        <w:t>26 m …………………… cm</w:t>
        <w:tab/>
        <w:tab/>
        <w:t>3000 m…………………………..km</w:t>
        <w:tab/>
        <w:t>29000mm……………………dm</w:t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0"/>
        <w:ind w:left="360" w:hanging="0"/>
        <w:rPr>
          <w:b/>
          <w:b/>
          <w:i/>
          <w:i/>
        </w:rPr>
      </w:pPr>
      <w:r>
        <w:rPr>
          <w:rFonts w:cs="Calibri"/>
          <w:b/>
          <w:i/>
        </w:rPr>
        <w:t xml:space="preserve">       </w:t>
      </w:r>
      <w:r>
        <w:rPr>
          <w:b/>
          <w:i/>
        </w:rPr>
        <w:t>7 km……………………………..dm</w:t>
        <w:tab/>
        <w:tab/>
        <w:tab/>
        <w:t>45 mm………………………dm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Çarpımları 3200 olan iki sayıdan biri 32 dir.Bu iki sayının toplamı kaçtır? (10 puan)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Hale 14 yaşında, Jale 16 yaşında Lale ise Hale’den 4 yaş büyüktür.Bu 3 arkadaşın yaşlarının aritmetik ortalaması kaçtır? (10 puan)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/>
      </w:pPr>
      <w:r>
        <w:rPr>
          <w:b/>
          <w:i/>
        </w:rPr>
        <w:t xml:space="preserve">Bir manav aldığı domateslerin   </w:t>
      </w:r>
      <w:r>
        <w:rPr>
          <w:b/>
          <w:i/>
          <w:u w:val="single"/>
        </w:rPr>
        <w:t xml:space="preserve">4 </w:t>
      </w:r>
      <w:r>
        <w:rPr>
          <w:b/>
          <w:i/>
        </w:rPr>
        <w:t xml:space="preserve">sini Pazartesi günü   </w:t>
      </w:r>
      <w:r>
        <w:rPr>
          <w:b/>
          <w:i/>
          <w:u w:val="single"/>
        </w:rPr>
        <w:t>2</w:t>
      </w:r>
      <w:r>
        <w:rPr>
          <w:b/>
          <w:i/>
        </w:rPr>
        <w:t xml:space="preserve"> sini Salı günü satmıştır.Geriye kalan 30 </w:t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</w:t>
      </w:r>
      <w:r>
        <w:rPr>
          <w:b/>
          <w:i/>
        </w:rPr>
        <w:t>7                                     7</w:t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kilogramını Çarşamba günü satmıştır.Buna göre manav toplam kaç kg domates almıştı? (10 puan)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Aşağıdaki işlemleri yapınız. (5 puan)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  <w:t>0,7:……………………………………………………………</w:t>
        <w:tab/>
        <w:t>21,35:…………………………………………………………….</w:t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720" w:hanging="0"/>
        <w:rPr/>
      </w:pPr>
      <w:r>
        <w:rPr>
          <w:b/>
          <w:i/>
        </w:rPr>
        <w:t>23,003:………………………………………………………</w:t>
        <w:tab/>
      </w:r>
      <w:r>
        <w:rPr>
          <w:b/>
          <w:i/>
          <w:u w:val="single"/>
        </w:rPr>
        <w:t xml:space="preserve">  25:   </w:t>
      </w:r>
      <w:r>
        <w:rPr>
          <w:b/>
          <w:i/>
        </w:rPr>
        <w:t>…………………………</w:t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>100</w:t>
      </w:r>
    </w:p>
    <w:p>
      <w:pPr>
        <w:pStyle w:val="Normal"/>
        <w:spacing w:before="0" w:after="0"/>
        <w:rPr/>
      </w:pPr>
      <w:r>
        <w:rPr>
          <w:b/>
          <w:i/>
        </w:rPr>
        <w:tab/>
      </w:r>
      <w:r>
        <w:rPr>
          <w:b/>
          <w:i/>
          <w:u w:val="single"/>
        </w:rPr>
        <w:t>24:…</w:t>
      </w:r>
      <w:r>
        <w:rPr>
          <w:b/>
          <w:i/>
        </w:rPr>
        <w:t>………………………………………….</w:t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  <w:t>5</w:t>
        <w:tab/>
        <w:tab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2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Süslü mağazasında ki fiyatlar aşağıdaki gibidir.  (20 puan)</w:t>
      </w:r>
    </w:p>
    <w:p>
      <w:pPr>
        <w:pStyle w:val="Liste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Gömlek:……..80 TL</w:t>
        <w:tab/>
        <w:tab/>
        <w:t xml:space="preserve">Elbise :…150 TL </w:t>
        <w:tab/>
        <w:t>Spor ayakkabı:100…TL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Buna göre:</w:t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/>
      </w:pPr>
      <w:r>
        <w:rPr>
          <w:b/>
          <w:i/>
        </w:rPr>
        <w:t>Gömlek %30 karla satılırsa gömleğin fiyatı kaç lira olur?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Elbise %10 indirim ile satılırsa elbisenin fiyatı kaç lira olur?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Spor ayakkabı %12 karla satılırsa spor ayakkabının fiyatı kaç lira olur?</w:t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ListeParagraf"/>
        <w:numPr>
          <w:ilvl w:val="0"/>
          <w:numId w:val="1"/>
        </w:numPr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Bu eşyaların tamamını alan Canan öğretmen toplam kaç lira öder?</w:t>
      </w:r>
    </w:p>
    <w:p>
      <w:pPr>
        <w:pStyle w:val="Normal"/>
        <w:spacing w:before="0" w:after="0"/>
        <w:ind w:left="720" w:hanging="0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spacing w:before="0" w:after="0"/>
        <w:ind w:left="7092" w:firstLine="696"/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 xml:space="preserve">BAŞARILAR CANLARIM!!!!! </w:t>
      </w:r>
    </w:p>
    <w:sectPr>
      <w:type w:val="nextPage"/>
      <w:pgSz w:w="11906" w:h="16838"/>
      <w:pgMar w:left="720" w:right="720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3:00Z</dcterms:created>
  <dc:creator>Casper</dc:creator>
  <dc:description/>
  <cp:keywords/>
  <dc:language>en-US</dc:language>
  <cp:lastModifiedBy>Casper</cp:lastModifiedBy>
  <cp:lastPrinted>2012-03-13T10:06:00Z</cp:lastPrinted>
  <dcterms:modified xsi:type="dcterms:W3CDTF">2012-03-13T08:06:00Z</dcterms:modified>
  <cp:revision>7</cp:revision>
  <dc:subject/>
  <dc:title/>
</cp:coreProperties>
</file>