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Simpson" w:hAnsi="Simpson" w:cs="Simpson"/>
          <w:b/>
          <w:b/>
        </w:rPr>
      </w:pPr>
      <w:r>
        <w:rPr>
          <w:rFonts w:cs="Simpson" w:ascii="Simpson" w:hAnsi="Simpson"/>
          <w:b/>
        </w:rPr>
        <w:t>Ad</w:t>
      </w:r>
      <w:r>
        <w:rPr>
          <w:rFonts w:cs="BankGothic Md BT" w:ascii="BankGothic Md BT" w:hAnsi="BankGothic Md BT"/>
          <w:b/>
        </w:rPr>
        <w:t>ı</w:t>
      </w:r>
      <w:r>
        <w:rPr>
          <w:rFonts w:cs="Simpson" w:ascii="Simpson" w:hAnsi="Simpson"/>
          <w:b/>
        </w:rPr>
        <w:t xml:space="preserve"> Soyad</w:t>
      </w:r>
      <w:r>
        <w:rPr>
          <w:rFonts w:cs="BankGothic Md BT" w:ascii="BankGothic Md BT" w:hAnsi="BankGothic Md BT"/>
          <w:b/>
        </w:rPr>
        <w:t>ı</w:t>
      </w:r>
      <w:r>
        <w:rPr>
          <w:rFonts w:cs="Simpson" w:ascii="Simpson" w:hAnsi="Simpson"/>
          <w:b/>
        </w:rPr>
        <w:t xml:space="preserve"> :……………………………</w:t>
        <w:tab/>
        <w:tab/>
        <w:tab/>
        <w:tab/>
        <w:tab/>
        <w:tab/>
        <w:tab/>
        <w:tab/>
        <w:t xml:space="preserve"> </w:t>
        <w:tab/>
        <w:t>18/04/2006</w:t>
      </w:r>
    </w:p>
    <w:p>
      <w:pPr>
        <w:pStyle w:val="Normal"/>
        <w:spacing w:lineRule="auto" w:line="360"/>
        <w:rPr>
          <w:b/>
          <w:b/>
        </w:rPr>
      </w:pPr>
      <w:r>
        <w:rPr>
          <w:rFonts w:cs="Simpson" w:ascii="Simpson" w:hAnsi="Simpson"/>
          <w:b/>
        </w:rPr>
        <w:t>Numaras</w:t>
      </w:r>
      <w:r>
        <w:rPr>
          <w:rFonts w:cs="BankGothic Md BT" w:ascii="BankGothic Md BT" w:hAnsi="BankGothic Md BT"/>
          <w:b/>
        </w:rPr>
        <w:t>ı</w:t>
      </w:r>
      <w:r>
        <w:rPr>
          <w:rFonts w:cs="Simpson" w:ascii="Simpson" w:hAnsi="Simpson"/>
          <w:b/>
        </w:rPr>
        <w:t xml:space="preserve">   :……………………………</w:t>
        <w:tab/>
        <w:tab/>
        <w:tab/>
        <w:tab/>
        <w:t xml:space="preserve"> </w:t>
        <w:tab/>
        <w:tab/>
        <w:tab/>
        <w:tab/>
        <w:tab/>
        <w:t xml:space="preserve">    Sal</w:t>
      </w:r>
      <w:r>
        <w:rPr>
          <w:b/>
        </w:rPr>
        <w:t>ı</w:t>
      </w:r>
    </w:p>
    <w:p>
      <w:pPr>
        <w:pStyle w:val="Normal"/>
        <w:jc w:val="center"/>
        <w:rPr>
          <w:rFonts w:ascii="Simpson" w:hAnsi="Simpson" w:cs="Simpson"/>
          <w:b/>
          <w:b/>
        </w:rPr>
      </w:pPr>
      <w:r>
        <w:rPr>
          <w:rFonts w:cs="Simpson" w:ascii="Simpson" w:hAnsi="Simpson"/>
          <w:b/>
        </w:rPr>
      </w:r>
    </w:p>
    <w:p>
      <w:pPr>
        <w:pStyle w:val="Normal"/>
        <w:jc w:val="center"/>
        <w:rPr/>
      </w:pPr>
      <w:r>
        <w:rPr>
          <w:rFonts w:cs="Simpson" w:ascii="Simpson" w:hAnsi="Simpson"/>
          <w:b/>
          <w:sz w:val="28"/>
          <w:szCs w:val="28"/>
        </w:rPr>
        <w:t xml:space="preserve">Akören Köyü </w:t>
      </w:r>
      <w:r>
        <w:rPr>
          <w:b/>
          <w:sz w:val="28"/>
          <w:szCs w:val="28"/>
        </w:rPr>
        <w:t>İ</w:t>
      </w:r>
      <w:r>
        <w:rPr>
          <w:rFonts w:cs="Simpson" w:ascii="Simpson" w:hAnsi="Simpson"/>
          <w:b/>
          <w:sz w:val="28"/>
          <w:szCs w:val="28"/>
        </w:rPr>
        <w:t>lkögretim Okulu</w:t>
      </w:r>
    </w:p>
    <w:p>
      <w:pPr>
        <w:pStyle w:val="Normal"/>
        <w:jc w:val="center"/>
        <w:rPr>
          <w:rFonts w:ascii="Simpson" w:hAnsi="Simpson" w:cs="Simpson"/>
          <w:b/>
          <w:b/>
          <w:sz w:val="28"/>
          <w:szCs w:val="28"/>
        </w:rPr>
      </w:pPr>
      <w:r>
        <w:rPr>
          <w:rFonts w:cs="Simpson" w:ascii="Simpson" w:hAnsi="Simpson"/>
          <w:b/>
          <w:sz w:val="28"/>
          <w:szCs w:val="28"/>
        </w:rPr>
        <w:t>FEN ve TEKNOLOJ</w:t>
      </w:r>
      <w:r>
        <w:rPr>
          <w:rFonts w:cs="BankGothic Md BT" w:ascii="BankGothic Md BT" w:hAnsi="BankGothic Md BT"/>
          <w:b/>
          <w:sz w:val="28"/>
          <w:szCs w:val="28"/>
        </w:rPr>
        <w:t>İ</w:t>
      </w:r>
      <w:r>
        <w:rPr>
          <w:rFonts w:cs="Simpson" w:ascii="Simpson" w:hAnsi="Simpson"/>
          <w:b/>
          <w:sz w:val="28"/>
          <w:szCs w:val="28"/>
        </w:rPr>
        <w:t xml:space="preserve"> Dersi II.Dönem I. S</w:t>
      </w:r>
      <w:r>
        <w:rPr>
          <w:rFonts w:cs="BankGothic Md BT" w:ascii="BankGothic Md BT" w:hAnsi="BankGothic Md BT"/>
          <w:b/>
          <w:sz w:val="28"/>
          <w:szCs w:val="28"/>
        </w:rPr>
        <w:t>ı</w:t>
      </w:r>
      <w:r>
        <w:rPr>
          <w:rFonts w:cs="Simpson" w:ascii="Simpson" w:hAnsi="Simpson"/>
          <w:b/>
          <w:sz w:val="28"/>
          <w:szCs w:val="28"/>
        </w:rPr>
        <w:t>nav Sorular</w:t>
      </w:r>
      <w:r>
        <w:rPr>
          <w:rFonts w:cs="BankGothic Md BT" w:ascii="BankGothic Md BT" w:hAnsi="BankGothic Md BT"/>
          <w:b/>
          <w:sz w:val="28"/>
          <w:szCs w:val="28"/>
        </w:rPr>
        <w:t>ı</w:t>
      </w:r>
    </w:p>
    <w:p>
      <w:pPr>
        <w:sectPr>
          <w:type w:val="nextPage"/>
          <w:pgSz w:w="11906" w:h="16838"/>
          <w:pgMar w:left="900" w:right="566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Simpson" w:hAnsi="Simpson" w:cs="Simpson"/>
          <w:b/>
          <w:b/>
          <w:sz w:val="20"/>
          <w:szCs w:val="20"/>
        </w:rPr>
      </w:pPr>
      <w:r>
        <w:rPr>
          <w:rFonts w:cs="Simpson" w:ascii="Simpson" w:hAnsi="Simpson"/>
          <w:b/>
          <w:sz w:val="20"/>
          <w:szCs w:val="20"/>
        </w:rPr>
      </w:r>
    </w:p>
    <w:p>
      <w:pPr>
        <w:sectPr>
          <w:type w:val="nextPage"/>
          <w:pgSz w:w="11906" w:h="16838"/>
          <w:pgMar w:left="720" w:right="38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Buzun erimesi ile ilgili olarak aşağıdakilerden hangisi </w:t>
      </w:r>
      <w:r>
        <w:rPr>
          <w:b/>
          <w:i/>
          <w:sz w:val="20"/>
          <w:szCs w:val="20"/>
        </w:rPr>
        <w:t>yanlıştır</w:t>
      </w:r>
      <w:r>
        <w:rPr>
          <w:sz w:val="20"/>
          <w:szCs w:val="20"/>
        </w:rPr>
        <w:t>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) Erime süresince sıcaklık değişmez, aynı kalı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) Erime noktası ( sıcaklığı ) her zaman aynıdır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C) Saf sudan oluşan buz 0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C’ta eri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D) Saf su, 1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C’ta buz haline geçe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2.  </w:t>
      </w:r>
      <w:r>
        <w:rPr>
          <w:sz w:val="20"/>
          <w:szCs w:val="20"/>
        </w:rPr>
        <w:t xml:space="preserve">Yoğunluk ile ilgili olarak aşağıdakilerden hangisi </w:t>
      </w:r>
      <w:r>
        <w:rPr>
          <w:b/>
          <w:i/>
          <w:sz w:val="20"/>
          <w:szCs w:val="20"/>
        </w:rPr>
        <w:t>yanlıştır</w:t>
      </w:r>
      <w:r>
        <w:rPr>
          <w:sz w:val="20"/>
          <w:szCs w:val="20"/>
        </w:rPr>
        <w:t>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) Yoğunluk maddeler için ayırt edici bir özelliktir.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B) Sıvı içinde batan madde, yüzen maddeden daha yoğundur.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C) Sıvı içinde batan madde, yüzen maddeden daha az yoğundur.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D) Yoğunluğun birimi gr/ml’dir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 xml:space="preserve">Aşağıdakilerden hangisi </w:t>
      </w:r>
      <w:r>
        <w:rPr>
          <w:b/>
          <w:i/>
          <w:sz w:val="20"/>
          <w:szCs w:val="20"/>
        </w:rPr>
        <w:t>yanlıştır</w:t>
      </w:r>
      <w:r>
        <w:rPr>
          <w:sz w:val="20"/>
          <w:szCs w:val="20"/>
        </w:rPr>
        <w:t xml:space="preserve">?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) Su donarken yoğunluğu azalır, buz su üstünde yüze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) Buz tabakası suyun üstünde oluştuğu için, canlılar suyun içinde yaşamını devam ettirir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C) 0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C sıcaklıkta suyun yoğunluğu daha az olduğundan buzlanma suyun üst kısmında başla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) Buzlanmanın üst tabakadan başlaması su içindeki canlıları etkilemez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4.  </w:t>
      </w:r>
      <w:r>
        <w:rPr>
          <w:sz w:val="20"/>
          <w:szCs w:val="20"/>
        </w:rPr>
        <w:t xml:space="preserve">Aşağıdaki bilgilerden hangisi </w:t>
      </w:r>
      <w:r>
        <w:rPr>
          <w:b/>
          <w:i/>
          <w:sz w:val="20"/>
          <w:szCs w:val="20"/>
        </w:rPr>
        <w:t>yanlıştır</w:t>
      </w:r>
      <w:r>
        <w:rPr>
          <w:sz w:val="20"/>
          <w:szCs w:val="20"/>
        </w:rPr>
        <w:t xml:space="preserve"> ?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) Buharlaşma her sıcaklıkta olur.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) Yoğunlaşma buharlaşmanın tersidi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) Kaynama, sıvının her yerinde ve hızlı buharlaşmadır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D) Saf maddelerin kaynama süresince sıcaklığı yükselir.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 xml:space="preserve">Aşağıda verilen bilgilerden hangisi </w:t>
      </w:r>
      <w:r>
        <w:rPr>
          <w:b/>
          <w:i/>
          <w:sz w:val="20"/>
          <w:szCs w:val="20"/>
        </w:rPr>
        <w:t xml:space="preserve">yanlıştır </w:t>
      </w:r>
      <w:r>
        <w:rPr>
          <w:sz w:val="20"/>
          <w:szCs w:val="20"/>
        </w:rPr>
        <w:t xml:space="preserve">?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) Isı, sıcaklığı yüksek olan maddeden soğuk olana doğru aka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) Isı alışverişinde alınıp verilen sıcaklıktır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C) Bütün maddelerin ısı enerjisi vardır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6.  </w:t>
      </w:r>
      <w:r>
        <w:rPr>
          <w:sz w:val="20"/>
          <w:szCs w:val="20"/>
        </w:rPr>
        <w:t xml:space="preserve">Cismin hareketini engelleyen kuvvete ne denir?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 sürtünme kuvveti</w:t>
        <w:tab/>
        <w:tab/>
        <w:t>B) itme kuvvet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) çekme kuvveti</w:t>
        <w:tab/>
        <w:tab/>
        <w:t xml:space="preserve">D) asılma kuvveti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Aşağıdaki durumlardan hangisinde sürtünme </w:t>
      </w:r>
      <w:r>
        <w:rPr>
          <w:b/>
          <w:i/>
          <w:sz w:val="20"/>
          <w:szCs w:val="20"/>
        </w:rPr>
        <w:t>daha fazla</w:t>
      </w:r>
      <w:r>
        <w:rPr>
          <w:sz w:val="20"/>
          <w:szCs w:val="20"/>
        </w:rPr>
        <w:t xml:space="preserve"> olur?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) 5 kg’lık bir kutunun buzun üstünde çekilmes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) 5 kg’lık bir kutunun toprak zeminde çekilmes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) 25kg’lık bir kutunun asfaltta çekilmes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) 25 kg’lık bir kutunun buzun üstünde çekilmes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Sürtünme ile ilgili aşağıdakilerden hangisi </w:t>
      </w:r>
      <w:r>
        <w:rPr>
          <w:b/>
          <w:i/>
          <w:sz w:val="20"/>
          <w:szCs w:val="20"/>
        </w:rPr>
        <w:t>yanlıştır</w:t>
      </w:r>
      <w:r>
        <w:rPr>
          <w:sz w:val="20"/>
          <w:szCs w:val="20"/>
        </w:rPr>
        <w:t xml:space="preserve"> ?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 Sürtünme pürüzlü yüzeylerde fazladı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) Sürtünme pürüzsüz yüzeylerde azdı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) Sürtünmeyi azaltmak için makinelerde yağlama yapılı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) Sürtünmeyi  arttırmak için kışın araçlara zincir takılı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 xml:space="preserve">Hava ve suyun uyguladıkları dirençle ilgili olarak aşağıdakilerden hangisi </w:t>
      </w:r>
      <w:r>
        <w:rPr>
          <w:b/>
          <w:i/>
          <w:sz w:val="20"/>
          <w:szCs w:val="20"/>
        </w:rPr>
        <w:t>doğrudur.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) Hava ile suyun uyguladıkları dirençler eşitti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) Havanın uyguladığı direnç suyunkine oranla daha fazladır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C) Suyun uyguladığı direnç havanınkine oranla daha fazladı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) Hava ve suyun direnci yoktur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0.  </w:t>
      </w:r>
      <w:r>
        <w:rPr>
          <w:sz w:val="20"/>
          <w:szCs w:val="20"/>
        </w:rPr>
        <w:t>Bir buz parçası sürekli ısıtılıyor. Bunun sonucunda gerçekleşen olaylarla hangi seçenekte doğru olarak verilmiştir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) erime – buharlaşma – kaynama</w:t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) buharlaşma – erime – kaynam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) erime – kaynama – buharlaşm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)erime – yoğunlaşma – buharlaşma</w:t>
      </w:r>
    </w:p>
    <w:p>
      <w:pPr>
        <w:sectPr>
          <w:type w:val="continuous"/>
          <w:pgSz w:w="11906" w:h="16838"/>
          <w:pgMar w:left="720" w:right="386" w:gutter="0" w:header="0" w:top="719" w:footer="0" w:bottom="540"/>
          <w:cols w:num="2" w:space="3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) Isı veren maddenin sıcaklığı azalır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 Şekillerdeki kapların içindeki sıvının yoğunluğu 3,4 gr/ml’dir. Bu kaplara yoğunlukları verilen toplar atıldıklarında topların kap içindeki durumlarını çizini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35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7.85pt;margin-top:10.5pt;width:17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26pt;margin-top:10.5pt;width:17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16pt;margin-top:1.5pt;width:17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06pt;margin-top:1.5pt;width:17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05pt;margin-top:1.5pt;width:17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d= 2,4 gr/ml </w:t>
        <w:tab/>
        <w:tab/>
        <w:t xml:space="preserve">  d= 5,4 gr/ml                 d= 0,4 gr/ml                d= 6,4 gr/ml                    d= 3,5 gr/ml</w: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0</wp:posOffset>
                </wp:positionH>
                <wp:positionV relativeFrom="paragraph">
                  <wp:posOffset>38100</wp:posOffset>
                </wp:positionV>
                <wp:extent cx="390525" cy="238125"/>
                <wp:effectExtent l="5715" t="5715" r="247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375">
                              <a:moveTo>
                                <a:pt x="0" y="60"/>
                              </a:moveTo>
                              <a:cubicBezTo>
                                <a:pt x="49" y="44"/>
                                <a:pt x="86" y="16"/>
                                <a:pt x="135" y="0"/>
                              </a:cubicBezTo>
                              <a:cubicBezTo>
                                <a:pt x="246" y="11"/>
                                <a:pt x="318" y="26"/>
                                <a:pt x="420" y="60"/>
                              </a:cubicBezTo>
                              <a:cubicBezTo>
                                <a:pt x="454" y="71"/>
                                <a:pt x="510" y="120"/>
                                <a:pt x="510" y="120"/>
                              </a:cubicBezTo>
                              <a:cubicBezTo>
                                <a:pt x="561" y="197"/>
                                <a:pt x="615" y="279"/>
                                <a:pt x="615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375" path="m0,60c49,44,86,16,135,0c246,11,318,26,420,60c454,71,510,120,510,120c561,197,615,279,615,375e" stroked="t" o:allowincell="f" style="position:absolute;margin-left:39pt;margin-top:3pt;width:30.7pt;height:18.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</wp:posOffset>
                </wp:positionV>
                <wp:extent cx="342900" cy="228600"/>
                <wp:effectExtent l="5080" t="5080" r="266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375">
                              <a:moveTo>
                                <a:pt x="0" y="60"/>
                              </a:moveTo>
                              <a:cubicBezTo>
                                <a:pt x="49" y="44"/>
                                <a:pt x="86" y="16"/>
                                <a:pt x="135" y="0"/>
                              </a:cubicBezTo>
                              <a:cubicBezTo>
                                <a:pt x="246" y="11"/>
                                <a:pt x="318" y="26"/>
                                <a:pt x="420" y="60"/>
                              </a:cubicBezTo>
                              <a:cubicBezTo>
                                <a:pt x="454" y="71"/>
                                <a:pt x="510" y="120"/>
                                <a:pt x="510" y="120"/>
                              </a:cubicBezTo>
                              <a:cubicBezTo>
                                <a:pt x="561" y="197"/>
                                <a:pt x="615" y="279"/>
                                <a:pt x="615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375" path="m0,60c49,44,86,16,135,0c246,11,318,26,420,60c454,71,510,120,510,120c561,197,615,279,615,375e" stroked="t" o:allowincell="f" style="position:absolute;margin-left:153pt;margin-top:2.25pt;width:26.95pt;height:17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390525" cy="238125"/>
                <wp:effectExtent l="5715" t="5715" r="247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375">
                              <a:moveTo>
                                <a:pt x="0" y="60"/>
                              </a:moveTo>
                              <a:cubicBezTo>
                                <a:pt x="49" y="44"/>
                                <a:pt x="86" y="16"/>
                                <a:pt x="135" y="0"/>
                              </a:cubicBezTo>
                              <a:cubicBezTo>
                                <a:pt x="246" y="11"/>
                                <a:pt x="318" y="26"/>
                                <a:pt x="420" y="60"/>
                              </a:cubicBezTo>
                              <a:cubicBezTo>
                                <a:pt x="454" y="71"/>
                                <a:pt x="510" y="120"/>
                                <a:pt x="510" y="120"/>
                              </a:cubicBezTo>
                              <a:cubicBezTo>
                                <a:pt x="561" y="197"/>
                                <a:pt x="615" y="279"/>
                                <a:pt x="615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375" path="m0,60c49,44,86,16,135,0c246,11,318,26,420,60c454,71,510,120,510,120c561,197,615,279,615,375e" stroked="t" o:allowincell="f" style="position:absolute;margin-left:234pt;margin-top:2.25pt;width:30.7pt;height:18.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</wp:posOffset>
                </wp:positionV>
                <wp:extent cx="390525" cy="238125"/>
                <wp:effectExtent l="5715" t="5715" r="247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375">
                              <a:moveTo>
                                <a:pt x="0" y="60"/>
                              </a:moveTo>
                              <a:cubicBezTo>
                                <a:pt x="49" y="44"/>
                                <a:pt x="86" y="16"/>
                                <a:pt x="135" y="0"/>
                              </a:cubicBezTo>
                              <a:cubicBezTo>
                                <a:pt x="246" y="11"/>
                                <a:pt x="318" y="26"/>
                                <a:pt x="420" y="60"/>
                              </a:cubicBezTo>
                              <a:cubicBezTo>
                                <a:pt x="454" y="71"/>
                                <a:pt x="510" y="120"/>
                                <a:pt x="510" y="120"/>
                              </a:cubicBezTo>
                              <a:cubicBezTo>
                                <a:pt x="561" y="197"/>
                                <a:pt x="615" y="279"/>
                                <a:pt x="615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375" path="m0,60c49,44,86,16,135,0c246,11,318,26,420,60c454,71,510,120,510,120c561,197,615,279,615,375e" stroked="t" o:allowincell="f" style="position:absolute;margin-left:324pt;margin-top:2.25pt;width:30.7pt;height:18.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390525" cy="238125"/>
                <wp:effectExtent l="5715" t="5715" r="247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375">
                              <a:moveTo>
                                <a:pt x="0" y="60"/>
                              </a:moveTo>
                              <a:cubicBezTo>
                                <a:pt x="49" y="44"/>
                                <a:pt x="86" y="16"/>
                                <a:pt x="135" y="0"/>
                              </a:cubicBezTo>
                              <a:cubicBezTo>
                                <a:pt x="246" y="11"/>
                                <a:pt x="318" y="26"/>
                                <a:pt x="420" y="60"/>
                              </a:cubicBezTo>
                              <a:cubicBezTo>
                                <a:pt x="454" y="71"/>
                                <a:pt x="510" y="120"/>
                                <a:pt x="510" y="120"/>
                              </a:cubicBezTo>
                              <a:cubicBezTo>
                                <a:pt x="561" y="197"/>
                                <a:pt x="615" y="279"/>
                                <a:pt x="615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375" path="m0,60c49,44,86,16,135,0c246,11,318,26,420,60c454,71,510,120,510,120c561,197,615,279,615,375e" stroked="t" o:allowincell="f" style="position:absolute;margin-left:423pt;margin-top:2.25pt;width:30.7pt;height:18.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114300</wp:posOffset>
                </wp:positionV>
                <wp:extent cx="5715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can">
                          <a:avLst>
                            <a:gd name="adj" fmla="val 1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53.25pt;margin-top:9pt;width:44.95pt;height:71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571500</wp:posOffset>
                </wp:positionV>
                <wp:extent cx="5715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53.25pt;margin-top:45pt;width:44.95pt;height:35.95pt;mso-wrap-style:none;v-text-anchor:middle" type="_x0000_t2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42875</wp:posOffset>
                </wp:positionV>
                <wp:extent cx="5715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can">
                          <a:avLst>
                            <a:gd name="adj" fmla="val 1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1.25pt;width:44.95pt;height:71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152400</wp:posOffset>
                </wp:positionV>
                <wp:extent cx="5715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can">
                          <a:avLst>
                            <a:gd name="adj" fmla="val 1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12pt;width:44.95pt;height:71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5715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can">
                          <a:avLst>
                            <a:gd name="adj" fmla="val 1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5pt;width:44.95pt;height:71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61925</wp:posOffset>
                </wp:positionV>
                <wp:extent cx="5715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423pt;margin-top:12.75pt;width:44.95pt;height:35.95pt;mso-wrap-style:none;v-text-anchor:middle" type="_x0000_t2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285750</wp:posOffset>
                </wp:positionV>
                <wp:extent cx="5715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can">
                          <a:avLst>
                            <a:gd name="adj" fmla="val 1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22.5pt;width:44.95pt;height:71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</wp:posOffset>
                </wp:positionV>
                <wp:extent cx="5715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44pt;margin-top:13.5pt;width:44.95pt;height:35.95pt;mso-wrap-style:none;v-text-anchor:middle" type="_x0000_t2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</wp:posOffset>
                </wp:positionV>
                <wp:extent cx="5715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34pt;margin-top:13.5pt;width:44.95pt;height:35.95pt;mso-wrap-style:none;v-text-anchor:middle" type="_x0000_t2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24pt;margin-top:12pt;width:44.95pt;height:35.95pt;mso-wrap-style:none;v-text-anchor:middle" type="_x0000_t2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– 20 </w:t>
      </w:r>
      <w:r>
        <w:rPr>
          <w:b/>
          <w:sz w:val="20"/>
          <w:szCs w:val="20"/>
          <w:vertAlign w:val="superscript"/>
        </w:rPr>
        <w:t>0</w:t>
      </w:r>
      <w:r>
        <w:rPr>
          <w:b/>
          <w:sz w:val="20"/>
          <w:szCs w:val="20"/>
        </w:rPr>
        <w:t xml:space="preserve">C’de ki bir buzu 50 </w:t>
      </w:r>
      <w:r>
        <w:rPr>
          <w:b/>
          <w:sz w:val="20"/>
          <w:szCs w:val="20"/>
          <w:vertAlign w:val="superscript"/>
        </w:rPr>
        <w:t>0</w:t>
      </w:r>
      <w:r>
        <w:rPr>
          <w:b/>
          <w:sz w:val="20"/>
          <w:szCs w:val="20"/>
        </w:rPr>
        <w:t>C’ye kadar ısıttığımızda oluşan sıcaklık- zaman grafiğini çiziniz..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1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02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114300" cy="1143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58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87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859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145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17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03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861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001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0.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715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001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144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861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29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001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287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002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574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860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146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289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8575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2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6350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6350" t="6350" r="635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572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858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44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287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1430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716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7145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288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9431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860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0861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715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001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1430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573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7145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288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1717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860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4003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6289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8575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20040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7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8288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9431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6350" t="6350" r="635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55pt;width:8.95pt;height:8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Aşağıda boş bırakılan yerleri uygun kelimeleri getirerek tamamlayınız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tı maddenin  ……… alarak ………… hale gelmesine ……………….. denir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ıvı maddenin ……….. vererek …………. Hale gelmesine ………………..denir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uyun katı hâli, sıvı halinden az yoğun olduğu için , ……………… suyun içinde yüzer.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Günlük hayatımızda sürtünmeyi arttırmak ve azaltmak için neler yapıldığına beşer tane örnek veriniz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720" w:right="386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ürtünmeyi   Arttırmak İçin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ürtünmeyi   Azaltmak  İçi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</w:t>
      </w:r>
      <w:r>
        <w:rPr>
          <w:b/>
          <w:sz w:val="20"/>
          <w:szCs w:val="20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sectPr>
          <w:type w:val="continuous"/>
          <w:pgSz w:w="11906" w:h="16838"/>
          <w:pgMar w:left="720" w:right="386" w:gutter="0" w:header="0" w:top="719" w:footer="0" w:bottom="5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 Aşağıda büyüklük oranları verilen  şekilleri , Dünya , Güneş ve Ay ile ilişkilendiriniz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600200" cy="1600200"/>
                <wp:effectExtent l="5080" t="5080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.05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0200" cy="1943100"/>
                <wp:effectExtent l="0" t="0" r="0" b="0"/>
                <wp:wrapNone/>
                <wp:docPr id="4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  Bare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10 </w:t>
                              <w:tab/>
                              <w:tab/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 pu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,12 ,1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 pu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  <w:tab/>
                              <w:tab/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0 pu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  <w:tab/>
                              <w:tab/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5 pu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3pt;mso-wrap-distance-left:9.05pt;mso-wrap-distance-right:9.05pt;mso-wrap-distance-top:0pt;mso-wrap-distance-bottom:0pt;margin-top: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  Bare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1-10 </w:t>
                        <w:tab/>
                        <w:tab/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4 pu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,12 ,14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  <w:tab/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>15 pu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3</w:t>
                        <w:tab/>
                        <w:tab/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10 pu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5</w:t>
                        <w:tab/>
                        <w:tab/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5 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457200" cy="457200"/>
                <wp:effectExtent l="5080" t="5080" r="571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71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719" w:footer="0" w:bottom="5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……………………………………</w:t>
      </w:r>
      <w:r>
        <w:rPr>
          <w:b/>
          <w:sz w:val="20"/>
          <w:szCs w:val="20"/>
        </w:rPr>
        <w:tab/>
        <w:t xml:space="preserve">    ………………….</w:t>
        <w:tab/>
        <w:tab/>
        <w:t xml:space="preserve"> ……………</w:t>
      </w:r>
    </w:p>
    <w:p>
      <w:pPr>
        <w:sectPr>
          <w:type w:val="continuous"/>
          <w:pgSz w:w="11906" w:h="16838"/>
          <w:pgMar w:left="720" w:right="386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8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720" w:right="386" w:gutter="0" w:header="0" w:top="71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  <w:font w:name="BankGothic Md BT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5:24:00Z</dcterms:created>
  <dc:creator>MEB</dc:creator>
  <dc:description/>
  <dc:language>en-US</dc:language>
  <cp:lastModifiedBy>MEB</cp:lastModifiedBy>
  <cp:lastPrinted>2006-04-17T19:29:00Z</cp:lastPrinted>
  <dcterms:modified xsi:type="dcterms:W3CDTF">2006-04-17T16:29:00Z</dcterms:modified>
  <cp:revision>5</cp:revision>
  <dc:subject/>
  <dc:title>Adı Soyadı :……………………………</dc:title>
</cp:coreProperties>
</file>