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557"/>
      </w:tblGrid>
      <w:tr>
        <w:trPr>
          <w:trHeight w:val="1170" w:hRule="exact"/>
        </w:trPr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 – </w:t>
            </w:r>
            <w:r>
              <w:rPr>
                <w:rFonts w:cs="Arial" w:ascii="Arial" w:hAnsi="Arial"/>
                <w:sz w:val="16"/>
                <w:szCs w:val="16"/>
              </w:rPr>
              <w:t>Yaya, hayvan  ve motorsuz araçların giremediği kara  yolu hangisidir?</w:t>
            </w:r>
          </w:p>
          <w:p>
            <w:pPr>
              <w:pStyle w:val="Normal"/>
              <w:tabs>
                <w:tab w:val="clear" w:pos="709"/>
                <w:tab w:val="left" w:pos="194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 – Geçiş Yolu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-  Otoyol</w:t>
            </w:r>
          </w:p>
          <w:p>
            <w:pPr>
              <w:pStyle w:val="Normal"/>
              <w:tabs>
                <w:tab w:val="clear" w:pos="709"/>
                <w:tab w:val="left" w:pos="19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– Bağlantı Yolu                          D -  Tali yol</w:t>
            </w:r>
          </w:p>
        </w:tc>
        <w:tc>
          <w:tcPr>
            <w:tcW w:w="5557" w:type="dxa"/>
            <w:tcBorders>
              <w:top w:val="single" w:sz="1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– Her türlü trafik zorunlulukları sebebiyle aracın durdurulmasına ne denir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– Durma                                 B  – Bekle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</w:t>
            </w:r>
            <w:r>
              <w:rPr>
                <w:rFonts w:cs="Arial" w:ascii="Arial" w:hAnsi="Arial"/>
                <w:sz w:val="16"/>
              </w:rPr>
              <w:t xml:space="preserve"> – Duraklama                           D  – Park etme</w:t>
            </w:r>
          </w:p>
          <w:p>
            <w:pPr>
              <w:pStyle w:val="NormalWeb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8" w:hRule="exac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2 – </w:t>
            </w:r>
            <w:r>
              <w:rPr>
                <w:rFonts w:cs="Arial" w:ascii="Arial" w:hAnsi="Arial"/>
                <w:sz w:val="16"/>
                <w:szCs w:val="16"/>
              </w:rPr>
              <w:t>Okul geçidi görevlisi olmak isteyen öğrenciler nereye başvurmalıdı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– Emniyet Müdürlüğüne             B – Belediye Başkanlığın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– İlçe trafik Komisyonuna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Okul Müdürlüğün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şağıdakilerden hangisi karşıya geçişin güvenli olduğu yerlerden değildir?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 – Yaya ve Okul geçitleri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– Köpr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– Üst geçitler                           D 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lt geçitler</w:t>
            </w:r>
          </w:p>
          <w:p>
            <w:pPr>
              <w:pStyle w:val="NormalWeb"/>
              <w:tabs>
                <w:tab w:val="clear" w:pos="709"/>
                <w:tab w:val="left" w:pos="19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1" w:hRule="exac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– Aşağıdaki trafik işaretlerinin anlamlarını altlarına yazınız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60960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58102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55245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5334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90" r="-7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drawing>
                <wp:inline distT="0" distB="0" distL="0" distR="0">
                  <wp:extent cx="523875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Kontrolsüz kavşak  anayol tali yol kav.  Yaya geçidi      sağa tehlikeli viraj  park etmek yasaktır</w:t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– Minibüsün sürücüsü ile birlikte taşıyabileceği yolcu sayısı hakkında aşağıda verilen bilgilerden hangisi doğrudur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– En çok 12                             B – En az 10, en çok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En az 8, en çok 14               D – en çok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7" w:hRule="exac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–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rafik polisinin her iki kolunun yada tek kolunun yere paralel biçimde açık olması veya kollardan birinin yada her ikisinin aşağıya doğru bırakılmış olması neyi ifade ede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Yolun trafiğe açık olması                  B – Yolun trafiğe kapalı o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– Yolun bütün yönlere kapalı olması   D </w:t>
            </w:r>
            <w:r>
              <w:rPr>
                <w:rFonts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Hep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4 – Trafik kazasında yaralananların bakımlarını sağlayacak önlemlerin süratle alınmasına yardımcı olmak ve yakınlarına haber vermek hangi bakanlığın görev ve yetkileri arasındadı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İç İşleri bakanlığı                   B – Bayındırlık ve iskan Bakanlığ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– Çevre ve Orman bakanlığı    D – Ulaştırma Bakanlığ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8" w:hRule="exac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– Kara yolunda 80 km/h hızla seyreden araç ile önündeki araç arasında ne kadar mesafe olmalıdı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– 30                                       B – 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40                                       D - 4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– Trafik işaret cihazında aralıklı yanıp sönen sarı ışığın anlamı nedir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– Yol v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 – Yeşil yanana kadar du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– Dur, yol açık ve uygun değilse geç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 Yavaşla yolu kontrol et dikkatli geç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6 –Araçların yüklü veya yüksüz olarak karayolunda güvenli seyirlerini temin amacı ile uzunluk, genişlik ve yüksekliklerini belirleyen ölçüye ne denir</w:t>
            </w:r>
            <w:r>
              <w:rPr>
                <w:rFonts w:cs="Arial" w:ascii="Arial" w:hAnsi="Arial"/>
                <w:bCs/>
                <w:sz w:val="16"/>
                <w:szCs w:val="16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– Ağırlı                                   B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Taşıma sını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– Dingil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Gabari</w:t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arayolları trafik kanununa göre, aşağıdakilerden hangisi trafiğin düzenlenme ve denetlenmesinde önceliğe sahipt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 – </w:t>
            </w:r>
            <w:r>
              <w:rPr>
                <w:rFonts w:cs="Arial" w:ascii="Arial" w:hAnsi="Arial"/>
                <w:sz w:val="16"/>
                <w:szCs w:val="16"/>
              </w:rPr>
              <w:t xml:space="preserve">Trafik ışıkları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B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Trafik zabıtas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 – Trafik levhaları                       D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Yer işaretle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0" w:hRule="exac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Arial"/>
              <w:rPr/>
            </w:pPr>
            <w:r>
              <w:rPr>
                <w:bCs w:val="false"/>
              </w:rPr>
              <w:t>7</w:t>
            </w:r>
            <w:r>
              <w:rPr/>
              <w:t>– Okul, hastane gibi kamu kuruluşlarının giriş ve çıkış kapılarının her iki yönünde kaç metrelik mesafe içinde park etmek yasaktır?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 – 20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– 10                                       D - 15</w:t>
            </w:r>
          </w:p>
          <w:p>
            <w:pPr>
              <w:pStyle w:val="NormalArial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– Aşağıda belirtilen araçlardan hangisi geçiş üstünlüğüne sahipt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 – Özel izinle karayoluna çıkan araçlara eskortluk eden araçlar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– Yaralı veya acil hastaları taşıyan özel amaçlı araçlar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 – Acele posta servisi yapan PTT araçları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 – Sahil Muhafaza ve Güvenlik Muhafaza araçları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Arial"/>
              <w:rPr/>
            </w:pPr>
            <w:r>
              <w:rPr/>
              <w:t>8 – Aşağıdakilerden hangisi yayaların yararlanacağı yol kısımlarından değildir?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 –  Yaya yolu                          B – Kaldırım</w:t>
            </w:r>
          </w:p>
          <w:p>
            <w:pPr>
              <w:pStyle w:val="NormalArial"/>
              <w:rPr/>
            </w:pPr>
            <w:r>
              <w:rPr>
                <w:b/>
              </w:rPr>
              <w:t>C</w:t>
            </w:r>
            <w:r>
              <w:rPr/>
              <w:t xml:space="preserve"> – Hemzemin geçit                 D – Banket</w:t>
            </w:r>
          </w:p>
          <w:p>
            <w:pPr>
              <w:pStyle w:val="NormalArial"/>
              <w:rPr/>
            </w:pPr>
            <w:r>
              <w:rPr/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 – Görüşün açık olduğu, sürücüler için tehlikeli olmayan yol bölümlerinde kullanılan, öndeki aracı geçmeye ve şerit değiştirmeye müsaade eden yol çizgisi hangisidir</w:t>
            </w:r>
            <w:r>
              <w:rPr>
                <w:rFonts w:cs="Arial" w:ascii="Arial" w:hAnsi="Arial"/>
                <w:bCs/>
                <w:sz w:val="16"/>
                <w:szCs w:val="16"/>
              </w:rPr>
              <w:t>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 – </w:t>
            </w:r>
            <w:r>
              <w:rPr>
                <w:rFonts w:cs="Arial" w:ascii="Arial" w:hAnsi="Arial"/>
                <w:sz w:val="16"/>
                <w:szCs w:val="16"/>
              </w:rPr>
              <w:t>Devamlı yol çizgis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B – Kesik ve devamlı yol çizgi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 – Yan yana iki devamlı yol çiz.  </w:t>
            </w: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sik yol çizgi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 –  Yayaların, hayvanların ve araçların ulaşım yolları üzerindeki her türlü hal ve hareketlerini aşağıdakilerden hangisi tanımlar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516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Trafik                                 B – Trafik kazası  </w:t>
            </w:r>
          </w:p>
          <w:p>
            <w:pPr>
              <w:pStyle w:val="Normal"/>
              <w:tabs>
                <w:tab w:val="clear" w:pos="709"/>
                <w:tab w:val="center" w:pos="2516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– Trafik ışıkları                      D – Trafik zabıtası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– Aşağıdakilerden hangisi yolcuların uyması gereken kurallardan birid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Araçlara sağ taraftan binmek ve inm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– Araç tam olarak durmadan inip binmek</w:t>
            </w:r>
          </w:p>
          <w:p>
            <w:pPr>
              <w:pStyle w:val="Normal"/>
              <w:tabs>
                <w:tab w:val="clear" w:pos="709"/>
                <w:tab w:val="center" w:pos="270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– Aracın sağ tarafını kontrol etmeden kapıyı açmak                                      D – Araçların sol tarafından inip binmek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6" w:hRule="exact"/>
        </w:trPr>
        <w:tc>
          <w:tcPr>
            <w:tcW w:w="5172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 – Karayolları trafik kanununa göre aşağıdaki bakanlıklardan hangisinin trafikle ilgili görevi yoktur?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 – İç İşleri Bakanlığı                      B – Sağlık Bakanlığ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– Tarım ve Köy İşleri Bakanlığı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Dış İşleri Bakanlığı 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57" w:type="dxa"/>
            <w:tcBorders>
              <w:top w:val="dashSmallGap" w:sz="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 –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şağıdakilerden hangisi günün kararmasıyla yayaların alacağı önlemlerdendir?</w:t>
            </w:r>
          </w:p>
          <w:p>
            <w:pPr>
              <w:pStyle w:val="Normal"/>
              <w:tabs>
                <w:tab w:val="clear" w:pos="709"/>
                <w:tab w:val="left" w:pos="1749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A  –  Üzerinde yansıtıcı nitelikte bir nesne taşımalı</w:t>
            </w:r>
          </w:p>
          <w:p>
            <w:pPr>
              <w:pStyle w:val="Normal"/>
              <w:tabs>
                <w:tab w:val="clear" w:pos="709"/>
                <w:tab w:val="left" w:pos="174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– Açık renk giysiler giymel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  – Elinde el feneri olmal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 Hep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204" w:gutter="0" w:header="360" w:top="10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Book Antiqua">
    <w:charset w:val="a2"/>
    <w:family w:val="roman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20"/>
        <w:u w:val="single"/>
      </w:rPr>
      <w:t>DEĞERLENDİRME :</w:t>
    </w:r>
    <w:r>
      <w:rPr>
        <w:i/>
        <w:iCs/>
      </w:rPr>
      <w:t xml:space="preserve"> </w:t>
    </w:r>
    <w:r>
      <w:rPr>
        <w:b/>
        <w:bCs/>
        <w:i/>
        <w:iCs/>
        <w:sz w:val="20"/>
      </w:rPr>
      <w:t>Her doğru cevap 5 Puan , Toplam 100 Puandır</w:t>
    </w:r>
  </w:p>
  <w:p>
    <w:pPr>
      <w:pStyle w:val="Foo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ŞARILAR DİLERİM</w:t>
    </w:r>
  </w:p>
  <w:p>
    <w:pPr>
      <w:pStyle w:val="Foo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Foo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Hasan Hüseyin TOMAÇ</w:t>
    </w:r>
  </w:p>
  <w:p>
    <w:pPr>
      <w:pStyle w:val="Foo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      </w:t>
    </w:r>
    <w:r>
      <w:rPr>
        <w:b/>
        <w:bCs/>
        <w:i/>
        <w:iCs/>
        <w:sz w:val="20"/>
      </w:rPr>
      <w:t>Bed. Eğt. Öğr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8713" w:leader="none"/>
      </w:tabs>
      <w:jc w:val="center"/>
      <w:rPr/>
    </w:pPr>
    <w:r>
      <w:rPr>
        <w:b/>
        <w:bCs/>
        <w:sz w:val="16"/>
        <w:szCs w:val="16"/>
      </w:rPr>
      <w:t>2012-2013  İZNİK ANADOLU TEKNİK LİSESİ, TEKNİK LİSE VE ENDÜSTRİ MESLEK LİSESİ</w:t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8713" w:leader="none"/>
      </w:tabs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TRAFİK VE İLKYARDIM DERSİ 1. DÖNEM 1. SINAVI CEVAP ANAHTARI</w:t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8713" w:leader="none"/>
      </w:tabs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8713" w:leader="none"/>
      </w:tabs>
      <w:rPr/>
    </w:pPr>
    <w:r>
      <w:rPr>
        <w:bCs/>
        <w:sz w:val="16"/>
        <w:szCs w:val="16"/>
      </w:rPr>
      <w:t>ADI SOYADI</w:t>
      <w:tab/>
      <w:t xml:space="preserve"> :  </w:t>
      <w:tab/>
      <w:t xml:space="preserve">                                                                                                                                                                NOTU :</w:t>
    </w:r>
  </w:p>
  <w:p>
    <w:pPr>
      <w:pStyle w:val="Normal"/>
      <w:rPr>
        <w:bCs/>
        <w:sz w:val="16"/>
        <w:szCs w:val="16"/>
      </w:rPr>
    </w:pPr>
    <w:r>
      <w:rPr>
        <w:bCs/>
        <w:sz w:val="16"/>
        <w:szCs w:val="16"/>
      </w:rPr>
      <w:t xml:space="preserve"> </w:t>
    </w:r>
    <w:r>
      <w:rPr>
        <w:bCs/>
        <w:sz w:val="16"/>
        <w:szCs w:val="16"/>
      </w:rPr>
      <w:t>SINIFI</w:t>
      <w:tab/>
      <w:tab/>
      <w:t>:</w:t>
    </w:r>
    <w:r>
      <w:rPr>
        <w:bCs/>
      </w:rPr>
      <w:t xml:space="preserve"> </w:t>
    </w:r>
    <w:r>
      <w:rPr>
        <w:b/>
        <w:bCs/>
      </w:rPr>
      <w:t xml:space="preserve">                                                       </w:t>
    </w:r>
  </w:p>
  <w:p>
    <w:pPr>
      <w:pStyle w:val="Normal"/>
      <w:tabs>
        <w:tab w:val="clear" w:pos="709"/>
        <w:tab w:val="left" w:pos="3144" w:leader="none"/>
      </w:tabs>
      <w:rPr/>
    </w:pPr>
    <w:r>
      <w:rPr>
        <w:bCs/>
        <w:sz w:val="16"/>
        <w:szCs w:val="16"/>
      </w:rPr>
      <w:t xml:space="preserve"> </w:t>
    </w:r>
    <w:r>
      <w:rPr>
        <w:bCs/>
        <w:sz w:val="16"/>
        <w:szCs w:val="16"/>
      </w:rPr>
      <w:t>OKUL NO                 :</w:t>
      <w:tab/>
      <w:t xml:space="preserve">                            </w:t>
      <w:tab/>
    </w:r>
  </w:p>
  <w:p>
    <w:pPr>
      <w:pStyle w:val="Heading1"/>
      <w:jc w:val="left"/>
      <w:rPr>
        <w:b w:val="false"/>
        <w:b w:val="false"/>
        <w:bCs w:val="false"/>
        <w:i w:val="false"/>
        <w:i w:val="false"/>
        <w:sz w:val="16"/>
        <w:szCs w:val="16"/>
      </w:rPr>
    </w:pPr>
    <w:r>
      <w:rPr>
        <w:b w:val="false"/>
        <w:bCs w:val="false"/>
        <w:i w:val="false"/>
        <w:sz w:val="16"/>
        <w:szCs w:val="16"/>
      </w:rPr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tton">
    <w:name w:val="button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02:00Z</dcterms:created>
  <dc:creator>ESEN</dc:creator>
  <dc:description/>
  <cp:keywords/>
  <dc:language>en-US</dc:language>
  <cp:lastModifiedBy>MEB</cp:lastModifiedBy>
  <cp:lastPrinted>2008-11-15T18:10:00Z</cp:lastPrinted>
  <dcterms:modified xsi:type="dcterms:W3CDTF">2012-12-05T14:12:00Z</dcterms:modified>
  <cp:revision>7</cp:revision>
  <dc:subject/>
  <dc:title>1- Trafik akışını kolaylaştırmak için toplu taşıma araçlarının kalkış, varış ve ara duraklar için zaman tarifeli programlarını yapmak,  bu programları uygulamaya koymak hangi kuruluşumuzun görevidir</dc:title>
</cp:coreProperties>
</file>