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10-2011 EĞİTİM- ÖĞRETİM YILI SARIGÖL ANADOLU LİSESİ</w:t>
      </w:r>
    </w:p>
    <w:p>
      <w:pPr>
        <w:pStyle w:val="ResimYazs"/>
        <w:tabs>
          <w:tab w:val="clear" w:pos="708"/>
          <w:tab w:val="center" w:pos="5380" w:leader="none"/>
          <w:tab w:val="left" w:pos="914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A SINIFI BİYOLOJİ DERSİ 1.DÖNEM II.YAZILI SINAV SORULAR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I</w:t>
        <w:tab/>
        <w:tab/>
        <w:t>:</w:t>
        <w:tab/>
        <w:tab/>
        <w:tab/>
        <w:tab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YADI</w:t>
        <w:tab/>
        <w:tab/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ARASI</w:t>
        <w:tab/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era etkisi nedir? Nedenini ve sonuçlarını anlatınız. </w:t>
      </w:r>
      <w:r>
        <w:rPr>
          <w:i/>
          <w:sz w:val="16"/>
          <w:szCs w:val="16"/>
        </w:rPr>
        <w:t>(10 puan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zotça zenginleştirmek için toprağa </w:t>
      </w:r>
      <w:r>
        <w:rPr>
          <w:sz w:val="24"/>
          <w:szCs w:val="24"/>
          <w:u w:val="single"/>
        </w:rPr>
        <w:t xml:space="preserve">neden baklagiller </w:t>
      </w:r>
      <w:r>
        <w:rPr>
          <w:sz w:val="24"/>
          <w:szCs w:val="24"/>
        </w:rPr>
        <w:t>ekilir?</w:t>
      </w:r>
      <w:r>
        <w:rPr>
          <w:i/>
          <w:sz w:val="16"/>
          <w:szCs w:val="16"/>
        </w:rPr>
        <w:t xml:space="preserve"> (10 puan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ğum, ölüm, iç göç ve dış göçlerin popülasyonun yoğunluğuna etkisini yazınız.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 xml:space="preserve">       </w:t>
      </w:r>
      <w:r>
        <w:rPr>
          <w:i/>
          <w:sz w:val="16"/>
          <w:szCs w:val="16"/>
        </w:rPr>
        <w:t>(10 puan)</w:t>
      </w:r>
    </w:p>
    <w:p>
      <w:pPr>
        <w:pStyle w:val="Normal"/>
        <w:ind w:left="54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Ekotonlarda daha fazla canlı çeşidi bulunur” ifadesi sizce doğru mudur yoksa yanlış mıdır? Açıklayınız.</w:t>
      </w:r>
      <w:r>
        <w:rPr>
          <w:i/>
          <w:sz w:val="16"/>
          <w:szCs w:val="16"/>
        </w:rPr>
        <w:t xml:space="preserve"> (10 puan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şağıdaki soruların başına </w:t>
      </w:r>
      <w:r>
        <w:rPr>
          <w:sz w:val="18"/>
          <w:szCs w:val="18"/>
          <w:u w:val="single"/>
        </w:rPr>
        <w:t>doğru ise 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u w:val="single"/>
        </w:rPr>
        <w:t>yanlış ise Y</w:t>
      </w:r>
      <w:r>
        <w:rPr>
          <w:sz w:val="18"/>
          <w:szCs w:val="18"/>
        </w:rPr>
        <w:t xml:space="preserve"> yazınız.</w:t>
      </w:r>
      <w:r>
        <w:rPr>
          <w:i/>
          <w:sz w:val="18"/>
          <w:szCs w:val="18"/>
        </w:rPr>
        <w:t xml:space="preserve"> (10 puan)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Hava kirliliği insan sağlığını olumsuz etkiler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Malthus’un hipotezine göre populasyonun</w:t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dengesi ancak iç faktörlerle sağlanır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Havadaki kullanılamaz azotun bitkilerin</w:t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>kullanabileceği hale getirilmesi olayına Nitrifikasyon</w:t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denir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Kendi besinini kendi üreten canlılara heteretrof </w:t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canlılar denir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Fosfor döngüsü sadece kara ve suda gerçekleşir. </w:t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Atmosferde bu döngü bulunmaz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Klimaks dengede bir flora ya da faunayı ifade </w:t>
      </w:r>
    </w:p>
    <w:p>
      <w:pPr>
        <w:pStyle w:val="Normal"/>
        <w:ind w:left="540" w:hanging="360"/>
        <w:rPr>
          <w:sz w:val="22"/>
          <w:szCs w:val="22"/>
        </w:rPr>
      </w:pPr>
      <w:r>
        <w:rPr>
          <w:sz w:val="22"/>
          <w:szCs w:val="22"/>
        </w:rPr>
        <w:t>ede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ŞAĞIDAKİ TEST SORULARINI CEVAPLANDIRINIZ. TEST SORULARI 5er PUAND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(ÖSS 2005) </w:t>
      </w:r>
      <w:r>
        <w:rPr/>
        <w:t>Doğadaki azot döngüsünün bazı basamakları aşağıda verilmiştir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I-Saprofit bakterilerin amonyak oluşturması</w:t>
      </w:r>
    </w:p>
    <w:p>
      <w:pPr>
        <w:pStyle w:val="Normal"/>
        <w:shd w:fill="FFFFFF" w:val="clear"/>
        <w:autoSpaceDE w:val="false"/>
        <w:rPr/>
      </w:pPr>
      <w:r>
        <w:rPr/>
        <w:t>II-Denitrifikasyon bakterilerinin faaliyeti</w:t>
      </w:r>
    </w:p>
    <w:p>
      <w:pPr>
        <w:pStyle w:val="Normal"/>
        <w:shd w:fill="FFFFFF" w:val="clear"/>
        <w:autoSpaceDE w:val="false"/>
        <w:rPr/>
      </w:pPr>
      <w:r>
        <w:rPr/>
        <w:t>III-Baklagil kök yumrucuklarındaki simbiyotik bakterilerin faaliyetleri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Bu olayların hangi sırayla gerçekleşmesi, havadaki azotun canlı yapısına katılıp tekrar havaya dönmesini sağlar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a)I,III, II</w:t>
        <w:tab/>
        <w:tab/>
        <w:t>b)II, I,III</w:t>
        <w:tab/>
        <w:tab/>
        <w:t>c)II, III, I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d)III, I,II</w:t>
      </w:r>
      <w:r>
        <w:rPr/>
        <w:tab/>
        <w:tab/>
        <w:t>e)III, II, I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2. (ÖSS 2002)</w:t>
        <w:tab/>
      </w:r>
      <w:r>
        <w:rPr/>
        <w:t>Bir ekosistemdeki bir populasyonun,</w:t>
      </w:r>
    </w:p>
    <w:p>
      <w:pPr>
        <w:pStyle w:val="Normal"/>
        <w:shd w:fill="FFFFFF" w:val="clear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autoSpaceDE w:val="false"/>
        <w:rPr/>
      </w:pPr>
      <w:r>
        <w:rPr/>
        <w:tab/>
        <w:t>I-Kullandığı besin miktarının ortamda artması</w:t>
      </w:r>
    </w:p>
    <w:p>
      <w:pPr>
        <w:pStyle w:val="Normal"/>
        <w:shd w:fill="FFFFFF" w:val="clear"/>
        <w:autoSpaceDE w:val="false"/>
        <w:rPr/>
      </w:pPr>
      <w:r>
        <w:rPr/>
        <w:tab/>
        <w:t>II-Kullandığı besin çeşidinin ortamda azalması</w:t>
      </w:r>
    </w:p>
    <w:p>
      <w:pPr>
        <w:pStyle w:val="Normal"/>
        <w:shd w:fill="FFFFFF" w:val="clear"/>
        <w:autoSpaceDE w:val="false"/>
        <w:rPr/>
      </w:pPr>
      <w:r>
        <w:rPr/>
        <w:tab/>
        <w:t>III-Rekabete girdiği türlerin ortamda azalması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Etkenlerinden hangileri, ekosistemin bu populasyonla ilgili taşıma kapasitesini arttırır?</w:t>
      </w:r>
    </w:p>
    <w:p>
      <w:pPr>
        <w:pStyle w:val="Normal"/>
        <w:shd w:fill="FFFFFF" w:val="clear"/>
        <w:autoSpaceDE w:val="false"/>
        <w:rPr/>
      </w:pPr>
      <w:r>
        <w:rPr/>
        <w:t xml:space="preserve">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</w:t>
      </w:r>
      <w:r>
        <w:rPr/>
        <w:t>a) yalnız I</w:t>
        <w:tab/>
        <w:t>b) yalnız III</w:t>
        <w:tab/>
        <w:t xml:space="preserve">c) I ve II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ab/>
        <w:t xml:space="preserve">  d) I ve III</w:t>
      </w:r>
      <w:r>
        <w:rPr/>
        <w:tab/>
        <w:t>e) I,II ve III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3. (ÖSS 2000)</w:t>
        <w:tab/>
      </w:r>
      <w:r>
        <w:rPr/>
        <w:t>Bir populasyonun birey sayısı, aşağıdaki büyüme eğrisinde görüldüğü gibi I. zamanda artmış, II. zaman aralığında azalmıştır.</w:t>
      </w:r>
    </w:p>
    <w:p>
      <w:pPr>
        <w:pStyle w:val="Normal"/>
        <w:shd w:fill="FFFFFF" w:val="clear"/>
        <w:autoSpaceDE w:val="false"/>
        <w:rPr/>
      </w:pPr>
      <w:bookmarkStart w:id="0" w:name="_1229608673"/>
      <w:bookmarkStart w:id="1" w:name="_1229604399"/>
      <w:bookmarkStart w:id="2" w:name="_1229604284"/>
      <w:bookmarkEnd w:id="0"/>
      <w:bookmarkEnd w:id="1"/>
      <w:bookmarkEnd w:id="2"/>
      <w:r>
        <w:rPr/>
        <w:object w:dxaOrig="323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5pt;height:99pt" filled="f" o:ole="">
            <v:imagedata r:id="rId3" o:title=""/>
          </v:shape>
          <o:OLEObject Type="Embed" ProgID="" ShapeID="ole_rId2" DrawAspect="Content" ObjectID="_852059332" r:id="rId2"/>
        </w:object>
      </w:r>
      <w:r>
        <w:rPr/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Aşağıdakilerin hangisinde verilenler, birey sayısında iki zaman aralığında görülen bu değişmeleri </w:t>
      </w:r>
      <w:r>
        <w:rPr>
          <w:b/>
          <w:u w:val="single"/>
        </w:rPr>
        <w:t>doğrudan</w:t>
      </w:r>
      <w:r>
        <w:rPr>
          <w:b/>
        </w:rPr>
        <w:t xml:space="preserve"> sağlayabilecek nedenler arasındadır? </w:t>
      </w:r>
    </w:p>
    <w:p>
      <w:pPr>
        <w:pStyle w:val="Normal"/>
        <w:shd w:fill="FFFFFF" w:val="clear"/>
        <w:autoSpaceDE w:val="fals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03"/>
        <w:gridCol w:w="3002"/>
      </w:tblGrid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I. zaman aralığında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II. zaman aralığında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vcı hayvan sayısının artmas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pulasyonun dışına göçün azalması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pulasyonun dışına göçün artmas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vcı hayvan sayısının azalması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ğum oranının artmas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Besin miktarının azalması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vcı hayvan sayısının artmas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astalıkların azalması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e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astalıkların artmas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sin rekabetinin azalması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4. Aşağıdakilerden hangisi organik atıkları inorganik maddelere dönüştürebilir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a) nitrit bakterileri     b) nitrat bakterileri     c) saprofitler</w:t>
        <w:tab/>
        <w:tab/>
        <w:t>d) parazitler</w:t>
        <w:tab/>
        <w:tab/>
        <w:t>d) herbivor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5. Aşağıdakilerden hangisi böcekçil bitkilerin ototrofluk özellikleri ile ilgili değildir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a) ışığı kullanabilme  </w:t>
      </w:r>
    </w:p>
    <w:p>
      <w:pPr>
        <w:pStyle w:val="Normal"/>
        <w:shd w:fill="FFFFFF" w:val="clear"/>
        <w:autoSpaceDE w:val="false"/>
        <w:rPr/>
      </w:pPr>
      <w:r>
        <w:rPr/>
        <w:t>b) protein sentezleyebilme</w:t>
      </w:r>
    </w:p>
    <w:p>
      <w:pPr>
        <w:pStyle w:val="Normal"/>
        <w:shd w:fill="FFFFFF" w:val="clear"/>
        <w:autoSpaceDE w:val="false"/>
        <w:rPr/>
      </w:pPr>
      <w:r>
        <w:rPr/>
        <w:t xml:space="preserve">c) glikoz üretebilme </w:t>
      </w:r>
    </w:p>
    <w:p>
      <w:pPr>
        <w:pStyle w:val="Normal"/>
        <w:shd w:fill="FFFFFF" w:val="clear"/>
        <w:autoSpaceDE w:val="false"/>
        <w:rPr/>
      </w:pPr>
      <w:r>
        <w:rPr/>
        <w:t>d) O</w:t>
      </w:r>
      <w:r>
        <w:rPr>
          <w:vertAlign w:val="subscript"/>
        </w:rPr>
        <w:t>2</w:t>
      </w:r>
      <w:r>
        <w:rPr/>
        <w:t xml:space="preserve"> üretebilme   </w:t>
      </w:r>
    </w:p>
    <w:p>
      <w:pPr>
        <w:pStyle w:val="Normal"/>
        <w:shd w:fill="FFFFFF" w:val="clear"/>
        <w:autoSpaceDE w:val="false"/>
        <w:rPr/>
      </w:pPr>
      <w:r>
        <w:rPr/>
        <w:t>e) inorganik maddeden organik madde üretebilme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>6. Bir tüketicinin güneş enerjisinin dönüşümü ile sağlanan enerjiden en az kayıpla yararlanabilmesi aşağıdakilerden hangisinin gerçekleşmesi ile sağlanır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a) bazal metabolizma hızının artışı</w:t>
      </w:r>
    </w:p>
    <w:p>
      <w:pPr>
        <w:pStyle w:val="Normal"/>
        <w:shd w:fill="FFFFFF" w:val="clear"/>
        <w:autoSpaceDE w:val="false"/>
        <w:rPr/>
      </w:pPr>
      <w:r>
        <w:rPr/>
        <w:t>b) doğrudan ototrofla beslenmesi</w:t>
      </w:r>
    </w:p>
    <w:p>
      <w:pPr>
        <w:pStyle w:val="Normal"/>
        <w:shd w:fill="FFFFFF" w:val="clear"/>
        <w:autoSpaceDE w:val="false"/>
        <w:rPr/>
      </w:pPr>
      <w:r>
        <w:rPr/>
        <w:t>c) besin zincirine yeni üyelerin katılması</w:t>
      </w:r>
    </w:p>
    <w:p>
      <w:pPr>
        <w:pStyle w:val="Normal"/>
        <w:shd w:fill="FFFFFF" w:val="clear"/>
        <w:autoSpaceDE w:val="false"/>
        <w:rPr/>
      </w:pPr>
      <w:r>
        <w:rPr/>
        <w:t>d) yalnızca etoburla beslenmesi</w:t>
      </w:r>
    </w:p>
    <w:p>
      <w:pPr>
        <w:pStyle w:val="Normal"/>
        <w:shd w:fill="FFFFFF" w:val="clear"/>
        <w:autoSpaceDE w:val="false"/>
        <w:rPr/>
      </w:pPr>
      <w:r>
        <w:rPr/>
        <w:t>e) Beslenmenin protein ağırlıklı yapılması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7. Belirli bir ekosistemde kalıcı kirlenmeye neden olabilecek tarım ilacı, DDT ve kurşun gibi maddeler aşağıda verilmiş bazı organizmaların hangisinde en fazla birikir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a) etoburlar</w:t>
        <w:tab/>
        <w:t>b) otoburlar</w:t>
        <w:tab/>
        <w:t>c) mavi-yeşil algler</w:t>
        <w:tab/>
        <w:t>d) mantarlar</w:t>
        <w:tab/>
        <w:t>e) fotoototrof organizmalar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>8. Bir popülasyonun yoğunluğu,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>
          <w:b/>
        </w:rPr>
        <w:t>vücut ağırlığı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>
          <w:b/>
        </w:rPr>
        <w:t>birim zaman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>
          <w:b/>
        </w:rPr>
        <w:t>birey sayısı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birim alan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değişkenlerinin hangi ikisi arasındaki ilişki ile belirlenir?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) I ve III</w:t>
        <w:tab/>
        <w:t>b) I ve IV</w:t>
        <w:tab/>
        <w:t>c) II ve III</w:t>
        <w:tab/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d) III ve IV</w:t>
        <w:tab/>
        <w:t>e) II ve IV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5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9. Doğada; ototrof, heterotfof ve hem ototrof hem de heterotrof biçiminde beslenme şekilleri bulunur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Buna göre, aşağıda belirtilenlerden hangisi bu üç beslenme biçiminden de örnek olabilecek birey çeşidini barındırır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/>
        <w:t>a) ekosistem</w:t>
        <w:tab/>
        <w:t>b) popülasyon</w:t>
        <w:tab/>
        <w:tab/>
        <w:t>c) niş</w:t>
        <w:tab/>
        <w:tab/>
        <w:tab/>
        <w:t xml:space="preserve">d) habitat              e) </w:t>
      </w:r>
      <w:r>
        <w:rPr>
          <w:b/>
        </w:rPr>
        <w:t xml:space="preserve"> </w:t>
      </w:r>
      <w:r>
        <w:rPr/>
        <w:t>omnivor</w:t>
      </w:r>
      <w:r>
        <w:rPr>
          <w:b/>
        </w:rPr>
        <w:tab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10. Aynı besin zincirinde yer alan iki canlı türünden I. nin  biyokütlesinin II. den daha fazla olduğu gözlenmiştir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    </w:t>
      </w:r>
      <w:r>
        <w:rPr>
          <w:b/>
        </w:rPr>
        <w:t xml:space="preserve">Buna göre bu iki canlı türü ile ilgili aşağıda verilenlerden hangisi </w:t>
      </w:r>
      <w:r>
        <w:rPr>
          <w:i/>
          <w:u w:val="single"/>
        </w:rPr>
        <w:t>söylenemez</w:t>
      </w:r>
      <w:r>
        <w:rPr>
          <w:b/>
        </w:rPr>
        <w:t>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I. tür ototrof olabili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</w:rPr>
      </w:pPr>
      <w:r>
        <w:rPr/>
        <w:t>II. tür birinci dereceden tüketici olabili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</w:rPr>
      </w:pPr>
      <w:r>
        <w:rPr/>
        <w:t>I. türün sahip olduğu enerji miktarı II. türden az olabili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</w:rPr>
      </w:pPr>
      <w:r>
        <w:rPr/>
        <w:t>II. tür herbivor olabili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</w:rPr>
      </w:pPr>
      <w:r>
        <w:rPr/>
        <w:t>II. tür, I. tür ile besleniyor olabilir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INAV SÜRESİ 45 DAKİKADIR. BAŞARILAR</w:t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94" w:right="686" w:gutter="0" w:header="0" w:top="397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Ravi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vie" w:hAnsi="Ravie" w:cs="Ravie"/>
      <w:spacing w:val="32"/>
      <w:sz w:val="44"/>
      <w:szCs w:val="24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Symbol" w:hAnsi="Symbol" w:cs="Symbo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Symbol" w:hAnsi="Symbol" w:cs="Symbol"/>
      <w:b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jc w:val="center"/>
    </w:pPr>
    <w:rPr>
      <w:rFonts w:ascii="Ravie" w:hAnsi="Ravie" w:cs="Ravie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8:00Z</dcterms:created>
  <dc:creator>minnoş</dc:creator>
  <dc:description/>
  <cp:keywords/>
  <dc:language>en-US</dc:language>
  <cp:lastModifiedBy>enterprise</cp:lastModifiedBy>
  <dcterms:modified xsi:type="dcterms:W3CDTF">2012-05-17T12:59:00Z</dcterms:modified>
  <cp:revision>4</cp:revision>
  <dc:subject/>
  <dc:title>2007–2008 EĞİTİM- ÖĞRETİM YILI SARIGÖL ANADOLU LİSESİ</dc:title>
</cp:coreProperties>
</file>