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161415" cy="33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883410" cy="890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6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  <w:gridCol w:w="18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NIFI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66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6"/>
                        <w:gridCol w:w="18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5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NIFI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786890" cy="890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0"/>
                              <w:gridCol w:w="10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Lİ İMZ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DIĞI NOT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KAML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AZIYL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70.1pt;mso-wrap-distance-left:7.05pt;mso-wrap-distance-right:0pt;mso-wrap-distance-top:0pt;mso-wrap-distance-bottom:0pt;margin-top:0.1pt;mso-position-vertical-relative:text;margin-left:3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14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0"/>
                        <w:gridCol w:w="10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7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Lİ İMZ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DIĞI NOT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KAML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AZIYL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b/>
          <w:bCs/>
          <w:iCs/>
          <w:sz w:val="24"/>
        </w:rPr>
        <w:t>2007 - 2008 EĞİTİM ÖĞRETİM YILI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 xml:space="preserve">MECİDİYE İLKÖĞRETİM OKULU 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DİN KÜLTÜRÜ VE AHLAK BİLGİSİ DERSİ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5/A SINIFI (2.ÜNİTE) 1.DÖNEM 2.YAZILI SINAVI</w:t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  <w:t>Çoktan seçmeli sorular. Doğru cevabı yuvarlak içine alınız. Her soru 2(iki) puandır. Toplam 46 soru, 92 puandır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31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362" w:hanging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inimizce yapılması kesin olarak emredilen davranışlara ne denir?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Farz</w:t>
              <w:tab/>
              <w:tab/>
              <w:t>B) Sünnet</w:t>
              <w:tab/>
              <w:t>C) Vacip</w:t>
              <w:tab/>
              <w:t>D) Rekat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ind w:left="444" w:hanging="360"/>
              <w:jc w:val="both"/>
              <w:rPr/>
            </w:pPr>
            <w:r>
              <w:rPr>
                <w:sz w:val="22"/>
                <w:szCs w:val="22"/>
              </w:rPr>
              <w:t>Hz. Muhammed(s.a.v)’in söylediği sözlere ve yaptığı davranışlara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>A) Farz</w:t>
              <w:tab/>
              <w:tab/>
              <w:t>B) Sünnet</w:t>
              <w:tab/>
              <w:t>C) Vacip</w:t>
              <w:tab/>
              <w:t>D) Rekat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36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ın belli günlerinde Kabe’yi ve çevresindeki kutsal yerleri ziyaret etmeye ne den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) Hac</w:t>
              <w:tab/>
              <w:tab/>
              <w:t>B) Zekat</w:t>
              <w:tab/>
              <w:t>C) Oruç           D) Namaz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ind w:left="44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z vakitlerini bildirmek için ezan okuyan görevliye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>A) İmam</w:t>
              <w:tab/>
              <w:t>B) Müezzin</w:t>
              <w:tab/>
              <w:t>C) Vaiz</w:t>
              <w:tab/>
              <w:t xml:space="preserve">          D) Mihrap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in olan Müslümanların, sahip oldukları mal ve paranın kırkta birini, yoksullara vermelerine ne den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Hac</w:t>
              <w:tab/>
              <w:tab/>
              <w:t>B) Zekat</w:t>
              <w:tab/>
              <w:t>C) Oruç           D) Namaz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slümanların toplandıkları, namaz kıldıkları ve bilgilendikleri yere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Kilise</w:t>
              <w:tab/>
              <w:t>B) Cami</w:t>
              <w:tab/>
              <w:t>C) Okul          D) Kubbe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ma ve bayram namazlarında imamın hutbe okuduğu yerdi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escit</w:t>
              <w:tab/>
              <w:t>B) Minber</w:t>
              <w:tab/>
              <w:t>C) Hutbe         D) Mihrap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üneşin batıp akşam oluşuyla orucun sona erdiği zamana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İmsak</w:t>
              <w:tab/>
              <w:t>B) İftar</w:t>
              <w:tab/>
              <w:t xml:space="preserve">    C) Sahur</w:t>
              <w:tab/>
              <w:t>D) Mukabele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Aşağıdakilerden hangisi farz olan ibadetlerimizden </w:t>
            </w:r>
            <w:r>
              <w:rPr>
                <w:sz w:val="22"/>
                <w:szCs w:val="22"/>
                <w:u w:val="single"/>
              </w:rPr>
              <w:t>değildi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Kurban kesmek</w:t>
              <w:tab/>
              <w:tab/>
              <w:t>B) Oruç tutmak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Namaz kılmak</w:t>
              <w:tab/>
              <w:tab/>
              <w:t>D) Zekat vermek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badet niyetiyle tan yerinin ağarmasından güneşin batmasına kadar yemek, içmek gibi şeylerden uzak durmaya ne ad veril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>A) Hac</w:t>
              <w:tab/>
              <w:tab/>
              <w:t>B) Zekat</w:t>
              <w:tab/>
              <w:t xml:space="preserve">  C) Oruç         D) Namaz</w:t>
            </w:r>
          </w:p>
        </w:tc>
      </w:tr>
      <w:tr>
        <w:trPr>
          <w:trHeight w:val="70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ma ve bayram namazlarında imamın yaptığı konuşmaya ne ad verilir?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escit</w:t>
              <w:tab/>
              <w:t>B) Minber</w:t>
              <w:tab/>
              <w:t>C) Hutbe          D) Mihrap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san, nasıl Allah’a yönelip, O’na sığını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Dua ederek</w:t>
              <w:tab/>
              <w:tab/>
              <w:tab/>
              <w:t>B) Korku ile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Bir aracı ile</w:t>
              <w:tab/>
              <w:tab/>
              <w:tab/>
              <w:t>D) O’na doğru dönerek</w:t>
            </w:r>
          </w:p>
        </w:tc>
      </w:tr>
      <w:tr>
        <w:trPr>
          <w:trHeight w:val="420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gi davranışı gerçekleştirdikten sonra “Amin” dememiz daha doğru olur?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Ezandan sonra</w:t>
              <w:tab/>
              <w:tab/>
              <w:t>B) Yemekten sonra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Duadan sonra</w:t>
              <w:tab/>
              <w:tab/>
              <w:t>D) Sohbetten sonr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Aşağıdakilerden hangisi beş vakit namazdan biri </w:t>
            </w:r>
            <w:r>
              <w:rPr>
                <w:sz w:val="22"/>
                <w:szCs w:val="22"/>
                <w:u w:val="single"/>
              </w:rPr>
              <w:t>değildi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Yatsı namazı</w:t>
              <w:tab/>
              <w:tab/>
              <w:tab/>
              <w:t>B) Öğle namazı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Cuma namazı</w:t>
              <w:tab/>
              <w:tab/>
              <w:tab/>
              <w:t>D)Akşam namazı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h’ın dünyayı ve evreni yaratmış olması, Yüce Rabb’imizin hangi özelliği ile doğrudan ilgilid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llah’ın her şeye gücü yeter.</w:t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llah her şeyi görür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Allah’ın eşi ve benzeri yoktur. </w:t>
              <w:tab/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Allah her şeyi işitir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ağıdakilerden hangisi evrenin bir düzen içinde olduğunu göster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Dağların çok yüksek olması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Çevremizde çok güzel bitkilerin yaratılmış olması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Güneş’in bizi aydınlatması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Gezegenlerin birbirine çarpmadan hareket etmesi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Allah her şeyi bilendir.” Bu bilgiye göre hangi davranışları </w:t>
            </w:r>
            <w:r>
              <w:rPr>
                <w:sz w:val="22"/>
                <w:szCs w:val="22"/>
                <w:u w:val="single"/>
              </w:rPr>
              <w:t>yapmamalıyız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Çalışmak</w:t>
              <w:tab/>
              <w:tab/>
              <w:tab/>
              <w:t>B) Öğrenmek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Günah işlemek</w:t>
              <w:tab/>
              <w:tab/>
              <w:t>D) Okumak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n yolculuğa çıkan bir yakınımıza nasıl dua edersek daha doğru olur?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Hayırlı yolculuklar</w:t>
              <w:tab/>
              <w:tab/>
              <w:t>B) Allah yardımcın olsun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Kolay gelsin</w:t>
              <w:tab/>
              <w:tab/>
              <w:tab/>
              <w:t>D) Hayırlı günler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llah’tan bir dilek ya da istekte bulunmak istediğimde Ona …………………… ederim.” Cümlesinde boş bırakılan yere aşağıdakilerden hangisi getirilmelid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Şükür</w:t>
              <w:tab/>
              <w:t>B) Dua</w:t>
              <w:tab/>
              <w:tab/>
              <w:t>C) İbadet</w:t>
              <w:tab/>
              <w:t>D) Ham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Eğer yerde ve gökte Allah’tan başka ilahlar olsaydı, kesinlikle ikisinin de düzeni bozulurdu.” (Enbiya) ayeti aşağıdakilerden hangisini anlatı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llah’ın birliğini</w:t>
              <w:tab/>
              <w:tab/>
              <w:t>B) Allah’ın varlığını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Allah’ın gücünü</w:t>
              <w:tab/>
              <w:tab/>
              <w:t>D) Allah’ın bilgisini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imlerin oruç tutması farz </w:t>
            </w:r>
            <w:r>
              <w:rPr>
                <w:sz w:val="22"/>
                <w:szCs w:val="22"/>
                <w:u w:val="single"/>
              </w:rPr>
              <w:t>değildi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Hastaların ve yolcuları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Ergenlik çağına girmiş çocukları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Aklı yerinde olanları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Sağlıklı olanların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ağıdakilerden hangisi vacip değildir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Bayram namazı kılma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Kurban kesmek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Ramazan ayında fitre verme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Hacca gitmek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ağıdakilerden hangisi bir dua değild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llah kolaylık versi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llah rahmet eylesin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llah, bizim Rabbimizdir</w:t>
              <w:tab/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) Hayırlı işler olsun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ftar için aşağıdakilerden hangisi doğrudu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Namaz kılma vaktidir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Oruca başlama vaktidir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Orucu bitirme vaktidir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) Bayram namazı vaktidir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llah, evreni ……………………… yaratmıştır.” Cümlesinde boş bırakılan yere aşağıdakilerden hangisi getirilmelid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karmaşık</w:t>
              <w:tab/>
              <w:tab/>
              <w:tab/>
              <w:t>B) bir düzen içinde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dağınık</w:t>
              <w:tab/>
              <w:tab/>
              <w:tab/>
              <w:t>D) dengesiz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Aşağıdakilerden hangisi dua için kullanılan </w:t>
            </w:r>
            <w:r>
              <w:rPr>
                <w:b/>
                <w:sz w:val="22"/>
                <w:szCs w:val="22"/>
                <w:u w:val="single"/>
              </w:rPr>
              <w:t>yanlış</w:t>
            </w:r>
            <w:r>
              <w:rPr>
                <w:sz w:val="22"/>
                <w:szCs w:val="22"/>
              </w:rPr>
              <w:t xml:space="preserve"> bir ifaded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llah, dualarımızı işitir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Dua için yalnızca Allah’a yöneliriz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Dualarım, dileklerimi ifade eder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) Dua, sadece camilerde yapılır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 ve mescitlerde, kıble yönünü belirten ve imamın namaza durduğu yere ne den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Mescit</w:t>
              <w:tab/>
              <w:t>B) Minber</w:t>
              <w:tab/>
              <w:t>C) Hutbe         D) Mihrap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ağıdakilerden hangisi sadece Allah’ta bulunu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İşitme</w:t>
              <w:tab/>
              <w:tab/>
              <w:tab/>
              <w:t>B) Görme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Konuşma</w:t>
              <w:tab/>
              <w:tab/>
              <w:tab/>
              <w:t>D) Yaratma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Aşağıdaki bilgilerden hangisi </w:t>
            </w:r>
            <w:r>
              <w:rPr>
                <w:sz w:val="22"/>
                <w:szCs w:val="22"/>
                <w:u w:val="single"/>
              </w:rPr>
              <w:t>yanlıştı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İmam hutbe okur.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Müezzin ezan okur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Mihrap’ta hutbe okunur.</w:t>
              <w:tab/>
              <w:tab/>
              <w:tab/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Günde beş vakit namaz farzdır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azan ayında yatsı namazından sonra tek başına veya camide, diğer insanlarla birlikte kılınan namaza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Cuma Namazı</w:t>
              <w:tab/>
              <w:tab/>
              <w:t>B) Bayram Namazı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) Vitir Namazı</w:t>
              <w:tab/>
              <w:tab/>
              <w:t>D) Teravi Namazı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ucun başladığı zamana ne ad verilir?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İmsak</w:t>
              <w:tab/>
              <w:t>B) İftar</w:t>
              <w:tab/>
              <w:t xml:space="preserve">     C) Sahur</w:t>
              <w:tab/>
              <w:t>D) Mukabel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aate namaz kıldıran din görevlisine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) İmam</w:t>
              <w:tab/>
              <w:t>B) Müezzin</w:t>
              <w:tab/>
              <w:t>C) Vaiz</w:t>
              <w:tab/>
              <w:t xml:space="preserve">           D) Mihrap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uç tutmak isteyen insanların gün doğmadan önce gecenin bir vaktinde kalkıp yemek yemeleri gerekir. Yemek yenilen bu zamana ne den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İmsak</w:t>
              <w:tab/>
              <w:t>B) İftar</w:t>
              <w:tab/>
              <w:t xml:space="preserve">     C) Sahur</w:t>
              <w:tab/>
              <w:t>D) Mukabel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h’a olan inancımızı, sevgimizi, saygımızı ve bağlılığımızı göstermek amacıyla yaptığımız davranışlara genel anlamda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Namaz</w:t>
              <w:tab/>
              <w:t>B) Oruç</w:t>
              <w:tab/>
              <w:t xml:space="preserve">     C) İbadet</w:t>
              <w:tab/>
              <w:t>D) Hac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z kılarken yönümüzü hangi tarafa doğru döneriz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Kıbleye</w:t>
              <w:tab/>
              <w:tab/>
              <w:tab/>
              <w:t>B) Mescid-i Aksaya</w:t>
              <w:tab/>
              <w:t xml:space="preserve">     C) Mekke’ye</w:t>
              <w:tab/>
              <w:tab/>
              <w:tab/>
              <w:t>D) Kudüs’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z olan oruç hangi ayda tutulur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uharrem</w:t>
              <w:tab/>
              <w:tab/>
              <w:tab/>
              <w:t>B) Şaban</w:t>
              <w:tab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Ramazan</w:t>
              <w:tab/>
              <w:tab/>
              <w:tab/>
              <w:t>D) Recep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Aşağıdaki bilgilerden hangisi </w:t>
            </w:r>
            <w:r>
              <w:rPr>
                <w:sz w:val="22"/>
                <w:szCs w:val="22"/>
                <w:u w:val="single"/>
              </w:rPr>
              <w:t>yanlıştı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İbadet insanları Allah’a yaklaştırı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Namaz ibadeti birlik, beraberlik içinde yaşamayı amaçlar</w:t>
              <w:tab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Fakir ve kimsesizlere yardım etmeyi amaçlayan ibadet hac ibadetidi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İbadet davranışlarımızı güzelleştirmede önemli bir kaynaktır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ağıdaki bilgilerden hangisi doğru değildir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Evrendeki bazı varlıklar birbirleriyle etkileşim halindedirle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Her varlık evrendeki düzenin bir parçasıdır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Hayvanlar doğadaki dengenin korunmasında önemli bir yere sahipti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Her varlık diğerinin düzenini korumasına yardım etmektedir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gi ibadetin şekli ve zamanı belirtilmiştir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Yoldaki taşı kaldırma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Namaz kılmak, oruç tutma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Borçluya yardım etme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Anne ve babaya iyilik etmek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h’ın bu evrenin tek yaratıcısı olduğunu, eşi ve benzeri olmadığını en doğru şekilde hangi kaynaktan öğreniriz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Hadislerden</w:t>
              <w:tab/>
              <w:tab/>
              <w:tab/>
              <w:t>B) Kuran-ı Kerimden</w:t>
              <w:tab/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Dini kitaplardan</w:t>
              <w:tab/>
              <w:tab/>
              <w:t>D) Dini CD’lerden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an okunan ince ve yüksek kuleye ne ad veril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Minare</w:t>
              <w:tab/>
              <w:t>B) Minber</w:t>
              <w:tab/>
              <w:t>C) Hutbe          D) Mihrap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zaman dua edil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Ramazanda</w:t>
              <w:tab/>
              <w:t>B) Bayramda  C)Cumada   D) Her zaman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azan ayında yoksullara verilen sadakaya ne den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Zekat</w:t>
              <w:tab/>
              <w:t>B) Fitre</w:t>
              <w:tab/>
              <w:t xml:space="preserve">   C) Mukabele</w:t>
              <w:tab/>
              <w:t xml:space="preserve">           D) Mihrap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elerde dua edil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Camilerde</w:t>
              <w:tab/>
              <w:tab/>
              <w:tab/>
              <w:t>B) Mescitlerde</w:t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Evlerimizde</w:t>
              <w:tab/>
              <w:tab/>
              <w:tab/>
              <w:t>D) Her yerde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Aşağıdakilerden hangisi İslamiyet’te belli zamanlarda yerine getirilen ibadetlerden biri </w:t>
            </w:r>
            <w:r>
              <w:rPr>
                <w:sz w:val="22"/>
                <w:szCs w:val="22"/>
                <w:u w:val="single"/>
              </w:rPr>
              <w:t>değildi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Namaz</w:t>
              <w:tab/>
              <w:t>B) Hac</w:t>
              <w:tab/>
              <w:tab/>
              <w:t>C) Oruç</w:t>
              <w:tab/>
              <w:t>D) Du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est alınan yere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Çeşme</w:t>
              <w:tab/>
              <w:tab/>
              <w:tab/>
              <w:t>B) Şadırvan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Kürsü</w:t>
              <w:tab/>
              <w:t xml:space="preserve">           </w:t>
              <w:tab/>
              <w:tab/>
              <w:t>D) Minb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şağıdaki cümlelerde doğru olanların başına “D”, yanlış olanların başına “Y” harfi yazınız. (8 Puan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Müslümanlar hac ibadetlerini yerine getirmek için her yıl Kâbe’yi ziyaret ederl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Anne ve babaya saygı göstermek farzdı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İbadetlerimizi yalnızca Allah rızası için yaparız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Evreni oluşturan varlıklar düzensiz işlerl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Bütün canlılara hayat veren güç doğadı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Beni, ailemi, canlı ve cansız her şeyi yaratan güç, Allah’tı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Eğer Allah’tan başka ilahlar olsaydı, evrende büyük bir karışıklık olurd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Unutarak bir şey yemek veya içmek orucu bozmaz.</w:t>
      </w:r>
    </w:p>
    <w:p>
      <w:pPr>
        <w:pStyle w:val="Normal"/>
        <w:ind w:left="6372" w:firstLine="708"/>
        <w:rPr/>
      </w:pPr>
      <w:r>
        <w:rPr>
          <w:sz w:val="24"/>
        </w:rPr>
        <w:tab/>
        <w:t>Başarılar dilerim.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</w:r>
      <w:r>
        <w:rPr>
          <w:rFonts w:cs="Monotype Corsiva" w:ascii="Monotype Corsiva" w:hAnsi="Monotype Corsiva"/>
          <w:szCs w:val="28"/>
        </w:rPr>
        <w:tab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  <w:szCs w:val="28"/>
        </w:rPr>
        <w:t>Murat KÜÇÜK</w:t>
      </w:r>
    </w:p>
    <w:p>
      <w:pPr>
        <w:pStyle w:val="Normal"/>
        <w:ind w:left="708" w:hanging="0"/>
        <w:jc w:val="both"/>
        <w:rPr/>
      </w:pPr>
      <w:r>
        <w:rPr>
          <w:rFonts w:eastAsia="Monotype Corsiva" w:cs="Monotype Corsiva" w:ascii="Monotype Corsiva" w:hAnsi="Monotype Corsiva"/>
          <w:b/>
          <w:szCs w:val="28"/>
        </w:rPr>
        <w:t xml:space="preserve">     </w:t>
      </w:r>
      <w:r>
        <w:rPr>
          <w:b/>
          <w:sz w:val="24"/>
        </w:rPr>
        <w:tab/>
      </w:r>
      <w:r>
        <w:rPr>
          <w:rFonts w:cs="Monotype Corsiva" w:ascii="Monotype Corsiva" w:hAnsi="Monotype Corsiva"/>
          <w:b/>
          <w:szCs w:val="28"/>
        </w:rPr>
        <w:tab/>
        <w:tab/>
        <w:tab/>
        <w:tab/>
        <w:tab/>
        <w:tab/>
        <w:tab/>
        <w:tab/>
        <w:tab/>
        <w:tab/>
        <w:t>Sınıf Öğretmeni</w:t>
      </w:r>
    </w:p>
    <w:sectPr>
      <w:type w:val="nextPage"/>
      <w:pgSz w:w="11906" w:h="16838"/>
      <w:pgMar w:left="567" w:right="567" w:gutter="0" w:header="0" w:top="72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sz w:val="24"/>
      <w:szCs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8:59:00Z</dcterms:created>
  <dc:creator>Murat KÜÇÜK</dc:creator>
  <dc:description/>
  <cp:keywords/>
  <dc:language>en-US</dc:language>
  <cp:lastModifiedBy>Murat</cp:lastModifiedBy>
  <cp:lastPrinted>2006-05-21T22:34:00Z</cp:lastPrinted>
  <dcterms:modified xsi:type="dcterms:W3CDTF">2007-12-30T12:33:00Z</dcterms:modified>
  <cp:revision>30</cp:revision>
  <dc:subject/>
  <dc:title>ADI</dc:title>
</cp:coreProperties>
</file>