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</w:rPr>
        <w:t xml:space="preserve">2010-2011 EĞİTİM ÖĞRETİM YILI BAYBURT </w:t>
      </w:r>
      <w:r>
        <w:rPr>
          <w:rFonts w:cs="Verdana" w:ascii="Verdana" w:hAnsi="Verdana"/>
          <w:b/>
          <w:i/>
          <w:u w:val="single"/>
        </w:rPr>
        <w:t>ANADOLU  LİSESİ</w:t>
      </w:r>
      <w:r>
        <w:rPr>
          <w:rFonts w:cs="Verdana" w:ascii="Verdana" w:hAnsi="Verdana"/>
          <w:b/>
          <w:i/>
        </w:rPr>
        <w:t xml:space="preserve"> 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i/>
        </w:rPr>
        <w:t xml:space="preserve">  </w:t>
      </w:r>
      <w:r>
        <w:rPr>
          <w:rFonts w:cs="Verdana" w:ascii="Verdana" w:hAnsi="Verdana"/>
          <w:b/>
          <w:i/>
        </w:rPr>
        <w:t>KİMYA DERSİ  12.SINIFLAR  I.DÖNEM 3.YAZILI SORULARI</w:t>
      </w:r>
    </w:p>
    <w:p>
      <w:pPr>
        <w:pStyle w:val="Normal"/>
        <w:ind w:left="-180" w:hanging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Adı-Soyadı</w:t>
        <w:tab/>
        <w:t>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/>
      </w:pPr>
      <w:r>
        <w:rPr>
          <w:rFonts w:cs="Verdana" w:ascii="Verdana" w:hAnsi="Verdana"/>
          <w:b/>
          <w:sz w:val="20"/>
          <w:szCs w:val="20"/>
        </w:rPr>
        <w:t>No</w:t>
        <w:tab/>
        <w:tab/>
        <w:t>:</w:t>
        <w:tab/>
        <w:tab/>
        <w:tab/>
        <w:tab/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SORULAR</w:t>
      </w:r>
    </w:p>
    <w:tbl>
      <w:tblPr>
        <w:tblW w:w="112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5496"/>
      </w:tblGrid>
      <w:tr>
        <w:trPr>
          <w:trHeight w:val="4123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44450</wp:posOffset>
                  </wp:positionV>
                  <wp:extent cx="755015" cy="7124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Adlarını yazınız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I.                          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05280" cy="127571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5240" cy="1275840"/>
                                <a:chOff x="0" y="0"/>
                                <a:chExt cx="1605240" cy="1275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8400" cy="126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1605240" cy="1275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.4pt;height:100.45pt" coordorigin="0,0" coordsize="2528,2009">
                      <v:rect id="shape_0" stroked="f" o:allowincell="t" style="position:absolute;left:0;top:0;width:2516;height:19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2527;height:2008;mso-wrap-style:none;v-text-anchor:middle;mso-position-horizontal-relative:char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Bileşiklerin formüllerini yazınız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.  2-Hekzen-5in 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I. Naftalin  :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rPr/>
            </w:pPr>
            <w:r>
              <w:rPr/>
              <w:tab/>
            </w:r>
          </w:p>
        </w:tc>
      </w:tr>
      <w:tr>
        <w:trPr>
          <w:trHeight w:val="3319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     OH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165100</wp:posOffset>
                      </wp:positionV>
                      <wp:extent cx="577215" cy="457200"/>
                      <wp:effectExtent l="13970" t="6350" r="1270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596200">
                                <a:off x="0" y="0"/>
                                <a:ext cx="577080" cy="457200"/>
                              </a:xfrm>
                              <a:prstGeom prst="hexagon">
                                <a:avLst>
                                  <a:gd name="adj" fmla="val 31555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7.7pt;margin-top:13pt;width:45.4pt;height:35.95pt;mso-wrap-style:none;v-text-anchor:middle;rotation:93" type="_x0000_t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223520</wp:posOffset>
                      </wp:positionV>
                      <wp:extent cx="34290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5pt;margin-top:17.6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    </w:t>
            </w:r>
            <w:r>
              <w:rPr/>
              <w:t>I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17855</wp:posOffset>
                      </wp:positionH>
                      <wp:positionV relativeFrom="paragraph">
                        <wp:posOffset>102870</wp:posOffset>
                      </wp:positionV>
                      <wp:extent cx="102870" cy="317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5pt,8.1pt" to="56.7pt,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</w:t>
            </w:r>
            <w:r>
              <w:rPr/>
              <w:t>C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180340</wp:posOffset>
                      </wp:positionV>
                      <wp:extent cx="577215" cy="457200"/>
                      <wp:effectExtent l="13970" t="6350" r="1270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596200">
                                <a:off x="0" y="0"/>
                                <a:ext cx="577080" cy="457200"/>
                              </a:xfrm>
                              <a:prstGeom prst="hexagon">
                                <a:avLst>
                                  <a:gd name="adj" fmla="val 31555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7pt;margin-top:14.2pt;width:45.4pt;height:35.95pt;mso-wrap-style:none;v-text-anchor:middle;rotation:93" type="_x0000_t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52070</wp:posOffset>
                      </wp:positionV>
                      <wp:extent cx="342900" cy="3429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35pt;margin-top:4.1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Aşağıda adı verilen bileşiklerin formülleriniyazın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-nitrobenz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NT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4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 Wurtz senteziyle mol kütlesi 86 gr olan alkan elde ediliyor. Tepkimede kullanılan alkil bromürlerden birinin kütlesi 109 gr ise diğer alkil bromürün mol kütlesi kaçtır?   ( Br : 80  C: 12  H : 1  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      H      H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        I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3  </w:t>
            </w:r>
            <w:r>
              <w:rPr>
                <w:rFonts w:cs="Arial" w:ascii="Arial" w:hAnsi="Arial"/>
                <w:sz w:val="20"/>
                <w:szCs w:val="20"/>
              </w:rPr>
              <w:t>– C  –   C – H  +2KOH    alk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-15240</wp:posOffset>
                      </wp:positionV>
                      <wp:extent cx="547370" cy="3175"/>
                      <wp:effectExtent l="635" t="38100" r="0" b="355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7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1pt,-1.2pt" to="173.15pt,-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I         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Br      B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166370</wp:posOffset>
                      </wp:positionV>
                      <wp:extent cx="547370" cy="3175"/>
                      <wp:effectExtent l="635" t="38100" r="0" b="355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7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5pt,13.1pt" to="163.5pt,13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H-C </w:t>
            </w:r>
            <w:r>
              <w:rPr>
                <w:rFonts w:eastAsia="Symbol" w:cs="Symbol" w:ascii="Symbol" w:hAnsi="Symbol"/>
              </w:rPr>
              <w:t></w:t>
            </w:r>
            <w:r>
              <w:rPr>
                <w:rFonts w:cs="Verdana" w:ascii="Verdana" w:hAnsi="Verdana"/>
              </w:rPr>
              <w:t xml:space="preserve"> C-H  + Cu</w:t>
            </w:r>
            <w:r>
              <w:rPr>
                <w:rFonts w:cs="Verdana" w:ascii="Verdana" w:hAnsi="Verdana"/>
                <w:vertAlign w:val="subscript"/>
              </w:rPr>
              <w:t>2</w:t>
            </w:r>
            <w:r>
              <w:rPr>
                <w:rFonts w:cs="Verdana" w:ascii="Verdana" w:hAnsi="Verdana"/>
              </w:rPr>
              <w:t>Cl</w:t>
            </w:r>
            <w:r>
              <w:rPr>
                <w:rFonts w:cs="Verdana" w:ascii="Verdana" w:hAnsi="Verdana"/>
                <w:vertAlign w:val="subscript"/>
              </w:rPr>
              <w:t xml:space="preserve">2   </w:t>
            </w:r>
            <w:r>
              <w:rPr>
                <w:rFonts w:cs="Verdana" w:ascii="Verdana" w:hAnsi="Verdana"/>
              </w:rPr>
              <w:t>NH</w:t>
            </w:r>
            <w:r>
              <w:rPr>
                <w:rFonts w:cs="Verdana" w:ascii="Verdana" w:hAnsi="Verdana"/>
                <w:vertAlign w:val="subscript"/>
              </w:rPr>
              <w:t>3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</w:t>
            </w:r>
            <w:r>
              <w:rPr/>
              <w:t>....</w:t>
            </w:r>
          </w:p>
        </w:tc>
      </w:tr>
      <w:tr>
        <w:trPr>
          <w:trHeight w:val="4838" w:hRule="atLeast"/>
        </w:trPr>
        <w:tc>
          <w:tcPr>
            <w:tcW w:w="1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Etilen ve asetilen gazları karışımının 8 gramı amonyaklı bakır (I) klorür çözeltisinden geçirildiğinde 30,4 gram madde çöküyor.Geriye kalan karışımı doyurmak için kaç gram H</w:t>
            </w:r>
            <w:r>
              <w:rPr>
                <w:vertAlign w:val="subscript"/>
              </w:rPr>
              <w:t>2</w:t>
            </w:r>
            <w:r>
              <w:rPr/>
              <w:t xml:space="preserve"> kullanılır?(Cu:64, C:12 H:1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44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n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n</w:t>
            </w:r>
            <w:r>
              <w:rPr>
                <w:rFonts w:cs="Arial" w:ascii="Arial" w:hAnsi="Arial"/>
              </w:rPr>
              <w:t xml:space="preserve">O </w:t>
            </w:r>
            <w:r>
              <w:rPr>
                <w:rFonts w:cs="Arial" w:ascii="Arial" w:hAnsi="Arial"/>
                <w:sz w:val="20"/>
                <w:szCs w:val="20"/>
              </w:rPr>
              <w:t>bileşiğinin 18 gramında 4 gram oksijen varsa n=?  (C=12, H=1, O=16 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Propen ve propan karışımının  10 lt’si yakılırken 47 lt O</w:t>
            </w:r>
            <w:r>
              <w:rPr>
                <w:vertAlign w:val="subscript"/>
              </w:rPr>
              <w:t xml:space="preserve">2   </w:t>
            </w:r>
            <w:r>
              <w:rPr/>
              <w:t>kullanılmıştır. Karışımdaki propan kaç litredi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16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0" cy="124777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hangileri </w:t>
            </w:r>
            <w:r>
              <w:rPr>
                <w:u w:val="single"/>
              </w:rPr>
              <w:t>yanlıştır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46355</wp:posOffset>
                  </wp:positionV>
                  <wp:extent cx="2070100" cy="815975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2565" cy="86804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36" r="-1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nin formülünü yazınız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ot:10 ve 11.soruların doğru yanıtı 5 puan,diğerleri 10 puandır.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229600</wp:posOffset>
                </wp:positionV>
                <wp:extent cx="2560320" cy="345440"/>
                <wp:effectExtent l="21590" t="5080" r="22225" b="2032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45600"/>
                        </a:xfrm>
                        <a:custGeom>
                          <a:avLst/>
                          <a:gdLst>
                            <a:gd name="textAreaLeft" fmla="*/ 362880 w 1451520"/>
                            <a:gd name="textAreaRight" fmla="*/ 1088640 w 1451520"/>
                            <a:gd name="textAreaTop" fmla="*/ 24480 h 195840"/>
                            <a:gd name="textAreaBottom" fmla="*/ 196200 h 19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ascii="Courier New" w:hAnsi="Courier New" w:cs="Courier New"/>
                                <w:color w:val="auto"/>
                                <w:lang w:val="tr-TR" w:bidi="ar-SA"/>
                              </w:rPr>
                              <w:t>SOR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Başarı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53pt;margin-top:648pt;width:201.55pt;height:27.15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ascii="Courier New" w:hAnsi="Courier New" w:cs="Courier New"/>
                          <w:color w:val="auto"/>
                          <w:lang w:val="tr-TR" w:bidi="ar-SA"/>
                        </w:rPr>
                        <w:t>SORUL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Başarıl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9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335</wp:posOffset>
                </wp:positionV>
                <wp:extent cx="2560320" cy="345440"/>
                <wp:effectExtent l="21590" t="5080" r="22225" b="2032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45600"/>
                        </a:xfrm>
                        <a:custGeom>
                          <a:avLst/>
                          <a:gdLst>
                            <a:gd name="textAreaLeft" fmla="*/ 362880 w 1451520"/>
                            <a:gd name="textAreaRight" fmla="*/ 1088640 w 1451520"/>
                            <a:gd name="textAreaTop" fmla="*/ 24480 h 195840"/>
                            <a:gd name="textAreaBottom" fmla="*/ 196200 h 19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ascii="Courier New" w:hAnsi="Courier New" w:cs="Courier New"/>
                                <w:color w:val="auto"/>
                                <w:lang w:val="tr-TR" w:bidi="ar-SA"/>
                              </w:rPr>
                              <w:t>SOR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Başarı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1.05pt;width:201.55pt;height:27.15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ascii="Courier New" w:hAnsi="Courier New" w:cs="Courier New"/>
                          <w:color w:val="auto"/>
                          <w:lang w:val="tr-TR" w:bidi="ar-SA"/>
                        </w:rPr>
                        <w:t>SORUL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Başarıl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10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788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Coşkun YILDIZ</w:t>
        <w:tab/>
        <w:t xml:space="preserve">                       Kimya Öğretmeni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  <w:font w:name="Arial Narrow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1:15:00Z</dcterms:created>
  <dc:creator>XX</dc:creator>
  <dc:description/>
  <cp:keywords/>
  <dc:language>en-US</dc:language>
  <cp:lastModifiedBy>pekiyi</cp:lastModifiedBy>
  <cp:lastPrinted>2009-01-12T13:18:00Z</cp:lastPrinted>
  <dcterms:modified xsi:type="dcterms:W3CDTF">2012-12-05T16:35:00Z</dcterms:modified>
  <cp:revision>9</cp:revision>
  <dc:subject/>
  <dc:title>Adı – Soyadı:                        İDÇAL  2008 – 2009 EĞİTİM – ÖĞRETİM YILI 10 FEN – A / C SINIFLARI</dc:title>
</cp:coreProperties>
</file>