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767"/>
        <w:gridCol w:w="979"/>
        <w:gridCol w:w="980"/>
        <w:gridCol w:w="1142"/>
        <w:gridCol w:w="972"/>
        <w:gridCol w:w="1952"/>
      </w:tblGrid>
      <w:tr>
        <w:trPr>
          <w:trHeight w:val="17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D</w:t>
              <w:tab/>
              <w:t>: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O</w:t>
              <w:tab/>
              <w:t>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OĞRU</w:t>
              <w:tab/>
              <w:t>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AN</w:t>
              <w:tab/>
              <w:t>:</w:t>
            </w:r>
          </w:p>
        </w:tc>
      </w:tr>
      <w:tr>
        <w:trPr>
          <w:trHeight w:val="17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OY AD</w:t>
              <w:tab/>
              <w:t>: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INIF</w:t>
              <w:tab/>
              <w:t>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 / ……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ANLIŞ</w:t>
              <w:tab/>
              <w:t>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80" w:leader="none"/>
        </w:tabs>
        <w:ind w:left="-720" w:firstLine="72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>2007-2008 EĞİTİM ÖĞRETİM YILI RİZE MERKEZ ÇAY İLKÖĞRETİM OKULU                                                                                                          6. SINIF MATEMATİK DERSİ I. DÖNEM3. YAZILI SINAV SORULAR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540" w:right="566" w:gutter="0" w:header="0" w:top="360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lerden hangisi küme değild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Ο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</m:d>
      </m:oMath>
      <w:r>
        <w:rPr>
          <w:rFonts w:cs="Comic Sans MS" w:ascii="Comic Sans MS" w:hAnsi="Comic Sans MS"/>
          <w:sz w:val="20"/>
          <w:szCs w:val="20"/>
        </w:rPr>
        <w:t>Yılın en güzel günleri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"/>
            <m:endChr m:val="}"/>
          </m:dPr>
        </m:d>
      </m:oMath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</m:d>
      </m:oMath>
      <w:r>
        <w:rPr>
          <w:rFonts w:cs="Comic Sans MS" w:ascii="Comic Sans MS" w:hAnsi="Comic Sans MS"/>
          <w:sz w:val="20"/>
          <w:szCs w:val="20"/>
        </w:rPr>
        <w:t>Yılın en uzun gecesi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"/>
            <m:endChr m:val="}"/>
          </m:dPr>
        </m:d>
      </m:oMath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</m:d>
      </m:oMath>
      <w:r>
        <w:rPr>
          <w:rFonts w:cs="Comic Sans MS" w:ascii="Comic Sans MS" w:hAnsi="Comic Sans MS"/>
          <w:sz w:val="20"/>
          <w:szCs w:val="20"/>
        </w:rPr>
        <w:t>Bu testteki sorular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"/>
            <m:endChr m:val="}"/>
          </m:dPr>
        </m:d>
      </m:oMath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ise , aşağıdakilerden  kaç tanesi doğrudu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>A) 2</w:t>
        <w:tab/>
        <w:tab/>
        <w:t>B) 3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>C) 4</w:t>
        <w:tab/>
        <w:tab/>
        <w:t>D) 5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  <w:sz w:val="20"/>
          <w:szCs w:val="20"/>
        </w:rPr>
        <w:t xml:space="preserve">Aşağıdakilerden hangisi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  <w:r>
        <w:rPr>
          <w:rFonts w:cs="Comic Sans MS" w:ascii="Comic Sans MS" w:hAnsi="Comic Sans MS"/>
          <w:sz w:val="20"/>
          <w:szCs w:val="20"/>
        </w:rPr>
        <w:t xml:space="preserve"> kümesini ifade ede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40640</wp:posOffset>
                </wp:positionV>
                <wp:extent cx="800100" cy="68643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6520"/>
                          <a:chOff x="0" y="0"/>
                          <a:chExt cx="800280" cy="686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800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22860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34236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685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2pt;width:63pt;height:54.05pt" coordorigin="540,64" coordsize="1260,1081">
                <v:rect id="shape_0" stroked="f" o:allowincell="f" style="position:absolute;left:540;top:65;width:1259;height:107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719;top:424;width:539;height: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1081;top:424;width:538;height: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9;top:64;width:10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     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40640</wp:posOffset>
                </wp:positionV>
                <wp:extent cx="800100" cy="6858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00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22788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7880"/>
                            <a:ext cx="34236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.2pt;width:63pt;height:54pt" coordorigin="2520,64" coordsize="1260,1080">
                <v:rect id="shape_0" stroked="f" o:allowincell="f" style="position:absolute;left:2520;top:64;width:1259;height:107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2699;top:423;width:539;height: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3060;top:423;width:538;height: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</v:group>
            </w:pict>
          </mc:Fallback>
        </mc:AlternateContent>
        <w:t xml:space="preserve"> </w:t>
      </w:r>
      <w:r>
        <w:rPr>
          <w:rFonts w:cs="Comic Sans MS" w:ascii="Comic Sans MS" w:hAnsi="Comic Sans MS"/>
          <w:sz w:val="20"/>
          <w:szCs w:val="20"/>
        </w:rPr>
        <w:t>A)               B)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40640</wp:posOffset>
                </wp:positionV>
                <wp:extent cx="6858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    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     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18415</wp:posOffset>
                </wp:positionV>
                <wp:extent cx="800100" cy="6864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6520"/>
                          <a:chOff x="0" y="0"/>
                          <a:chExt cx="800280" cy="686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800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22860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34236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685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45pt;width:63pt;height:54.05pt" coordorigin="540,29" coordsize="1260,1081">
                <v:rect id="shape_0" stroked="f" o:allowincell="f" style="position:absolute;left:540;top:30;width:1259;height:107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719;top:389;width:539;height: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1081;top:389;width:538;height: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719;top:29;width:10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     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-3810</wp:posOffset>
                </wp:positionV>
                <wp:extent cx="800100" cy="70866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708840"/>
                          <a:chOff x="0" y="0"/>
                          <a:chExt cx="800280" cy="708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800280" cy="70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25092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0920"/>
                            <a:ext cx="34236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685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-0.3pt;width:63pt;height:55.8pt" coordorigin="2700,-6" coordsize="1260,1116">
                <v:rect id="shape_0" stroked="f" o:allowincell="f" style="position:absolute;left:2700;top:-5;width:1259;height:1114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2879;top:389;width:539;height: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3241;top:389;width:538;height: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2879;top:-6;width:10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     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C)                  D)</w:t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eastAsia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ir sınıftaki öğrencilerin her biri A veya B kitabını okumuştur. A kitabını 12 öğrenci, B kitabını 18 öğrenci , hem A hem de B kitabını 4 öğrenci okuduğuna göre, sınıf mevcudu kaç kişid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) 30</w:t>
        <w:tab/>
        <w:tab/>
        <w:t>B) 28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) 26</w:t>
        <w:tab/>
        <w:tab/>
        <w:t>D) 18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</w:t>
      </w:r>
      <w:r>
        <w:rPr/>
        <w:drawing>
          <wp:inline distT="0" distB="0" distL="0" distR="0">
            <wp:extent cx="2972435" cy="19526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/>
        <w:tab/>
      </w:r>
      <w:r>
        <w:rPr>
          <w:rFonts w:cs="Comic Sans MS" w:ascii="Comic Sans MS" w:hAnsi="Comic Sans MS"/>
          <w:sz w:val="20"/>
          <w:szCs w:val="20"/>
        </w:rPr>
        <w:t>Bir ilköğretim okulunun 6. sınıflarında okuyan tüm öğrencilerin kulüp saatinde katıldıkları sosyal etkinlikler grafikte gösterilmiştir.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una göre bu okulun 6. sınıfında okuyan toplam öğrenci sayısı kaçtı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) 10</w:t>
        <w:tab/>
        <w:tab/>
        <w:t>B) 20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) 30</w:t>
        <w:tab/>
        <w:tab/>
        <w:t>D) 50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ile b’ nin aritmetik ortalaması 14 ve c=2 ise a,b ve c’ nin aritmetik ortalaması kaçtı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) 10</w:t>
        <w:tab/>
        <w:tab/>
        <w:t>B) 12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) 14</w:t>
        <w:tab/>
        <w:tab/>
        <w:t>D) 28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alih Usta 3 katı yerin altında, 14 katı yerin üstünde olan bir iş merkezinde çaycılık yapmaktadır.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Çay ocağı 1. katta ise -3. katta olan biri çay istediğinde Salih Usta kaç kat aşağı inmesi gerek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  <w:sz w:val="20"/>
          <w:szCs w:val="20"/>
        </w:rPr>
        <w:tab/>
        <w:t>A) 3 kat</w:t>
        <w:tab/>
        <w:tab/>
        <w:t>B) 4 kat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) 5 kat</w:t>
        <w:tab/>
        <w:tab/>
        <w:t>D) 6 kat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  <w:sz w:val="20"/>
          <w:szCs w:val="20"/>
        </w:rPr>
        <w:t xml:space="preserve">Bir kitabın sayfa numaraları aşağıdakilerden hangisi ile ifade </w:t>
      </w:r>
      <w:r>
        <w:rPr>
          <w:rFonts w:cs="Comic Sans MS" w:ascii="Comic Sans MS" w:hAnsi="Comic Sans MS"/>
          <w:b/>
          <w:sz w:val="20"/>
          <w:szCs w:val="20"/>
          <w:u w:val="single"/>
        </w:rPr>
        <w:t>edilemez</w:t>
      </w:r>
      <w:r>
        <w:rPr>
          <w:rFonts w:cs="Comic Sans MS" w:ascii="Comic Sans MS" w:hAnsi="Comic Sans MS"/>
          <w:sz w:val="20"/>
          <w:szCs w:val="20"/>
        </w:rPr>
        <w:t>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ayma sayıları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zitif tam sayılar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egatif tam sayılar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ıfır dışındaki doğal sayılar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şağıdaki olaylardan hangisinin olasılığı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’dir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asgele atılan bir zarın üst yüzünün 4’ten büyük olması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asgele atılan bir zarın üst yüzüne gelen sayının çift olması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dışık iki sayının toplamının tek sayı olması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içbiri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663575</wp:posOffset>
                </wp:positionH>
                <wp:positionV relativeFrom="paragraph">
                  <wp:posOffset>144145</wp:posOffset>
                </wp:positionV>
                <wp:extent cx="1783080" cy="90487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800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Meyve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Öğrenci Sayıs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Çilek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I I I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Muz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I I I I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Kivi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I I I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Kayısı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 I I 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71.25pt;mso-wrap-distance-left:7.05pt;mso-wrap-distance-right:7.05pt;mso-wrap-distance-top:0pt;mso-wrap-distance-bottom:0pt;margin-top:11.35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800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Meyve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Öğrenci Sayısı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Çilek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I I I I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Muz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I I I I I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Kivi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I I I I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Kayısı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I I 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6-A sınıfının en çok sevdiği meyveleri tespit etmek amacıyla bir istatistiksel çalışma yapılmış ve yukarıdaki tablo hazırlanmıştır.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una göre 6-A sınıfından rasgele seçilen bir öğrenciye en çok sevdiği meyve sorulduğunda cevabının kivi olma olasılığı kaçtı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A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ab/>
        <w:tab/>
        <w:t xml:space="preserve">B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C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ab/>
        <w:tab/>
        <w:t xml:space="preserve">D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549275</wp:posOffset>
                </wp:positionH>
                <wp:positionV relativeFrom="paragraph">
                  <wp:posOffset>58420</wp:posOffset>
                </wp:positionV>
                <wp:extent cx="1544955" cy="37719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760"/>
                              <w:gridCol w:w="845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5 sa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44 dk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0 s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-  3 sa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47 dk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6 s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29.7pt;mso-wrap-distance-left:7.05pt;mso-wrap-distance-right:7.05pt;mso-wrap-distance-top:0pt;mso-wrap-distance-bottom:0pt;margin-top:4.6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24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760"/>
                        <w:gridCol w:w="845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5 sa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4 dk</w:t>
                            </w:r>
                          </w:p>
                        </w:tc>
                        <w:tc>
                          <w:tcPr>
                            <w:tcW w:w="8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0 sn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-  3 sa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7 dk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6 s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ukarıda zaman ölçüleri cinsinden verilen çıkarma işleminin sonucu aşağıdakilerden hangisid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 sa 38 dk 60 s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 sa 56 dk 54 s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 sa 15 dk 70 s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 sa 46 dk 56 sn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kşam saat 23.30’da uyuyan Filiz 9 saat 20 dakika uyuduğuna göre sabah saat kaçta uyanmıştı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) 7.50</w:t>
        <w:tab/>
        <w:tab/>
        <w:t>B) 8.35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) 8.50</w:t>
        <w:tab/>
        <w:tab/>
        <w:t>D) 9.15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7030</wp:posOffset>
                </wp:positionH>
                <wp:positionV relativeFrom="paragraph">
                  <wp:posOffset>635</wp:posOffset>
                </wp:positionV>
                <wp:extent cx="3086100" cy="1600200"/>
                <wp:effectExtent l="0" t="508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600200"/>
                          <a:chOff x="0" y="0"/>
                          <a:chExt cx="3086280" cy="1600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0862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47680" y="2286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286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4880" y="8002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8002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571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571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61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4480"/>
                            <a:ext cx="12574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Yanda 28’in çarpan ağacı verilmiştir. Boş yerlere gelmesi gereken sayıların hepsinin toplamı kaçtır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pt;margin-top:0pt;width:243pt;height:126pt" coordorigin="578,0" coordsize="4860,2520">
                <v:rect id="shape_0" stroked="f" o:allowincell="f" style="position:absolute;left:578;top:0;width:4859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968,360" to="1327,8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688,360" to="2047,8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88,1260" to="2047,17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408,1260" to="2767,17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1328;top:0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048;top:900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08;top:900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328;top:1800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768;top:1800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578;top:88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1;top: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9;top:180;width:197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Yanda 28’in çarpan ağacı verilmiştir. Boş yerlere gelmesi gereken sayıların hepsinin toplamı kaçtır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>A) 8</w:t>
        <w:tab/>
        <w:tab/>
        <w:t>B) 7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  <w:sz w:val="20"/>
          <w:szCs w:val="20"/>
        </w:rPr>
        <w:tab/>
        <w:tab/>
        <w:t>C) 4</w:t>
        <w:tab/>
        <w:tab/>
        <w:t>D)2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5,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</m:oMath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kümesi veriliyor. A kümesinin elemanları aşağıdaki sayılardan hangisinin bölenlerid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A) 60</w:t>
        <w:tab/>
        <w:tab/>
        <w:t>B) 30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C) 15</w:t>
        <w:tab/>
        <w:tab/>
        <w:t>D) 10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lerden hangisi hem 4 hem de 5 ile kalansız bölünü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A) 50</w:t>
        <w:tab/>
        <w:tab/>
        <w:t>B) 70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B) 90</w:t>
        <w:tab/>
        <w:tab/>
        <w:t>D) 120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>
          <w:rFonts w:cs="Comic Sans MS" w:ascii="Comic Sans MS" w:hAnsi="Comic Sans MS"/>
          <w:b/>
          <w:sz w:val="20"/>
          <w:szCs w:val="20"/>
        </w:rPr>
        <w:t>3a2</w:t>
      </w:r>
      <w:r>
        <w:rPr>
          <w:rFonts w:cs="Comic Sans MS" w:ascii="Comic Sans MS" w:hAnsi="Comic Sans MS"/>
          <w:sz w:val="20"/>
          <w:szCs w:val="20"/>
        </w:rPr>
        <w:t xml:space="preserve"> üç basamaklı sayısı </w:t>
      </w:r>
      <w:r>
        <w:rPr>
          <w:rFonts w:cs="Comic Sans MS" w:ascii="Comic Sans MS" w:hAnsi="Comic Sans MS"/>
          <w:b/>
          <w:sz w:val="20"/>
          <w:szCs w:val="20"/>
        </w:rPr>
        <w:t>9</w:t>
      </w:r>
      <w:r>
        <w:rPr>
          <w:rFonts w:cs="Comic Sans MS" w:ascii="Comic Sans MS" w:hAnsi="Comic Sans MS"/>
          <w:sz w:val="20"/>
          <w:szCs w:val="20"/>
        </w:rPr>
        <w:t xml:space="preserve"> ile tam bölünebildiğine göre </w:t>
      </w:r>
      <w:r>
        <w:rPr>
          <w:rFonts w:cs="Comic Sans MS" w:ascii="Comic Sans MS" w:hAnsi="Comic Sans MS"/>
          <w:b/>
          <w:sz w:val="20"/>
          <w:szCs w:val="20"/>
        </w:rPr>
        <w:t>a</w:t>
      </w:r>
      <w:r>
        <w:rPr>
          <w:rFonts w:cs="Comic Sans MS" w:ascii="Comic Sans MS" w:hAnsi="Comic Sans MS"/>
          <w:sz w:val="20"/>
          <w:szCs w:val="20"/>
        </w:rPr>
        <w:t xml:space="preserve"> aşağıdakilerden hangisi olmalıdı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A) 0</w:t>
        <w:tab/>
        <w:tab/>
        <w:t>B) 2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C) 3</w:t>
        <w:tab/>
        <w:tab/>
        <w:t>D) 4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971800" cy="8001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800280"/>
                          <a:chOff x="0" y="0"/>
                          <a:chExt cx="2971800" cy="800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9718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251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-4   -3  -2   -1    0    1    2    3    4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390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90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90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06000">
                            <a:off x="1374480" y="70200"/>
                            <a:ext cx="797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01" h="10762">
                                <a:moveTo>
                                  <a:pt x="11704" y="38"/>
                                </a:moveTo>
                                <a:arcTo wR="10800" hR="10800" stAng="-5111822" swAng="34089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01" h="10762">
                                <a:moveTo>
                                  <a:pt x="11704" y="38"/>
                                </a:moveTo>
                                <a:arcTo wR="10800" hR="10800" stAng="-5111822" swAng="340897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0"/>
                            <a:ext cx="1600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571680"/>
                            <a:ext cx="9144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63pt" coordorigin="0,0" coordsize="4680,1260">
                <v:rect id="shape_0" stroked="f" o:allowincell="f" style="position:absolute;left:0;top:0;width:4679;height:1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720" to="4499,720" stroked="t" o:allowincell="f" style="position:absolute;mso-position-horizontal-relative:char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60,630" to="1260,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630" to="900,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630" to="1619,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630" to="1979,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630" to="2340,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630" to="2700,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630" to="3060,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0;top:180;width:39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-4   -3  -2   -1    0    1    2    3    4  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9,615" to="3419,7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615" to="3779,7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615" to="4139,7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10800,37" coordsize="9501,10762" path="l0,21600xee" stroked="t" o:allowincell="f" style="position:absolute;left:2164;top:111;width:1255;height:237;mso-wrap-style:none;v-text-anchor:middle;rotation:355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0800,10800" path="l0,21600xee" stroked="t" o:allowincell="f" style="position:absolute;left:900;top:0;width:2519;height:179;flip:x;mso-wrap-style:none;v-text-anchor:middle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0800,10800" path="l0,21600xee" stroked="t" o:allowincell="f" style="position:absolute;left:900;top:900;width:1439;height:179;flip:xy;mso-wrap-style:none;v-text-anchor:middle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ukarıdaki sayı doğrusunda verilen işlem aşağıdakilerden hangisid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A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Comic Sans MS" w:ascii="Comic Sans MS" w:hAnsi="Comic Sans MS"/>
          <w:sz w:val="20"/>
          <w:szCs w:val="20"/>
        </w:rPr>
        <w:tab/>
        <w:t xml:space="preserve">B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C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rFonts w:cs="Comic Sans MS" w:ascii="Comic Sans MS" w:hAnsi="Comic Sans MS"/>
          <w:sz w:val="20"/>
          <w:szCs w:val="20"/>
        </w:rPr>
        <w:tab/>
        <w:t xml:space="preserve">D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işleminin sonucu kaçtı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A) -5</w:t>
        <w:tab/>
        <w:tab/>
        <w:t>B) -3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C) 3</w:t>
        <w:tab/>
        <w:tab/>
        <w:t>D) 5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</m:d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d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lmak üzere a, b ve c sayılarının sıralanışı aşağıdakilerden hangisid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A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20"/>
          <w:szCs w:val="20"/>
        </w:rPr>
        <w:tab/>
        <w:t xml:space="preserve">B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C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b</m:t>
        </m:r>
      </m:oMath>
      <w:r>
        <w:rPr>
          <w:rFonts w:cs="Comic Sans MS" w:ascii="Comic Sans MS" w:hAnsi="Comic Sans MS"/>
          <w:sz w:val="20"/>
          <w:szCs w:val="20"/>
        </w:rPr>
        <w:tab/>
        <w:t xml:space="preserve">D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ökhan pastanede 7 çeşit tatlıdan birini yiyerek, yanında 4 çeşit içecekten birini içmek istiyor. Garson da 2 çeşit dondurma öneriyor. Üçünden de birer tane siparişi kaç farklı şekilde verebil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A) 11</w:t>
        <w:tab/>
        <w:tab/>
        <w:t>B) 28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C) 30</w:t>
        <w:tab/>
        <w:tab/>
        <w:t>D) 56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3400</wp:posOffset>
                </wp:positionH>
                <wp:positionV relativeFrom="paragraph">
                  <wp:posOffset>25400</wp:posOffset>
                </wp:positionV>
                <wp:extent cx="114300" cy="114300"/>
                <wp:effectExtent l="8255" t="10795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42pt;margin-top:2pt;width:8.95pt;height:8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915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4.5pt;margin-top: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95375</wp:posOffset>
                </wp:positionH>
                <wp:positionV relativeFrom="paragraph">
                  <wp:posOffset>25400</wp:posOffset>
                </wp:positionV>
                <wp:extent cx="114300" cy="114300"/>
                <wp:effectExtent l="14605" t="16510" r="15240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ack" stroked="t" o:allowincell="f" style="position:absolute;margin-left:86.25pt;margin-top:2pt;width:8.95pt;height:8.9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33625</wp:posOffset>
                </wp:positionH>
                <wp:positionV relativeFrom="paragraph">
                  <wp:posOffset>44450</wp:posOffset>
                </wp:positionV>
                <wp:extent cx="114300" cy="114300"/>
                <wp:effectExtent l="8255" t="10795" r="889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3.75pt;margin-top:3.5pt;width:8.95pt;height:8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71750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2.5pt;margin-top:2.7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00350</wp:posOffset>
                </wp:positionH>
                <wp:positionV relativeFrom="paragraph">
                  <wp:posOffset>44450</wp:posOffset>
                </wp:positionV>
                <wp:extent cx="114300" cy="114300"/>
                <wp:effectExtent l="14605" t="16510" r="15240" b="13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0.5pt;margin-top:3.5pt;width:8.95pt;height:8.9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 xml:space="preserve">24     3      6     2 </w:t>
      </w:r>
      <w:r>
        <w:rPr>
          <w:rFonts w:cs="Comic Sans MS" w:ascii="Comic Sans MS" w:hAnsi="Comic Sans MS"/>
          <w:b/>
          <w:sz w:val="20"/>
          <w:szCs w:val="20"/>
        </w:rPr>
        <w:t>=</w:t>
      </w:r>
      <w:r>
        <w:rPr>
          <w:rFonts w:cs="Comic Sans MS" w:ascii="Comic Sans MS" w:hAnsi="Comic Sans MS"/>
          <w:sz w:val="20"/>
          <w:szCs w:val="20"/>
        </w:rPr>
        <w:t xml:space="preserve"> 20 işleminde </w:t>
      </w:r>
      <w:r>
        <w:rPr>
          <w:rFonts w:cs="Comic Sans MS" w:ascii="Comic Sans MS" w:hAnsi="Comic Sans MS"/>
          <w:b/>
          <w:sz w:val="20"/>
          <w:szCs w:val="20"/>
        </w:rPr>
        <w:t>(</w:t>
      </w:r>
      <w:r>
        <w:rPr>
          <w:rFonts w:cs="Comic Sans MS" w:ascii="Comic Sans MS" w:hAnsi="Comic Sans MS"/>
          <w:sz w:val="20"/>
          <w:szCs w:val="20"/>
        </w:rPr>
        <w:t xml:space="preserve">     ,      ,     </w:t>
      </w:r>
      <w:r>
        <w:rPr>
          <w:rFonts w:cs="Comic Sans MS" w:ascii="Comic Sans MS" w:hAnsi="Comic Sans MS"/>
          <w:b/>
          <w:sz w:val="20"/>
          <w:szCs w:val="20"/>
        </w:rPr>
        <w:t>)</w:t>
      </w:r>
      <w:r>
        <w:rPr>
          <w:rFonts w:cs="Comic Sans MS" w:ascii="Comic Sans MS" w:hAnsi="Comic Sans MS"/>
          <w:sz w:val="20"/>
          <w:szCs w:val="20"/>
        </w:rPr>
        <w:t xml:space="preserve"> yerine sırasıyla aşağıdaki işlemlerden hangisi gelmelidir?</w:t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) ( + , : , x )</w:t>
        <w:tab/>
        <w:tab/>
        <w:t>B) ( :, +, x )</w:t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) ( x , +,  : )</w:t>
        <w:tab/>
        <w:tab/>
        <w:t>D) ( +, x, : )</w:t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3313430" cy="216598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257300</wp:posOffset>
            </wp:positionH>
            <wp:positionV relativeFrom="paragraph">
              <wp:posOffset>133985</wp:posOffset>
            </wp:positionV>
            <wp:extent cx="457200" cy="342900"/>
            <wp:effectExtent l="0" t="0" r="0" b="0"/>
            <wp:wrapTight wrapText="bothSides">
              <wp:wrapPolygon edited="0">
                <wp:start x="-446" y="0"/>
                <wp:lineTo x="-446" y="20996"/>
                <wp:lineTo x="21600" y="20996"/>
                <wp:lineTo x="21600" y="0"/>
                <wp:lineTo x="-446" y="0"/>
              </wp:wrapPolygon>
            </wp:wrapTight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675</wp:posOffset>
                </wp:positionH>
                <wp:positionV relativeFrom="paragraph">
                  <wp:posOffset>126365</wp:posOffset>
                </wp:positionV>
                <wp:extent cx="33147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9.95pt" to="266.2pt,9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</w:t>
      </w:r>
      <w:r>
        <w:rPr/>
        <w:t>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046" w:leader="none"/>
        </w:tabs>
        <w:rPr/>
      </w:pPr>
      <w:r>
        <w:rPr/>
        <w:t>Yukarıdaki şekilde kuş 0 noktasındadır.Eğer kuş 4 adım ileri 2 adım geri atarak yürürse 49 adım sonunda hangi noktada olur?</w:t>
      </w:r>
    </w:p>
    <w:p>
      <w:pPr>
        <w:pStyle w:val="Normal"/>
        <w:tabs>
          <w:tab w:val="clear" w:pos="708"/>
          <w:tab w:val="center" w:pos="504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6" w:leader="none"/>
        </w:tabs>
        <w:rPr/>
      </w:pPr>
      <w:r>
        <w:rPr/>
        <w:t>A) +15           B) +16         C) +17            D)+18</w:t>
      </w:r>
    </w:p>
    <w:p>
      <w:pPr>
        <w:pStyle w:val="Normal"/>
        <w:tabs>
          <w:tab w:val="clear" w:pos="708"/>
          <w:tab w:val="center" w:pos="504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6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046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4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42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A</w:t>
      </w:r>
      <w:r>
        <w:rPr>
          <w:rFonts w:cs="Comic Sans MS" w:ascii="Comic Sans MS" w:hAnsi="Comic Sans MS"/>
          <w:sz w:val="20"/>
          <w:szCs w:val="20"/>
        </w:rPr>
        <w:t>” yerine hangi doğal sayı gelmelidir?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) 30       </w:t>
        <w:tab/>
        <w:t xml:space="preserve">B) 31         </w:t>
        <w:tab/>
        <w:t xml:space="preserve">C) 25          </w:t>
        <w:tab/>
        <w:t xml:space="preserve"> D) 39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sal sayılarla ilgili aşağıdakilerden hangisi yanlıştır?</w:t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 küçük asal sayı 2 di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sal sayılar bir örüntü oluşturmazla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 büyük asal sayı 47 di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 asal sayı değildir.</w:t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NOT: Sınav süresi 40 dakikadır. Sınavı biten öğrenci sınıftan dışarıya çıkmayacaktır.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 xml:space="preserve">Zehra DAĞ </w:t>
        <w:tab/>
        <w:tab/>
        <w:tab/>
        <w:t xml:space="preserve"> Hüseyin AYDI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tematik Öğrt.</w:t>
        <w:tab/>
        <w:tab/>
        <w:t>Matematik Öğrt.</w:t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align>center</wp:align>
            </wp:positionH>
            <wp:positionV relativeFrom="paragraph">
              <wp:posOffset>3366770</wp:posOffset>
            </wp:positionV>
            <wp:extent cx="1295400" cy="5495925"/>
            <wp:effectExtent l="0" t="0" r="0" b="0"/>
            <wp:wrapSquare wrapText="bothSides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8" t="-7" r="-2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7"/>
      <w:type w:val="nextPage"/>
      <w:pgSz w:w="11906" w:h="16838"/>
      <w:pgMar w:left="540" w:right="206" w:gutter="0" w:header="0" w:top="360" w:footer="708" w:bottom="764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Comic Sans MS" w:hAnsi="Comic Sans MS" w:cs="Comic Sans MS"/>
      </w:rPr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4z0">
    <w:name w:val="WW8Num4z0"/>
    <w:qFormat/>
    <w:rPr>
      <w:rFonts w:ascii="Comic Sans MS" w:hAnsi="Comic Sans MS" w:cs="Comic Sans MS"/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0"/>
      <w:szCs w:val="20"/>
    </w:rPr>
  </w:style>
  <w:style w:type="character" w:styleId="WW8Num5z0">
    <w:name w:val="WW8Num5z0"/>
    <w:qFormat/>
    <w:rPr>
      <w:rFonts w:ascii="Comic Sans MS" w:hAnsi="Comic Sans MS" w:cs="Comic Sans MS"/>
      <w:b w:val="false"/>
      <w:i w:val="false"/>
      <w:sz w:val="20"/>
      <w:szCs w:val="20"/>
    </w:rPr>
  </w:style>
  <w:style w:type="character" w:styleId="WW8Num5z1">
    <w:name w:val="WW8Num5z1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6z1">
    <w:name w:val="WW8Num6z1"/>
    <w:qFormat/>
    <w:rPr>
      <w:b/>
      <w:i w:val="false"/>
      <w:sz w:val="20"/>
      <w:szCs w:val="20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8z0">
    <w:name w:val="WW8Num8z0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8z1">
    <w:name w:val="WW8Num8z1"/>
    <w:qFormat/>
    <w:rPr>
      <w:b w:val="false"/>
      <w:i w:val="false"/>
      <w:sz w:val="20"/>
      <w:szCs w:val="20"/>
    </w:rPr>
  </w:style>
  <w:style w:type="character" w:styleId="WW8Num9z0">
    <w:name w:val="WW8Num9z0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9z1">
    <w:name w:val="WW8Num9z1"/>
    <w:qFormat/>
    <w:rPr>
      <w:b/>
      <w:i w:val="false"/>
      <w:sz w:val="20"/>
      <w:szCs w:val="20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3:46:00Z</dcterms:created>
  <dc:creator>AYDIN</dc:creator>
  <dc:description/>
  <cp:keywords/>
  <dc:language>en-US</dc:language>
  <cp:lastModifiedBy>aLoNe</cp:lastModifiedBy>
  <dcterms:modified xsi:type="dcterms:W3CDTF">2008-01-11T08:40:00Z</dcterms:modified>
  <cp:revision>14</cp:revision>
  <dc:subject/>
  <dc:title>AD</dc:title>
</cp:coreProperties>
</file>