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220"/>
        <w:gridCol w:w="2717"/>
        <w:gridCol w:w="2749"/>
      </w:tblGrid>
      <w:tr>
        <w:trPr>
          <w:trHeight w:val="425" w:hRule="atLeast"/>
        </w:trPr>
        <w:tc>
          <w:tcPr>
            <w:tcW w:w="342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</w:rPr>
              <w:t>2007-2008 EĞİTİM-ÖĞRETİM YILI</w:t>
            </w:r>
          </w:p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ALİBEYLİ GÜLHAN YUSUF YÖN İ.Ö.O.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</w:rPr>
              <w:t xml:space="preserve">6. SINIFLAR MATEMATİK DERSİ  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</w:rPr>
              <w:t>1. DÖNEM 3. YAZILI SORULARI</w:t>
            </w:r>
          </w:p>
        </w:tc>
        <w:tc>
          <w:tcPr>
            <w:tcW w:w="22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</w:rPr>
            </w:pPr>
            <w:r>
              <w:rPr>
                <w:rFonts w:cs="Elephant" w:ascii="Elephant" w:hAnsi="Elephant"/>
                <w:b/>
              </w:rPr>
              <w:t>PUANI</w:t>
            </w:r>
          </w:p>
          <w:p>
            <w:pPr>
              <w:pStyle w:val="Normal"/>
              <w:rPr>
                <w:rFonts w:ascii="Elephant" w:hAnsi="Elephant" w:cs="Elephant"/>
                <w:b/>
                <w:b/>
              </w:rPr>
            </w:pPr>
            <w:r>
              <w:rPr>
                <w:rFonts w:cs="Elephant" w:ascii="Elephant" w:hAnsi="Elephant"/>
                <w:b/>
              </w:rPr>
            </w:r>
          </w:p>
        </w:tc>
        <w:tc>
          <w:tcPr>
            <w:tcW w:w="546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caps/>
              </w:rPr>
              <w:t xml:space="preserve">NOT </w:t>
            </w:r>
            <w:r>
              <w:rPr>
                <w:b/>
                <w:caps/>
              </w:rPr>
              <w:t>:</w:t>
            </w:r>
            <w:r>
              <w:rPr>
                <w:b/>
                <w:cap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* Her soru  10  puan.           </w:t>
            </w:r>
            <w:r>
              <w:rPr>
                <w:rFonts w:cs="Arial" w:ascii="Monotype Corsiva" w:hAnsi="Monotype Corsiva"/>
                <w:b/>
                <w:caps/>
                <w:sz w:val="28"/>
                <w:szCs w:val="28"/>
              </w:rPr>
              <w:t>BAŞARILAR</w:t>
            </w:r>
          </w:p>
          <w:p>
            <w:pPr>
              <w:pStyle w:val="Normal"/>
              <w:ind w:left="600" w:hanging="0"/>
              <w:rPr/>
            </w:pPr>
            <w:r>
              <w:rPr>
                <w:rFonts w:eastAsia="Arial" w:cs="Arial" w:ascii="Arial" w:hAnsi="Arial"/>
                <w:b/>
                <w:cap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* Süre 40 dakika.                   HAKAN ÖZTÜR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aps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Matematik Öğretmeni</w:t>
            </w:r>
          </w:p>
        </w:tc>
      </w:tr>
      <w:tr>
        <w:trPr>
          <w:trHeight w:val="210" w:hRule="atLeast"/>
        </w:trPr>
        <w:tc>
          <w:tcPr>
            <w:tcW w:w="342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Tahoma"/>
                <w:b/>
                <w:b/>
              </w:rPr>
            </w:pPr>
            <w:r>
              <w:rPr>
                <w:rFonts w:cs="Tahoma" w:ascii="Monotype Corsiva" w:hAnsi="Monotype Corsiva"/>
                <w:b/>
              </w:rPr>
            </w:r>
          </w:p>
        </w:tc>
        <w:tc>
          <w:tcPr>
            <w:tcW w:w="22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/>
                <w:b/>
              </w:rPr>
            </w:pPr>
            <w:r>
              <w:rPr>
                <w:rFonts w:cs="Elephant" w:ascii="Elephant" w:hAnsi="Elephant"/>
                <w:b/>
              </w:rPr>
            </w:r>
          </w:p>
        </w:tc>
        <w:tc>
          <w:tcPr>
            <w:tcW w:w="27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-SOYAD</w:t>
            </w:r>
          </w:p>
        </w:tc>
        <w:tc>
          <w:tcPr>
            <w:tcW w:w="274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O-SINIF</w:t>
            </w:r>
          </w:p>
        </w:tc>
      </w:tr>
      <w:tr>
        <w:trPr>
          <w:trHeight w:val="150" w:hRule="atLeast"/>
        </w:trPr>
        <w:tc>
          <w:tcPr>
            <w:tcW w:w="342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Tahoma"/>
                <w:b/>
                <w:b/>
                <w:sz w:val="18"/>
                <w:szCs w:val="18"/>
              </w:rPr>
            </w:pPr>
            <w:r>
              <w:rPr>
                <w:rFonts w:cs="Tahoma" w:ascii="Monotype Corsiva" w:hAnsi="Monotype Corsiva"/>
                <w:b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/>
                <w:b/>
              </w:rPr>
            </w:pPr>
            <w:r>
              <w:rPr>
                <w:rFonts w:cs="Elephant" w:ascii="Elephant" w:hAnsi="Elephant"/>
                <w:b/>
              </w:rPr>
            </w:r>
          </w:p>
        </w:tc>
        <w:tc>
          <w:tcPr>
            <w:tcW w:w="27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4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340" w:hRule="atLeast"/>
        </w:trPr>
        <w:tc>
          <w:tcPr>
            <w:tcW w:w="5649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1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Aşağıda verilen doğru parçası ve doğruların birbirlerine göre durumlarına bakar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aleldir( // ),    diktir(  </w:t>
            </w:r>
            <w:r>
              <w:rPr>
                <w:rFonts w:cs="Arial" w:ascii="Arial" w:hAnsi="Arial"/>
                <w:b/>
              </w:rPr>
              <w:t>┴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) ,     kesişir    ( X )  “ sembollerinden  uygun olanını yazını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5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"/>
              <w:gridCol w:w="361"/>
              <w:gridCol w:w="394"/>
              <w:gridCol w:w="357"/>
              <w:gridCol w:w="359"/>
              <w:gridCol w:w="357"/>
              <w:gridCol w:w="361"/>
              <w:gridCol w:w="357"/>
              <w:gridCol w:w="357"/>
              <w:gridCol w:w="359"/>
              <w:gridCol w:w="357"/>
              <w:gridCol w:w="357"/>
              <w:gridCol w:w="361"/>
              <w:gridCol w:w="357"/>
              <w:gridCol w:w="372"/>
            </w:tblGrid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62865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914400" cy="0"/>
                            <wp:effectExtent l="57150" t="57150" r="57150" b="5715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95pt,2.65pt" to="67pt,2.65pt" stroked="t" o:allowincell="t" style="position:absolute">
                            <v:stroke color="black" weight="3816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4605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0" cy="914400"/>
                            <wp:effectExtent l="43180" t="43180" r="43180" b="431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14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5pt,3.3pt" to="11.5pt,75.25pt" stroked="t" o:allowincell="t" style="position:absolute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69850</wp:posOffset>
                            </wp:positionH>
                            <wp:positionV relativeFrom="paragraph">
                              <wp:posOffset>127635</wp:posOffset>
                            </wp:positionV>
                            <wp:extent cx="914400" cy="0"/>
                            <wp:effectExtent l="57150" t="57150" r="57150" b="5715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5pt,10.05pt" to="66.45pt,10.05pt" stroked="t" o:allowincell="t" style="position:absolute">
                            <v:stroke color="black" weight="3816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G</w:t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3271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14400" cy="0"/>
                            <wp:effectExtent l="57150" t="38100" r="57150" b="3810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sm"/>
                                      <a:tailEnd len="med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.45pt,1.4pt" to="82.4pt,1.4pt" stroked="t" o:allowincell="t" style="position:absolute">
                            <v:stroke color="black" weight="38160" startarrow="oval" endarrow="oval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80670</wp:posOffset>
                            </wp:positionH>
                            <wp:positionV relativeFrom="paragraph">
                              <wp:posOffset>111760</wp:posOffset>
                            </wp:positionV>
                            <wp:extent cx="0" cy="1485900"/>
                            <wp:effectExtent l="43180" t="0" r="4318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860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.1pt,8.8pt" to="22.1pt,125.75pt" stroked="t" o:allowincell="t" style="position:absolute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k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0320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1028700" cy="1028700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1028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6pt,4.15pt" to="82.55pt,85.1pt" stroked="t" o:allowincell="t" style="position:absolute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9337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1028700" cy="1028700"/>
                            <wp:effectExtent l="635" t="635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1028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.1pt,-0.45pt" to="104.05pt,80.5pt" stroked="t" o:allowincell="t" style="position:absolute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1028700" cy="1028700"/>
                            <wp:effectExtent l="0" t="635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1028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5pt,-0.35pt" to="84.45pt,80.6pt" stroked="t" o:allowincell="t" style="position:absolute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[AB]………… [CD]                 </w:t>
            </w:r>
            <w:r>
              <w:rPr>
                <w:rFonts w:cs="Arial" w:ascii="Arial" w:hAnsi="Arial"/>
                <w:b/>
              </w:rPr>
              <w:t>m……………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[AB]………… [FG]                 </w:t>
            </w:r>
            <w:r>
              <w:rPr>
                <w:rFonts w:cs="Arial" w:ascii="Arial" w:hAnsi="Arial"/>
                <w:b/>
              </w:rPr>
              <w:t>m……………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[DE]………… [FG]                 </w:t>
            </w:r>
            <w:r>
              <w:rPr>
                <w:rFonts w:cs="Arial" w:ascii="Arial" w:hAnsi="Arial"/>
                <w:b/>
              </w:rPr>
              <w:t>k……………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[CD]………… [FG]                 </w:t>
            </w:r>
            <w:r>
              <w:rPr>
                <w:rFonts w:cs="Arial" w:ascii="Arial" w:hAnsi="Arial"/>
                <w:b/>
              </w:rPr>
              <w:t>e……………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6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Indent"/>
              <w:tabs>
                <w:tab w:val="clear" w:pos="70"/>
                <w:tab w:val="left" w:pos="290" w:leader="none"/>
              </w:tabs>
              <w:ind w:left="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314700</wp:posOffset>
                      </wp:positionH>
                      <wp:positionV relativeFrom="paragraph">
                        <wp:posOffset>5462270</wp:posOffset>
                      </wp:positionV>
                      <wp:extent cx="2286000" cy="1028700"/>
                      <wp:effectExtent l="6350" t="4445" r="0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0" cy="102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1pt,430.1pt" to="-81.05pt,511.0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314700</wp:posOffset>
                      </wp:positionH>
                      <wp:positionV relativeFrom="paragraph">
                        <wp:posOffset>6490970</wp:posOffset>
                      </wp:positionV>
                      <wp:extent cx="2286000" cy="0"/>
                      <wp:effectExtent l="0" t="43180" r="0" b="431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1pt,511.1pt" to="-81.05pt,511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3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6 x 3 – 12 : (9 – 5) = ?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5649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66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24155</wp:posOffset>
                      </wp:positionV>
                      <wp:extent cx="761365" cy="800100"/>
                      <wp:effectExtent l="635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8002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0.35pt;margin-top:17.65pt;width:59.9pt;height:62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24155</wp:posOffset>
                      </wp:positionV>
                      <wp:extent cx="685800" cy="6858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35pt;margin-top:17.6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4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69850</wp:posOffset>
                      </wp:positionV>
                      <wp:extent cx="457200" cy="4572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5.5pt" to="145.3pt,4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9850</wp:posOffset>
                      </wp:positionV>
                      <wp:extent cx="457200" cy="571500"/>
                      <wp:effectExtent l="3810" t="3175" r="381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5pt,5.5pt" to="181.2pt,5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28270</wp:posOffset>
                      </wp:positionV>
                      <wp:extent cx="102870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25pt;margin-top:10.1pt;width:80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6350</wp:posOffset>
                      </wp:positionV>
                      <wp:extent cx="114300" cy="571500"/>
                      <wp:effectExtent l="5080" t="1270" r="508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5pt,0.5pt" to="118.4pt,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115570</wp:posOffset>
                      </wp:positionV>
                      <wp:extent cx="114300" cy="457200"/>
                      <wp:effectExtent l="5080" t="1270" r="508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35pt,9.1pt" to="181.3pt,45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46990</wp:posOffset>
                      </wp:positionV>
                      <wp:extent cx="685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5pt,3.7pt" to="172.2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3224530</wp:posOffset>
                      </wp:positionV>
                      <wp:extent cx="1028700" cy="5715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pt;margin-top:-253.9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-2195830</wp:posOffset>
                      </wp:positionV>
                      <wp:extent cx="457200" cy="685800"/>
                      <wp:effectExtent l="4445" t="3175" r="444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-172.9pt" to="224.95pt,-11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2195830</wp:posOffset>
                      </wp:positionV>
                      <wp:extent cx="457200" cy="685800"/>
                      <wp:effectExtent l="4445" t="3175" r="444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172.9pt" to="260.95pt,-11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-1510030</wp:posOffset>
                      </wp:positionV>
                      <wp:extent cx="9144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-118.9pt" to="260.95pt,-11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1052830</wp:posOffset>
                      </wp:positionV>
                      <wp:extent cx="571500" cy="228600"/>
                      <wp:effectExtent l="1905" t="4445" r="190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82.9pt" to="53.95pt,-6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824230</wp:posOffset>
                      </wp:positionV>
                      <wp:extent cx="114300" cy="457200"/>
                      <wp:effectExtent l="5080" t="1270" r="508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64.9pt" to="17.95pt,-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67030</wp:posOffset>
                      </wp:positionV>
                      <wp:extent cx="800100" cy="114300"/>
                      <wp:effectExtent l="1270" t="5080" r="127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28.9pt" to="80.95pt,-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1052830</wp:posOffset>
                      </wp:positionV>
                      <wp:extent cx="342900" cy="800100"/>
                      <wp:effectExtent l="4445" t="1905" r="444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82.9pt" to="80.95pt,-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-938530</wp:posOffset>
                      </wp:positionV>
                      <wp:extent cx="5715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-73.9pt" to="170.95pt,-7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938530</wp:posOffset>
                      </wp:positionV>
                      <wp:extent cx="342900" cy="34290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73.9pt" to="125.95pt,-4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595630</wp:posOffset>
                      </wp:positionV>
                      <wp:extent cx="5715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46.9pt" to="143.95pt,-4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938530</wp:posOffset>
                      </wp:positionV>
                      <wp:extent cx="342900" cy="571500"/>
                      <wp:effectExtent l="444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73.9pt" to="197.95pt,-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367030</wp:posOffset>
                      </wp:positionV>
                      <wp:extent cx="685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28.9pt" to="224.95pt,-2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938530</wp:posOffset>
                      </wp:positionV>
                      <wp:extent cx="342900" cy="571500"/>
                      <wp:effectExtent l="444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73.9pt" to="251.95pt,-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938530</wp:posOffset>
                      </wp:positionV>
                      <wp:extent cx="6858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-73.9pt" to="251.95pt,-7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Yukarıdaki şekilleri inceleyiniz “ çokgen”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üzgün çokgen “ veya “ çokgen olmayanları” belirleyerek altlarınıa yazınız.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49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360"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highlight w:val="yellow"/>
              </w:rPr>
              <w:t>2)</w:t>
            </w:r>
            <w:r>
              <w:rPr>
                <w:rFonts w:cs="Century Gothic" w:ascii="Century Gothic" w:hAnsi="Century Gothic"/>
                <w:b/>
              </w:rPr>
              <w:t xml:space="preserve">  </w:t>
            </w: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şağıda verilen açının ölçüsünü açı ölçer yardımı ile bulup bu açının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tümler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ve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bütünler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çılarını hesaplayınız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66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5649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546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Aşağıdaki cümlelerde noktalarla belirtilen boşluklara  “ her zaman “ , “ hiçbir zaman “ , “ bazen “ kelimelerinden uygun olanını yazını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) iki nokta …………………………. doğrudaştır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) paralel iki doğru…………………… kesişmez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) dört nokta ……………………………. Doğrudaştı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) bir doğru parçasının ………………………iki ucu vardı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) bir ışının ………………………….… başlangıç noktası vardı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) bir doğru parçasının ……………………iki  uç noktası vardı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) bir doğrunun ………………………………..uç noktası olmaz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) kesişen iki doğru…………………………. Dikti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)  Aynı düzlemde paralel olmayan iki doğru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….kesişir</w:t>
            </w:r>
          </w:p>
        </w:tc>
      </w:tr>
      <w:tr>
        <w:trPr>
          <w:trHeight w:val="2340" w:hRule="atLeast"/>
        </w:trPr>
        <w:tc>
          <w:tcPr>
            <w:tcW w:w="564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highlight w:val="yellow"/>
              </w:rPr>
              <w:t>6)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                 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0"/>
              <w:gridCol w:w="360"/>
              <w:gridCol w:w="360"/>
              <w:gridCol w:w="360"/>
              <w:gridCol w:w="360"/>
              <w:gridCol w:w="360"/>
              <w:gridCol w:w="372"/>
              <w:gridCol w:w="361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-67945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685800" cy="457200"/>
                            <wp:effectExtent l="10795" t="0" r="0" b="15875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685800" cy="4572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35pt,13.4pt" to="48.6pt,49.35pt" stroked="t" o:allowincell="t" style="position:absolute;flip:y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0" cy="1028700"/>
                            <wp:effectExtent l="57150" t="0" r="57150" b="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288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85pt,3.1pt" to="11.85pt,84.05pt" stroked="t" o:allowincell="t" style="position:absolute">
                            <v:stroke color="black" weight="381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-6794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685800" cy="457200"/>
                            <wp:effectExtent l="10795" t="15875" r="635" b="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4572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35pt,1.6pt" to="48.6pt,37.55pt" stroked="t" o:allowincell="t" style="position:absolute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5621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257300" cy="0"/>
                            <wp:effectExtent l="0" t="57150" r="0" b="5715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74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3pt,0.1pt" to="111.25pt,0.1pt" stroked="t" o:allowincell="t" style="position:absolute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46050</wp:posOffset>
                            </wp:positionH>
                            <wp:positionV relativeFrom="paragraph">
                              <wp:posOffset>31750</wp:posOffset>
                            </wp:positionV>
                            <wp:extent cx="0" cy="1600200"/>
                            <wp:effectExtent l="57150" t="0" r="57150" b="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002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5pt,2.5pt" to="11.5pt,128.45pt" stroked="t" o:allowincell="t" style="position:absolute">
                            <v:stroke color="black" weight="381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k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-6096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457200" cy="421640"/>
                            <wp:effectExtent l="43180" t="43180" r="43180" b="4318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21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8pt,0.4pt" to="31.15pt,33.55pt" stroked="t" o:allowincell="t" style="position:absolute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ukarıda  çizilen şekillerden yararlanarak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BAC açısının açıortayını çiziniz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 MKL açısının açıortayını çiziniz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  [EF] doğru parçasının “k” doğrusuna göre simetriğini çiziniz.</w:t>
            </w:r>
          </w:p>
        </w:tc>
        <w:tc>
          <w:tcPr>
            <w:tcW w:w="546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7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5115" w:dyaOrig="46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6.35pt;height:230.75pt" filled="f" o:ole="">
                  <v:imagedata r:id="rId3" o:title=""/>
                </v:shape>
                <o:OLEObject Type="Embed" ProgID="" ShapeID="ole_rId2" DrawAspect="Content" ObjectID="_1526458441" r:id="rId2"/>
              </w:object>
            </w:r>
          </w:p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315"/>
              <w:gridCol w:w="2520"/>
            </w:tblGrid>
            <w:tr>
              <w:trPr/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gÜNLER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6"/>
                      <w:szCs w:val="16"/>
                    </w:rPr>
                    <w:t xml:space="preserve">HAVA SICAKLIĞI  </w:t>
                  </w:r>
                  <w:r>
                    <w:rPr>
                      <w:rFonts w:cs="Arial" w:ascii="Arial" w:hAnsi="Arial"/>
                      <w:b/>
                      <w:caps/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rFonts w:cs="Arial" w:ascii="Arial" w:hAnsi="Arial"/>
                      <w:b/>
                      <w:cap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Yandaki tabloda bi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İl’ in 7 günlük hava sıcaklıkları  verilmişti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verileri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highlight w:val="yellow"/>
                      <w:u w:val="single"/>
                    </w:rPr>
                    <w:t>çizgi grafiği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 ile ifade ediniz.</w:t>
                  </w:r>
                </w:p>
              </w:tc>
            </w:tr>
            <w:tr>
              <w:trPr/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ap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Pazartesi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ap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Salı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Çarşamba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Perşembe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Cuma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Cumartesi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Pazar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905" w:hRule="atLeast"/>
        </w:trPr>
        <w:tc>
          <w:tcPr>
            <w:tcW w:w="5649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OKER</w:t>
            </w:r>
          </w:p>
          <w:tbl>
            <w:tblPr>
              <w:tblW w:w="5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7"/>
              <w:gridCol w:w="1179"/>
              <w:gridCol w:w="1298"/>
              <w:gridCol w:w="1189"/>
            </w:tblGrid>
            <w:tr>
              <w:trPr/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highlight w:val="yellow"/>
                    </w:rPr>
                    <w:t>Attığı gol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highlight w:val="yellow"/>
                    </w:rPr>
                    <w:t>Yediği gol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highlight w:val="yellow"/>
                    </w:rPr>
                    <w:t>Averaj</w:t>
                  </w:r>
                </w:p>
              </w:tc>
            </w:tr>
            <w:tr>
              <w:trPr/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ALATASARA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4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ENERBAHÇE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2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EŞİKTAŞ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9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RABZONSPOR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AMSUNSPOR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KARAGÜCÜ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ONYASPOR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ENÇLERBİRLİĞİ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ukarıda Türkiye süper liginde bazı takımların attığı ve yediği goller verilmiştir. Bilgilere dayanarak takımların averajlarını bulunu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NOT: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Atılan golden yenen gol çıkarıldığında averaj elde edili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6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8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</w:rPr>
              <w:t>-77,   I- 42 I,  I 11 I,  -1,  0,  25,   I- 23 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ıyılarını büyükten küçüğe doğru sıralayını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16" w:hRule="atLeast"/>
        </w:trPr>
        <w:tc>
          <w:tcPr>
            <w:tcW w:w="5649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546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9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b/>
              </w:rPr>
              <w:t>(– 8) + (– 15) + (+17) – (–  5) = ?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045" w:hRule="atLeast"/>
        </w:trPr>
        <w:tc>
          <w:tcPr>
            <w:tcW w:w="5649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546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10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Ömer Bey’ in  topladığı fındık miktarı yıllara göre verilmiştir. 2005 yılında kaç kilogram fındığı olacağını merak eden Ömer Bey’ e yakın bir tahminde bulunmasına yardımcı olunuz.</w:t>
            </w:r>
          </w:p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671"/>
              <w:gridCol w:w="671"/>
              <w:gridCol w:w="671"/>
              <w:gridCol w:w="671"/>
              <w:gridCol w:w="671"/>
              <w:gridCol w:w="671"/>
              <w:gridCol w:w="671"/>
            </w:tblGrid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yıl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  <w:t>1999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  <w:t>2001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  <w:t>2002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  <w:t>2003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</w:rPr>
                    <w:t>2005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57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62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48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46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2"/>
    <w:family w:val="swiss"/>
    <w:pitch w:val="variable"/>
  </w:font>
  <w:font w:name="Elephant">
    <w:charset w:val="00"/>
    <w:family w:val="roman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" w:leader="none"/>
      </w:tabs>
      <w:ind w:left="84" w:hanging="14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15:00Z</dcterms:created>
  <dc:creator>Bilcom</dc:creator>
  <dc:description/>
  <cp:keywords/>
  <dc:language>en-US</dc:language>
  <cp:lastModifiedBy>Exper Computer</cp:lastModifiedBy>
  <cp:lastPrinted>2007-01-11T23:26:00Z</cp:lastPrinted>
  <dcterms:modified xsi:type="dcterms:W3CDTF">2008-09-21T15:00:00Z</dcterms:modified>
  <cp:revision>122</cp:revision>
  <dc:subject/>
  <dc:title>2006-2007 EĞİTİM-ÖĞRETİM YILI</dc:title>
</cp:coreProperties>
</file>