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4839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D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YADI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UMARASI 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INIFI            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36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DI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OYADI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UMARASI 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INIFI       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…   </w:t>
      </w:r>
      <w:r>
        <w:rPr>
          <w:b/>
          <w:sz w:val="18"/>
          <w:szCs w:val="18"/>
        </w:rPr>
        <w:t xml:space="preserve">LİSESİ 2008/2009 EĞT-ÖĞR. YILI 10. SINIFLAR COĞRAFYA DERSİ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I. DÖNEM I. SINAVI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şağıdaki soruları kısaca cevaplayınız</w:t>
      </w:r>
    </w:p>
    <w:p>
      <w:pPr>
        <w:pStyle w:val="Normal"/>
        <w:ind w:right="-288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0"/>
        </w:rPr>
        <w:t>1 ) Balıkçılık, kimya sanayi ,ormancılık, eğitim , otomotiv sanayi,bankacılık, hayvancılık ,makine sanayi,ulaşım  ’ verilen meslekleri aşağıdaki tablodaki boşluklara yerleştiriniz.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tbl>
      <w:tblPr>
        <w:tblW w:w="5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</w:tblGrid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incil Faaliy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kincil Faaliy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çüncül Faaliyet</w:t>
            </w:r>
          </w:p>
        </w:tc>
      </w:tr>
      <w:tr>
        <w:trPr>
          <w:trHeight w:val="1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288" w:hanging="0"/>
        <w:rPr/>
      </w:pPr>
      <w:r>
        <w:rPr>
          <w:sz w:val="22"/>
          <w:szCs w:val="22"/>
        </w:rPr>
        <w:t>2) Geri kalmış bir ülkenin nüfus özelliklerinden 4 tanesini  yazınız?</w:t>
      </w:r>
    </w:p>
    <w:p>
      <w:pPr>
        <w:pStyle w:val="Normal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3) Set gölleri kaça ayrılır isimlerini yazıp birer örnek veriniz ?</w:t>
      </w:r>
    </w:p>
    <w:p>
      <w:pPr>
        <w:pStyle w:val="Normal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  <w:t>4)Endemik Bitkiyi tanımalayarak Türkiye’den örnekler veriniz?</w:t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ozkır bitki örtüsünün özelliklerini ve yetiştikleri yerlerin iklim özelliklerini yazınız? </w:t>
      </w:r>
    </w:p>
    <w:p>
      <w:pPr>
        <w:pStyle w:val="Normal"/>
        <w:tabs>
          <w:tab w:val="clear" w:pos="708"/>
          <w:tab w:val="left" w:pos="3225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) Türkiye’de genel olarak akarsularımızdan  taşımacılık yapılmamasının nedenlerini belirtiniz?</w:t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cümlelerde boş bırakılan yerleri tamamlayını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  <w:t>7) En tuzlu ve en az tuzlu denizimiz    …………………- ……………………….</w:t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  <w:t>8) Karasal iklim bölgelerinde çayır bitki örtüsünün altında oluşan verimli topraklar ……………</w:t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  <w:t>9) Çayırların yaygın olduğu yerde yapılan hayvancılık faaliyeti ………………….</w:t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  <w:t>10) Makilerin tahrip edildiği yerlerde ortaya çıkan kısa boylu çalı topluluklarına ………….. denir</w:t>
      </w:r>
    </w:p>
    <w:p>
      <w:pPr>
        <w:pStyle w:val="Normal"/>
        <w:tabs>
          <w:tab w:val="clear" w:pos="708"/>
          <w:tab w:val="left" w:pos="5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) Sularını bir ayak yolu ile dışarıya boşaltan göllerin suları …………………………….. dı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soruların doğru cevap seçeneğini işaretleyini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>12) Aşağıdakilerden hangisi Neolitik Çağın özelliklerinden değildir?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) Tarım faaliyetleri yapılmıştır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) Hayvanlar evcilleştirilmiştir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) Kentler kurulmuştur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) Zanaatkarlar ortaya çıkmıştır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) Yerleşik hayata geçilmiştir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)Aşağıdakilerden hangisi üçüncül ekonomik faaliyet gurubunda yer almaz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  <w:t>A) Öğretmen                    B) Doktor</w:t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  <w:t>C) Bankacı                        D) Satış elemanı</w:t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) Maden işçisi</w:t>
      </w:r>
    </w:p>
    <w:p>
      <w:pPr>
        <w:pStyle w:val="Normal"/>
        <w:ind w:right="-288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)Türkiye’de görülen iklim tipleri ve bu iklimlerde oluşan doğal bitki örtüsü dikkate                                                           alındığında aşağıdaki doğal bitki örtüsünden hangisi Türkiye’de İç Anadolu ve Güneydoğu Anadolu’da görülür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ozkır                  B) Maki                C) Savan                D)  Orman                  E) Dağ çayır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NOT: 1,2,3,4,5,6. sorular 10’ar,  diğerleri 5’er puan olup, sınav süresi bir ders saatidir. Başarılar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</w:rPr>
        <w:t>Coğrafya Öğretmeni</w:t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2:00Z</dcterms:created>
  <dc:creator>Dersimiz.Com</dc:creator>
  <dc:description>Dersimiz.Com</dc:description>
  <cp:keywords>Dersimiz.Com</cp:keywords>
  <dc:language>en-US</dc:language>
  <cp:lastModifiedBy>pekiyi</cp:lastModifiedBy>
  <dcterms:modified xsi:type="dcterms:W3CDTF">2013-02-14T22:35:00Z</dcterms:modified>
  <cp:revision>15</cp:revision>
  <dc:subject>Dersimiz.Com</dc:subject>
  <dc:title>Dersimiz.Com</dc:title>
</cp:coreProperties>
</file>