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CATİ KURMEL LİSESİ</w:t>
      </w:r>
    </w:p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</w:rPr>
        <w:t>2010-2011 EĞİTİM ÖĞRETİM YILI</w:t>
      </w:r>
    </w:p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</w:rPr>
        <w:t>11/A SINIFI MATEMATİK DERSİ 1. DÖNEM 3. YAZILI SORULARIDIR</w:t>
      </w:r>
    </w:p>
    <w:p>
      <w:pPr>
        <w:sectPr>
          <w:type w:val="nextPage"/>
          <w:pgSz w:w="11906" w:h="16838"/>
          <w:pgMar w:left="426" w:right="56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>Adı-Soyadı:                                                                                                  Tarih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426" w:right="566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maşık düzlemde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9429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3" r="-3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nklemini sağlayan ve w= - 3 noktasına en yakın olan noktayı bulunuz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6692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0" r="-1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lduğuna göre z sayısının modülünü bulunuz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7905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75247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lmak üzere, başlangıç noktası O olan karmaşık düzlemde, Ow doğru parçasının Oz doğrusu üzerindeki dik izdüşüm uzunluğu kaç birimdir?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şitsizliğini sağlayan kaç farklı x tamsayısı vardır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2400300" cy="80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enklemini sağlayan (x,y) noktalarının analitik düzlemdeki grafiğive eksenlerle sınırlanan bölgenin alanı kaç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575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23" r="-1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 dir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523875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plamı yapıldığında elde edilen sayının sondan kaç basamağı 9 olur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1733550" cy="50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e k değeri kaçtır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1171575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136207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nkleminin kökleri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 ve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di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847725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025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>R değeri kaçtır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733425" cy="447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80" r="-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52525" cy="447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ListParagraph"/>
        <w:ind w:left="360" w:hanging="0"/>
        <w:rPr/>
      </w:pPr>
      <w:r>
        <w:rPr/>
        <w:drawing>
          <wp:inline distT="0" distB="0" distL="0" distR="0">
            <wp:extent cx="2390775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uğuna göre (gof)(7) kaçtır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Her soru 10 puandır.</w:t>
      </w:r>
    </w:p>
    <w:p>
      <w:pPr>
        <w:pStyle w:val="Normal"/>
        <w:jc w:val="center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Başarılar…</w:t>
      </w:r>
    </w:p>
    <w:p>
      <w:pPr>
        <w:pStyle w:val="Normal"/>
        <w:jc w:val="center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Çiğdem Ekici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                   </w:t>
      </w:r>
      <w:r>
        <w:rPr>
          <w:i/>
        </w:rPr>
        <w:t>Matematik öğrt.</w:t>
      </w:r>
    </w:p>
    <w:sectPr>
      <w:type w:val="continuous"/>
      <w:pgSz w:w="11906" w:h="16838"/>
      <w:pgMar w:left="426" w:right="566" w:gutter="0" w:header="0" w:top="720" w:footer="0" w:bottom="72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mic Sans MS" w:hAnsi="Comic Sans MS" w:cs="Times New Roman"/>
      <w:b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mic Sans MS" w:hAnsi="Comic Sans MS" w:cs="Times New Roman"/>
      <w:b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mic Sans MS" w:hAnsi="Comic Sans MS" w:cs="Times New Roman"/>
      <w:b/>
      <w:i/>
    </w:rPr>
  </w:style>
  <w:style w:type="character" w:styleId="WW8Num5z1">
    <w:name w:val="WW8Num5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3:52:00Z</dcterms:created>
  <dc:creator>ÇİGDEM UYKUCU</dc:creator>
  <dc:description/>
  <cp:keywords/>
  <dc:language>en-US</dc:language>
  <cp:lastModifiedBy>enterprise</cp:lastModifiedBy>
  <dcterms:modified xsi:type="dcterms:W3CDTF">2012-04-14T09:02:00Z</dcterms:modified>
  <cp:revision>4</cp:revision>
  <dc:subject/>
  <dc:title>NECATİ KURMEL LİSESİ</dc:title>
</cp:coreProperties>
</file>