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134"/>
        <w:gridCol w:w="851"/>
        <w:gridCol w:w="1946"/>
        <w:gridCol w:w="38"/>
      </w:tblGrid>
      <w:tr>
        <w:trPr>
          <w:trHeight w:val="483" w:hRule="atLeast"/>
        </w:trPr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DI SOYADI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</w:rPr>
              <w:t>ORTABAĞ BUCAĞI İLKÖĞRETİM OKULU</w:t>
            </w:r>
          </w:p>
        </w:tc>
        <w:tc>
          <w:tcPr>
            <w:tcW w:w="1985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2011–2012</w:t>
            </w:r>
          </w:p>
          <w:p>
            <w:pPr>
              <w:pStyle w:val="TextBody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EĞİTİM VE ÖĞRETİM  YILI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TARİ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9/03/2012</w:t>
            </w:r>
          </w:p>
        </w:tc>
      </w:tr>
      <w:tr>
        <w:trPr>
          <w:trHeight w:val="464" w:hRule="atLeast"/>
        </w:trPr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ALDIĞI NOT</w:t>
            </w:r>
          </w:p>
        </w:tc>
      </w:tr>
      <w:tr>
        <w:trPr>
          <w:trHeight w:val="514" w:hRule="atLeast"/>
        </w:trPr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32"/>
              </w:rPr>
              <w:t>SINIFI: 4/A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32"/>
              </w:rPr>
              <w:t>NO:</w:t>
            </w:r>
          </w:p>
        </w:tc>
        <w:tc>
          <w:tcPr>
            <w:tcW w:w="39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. DÖNEM MATEMATİK DERSİ 1 YAZILI SORULARI</w:t>
            </w:r>
          </w:p>
        </w:tc>
        <w:tc>
          <w:tcPr>
            <w:tcW w:w="279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right" w:pos="-1418" w:leader="none"/>
          <w:tab w:val="center" w:pos="8222" w:leader="none"/>
        </w:tabs>
        <w:jc w:val="center"/>
        <w:rPr>
          <w:rFonts w:ascii="Monotype Corsiva" w:hAnsi="Monotype Corsiva" w:cs="Monotype Corsiva"/>
          <w:color w:val="FF0000"/>
          <w:sz w:val="32"/>
          <w:szCs w:val="32"/>
        </w:rPr>
      </w:pPr>
      <w:r>
        <w:rPr>
          <w:rFonts w:cs="Monotype Corsiva" w:ascii="Monotype Corsiva" w:hAnsi="Monotype Corsiva"/>
          <w:color w:val="FF0000"/>
          <w:sz w:val="32"/>
          <w:szCs w:val="32"/>
        </w:rPr>
        <w:t>SORULAR</w:t>
      </w:r>
    </w:p>
    <w:p>
      <w:pPr>
        <w:pStyle w:val="Normal"/>
        <w:rPr>
          <w:rFonts w:ascii="Monotype Corsiva" w:hAnsi="Monotype Corsiva" w:cs="Monotype Corsiva"/>
          <w:color w:val="FF0000"/>
          <w:sz w:val="16"/>
          <w:szCs w:val="16"/>
        </w:rPr>
      </w:pPr>
      <w:r>
        <w:rPr>
          <w:rFonts w:cs="Monotype Corsiva" w:ascii="Monotype Corsiva" w:hAnsi="Monotype Corsiva"/>
          <w:color w:val="FF0000"/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1. Aşağıda ki ölçüleri istenilen birime çeviriniz (10 Puan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b/>
          <w:sz w:val="24"/>
          <w:szCs w:val="24"/>
        </w:rPr>
        <w:t>3674 kg=……………t………………kg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4"/>
          <w:szCs w:val="24"/>
        </w:rPr>
        <w:t>14 t =………………………kg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4"/>
          <w:szCs w:val="24"/>
        </w:rPr>
        <w:t>123kg=…………………….g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4"/>
          <w:szCs w:val="24"/>
        </w:rPr>
        <w:t>54g=……………………….mg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000mg=………………..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30480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65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922655</wp:posOffset>
                </wp:positionV>
                <wp:extent cx="30480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1pt;mso-wrap-distance-left:9.05pt;mso-wrap-distance-right:9.05pt;mso-wrap-distance-top:0pt;mso-wrap-distance-bottom:0pt;margin-top:72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right" w:pos="-1418" w:leader="none"/>
          <w:tab w:val="center" w:pos="8222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65320</wp:posOffset>
            </wp:positionH>
            <wp:positionV relativeFrom="paragraph">
              <wp:posOffset>259080</wp:posOffset>
            </wp:positionV>
            <wp:extent cx="1581150" cy="1475740"/>
            <wp:effectExtent l="0" t="0" r="0" b="0"/>
            <wp:wrapNone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>2.      Red Kid, Dalton Kardeşleri yakalamak için kasabanın etrafında 4 tur koşarak 212 km yol gitmiştir.Bu kasabanın çevresi kaç km’dir? (10 Puan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971550" cy="1095375"/>
            <wp:effectExtent l="0" t="0" r="0" b="0"/>
            <wp:wrapNone/>
            <wp:docPr id="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3,</w:t>
      </w:r>
      <w:r>
        <w:rPr>
          <w:rFonts w:eastAsia="+mn-ea;Times New Roman" w:cs="+mn-cs" w:ascii="Verdana" w:hAnsi="Verdana"/>
          <w:b/>
          <w:bCs/>
          <w:i/>
          <w:iCs/>
          <w:color w:val="000000"/>
          <w:kern w:val="2"/>
          <w:sz w:val="18"/>
          <w:szCs w:val="1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Ortabağspor’un başaralı basketbolcusu Şinasi, bir maçta 4 tane 3 sayılık, 9 tane 2 sayılık ve 6 tane 1 sayılık basket atmıştır. Şinasi bu maç toplam kaç sayı atmıştır? (10 Puan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43450</wp:posOffset>
            </wp:positionH>
            <wp:positionV relativeFrom="paragraph">
              <wp:posOffset>26670</wp:posOffset>
            </wp:positionV>
            <wp:extent cx="1200150" cy="1228725"/>
            <wp:effectExtent l="0" t="0" r="0" b="0"/>
            <wp:wrapNone/>
            <wp:docPr id="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Cs/>
          <w:color w:val="FF0000"/>
          <w:sz w:val="28"/>
          <w:szCs w:val="28"/>
        </w:rPr>
        <w:t xml:space="preserve">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color w:val="FF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4.) 3924 tane elmayı aşağıdaki altı çocuğa eşit olarak paylaştırır mısınız?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 xml:space="preserve"> Herkese kaç tane düşer? (10 Puan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00</wp:posOffset>
            </wp:positionH>
            <wp:positionV relativeFrom="paragraph">
              <wp:posOffset>175260</wp:posOffset>
            </wp:positionV>
            <wp:extent cx="3997325" cy="742950"/>
            <wp:effectExtent l="0" t="0" r="0" b="0"/>
            <wp:wrapNone/>
            <wp:docPr id="6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4"/>
          <w:szCs w:val="24"/>
        </w:rPr>
      </w:pPr>
      <w:r>
        <w:rPr>
          <w:rFonts w:cs="Monotype Corsiva" w:ascii="Monotype Corsiva" w:hAnsi="Monotype Corsiva"/>
          <w:sz w:val="28"/>
        </w:rPr>
        <w:t xml:space="preserve">5-) </w:t>
      </w:r>
      <w:r>
        <w:rPr>
          <w:rFonts w:cs="Monotype Corsiva" w:ascii="Monotype Corsiva" w:hAnsi="Monotype Corsiva"/>
          <w:b/>
          <w:sz w:val="28"/>
          <w:szCs w:val="28"/>
        </w:rPr>
        <w:t>Aşağıdaki bölme işlemlerini kısa yoldan yapınız. ( 10 Puan 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4"/>
          <w:szCs w:val="24"/>
        </w:rPr>
        <w:t xml:space="preserve">12000:10=                                          100000:100=   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00:1000=                                      2600:100=                              2571000:100=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6.Aşağıdaki soruları çözünüz. (10 Puan)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 x ( 15 + 18 ) =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 210 : 2 ) – 39 =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color w:val="FF0000"/>
          <w:szCs w:val="28"/>
        </w:rPr>
        <w:t xml:space="preserve">  </w:t>
      </w:r>
      <w:r>
        <w:rPr>
          <w:rFonts w:cs="Monotype Corsiva" w:ascii="Monotype Corsiva" w:hAnsi="Monotype Corsiva"/>
          <w:b/>
          <w:sz w:val="28"/>
          <w:szCs w:val="28"/>
        </w:rPr>
        <w:t>7. Aşağıdaki işlemleri kısa yoldan çarparak gösteriniz? (10 Puan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9900</wp:posOffset>
                </wp:positionH>
                <wp:positionV relativeFrom="paragraph">
                  <wp:posOffset>305435</wp:posOffset>
                </wp:positionV>
                <wp:extent cx="342900" cy="1104265"/>
                <wp:effectExtent l="5715" t="571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0412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109440 h 626040"/>
                            <a:gd name="textAreaBottom" fmla="*/ 453960 h 62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7pt;margin-top:24.05pt;width:26.95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88600</wp:posOffset>
                </wp:positionH>
                <wp:positionV relativeFrom="paragraph">
                  <wp:posOffset>305435</wp:posOffset>
                </wp:positionV>
                <wp:extent cx="419100" cy="1257300"/>
                <wp:effectExtent l="5715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57480"/>
                        </a:xfrm>
                        <a:custGeom>
                          <a:avLst/>
                          <a:gdLst>
                            <a:gd name="textAreaLeft" fmla="*/ 31680 w 237600"/>
                            <a:gd name="textAreaRight" fmla="*/ 205920 w 237600"/>
                            <a:gd name="textAreaTop" fmla="*/ 124560 h 712800"/>
                            <a:gd name="textAreaBottom" fmla="*/ 5169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8pt;margin-top:24.05pt;width:3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A)  18 x 10 =                </w:t>
        <w:tab/>
        <w:t xml:space="preserve">  B) 20 x 10  =                        C)  243 x 100 =        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)  537 x 1000=                   E) 123x100=</w:t>
      </w:r>
    </w:p>
    <w:p>
      <w:pPr>
        <w:pStyle w:val="Heading1"/>
        <w:tabs>
          <w:tab w:val="right" w:pos="-1418" w:leader="none"/>
          <w:tab w:val="center" w:pos="8222" w:leader="none"/>
        </w:tabs>
        <w:jc w:val="left"/>
        <w:rPr>
          <w:rFonts w:ascii="Comic Sans MS" w:hAnsi="Comic Sans MS" w:cs="Comic Sans MS"/>
          <w:b w:val="false"/>
          <w:b w:val="false"/>
          <w:bCs/>
          <w:sz w:val="24"/>
          <w:szCs w:val="24"/>
        </w:rPr>
      </w:pPr>
      <w:r>
        <w:rPr>
          <w:rFonts w:cs="Comic Sans MS" w:ascii="Comic Sans MS" w:hAnsi="Comic Sans MS"/>
          <w:b w:val="false"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  <w:szCs w:val="10"/>
        </w:rPr>
      </w:pPr>
      <w:r>
        <w:rPr>
          <w:rFonts w:cs="Comic Sans MS" w:ascii="Comic Sans MS" w:hAnsi="Comic Sans MS"/>
          <w:b/>
          <w:bCs/>
          <w:sz w:val="10"/>
          <w:szCs w:val="10"/>
        </w:rPr>
      </w:r>
    </w:p>
    <w:p>
      <w:pPr>
        <w:pStyle w:val="Heading1"/>
        <w:tabs>
          <w:tab w:val="right" w:pos="-1418" w:leader="none"/>
          <w:tab w:val="center" w:pos="8222" w:leader="none"/>
        </w:tabs>
        <w:rPr>
          <w:rFonts w:ascii="Monotype Corsiva" w:hAnsi="Monotype Corsiva" w:cs="Monotype Corsiva"/>
          <w:bCs/>
          <w:color w:val="FF0000"/>
          <w:szCs w:val="28"/>
        </w:rPr>
      </w:pPr>
      <w:r>
        <w:rPr>
          <w:rFonts w:cs="Monotype Corsiva" w:ascii="Monotype Corsiva" w:hAnsi="Monotype Corsiva"/>
          <w:szCs w:val="28"/>
        </w:rPr>
        <w:t>8.</w:t>
      </w:r>
      <w:r>
        <w:rPr>
          <w:rFonts w:cs="Monotype Corsiva" w:ascii="Monotype Corsiva" w:hAnsi="Monotype Corsiva"/>
          <w:bCs/>
          <w:szCs w:val="28"/>
        </w:rPr>
        <w:t xml:space="preserve"> Aşağıdaki  işlemleri yapınız.</w:t>
      </w:r>
      <w:r>
        <w:rPr>
          <w:rFonts w:cs="Monotype Corsiva" w:ascii="Monotype Corsiva" w:hAnsi="Monotype Corsiva"/>
          <w:bCs/>
          <w:color w:val="FF0000"/>
          <w:szCs w:val="28"/>
        </w:rPr>
        <w:t xml:space="preserve"> (15 puan)</w:t>
      </w:r>
    </w:p>
    <w:p>
      <w:pPr>
        <w:pStyle w:val="Normal"/>
        <w:rPr>
          <w:rFonts w:ascii="Monotype Corsiva" w:hAnsi="Monotype Corsiva" w:cs="Monotype Corsiva"/>
          <w:bCs/>
          <w:color w:val="FF0000"/>
          <w:szCs w:val="28"/>
        </w:rPr>
      </w:pPr>
      <w:r>
        <w:rPr>
          <w:rFonts w:cs="Monotype Corsiva" w:ascii="Monotype Corsiva" w:hAnsi="Monotype Corsiva"/>
          <w:bCs/>
          <w:color w:val="FF0000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34290</wp:posOffset>
                </wp:positionV>
                <wp:extent cx="1460500" cy="16732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673280"/>
                        </a:xfrm>
                        <a:custGeom>
                          <a:avLst/>
                          <a:gdLst>
                            <a:gd name="textAreaLeft" fmla="*/ 53280 w 828000"/>
                            <a:gd name="textAreaRight" fmla="*/ 774720 w 828000"/>
                            <a:gd name="textAreaTop" fmla="*/ 53280 h 948600"/>
                            <a:gd name="textAreaBottom" fmla="*/ 895320 h 948600"/>
                          </a:gdLst>
                          <a:ahLst/>
                          <a:rect l="textAreaLeft" t="textAreaTop" r="textAreaRight" b="textAreaBottom"/>
                          <a:pathLst>
                            <a:path w="21600" h="24745">
                              <a:moveTo>
                                <a:pt x="1973" y="0"/>
                              </a:moveTo>
                              <a:arcTo wR="1973" hR="1973" stAng="0" swAng="5400000"/>
                              <a:lnTo>
                                <a:pt x="0" y="22772"/>
                              </a:lnTo>
                              <a:arcTo wR="1973" hR="1973" stAng="16200000" swAng="5400000"/>
                              <a:lnTo>
                                <a:pt x="19627" y="24745"/>
                              </a:lnTo>
                              <a:arcTo wR="1973" hR="1973" stAng="10800000" swAng="5400000"/>
                              <a:lnTo>
                                <a:pt x="21600" y="1973"/>
                              </a:lnTo>
                              <a:arcTo wR="1973" hR="197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1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pt;margin-top:2.7pt;width:114.95pt;height:131.7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1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27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34290</wp:posOffset>
                </wp:positionV>
                <wp:extent cx="1428115" cy="1616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616040"/>
                        </a:xfrm>
                        <a:custGeom>
                          <a:avLst/>
                          <a:gdLst>
                            <a:gd name="textAreaLeft" fmla="*/ 39240 w 809640"/>
                            <a:gd name="textAreaRight" fmla="*/ 770400 w 809640"/>
                            <a:gd name="textAreaTop" fmla="*/ 39240 h 916200"/>
                            <a:gd name="textAreaBottom" fmla="*/ 876960 h 916200"/>
                          </a:gdLst>
                          <a:ahLst/>
                          <a:rect l="textAreaLeft" t="textAreaTop" r="textAreaRight" b="textAreaBottom"/>
                          <a:pathLst>
                            <a:path w="21600" h="24442">
                              <a:moveTo>
                                <a:pt x="1485" y="0"/>
                              </a:moveTo>
                              <a:arcTo wR="1485" hR="1485" stAng="0" swAng="5400000"/>
                              <a:lnTo>
                                <a:pt x="0" y="22957"/>
                              </a:lnTo>
                              <a:arcTo wR="1485" hR="1485" stAng="16200000" swAng="5400000"/>
                              <a:lnTo>
                                <a:pt x="20115" y="24442"/>
                              </a:lnTo>
                              <a:arcTo wR="1485" hR="1485" stAng="10800000" swAng="5400000"/>
                              <a:lnTo>
                                <a:pt x="21600" y="1485"/>
                              </a:lnTo>
                              <a:arcTo wR="1485" hR="148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3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5pt;margin-top:2.7pt;width:112.4pt;height:127.2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3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9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8222"/>
          <w:tab w:val="right" w:pos="-1418" w:leader="none"/>
          <w:tab w:val="center" w:pos="8789" w:leader="none"/>
        </w:tabs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 w:ascii="Comic Sans MS" w:hAnsi="Comic Sans MS"/>
          <w:b w:val="false"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698500" cy="118745"/>
                <wp:effectExtent l="0" t="9525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18800"/>
                          <a:chOff x="0" y="0"/>
                          <a:chExt cx="698400" cy="11880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69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0"/>
                            <a:ext cx="102960" cy="10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2960" cy="100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840"/>
                              <a:ext cx="8568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5pt;width:54.95pt;height:9.3pt" coordorigin="720,210" coordsize="1099,186">
                <v:line id="shape_0" from="720,397" to="1819,39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group id="shape_0" style="position:absolute;left:751;top:210;width:160;height:158">
                  <v:line id="shape_0" from="750,210" to="911,367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line id="shape_0" from="764,221" to="898,357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200</wp:posOffset>
                </wp:positionH>
                <wp:positionV relativeFrom="paragraph">
                  <wp:posOffset>95250</wp:posOffset>
                </wp:positionV>
                <wp:extent cx="698500" cy="118745"/>
                <wp:effectExtent l="0" t="9525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18800"/>
                          <a:chOff x="0" y="0"/>
                          <a:chExt cx="698400" cy="11880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69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0" y="0"/>
                            <a:ext cx="102960" cy="10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2960" cy="100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840"/>
                              <a:ext cx="8568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7.5pt;width:54.95pt;height:9.35pt" coordorigin="3920,150" coordsize="1099,187">
                <v:line id="shape_0" from="3920,337" to="5019,33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group id="shape_0" style="position:absolute;left:3950;top:150;width:160;height:158">
                  <v:line id="shape_0" from="3950,150" to="4111,307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line id="shape_0" from="3964,161" to="4098,297" stroked="t" o:allowincell="f" style="position:absolute">
                    <v:stroke color="red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222"/>
          <w:tab w:val="right" w:pos="-1418" w:leader="none"/>
          <w:tab w:val="left" w:pos="5300" w:leader="none"/>
          <w:tab w:val="center" w:pos="8789" w:leader="none"/>
        </w:tabs>
        <w:rPr>
          <w:rFonts w:ascii="Monotype Corsiva" w:hAnsi="Monotype Corsiva" w:cs="Monotype Corsiva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5150" w:leader="none"/>
        </w:tabs>
        <w:rPr/>
      </w:pPr>
      <w:r>
        <mc:AlternateContent>
          <mc:Choice Requires="wpg">
            <w:drawing>
              <wp:anchor behindDoc="0" distT="0" distB="0" distL="0" distR="4508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-160020</wp:posOffset>
                </wp:positionV>
                <wp:extent cx="6092190" cy="1778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2280" cy="1778040"/>
                          <a:chOff x="0" y="0"/>
                          <a:chExt cx="6092280" cy="1778040"/>
                        </a:xfrm>
                      </wpg:grpSpPr>
                      <wps:wsp>
                        <wps:cNvSpPr/>
                        <wps:spPr>
                          <a:xfrm rot="17004600">
                            <a:off x="357840" y="-31680"/>
                            <a:ext cx="1369080" cy="1817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8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2872</w:t>
                              </w:r>
                            </w:p>
                          </w:txbxContent>
                        </wps:txbx>
                        <wps:bodyPr anchor="t" rot="4595400">
                          <a:noAutofit/>
                        </wps:bodyPr>
                      </wps:wsp>
                      <wps:wsp>
                        <wps:cNvSpPr/>
                        <wps:spPr>
                          <a:xfrm rot="17004600">
                            <a:off x="2386800" y="-31680"/>
                            <a:ext cx="1369080" cy="1817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9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. . . 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2498</w:t>
                              </w:r>
                            </w:p>
                          </w:txbxContent>
                        </wps:txbx>
                        <wps:bodyPr anchor="t" rot="4595400">
                          <a:noAutofit/>
                        </wps:bodyPr>
                      </wps:wsp>
                      <wps:wsp>
                        <wps:cNvSpPr/>
                        <wps:spPr>
                          <a:xfrm rot="17004600">
                            <a:off x="4364640" y="-6840"/>
                            <a:ext cx="1369080" cy="1817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42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2345</w:t>
                              </w:r>
                            </w:p>
                          </w:txbxContent>
                        </wps:txbx>
                        <wps:bodyPr anchor="t" rot="45954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-15.2pt;width:423.3pt;height:145.05pt" coordorigin="596,-304" coordsize="8466,2901">
                <v:rect id="shape_0" ID="Cloud" path="xeeeeeeeeeeee" fillcolor="white" stroked="t" o:allowincell="f" style="position:absolute;left:595;top:-302;width:2155;height:2861;mso-wrap-style:square;v-text-anchor:top;rotation:28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8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2872</w:t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v:shadow on="t" obscured="f" color="gray"/>
                  <w10:wrap type="none"/>
                </v:rect>
                <v:rect id="shape_0" ID="Cloud" path="xeeeeeeeeeeee" fillcolor="white" stroked="t" o:allowincell="f" style="position:absolute;left:3790;top:-302;width:2155;height:2861;mso-wrap-style:square;v-text-anchor:top;rotation:28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97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. . . 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2498</w:t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v:shadow on="t" obscured="f" color="gray"/>
                  <w10:wrap type="none"/>
                </v:rect>
                <v:rect id="shape_0" ID="Cloud" path="xeeeeeeeeeeee" fillcolor="white" stroked="t" o:allowincell="f" style="position:absolute;left:6905;top:-263;width:2155;height:2861;mso-wrap-style:square;v-text-anchor:top;rotation:28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42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2345</w:t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2550</wp:posOffset>
                </wp:positionH>
                <wp:positionV relativeFrom="paragraph">
                  <wp:posOffset>86995</wp:posOffset>
                </wp:positionV>
                <wp:extent cx="698500" cy="7620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76320"/>
                          <a:chOff x="0" y="0"/>
                          <a:chExt cx="698400" cy="76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69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pt;margin-top:6.85pt;width:54.95pt;height:6pt" coordorigin="4130,137" coordsize="1099,120">
                <v:line id="shape_0" from="4130,257" to="5229,25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4150,137" to="4349,13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86995</wp:posOffset>
                </wp:positionV>
                <wp:extent cx="698500" cy="7620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76320"/>
                          <a:chOff x="0" y="0"/>
                          <a:chExt cx="698400" cy="76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69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6.85pt;width:54.95pt;height:6pt" coordorigin="7230,137" coordsize="1099,120">
                <v:line id="shape_0" from="7230,257" to="8329,25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7250,137" to="7449,13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698500" cy="7620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76320"/>
                          <a:chOff x="0" y="0"/>
                          <a:chExt cx="698400" cy="76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69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35pt;width:54.95pt;height:6pt" coordorigin="900,107" coordsize="1099,120">
                <v:line id="shape_0" from="900,227" to="1999,22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920,107" to="1119,107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1905</wp:posOffset>
                </wp:positionV>
                <wp:extent cx="698500" cy="7620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76320"/>
                          <a:chOff x="0" y="0"/>
                          <a:chExt cx="698400" cy="76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698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2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0.15pt;width:54.95pt;height:5.95pt" coordorigin="855,3" coordsize="1099,119">
                <v:line id="shape_0" from="855,123" to="1954,12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875,3" to="1074,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1"/>
        <w:tabs>
          <w:tab w:val="right" w:pos="-1418" w:leader="none"/>
          <w:tab w:val="center" w:pos="8222" w:leader="none"/>
        </w:tabs>
        <w:rPr>
          <w:rFonts w:ascii="Monotype Corsiva" w:hAnsi="Monotype Corsiva" w:cs="Monotype Corsiva"/>
          <w:bCs/>
          <w:color w:val="FF0000"/>
          <w:szCs w:val="28"/>
        </w:rPr>
      </w:pPr>
      <w:r>
        <w:rPr>
          <w:rFonts w:cs="Monotype Corsiva" w:ascii="Monotype Corsiva" w:hAnsi="Monotype Corsiva"/>
          <w:szCs w:val="28"/>
        </w:rPr>
        <w:t>9.</w:t>
      </w:r>
      <w:r>
        <w:rPr>
          <w:rFonts w:cs="Monotype Corsiva" w:ascii="Monotype Corsiva" w:hAnsi="Monotype Corsiva"/>
          <w:bCs/>
          <w:szCs w:val="28"/>
        </w:rPr>
        <w:t xml:space="preserve"> Aşağıdaki  işlemleri yapınız.</w:t>
      </w:r>
      <w:r>
        <w:rPr>
          <w:rFonts w:cs="Monotype Corsiva" w:ascii="Monotype Corsiva" w:hAnsi="Monotype Corsiva"/>
          <w:bCs/>
          <w:color w:val="FF0000"/>
          <w:szCs w:val="28"/>
        </w:rPr>
        <w:t xml:space="preserve"> (15 puan)</w:t>
      </w:r>
    </w:p>
    <w:p>
      <w:pPr>
        <w:pStyle w:val="Normal"/>
        <w:rPr>
          <w:rFonts w:ascii="Monotype Corsiva" w:hAnsi="Monotype Corsiva" w:cs="Monotype Corsiva"/>
          <w:bCs/>
          <w:color w:val="FF0000"/>
          <w:szCs w:val="28"/>
        </w:rPr>
      </w:pPr>
      <w:r>
        <w:rPr>
          <w:rFonts w:cs="Monotype Corsiva" w:ascii="Monotype Corsiva" w:hAnsi="Monotype Corsiva"/>
          <w:bCs/>
          <w:color w:val="FF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0975" cy="14478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</wp:posOffset>
                </wp:positionH>
                <wp:positionV relativeFrom="paragraph">
                  <wp:posOffset>55245</wp:posOffset>
                </wp:positionV>
                <wp:extent cx="6209665" cy="581660"/>
                <wp:effectExtent l="0" t="0" r="0" b="1809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581760"/>
                          <a:chOff x="0" y="0"/>
                          <a:chExt cx="6209640" cy="581760"/>
                        </a:xfrm>
                      </wpg:grpSpPr>
                      <wps:wsp>
                        <wps:cNvSpPr txBox="1"/>
                        <wps:spPr>
                          <a:xfrm>
                            <a:off x="4191120" y="10080"/>
                            <a:ext cx="2018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tr-TR" w:bidi="ar-SA"/>
                                </w:rPr>
                                <w:t>Recep  ERDİ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tr-TR" w:bidi="ar-SA"/>
                                </w:rPr>
                                <w:t>SINIF ÖĞRETMEN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81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tr-TR" w:bidi="ar-SA"/>
                                </w:rPr>
                                <w:t>LÜTFEN CEVAPLARINIZI KONTROL EDİNİ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tr-TR" w:bidi="ar-SA"/>
                                </w:rPr>
                                <w:t>BAŞARILAR DİLERİ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4.35pt;width:488.95pt;height:45.75pt" coordorigin="521,87" coordsize="9779,9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21;top:103;width:317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tr-TR" w:bidi="ar-SA"/>
                          </w:rPr>
                          <w:t>Recep  ERDİ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tr-TR" w:bidi="ar-SA"/>
                          </w:rPr>
                          <w:t>SINIF ÖĞRETMEN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;top:87;width:579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tr-TR" w:bidi="ar-SA"/>
                          </w:rPr>
                          <w:t>LÜTFEN CEVAPLARINIZI KONTROL EDİNİZ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tr-TR" w:bidi="ar-SA"/>
                          </w:rPr>
                          <w:t>BAŞARILAR DİLERİ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</w:t>
      </w:r>
    </w:p>
    <w:sectPr>
      <w:type w:val="nextPage"/>
      <w:pgSz w:w="11906" w:h="16560"/>
      <w:pgMar w:left="900" w:right="707" w:gutter="0" w:header="0" w:top="720" w:footer="0" w:bottom="4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Bookman Old Style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222" w:leader="none"/>
      </w:tabs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2" w:space="31" w:color="000000"/>
        <w:left w:val="double" w:sz="42" w:space="2" w:color="000000"/>
        <w:bottom w:val="double" w:sz="42" w:space="31" w:color="000000"/>
        <w:right w:val="double" w:sz="42" w:space="31" w:color="000000"/>
      </w:pBdr>
      <w:outlineLvl w:val="3"/>
    </w:pPr>
    <w:rPr>
      <w:sz w:val="24"/>
    </w:rPr>
  </w:style>
  <w:style w:type="character" w:styleId="WW8Num1z0">
    <w:name w:val="WW8Num1z0"/>
    <w:qFormat/>
    <w:rPr>
      <w:rFonts w:ascii="Monotype Corsiva" w:hAnsi="Monotype Corsiva" w:cs="Monotype Corsiva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/>
    <w:rPr>
      <w:rFonts w:ascii="Comic Sans MS" w:hAnsi="Comic Sans MS" w:cs="Comic Sans MS"/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04:00Z</dcterms:created>
  <dc:creator>ocak A.Ş</dc:creator>
  <dc:description/>
  <cp:keywords/>
  <dc:language>en-US</dc:language>
  <cp:lastModifiedBy>RECEĞ ERDİL</cp:lastModifiedBy>
  <cp:lastPrinted>2012-03-18T16:30:00Z</cp:lastPrinted>
  <dcterms:modified xsi:type="dcterms:W3CDTF">2012-03-18T14:30:00Z</dcterms:modified>
  <cp:revision>6</cp:revision>
  <dc:subject/>
  <dc:title>ÖZEL SİLİVRİ FATİH İLKÖĞRETİM OKULU</dc:title>
</cp:coreProperties>
</file>