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Ad-Soyad:</w:t>
      </w:r>
      <w:r>
        <w:rPr>
          <w:rFonts w:cs="Monotype Corsiva" w:ascii="Monotype Corsiva" w:hAnsi="Monotype Corsiva"/>
          <w:b/>
          <w:sz w:val="20"/>
          <w:szCs w:val="20"/>
        </w:rPr>
        <w:t xml:space="preserve">                                                                     </w:t>
      </w:r>
      <w:r>
        <w:rPr>
          <w:rFonts w:cs="Monotype Corsiva" w:ascii="Monotype Corsiva" w:hAnsi="Monotype Corsiva"/>
          <w:b/>
          <w:sz w:val="20"/>
          <w:szCs w:val="20"/>
        </w:rPr>
        <w:drawing>
          <wp:inline distT="0" distB="0" distL="0" distR="0">
            <wp:extent cx="568325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Numara:</w:t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  <w:t>2009-2010 EĞİTİM-ÖĞRETİM YILI ATATÜRK İLKÖĞRETİM OKULU 7.ASINIFI 2.DÖNEM I.YAZILI SORULARI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333333"/>
          <w:sz w:val="20"/>
          <w:szCs w:val="20"/>
        </w:rPr>
        <w:t>A)Aşağıdaki ifadelerden doğru olanların başına ( D )yanlış olanların başına ( Y ) yazınız. (Her soru 2 puandır.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.(     )Elektrik akımını ölçen aletlere voltmetre denir.</w:t>
      </w:r>
    </w:p>
    <w:p>
      <w:pPr>
        <w:pStyle w:val="Normal"/>
        <w:rPr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2.</w:t>
      </w:r>
      <w:r>
        <w:rPr>
          <w:color w:val="333333"/>
          <w:sz w:val="20"/>
          <w:szCs w:val="20"/>
        </w:rPr>
        <w:t xml:space="preserve"> (      )Ampermetre devreye seri bağlanır.</w:t>
      </w:r>
    </w:p>
    <w:p>
      <w:pPr>
        <w:pStyle w:val="Normal"/>
        <w:rPr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3.</w:t>
      </w:r>
      <w:r>
        <w:rPr>
          <w:color w:val="333333"/>
          <w:sz w:val="20"/>
          <w:szCs w:val="20"/>
        </w:rPr>
        <w:t xml:space="preserve"> (      )Yüksüz bir elektroskoba yüklü bir cisim yaklaştırılırsa elektroskobun yaprakları açılır.</w:t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4.</w:t>
      </w:r>
      <w:r>
        <w:rPr>
          <w:color w:val="333333"/>
          <w:sz w:val="20"/>
          <w:szCs w:val="20"/>
        </w:rPr>
        <w:t>(    )Seri bağlı devrelerde direnç paralel bağlı devrelere göre daha büyüktü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5. (   )Paralel bağlı devrelerde ampüller daha uzun süre yanabili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6. (   )Elementler formüllerle, bileşiklerde sembollerle ifade edilirler.</w:t>
      </w:r>
    </w:p>
    <w:p>
      <w:pPr>
        <w:pStyle w:val="Normal"/>
        <w:rPr/>
      </w:pPr>
      <w:r>
        <w:rPr>
          <w:color w:val="333333"/>
          <w:sz w:val="20"/>
          <w:szCs w:val="20"/>
        </w:rPr>
        <w:t>7. (   ) Helyum elementi uçan balonlarda kullanılır.</w:t>
      </w:r>
    </w:p>
    <w:p>
      <w:pPr>
        <w:pStyle w:val="Normal"/>
        <w:rPr>
          <w:color w:val="333333"/>
          <w:sz w:val="20"/>
          <w:szCs w:val="20"/>
        </w:rPr>
      </w:pPr>
      <w:r>
        <w:rPr>
          <w:bCs/>
          <w:color w:val="333333"/>
          <w:sz w:val="20"/>
          <w:szCs w:val="20"/>
        </w:rPr>
        <w:t>8</w:t>
      </w:r>
      <w:r>
        <w:rPr>
          <w:b/>
          <w:bCs/>
          <w:color w:val="333333"/>
          <w:sz w:val="20"/>
          <w:szCs w:val="20"/>
        </w:rPr>
        <w:t>.</w:t>
      </w:r>
      <w:r>
        <w:rPr>
          <w:color w:val="333333"/>
          <w:sz w:val="20"/>
          <w:szCs w:val="20"/>
        </w:rPr>
        <w:t xml:space="preserve">  (     )Karışımlar kimyasal yollarla oluşur ve ayrılırla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9. (   )Bileşiği oluşturan elementler kendi özelliklerini korurlar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0. (   ) Moleküller yapılı bileşikler iyonik bağ ile oluşur.</w:t>
      </w:r>
    </w:p>
    <w:p>
      <w:pPr>
        <w:pStyle w:val="Normal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color w:val="333333"/>
          <w:sz w:val="20"/>
          <w:szCs w:val="20"/>
        </w:rPr>
        <w:t>B) Aşağıdaki cümlelerde boş bırakılan kısımları uygun kelimeyi seçerek doldurunuz.(Her soru 3 puandır.)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Elektrik yükünü kendi üzerinden toprağa akıtarak yüksek binaları koruyan aletlere……………………….deni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Atomları bir arada tutan bağa………………………deni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3.Elektronların ortaklaşa kullanılmasıyla oluşan bağa……………………..deni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4En az iki farklı cins atomdan oluşan saf maddeye…………………..denir.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5.Homojen karışımlara………………….denir. 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6İçinde çözünen madde fazla olan homojen karışımlara ……………..çözelti, Çözücü miktarı fazla olan homojen karışımlara…………….çözelti denir.</w:t>
      </w:r>
    </w:p>
    <w:p>
      <w:pPr>
        <w:pStyle w:val="Normal"/>
        <w:rPr/>
      </w:pPr>
      <w:r>
        <w:rPr>
          <w:color w:val="333333"/>
          <w:sz w:val="20"/>
          <w:szCs w:val="20"/>
        </w:rPr>
        <w:t>7. Devredeki gerilimi ölçen aletlere………………..deni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8.Artı yüklü iyona………………..,eksi yüklü iyona……………… deni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9.Atomun kütle numarasını………………..ve..………………oluşturu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10Atomlar arasında ancak………………….alışverişi olur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 Aşağıdaki sorularda uygun seçeneği işaretleyiniz(Her soru 3 puandır)</w:t>
      </w:r>
    </w:p>
    <w:p>
      <w:pPr>
        <w:pStyle w:val="Normal"/>
        <w:rPr/>
      </w:pPr>
      <w:r>
        <w:rPr>
          <w:b/>
          <w:sz w:val="20"/>
          <w:szCs w:val="20"/>
        </w:rPr>
        <w:t>1) Aşağıda verilenlerden hangisi bir çözelti oluştur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) Talaş-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Zeytinyağı-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Şeker- 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) Kum-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2) Aşağıda verilenlerden hangisinde lamba yan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) Şekerli su         B) Tuzlu 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) Alkollü su        D) Kumlu 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3.Aşağıda verilen sembollerden hangisi kalsiyum elementine ait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 CA     B) Ca     C) C      D)  Cl</w:t>
      </w:r>
    </w:p>
    <w:p>
      <w:pPr>
        <w:pStyle w:val="Normal"/>
        <w:jc w:val="both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333333"/>
          <w:sz w:val="20"/>
          <w:szCs w:val="20"/>
        </w:rPr>
      </w:pPr>
      <w:r>
        <w:rPr>
          <w:rFonts w:cs="Comic Sans MS" w:ascii="Comic Sans MS" w:hAnsi="Comic Sans MS"/>
          <w:color w:val="333333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3333"/>
          <w:sz w:val="20"/>
          <w:szCs w:val="20"/>
        </w:rPr>
      </w:pPr>
      <w:r>
        <w:rPr>
          <w:rFonts w:cs="Comic Sans MS" w:ascii="Comic Sans MS" w:hAnsi="Comic Sans MS"/>
          <w:b/>
          <w:color w:val="333333"/>
          <w:sz w:val="20"/>
          <w:szCs w:val="20"/>
        </w:rPr>
        <w:t>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73885" cy="913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913680"/>
                          <a:chOff x="0" y="0"/>
                          <a:chExt cx="187380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738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0760" y="6850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850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68508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113760"/>
                            <a:ext cx="141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240" y="113760"/>
                            <a:ext cx="1144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1376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9640" y="113760"/>
                            <a:ext cx="228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5pt;height:71.95pt" coordorigin="0,0" coordsize="2951,1439">
                <v:rect id="shape_0" stroked="f" o:allowincell="f" style="position:absolute;left:0;top:0;width:295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47;top:107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7;top:107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7;top:107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7,179" to="287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,179" to="1006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7,179" to="1546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7,179" to="2626,10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X          Z           Y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Şekildeki Z küresi, X küresini iterken Y küresini çekmektedir.Buna göre X,Y,Z kürelerinin yük durumları için ne söylenebilir?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u w:val="single"/>
        </w:rPr>
        <w:t>X                    Y                           Z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A)              _                yüksüz                       +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0"/>
          <w:szCs w:val="20"/>
        </w:rPr>
        <w:t>B)              yüksüz           +                             +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C)                 +                 yüksüz                 +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D)                 +                      _                Yüksüz</w:t>
      </w:r>
    </w:p>
    <w:p>
      <w:pPr>
        <w:pStyle w:val="Normal"/>
        <w:overflowPunct w:val="false"/>
        <w:autoSpaceDE w:val="false"/>
        <w:ind w:left="855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)  I. </w:t>
      </w:r>
      <w:r>
        <w:rPr>
          <w:sz w:val="20"/>
          <w:szCs w:val="20"/>
        </w:rPr>
        <w:t>Elektrik akımının  yönü pozitif kutuptan negatif kutba doğrudu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I. Elektronların iletken telin üzerindeki hareketi negatif kutuptan,pozitif kutba doğrudu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bilgiler için ne söylenebil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Yalnız I doğ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Yalnız II doğ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Her ikisi de yanlı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) Her ikisi de doğru </w:t>
      </w:r>
    </w:p>
    <w:p>
      <w:pPr>
        <w:pStyle w:val="Normal"/>
        <w:rPr/>
      </w:pPr>
      <w:r>
        <w:rPr>
          <w:b/>
          <w:sz w:val="20"/>
          <w:szCs w:val="20"/>
        </w:rPr>
        <w:t>6)</w:t>
      </w:r>
      <w:r>
        <w:rPr>
          <w:sz w:val="20"/>
          <w:szCs w:val="20"/>
        </w:rPr>
        <w:t xml:space="preserve">                                  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873885" cy="10280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800" cy="1028160"/>
                          <a:chOff x="0" y="0"/>
                          <a:chExt cx="187380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467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3040" y="227880"/>
                            <a:ext cx="3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0"/>
                            <a:ext cx="2127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227880"/>
                            <a:ext cx="74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5648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42360"/>
                            <a:ext cx="21276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456480"/>
                            <a:ext cx="3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42360"/>
                            <a:ext cx="21276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45648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423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342360"/>
                            <a:ext cx="21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42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70960"/>
                            <a:ext cx="3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" y="685080"/>
                            <a:ext cx="212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685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91368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799560"/>
                            <a:ext cx="2127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913680"/>
                            <a:ext cx="9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7.5pt;height:80.95pt" coordorigin="0,0" coordsize="2950,1619">
                <v:rect id="shape_0" stroked="f" o:allowincell="f" style="position:absolute;left:0;top:0;width:2750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03,359" to="1105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6;top:0;width:334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2,359" to="2615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,359" to="603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3,719" to="1105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6;top:539;width:33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2,719" to="1442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2,719" to="1944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45;top:539;width:334;height:35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280,719" to="2614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6,359" to="2616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6,539" to="295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,539" to="600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,539" to="267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,899" to="602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,1079" to="433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6,1079" to="266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7,1439" to="1104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06;top:1259;width:334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2,1439" to="295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1,539" to="2951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özdeş lambalardan hangisi en parlak yan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A) 1      B)2      C)3      D)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  <w:t>7 ) Topraklanan yüklü bir cismin son yük durumu ile ilgili Hangisi doğru olur?</w:t>
      </w:r>
    </w:p>
    <w:p>
      <w:pPr>
        <w:pStyle w:val="Normal"/>
        <w:rPr/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A) Zıt yükle yüklenirler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B) Nötrlenirler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C) Yük durumunda bir değişiklik olmaz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    </w:t>
      </w:r>
      <w:r>
        <w:rPr>
          <w:color w:val="333333"/>
          <w:sz w:val="20"/>
          <w:szCs w:val="20"/>
        </w:rPr>
        <w:t>D) Yük miktarı artar.</w:t>
      </w:r>
    </w:p>
    <w:p>
      <w:pPr>
        <w:pStyle w:val="Normal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8-I. </w:t>
      </w:r>
      <w:r>
        <w:rPr>
          <w:sz w:val="20"/>
          <w:szCs w:val="20"/>
        </w:rPr>
        <w:t>Elementler sembollerle gösteril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I. Elementler formülle gösterilir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II. Bileşikler formüllerle gösteril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verilenlerden hangisi kesinlikle doğrud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) Yalnız I       B) Yalnız III  C) I,III     D) I,II,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</w:t>
      </w:r>
      <w:r>
        <w:rPr/>
        <w:t>)</w:t>
      </w:r>
    </w:p>
    <w:tbl>
      <w:tblPr>
        <w:tblW w:w="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a</w:t>
            </w:r>
            <w:r>
              <w:rPr>
                <w:b/>
                <w:sz w:val="20"/>
                <w:szCs w:val="20"/>
                <w:vertAlign w:val="superscript"/>
              </w:rPr>
              <w:t>+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H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H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l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l</w:t>
            </w:r>
            <w:r>
              <w:rPr>
                <w:b/>
                <w:sz w:val="20"/>
                <w:szCs w:val="20"/>
                <w:vertAlign w:val="superscript"/>
              </w:rPr>
              <w:t>+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verilen çizelgedeki maddelerden kaç tanesi anyondur?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sz w:val="20"/>
          <w:szCs w:val="20"/>
        </w:rPr>
        <w:t>A) 4        B)3        C)2          D)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)      </w:t>
      </w:r>
      <w:r>
        <w:rPr>
          <w:sz w:val="20"/>
          <w:szCs w:val="20"/>
          <w:u w:val="single"/>
        </w:rPr>
        <w:t>Elementin Adı</w:t>
      </w:r>
      <w:r>
        <w:rPr>
          <w:sz w:val="20"/>
          <w:szCs w:val="20"/>
        </w:rPr>
        <w:t xml:space="preserve">      </w:t>
      </w:r>
      <w:r>
        <w:rPr>
          <w:sz w:val="20"/>
          <w:szCs w:val="20"/>
          <w:u w:val="single"/>
        </w:rPr>
        <w:t>Sembol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Demir                    F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Bakır                    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İyot                       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Civa                      H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Bor                       Bo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Neon                     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verilenlerden kaç tanesi yanlış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A) 4      B) 3     C) 2      D)1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</w:t>
      </w:r>
      <w:r>
        <w:rPr>
          <w:sz w:val="20"/>
          <w:szCs w:val="20"/>
        </w:rPr>
        <w:t>)K: Tek çeşit atomdan oluşmuştur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:Atomların kimyasal yolla bir araya gelmesinden oluş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M: K ve L nin istenilen oranlardabir araya gelmesinden oluşu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 K,L,M aşağıda verilenlerden hangisidir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  <w:u w:val="single"/>
        </w:rPr>
        <w:t>K                  L                      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Element            Bileşik           Karışı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Element            Karışım          Bileş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Karışım              Bileşik           El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Bileşik                Element        Karışım</w:t>
      </w:r>
    </w:p>
    <w:p>
      <w:pPr>
        <w:pStyle w:val="Normal"/>
        <w:ind w:left="85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/>
      </w:pPr>
      <w:r>
        <w:rPr/>
        <w:t>12-Aşağıda tanecik yapıları verilen maddelerden hangisi element molekülüdür?</w:t>
      </w:r>
    </w:p>
    <w:tbl>
      <w:tblPr>
        <w:tblW w:w="32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6"/>
        <w:gridCol w:w="1258"/>
        <w:gridCol w:w="430"/>
        <w:gridCol w:w="1259"/>
      </w:tblGrid>
      <w:tr>
        <w:trPr>
          <w:trHeight w:val="380" w:hRule="atLeast"/>
        </w:trPr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) 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3555" cy="4051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4" t="-80" r="-6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) 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03555" cy="469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8" r="-6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  </w:t>
            </w:r>
          </w:p>
        </w:tc>
      </w:tr>
      <w:tr>
        <w:trPr>
          <w:trHeight w:val="578" w:hRule="atLeast"/>
        </w:trPr>
        <w:tc>
          <w:tcPr>
            <w:tcW w:w="44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) </w:t>
            </w:r>
          </w:p>
        </w:tc>
        <w:tc>
          <w:tcPr>
            <w:tcW w:w="125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9115" cy="4311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66" r="-5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9115" cy="48768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-Aşağıda verilenlerden hangileri doğrudur?</w:t>
      </w:r>
    </w:p>
    <w:p>
      <w:pPr>
        <w:pStyle w:val="Normal"/>
        <w:rPr/>
      </w:pPr>
      <w:r>
        <w:rPr>
          <w:sz w:val="20"/>
          <w:szCs w:val="20"/>
        </w:rPr>
        <w:t>I. Devredeki serti bağlı ampullerden biri gevşetilirse diğer ampullerde söner</w:t>
      </w:r>
    </w:p>
    <w:p>
      <w:pPr>
        <w:pStyle w:val="Normal"/>
        <w:rPr/>
      </w:pPr>
      <w:r>
        <w:rPr>
          <w:sz w:val="20"/>
          <w:szCs w:val="20"/>
        </w:rPr>
        <w:t>II. Direnci büyük olan koldan küçük akım, direnci küçük olan koldan büyük akım geç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I. Ampullerin paralel bağlandığı devrelerde, özdeş ampul bağlandığında ampul parlaklığı değişmez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) I-II      B) I-III    C) II-III        D) I-II-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Bir bileşiğin formülü Al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(SO</w:t>
      </w:r>
      <w:r>
        <w:rPr>
          <w:b/>
          <w:sz w:val="20"/>
          <w:szCs w:val="20"/>
          <w:vertAlign w:val="subscript"/>
        </w:rPr>
        <w:t>4</w:t>
      </w:r>
      <w:r>
        <w:rPr>
          <w:b/>
          <w:sz w:val="20"/>
          <w:szCs w:val="20"/>
        </w:rPr>
        <w:t>)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 xml:space="preserve"> tür.Bileşikle ilgili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 3 cins atom içeri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. 6 tane atom içer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II.Daha basit maddelere ayrıştırılama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rgılardan hangileri doğrud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Yalnız I    B) Yalnız II  C) I ve II   D) II ve III</w:t>
      </w:r>
    </w:p>
    <w:p>
      <w:pPr>
        <w:pStyle w:val="Normal"/>
        <w:rPr/>
      </w:pP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Seniha annesinin hazırladığı limonatanın tadını az bulup bir miktar daha şeker katıp karıştırıyo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na göre, Seniha yaptığı işlemle limonatasını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riştirmişti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ütlesini arttırmıştır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yreltmişt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rgılarından hangileri yanlışt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Yalnız I   B) Yalnız III   C) I ve II    D) II ve 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maden suyu. Gazoz. Kola gibi içeceklerin soğuk içilmesinin nedeni, aşağıdaki olaylardan hangisiyle ayn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Sıcak yaz günlerinde sığ denizlerde toplu balık ölümlerinin olm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Deniz suyunun elektrik akımını iletme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Gazozun kapağı açıldığında kabarcıkların oluşmas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Deniz  suyundan içme suyu elde edilmes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</w:t>
      </w:r>
    </w:p>
    <w:tbl>
      <w:tblPr>
        <w:tblW w:w="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n sayıs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tle numaras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ötron sayısı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 çizelgede verilen bilgilere göre aşağıdakilerden  hangisi yanlıştır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 nin kütle numarası C ninkinden büyüktü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 ve T atomları aynı elemente aitt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 ve C nin nötron sayıları eşitt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 ve C nin katman sayıları eşit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8)</w:t>
      </w:r>
      <w:r>
        <w:rPr>
          <w:sz w:val="20"/>
          <w:szCs w:val="20"/>
        </w:rPr>
        <w:t>X: Farklı cins atom içeren heterojen bir madde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Y: Bileşenlerinin özelliklerini gösteren homojen bir madde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: Farklı cins atom aynı cins molekül içeren bir maddedi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likleri verilen maddeler aşağıdakilerden hangisi gibi olabilir?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  <w:u w:val="single"/>
        </w:rPr>
        <w:t xml:space="preserve">X                     Y                 Z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       Tuzlu su             Demir            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        Ayran                   Su                Kal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           Süt                Tuzlu su        Yemek tuz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      Yemek tuzu       Şerbet                S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Aşağıdaki soruları boş bırakılan alanlara cevaplayınız.Her soru 6 puandı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1) Ca</w:t>
      </w:r>
      <w:r>
        <w:rPr>
          <w:sz w:val="20"/>
          <w:szCs w:val="20"/>
          <w:vertAlign w:val="superscript"/>
        </w:rPr>
        <w:t>+2</w:t>
      </w:r>
      <w:r>
        <w:rPr>
          <w:sz w:val="20"/>
          <w:szCs w:val="20"/>
        </w:rPr>
        <w:t xml:space="preserve">   ve Mg atomlarının elektron dizilimlerini gösteriniz ( Atom numaraları Ca:20, Si: 14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) MgO bileşiğindeki elementlerin elektron dizilimlerini gösteriniz ve hangi bağ yapacağını açıklayarak gösteriniz.(Mg:12, O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color w:val="333333"/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drawing>
          <wp:inline distT="0" distB="0" distL="0" distR="0">
            <wp:extent cx="836930" cy="6470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</w:t>
      </w:r>
    </w:p>
    <w:p>
      <w:pPr>
        <w:pStyle w:val="Normal"/>
        <w:rPr>
          <w:rFonts w:ascii="Comic Sans MS" w:hAnsi="Comic Sans MS" w:cs="Comic Sans MS"/>
          <w:i/>
          <w:i/>
          <w:color w:val="333333"/>
          <w:sz w:val="20"/>
          <w:szCs w:val="20"/>
        </w:rPr>
      </w:pPr>
      <w:r>
        <w:rPr>
          <w:rFonts w:cs="Comic Sans MS" w:ascii="Comic Sans MS" w:hAnsi="Comic Sans MS"/>
          <w:i/>
          <w:color w:val="333333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333333"/>
          <w:sz w:val="20"/>
          <w:szCs w:val="20"/>
        </w:rPr>
      </w:pPr>
      <w:r>
        <w:rPr>
          <w:rFonts w:cs="Comic Sans MS" w:ascii="Comic Sans MS" w:hAnsi="Comic Sans MS"/>
          <w:i/>
          <w:color w:val="333333"/>
          <w:sz w:val="20"/>
          <w:szCs w:val="20"/>
        </w:rPr>
        <w:t>Başarılar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333333"/>
          <w:sz w:val="20"/>
          <w:szCs w:val="20"/>
        </w:rPr>
      </w:pPr>
      <w:r>
        <w:rPr>
          <w:rFonts w:cs="Comic Sans MS" w:ascii="Comic Sans MS" w:hAnsi="Comic Sans MS"/>
          <w:i/>
          <w:color w:val="333333"/>
          <w:sz w:val="20"/>
          <w:szCs w:val="20"/>
        </w:rPr>
        <w:t>MUSTAFA ERKOÇ</w:t>
      </w:r>
    </w:p>
    <w:p>
      <w:pPr>
        <w:pStyle w:val="Normal"/>
        <w:jc w:val="center"/>
        <w:rPr>
          <w:rFonts w:ascii="Comic Sans MS" w:hAnsi="Comic Sans MS" w:cs="Comic Sans MS"/>
          <w:i/>
          <w:i/>
          <w:color w:val="333333"/>
          <w:sz w:val="20"/>
          <w:szCs w:val="20"/>
        </w:rPr>
      </w:pPr>
      <w:r>
        <w:rPr>
          <w:rFonts w:cs="Comic Sans MS" w:ascii="Comic Sans MS" w:hAnsi="Comic Sans MS"/>
          <w:i/>
          <w:color w:val="333333"/>
          <w:sz w:val="20"/>
          <w:szCs w:val="20"/>
        </w:rPr>
        <w:t>FEN VE TEKNOLOJİ ÖĞRETMENİ</w:t>
      </w:r>
    </w:p>
    <w:p>
      <w:pPr>
        <w:pStyle w:val="Normal"/>
        <w:rPr>
          <w:rFonts w:ascii="Comic Sans MS" w:hAnsi="Comic Sans MS" w:cs="Comic Sans MS"/>
          <w:i/>
          <w:i/>
          <w:color w:val="333333"/>
          <w:sz w:val="20"/>
          <w:szCs w:val="20"/>
        </w:rPr>
      </w:pPr>
      <w:r>
        <w:rPr>
          <w:rFonts w:cs="Comic Sans MS" w:ascii="Comic Sans MS" w:hAnsi="Comic Sans MS"/>
          <w:i/>
          <w:color w:val="333333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720" w:right="386" w:gutter="0" w:header="709" w:top="765" w:footer="709" w:bottom="765"/>
      <w:pgNumType w:fmt="decimal"/>
      <w:cols w:num="2" w:space="36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6730" cy="8531860"/>
          <wp:effectExtent l="0" t="0" r="0" b="0"/>
          <wp:wrapNone/>
          <wp:docPr id="9" name="WordPictureWatermark25537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5537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856730" cy="853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b/>
      <w:bCs/>
      <w:sz w:val="24"/>
      <w:szCs w:val="24"/>
      <w:lang w:val="tr-TR" w:bidi="ar-SA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53:00Z</dcterms:created>
  <dc:creator>ismail</dc:creator>
  <dc:description/>
  <cp:keywords/>
  <dc:language>en-US</dc:language>
  <cp:lastModifiedBy>user</cp:lastModifiedBy>
  <dcterms:modified xsi:type="dcterms:W3CDTF">2010-03-08T20:51:00Z</dcterms:modified>
  <cp:revision>7</cp:revision>
  <dc:subject/>
  <dc:title>8</dc:title>
</cp:coreProperties>
</file>