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2011-2012 EĞİTİM ÖĞRETİM YILI 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TATÜRK İLKÖĞRETİM OKULU</w:t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>4. SINIF FEN VE TEKNOLOJİ  DERSİ 2.DÖNEM 1. YAZILI SORULARI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/>
        <w:t>1.)Verilenlerden hangisi doğal ışık kaynağıdır?</w:t>
      </w:r>
    </w:p>
    <w:p>
      <w:pPr>
        <w:pStyle w:val="Normal"/>
        <w:rPr/>
      </w:pPr>
      <w:r>
        <w:rPr/>
        <w:t>a) Güneş</w:t>
        <w:tab/>
        <w:t xml:space="preserve"> b) Mum            c) Fener         </w:t>
        <w:tab/>
        <w:t>d) 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Ampulü aşağıdaki bilim adamlarından hangisi icat etmiştir?</w:t>
      </w:r>
    </w:p>
    <w:p>
      <w:pPr>
        <w:pStyle w:val="Normal"/>
        <w:rPr/>
      </w:pPr>
      <w:r>
        <w:rPr/>
        <w:t>a) Faraday</w:t>
        <w:tab/>
        <w:t xml:space="preserve">b) Pisagor </w:t>
        <w:tab/>
        <w:t>c) Einstein</w:t>
        <w:tab/>
        <w:tab/>
        <w:t>d) Edis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)Aşağıdakileden hangi ışığı geçirmeyen (opak) maddedir?</w:t>
      </w:r>
    </w:p>
    <w:p>
      <w:pPr>
        <w:pStyle w:val="Normal"/>
        <w:rPr/>
      </w:pPr>
      <w:r>
        <w:rPr>
          <w:sz w:val="22"/>
          <w:szCs w:val="22"/>
        </w:rPr>
        <w:t>A)Cam                B)Kağıt             C)Duvar              C)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)Maddelerin kütlesini ve hacmini sırasıyla hangileriyle ölçeri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)Termometre—Terazi                                     B)Terazi—Termometre                          </w:t>
      </w:r>
    </w:p>
    <w:p>
      <w:pPr>
        <w:pStyle w:val="Normal"/>
        <w:rPr/>
      </w:pPr>
      <w:r>
        <w:rPr>
          <w:sz w:val="22"/>
          <w:szCs w:val="22"/>
        </w:rPr>
        <w:t>C) Dereceli silindir—Termometre                     D)Terazi-- Dereceli silin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Çivi-Pense-Tab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)Yukarıdaki maddeler sırasıyla hangi gruba dahil olur?</w:t>
      </w:r>
    </w:p>
    <w:p>
      <w:pPr>
        <w:pStyle w:val="Normal"/>
        <w:rPr/>
      </w:pPr>
      <w:r>
        <w:rPr>
          <w:sz w:val="22"/>
          <w:szCs w:val="22"/>
        </w:rPr>
        <w:t>A)Cisim-Malzeme-Eşya        B)Cisim-Alet-Eşya      C)Cisim-Alet-Malzeme     D)Cisim-Eşya-A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)Aşağıdaki eşleştirmelerden hangisi doğrudu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uda Yüzer             Mıknatıs Çeker</w:t>
      </w:r>
    </w:p>
    <w:p>
      <w:pPr>
        <w:pStyle w:val="Normal"/>
        <w:rPr/>
      </w:pPr>
      <w:r>
        <w:rPr>
          <w:sz w:val="22"/>
          <w:szCs w:val="22"/>
        </w:rPr>
        <w:t>A)           Cam                             Ç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         Tahta                           K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         Çelik                            İğ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          Plastik top                   İğne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)Sıvılar donup buz olursa hangi hale dönüşü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ıvı      B)Gaz        C)Katı       D)Kayna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8.) Elimiz ve parmak kemiklerimiz hangi türden kemiklerdir?</w:t>
      </w:r>
    </w:p>
    <w:p>
      <w:pPr>
        <w:pStyle w:val="Normal"/>
        <w:rPr/>
      </w:pPr>
      <w:r>
        <w:rPr/>
        <w:t>a)  yassı kemik             b) uzun kemik        c) kısa kemik</w:t>
        <w:tab/>
        <w:tab/>
        <w:t>d) düz kem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 Aşağıda verilen maddelerden hangisi mıknatıs tarafından çekilir?</w:t>
      </w:r>
    </w:p>
    <w:p>
      <w:pPr>
        <w:pStyle w:val="Normal"/>
        <w:rPr/>
      </w:pPr>
      <w:r>
        <w:rPr/>
        <w:t>a)  kâğıt</w:t>
        <w:tab/>
        <w:tab/>
        <w:t>b) demir</w:t>
        <w:tab/>
        <w:tab/>
        <w:t>c) plastik</w:t>
        <w:tab/>
        <w:tab/>
        <w:t>d) bakı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10.  Verilen ifadelerden hangisi bozunmaya örnektir?</w:t>
      </w:r>
    </w:p>
    <w:p>
      <w:pPr>
        <w:pStyle w:val="Normal"/>
        <w:rPr/>
      </w:pPr>
      <w:r>
        <w:rPr/>
        <w:t>a) Odun parçasının soba içerisinde yanarak kül olması   b) Mumun bir kaba konulup ısıtılması</w:t>
      </w:r>
    </w:p>
    <w:p>
      <w:pPr>
        <w:pStyle w:val="Normal"/>
        <w:rPr/>
      </w:pPr>
      <w:r>
        <w:rPr/>
        <w:t>c) Şekerin su içerisinde karıştırılması                             d) Çorbanın içerisine tuz karıştırı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Katı maddelerin hacimlerini aşağıda verilenlerden hangisi ile ölçeriz?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termometre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barometre          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metre</w:t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dereceli silindi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12.)Soluk alıp vermede görevi olmayan yapı aşağıdakilerden hangisidir?</w:t>
      </w:r>
    </w:p>
    <w:p>
      <w:pPr>
        <w:pStyle w:val="Normal"/>
        <w:rPr/>
      </w:pPr>
      <w:r>
        <w:rPr/>
        <w:t>A- Burun          B- Akciğer               C- Omurga                      D- Soluk Borus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sz w:val="22"/>
          <w:szCs w:val="22"/>
        </w:rPr>
        <w:t>13.)Aşağıda verilen bilgilerden hangisi doğrudur?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Işık bir enerji türüdür.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Işık kirliliğe neden olmaz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Işık olmadan da görebiliriz.</w:t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Işık gözlerimize zarar vermez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4.)Aşağıdakilerden hangisi </w:t>
      </w:r>
      <w:r>
        <w:rPr>
          <w:b/>
          <w:sz w:val="26"/>
          <w:szCs w:val="26"/>
          <w:u w:val="single"/>
        </w:rPr>
        <w:t>yanlıştır?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Kuvvet cisimlerin şeklini değiştirir.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Kuvvet hareketli cisimleri durdurur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Kuvvet duran cisimleri harekete geçirir.</w:t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Kuvvet cisimlerin sadece yönünü değiştir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5.)Aşağıdakilerden hangisi bir etki olmadan kendiliğinden hareket edemez?</w:t>
      </w:r>
    </w:p>
    <w:p>
      <w:pPr>
        <w:pStyle w:val="Normal"/>
        <w:ind w:firstLine="708"/>
        <w:rPr/>
      </w:pPr>
      <w:r>
        <w:rPr/>
        <w:t>A) Ağaç</w:t>
        <w:tab/>
        <w:t>B) Kaya</w:t>
        <w:tab/>
        <w:t>C) Arı</w:t>
        <w:tab/>
        <w:tab/>
        <w:t>D) Bebek</w:t>
      </w:r>
    </w:p>
    <w:p>
      <w:pPr>
        <w:pStyle w:val="Normal"/>
        <w:rPr/>
      </w:pPr>
      <w:r>
        <w:rPr/>
        <w:t>16.)Aşağıdaki cisimlerden hangisinin yaptığı hareket türü diğerlerinden farklıdır?</w:t>
      </w:r>
    </w:p>
    <w:p>
      <w:pPr>
        <w:pStyle w:val="Normal"/>
        <w:ind w:firstLine="708"/>
        <w:rPr/>
      </w:pPr>
      <w:r>
        <w:rPr/>
        <w:t xml:space="preserve">A) Topaç </w:t>
        <w:tab/>
        <w:t>B) Vantilatör</w:t>
        <w:tab/>
        <w:t xml:space="preserve">   C) Asansör</w:t>
        <w:tab/>
        <w:tab/>
        <w:t>D) Dönme dola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17.)Aşağıdaki cisimlerden hangisi kuvvet uygulandığında şekli değişip, kuvvet ortadan </w:t>
      </w:r>
    </w:p>
    <w:p>
      <w:pPr>
        <w:pStyle w:val="Normal"/>
        <w:rPr/>
      </w:pPr>
      <w:r>
        <w:rPr/>
        <w:t xml:space="preserve">     </w:t>
      </w:r>
      <w:r>
        <w:rPr/>
        <w:t>kaldırıldığında eski haline döner?</w:t>
      </w:r>
    </w:p>
    <w:p>
      <w:pPr>
        <w:pStyle w:val="Normal"/>
        <w:ind w:firstLine="708"/>
        <w:rPr/>
      </w:pPr>
      <w:r>
        <w:rPr/>
        <w:t>A) Top</w:t>
        <w:tab/>
        <w:tab/>
        <w:t>B) Sünger</w:t>
        <w:tab/>
        <w:t>C) Tahta</w:t>
        <w:tab/>
        <w:tab/>
        <w:t>D) Şişe</w:t>
      </w:r>
    </w:p>
    <w:p>
      <w:pPr>
        <w:pStyle w:val="Normal"/>
        <w:rPr/>
      </w:pPr>
      <w:r>
        <w:rPr/>
        <w:t>18.)Aşağıdakilerden hangisi kara saplanan arabayı kardan çıkarmak için yapılması  gereken davranışlardan biri olamaz?</w:t>
      </w:r>
    </w:p>
    <w:p>
      <w:pPr>
        <w:pStyle w:val="Normal"/>
        <w:rPr/>
      </w:pPr>
      <w:r>
        <w:rPr/>
        <w:t>A) Arabayı çekmek</w:t>
        <w:tab/>
        <w:t xml:space="preserve">                        B) Arabayı itmek     </w:t>
      </w:r>
    </w:p>
    <w:p>
      <w:pPr>
        <w:pStyle w:val="Normal"/>
        <w:rPr/>
      </w:pPr>
      <w:r>
        <w:rPr/>
        <w:t>C) Arabaya bir kuvvet uygulamak</w:t>
        <w:tab/>
        <w:t>D) Tekerleği sök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)Aşağıdaki eylemlerin hangisinde kuvvetin döndürme etkisinden yararlanılmaz?</w:t>
      </w:r>
    </w:p>
    <w:p>
      <w:pPr>
        <w:pStyle w:val="Normal"/>
        <w:rPr/>
      </w:pPr>
      <w:r>
        <w:rPr/>
        <w:t>A) Kapıyı açıp kapatırken</w:t>
        <w:tab/>
        <w:tab/>
        <w:t>B) Bilgisayar kullanırken</w:t>
      </w:r>
    </w:p>
    <w:p>
      <w:pPr>
        <w:pStyle w:val="Normal"/>
        <w:rPr/>
      </w:pPr>
      <w:r>
        <w:rPr/>
        <w:t>C) Musluğu açıp kapatırken</w:t>
        <w:tab/>
        <w:tab/>
        <w:t>D) Tornavidayla vida sıkar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)Aşağıdakilerden hangisi yavaşlayan harekete örnektir?</w:t>
      </w:r>
    </w:p>
    <w:p>
      <w:pPr>
        <w:pStyle w:val="Normal"/>
        <w:rPr/>
      </w:pPr>
      <w:r>
        <w:rPr/>
        <w:t>A) Kediyi kovalayan köpek</w:t>
        <w:tab/>
        <w:t xml:space="preserve">                       B) Havaalanından havalanan uçak</w:t>
      </w:r>
    </w:p>
    <w:p>
      <w:pPr>
        <w:pStyle w:val="Normal"/>
        <w:rPr/>
      </w:pPr>
      <w:r>
        <w:rPr/>
        <w:t>C) Arkadaşını yakalamaya çalışan çocuk</w:t>
        <w:tab/>
        <w:t>D) Yokuş yukarı çıkan otobü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)Aşağıdakilerden hangisi diğerlerinden hızlı hareket eder?</w:t>
      </w:r>
    </w:p>
    <w:p>
      <w:pPr>
        <w:pStyle w:val="Normal"/>
        <w:rPr/>
      </w:pPr>
      <w:r>
        <w:rPr/>
        <w:t>A) 1 dakikada 60 m yol giden cisim                  B) 2 dakikada 60 m yol giden cisim</w:t>
      </w:r>
    </w:p>
    <w:p>
      <w:pPr>
        <w:pStyle w:val="Normal"/>
        <w:rPr/>
      </w:pPr>
      <w:r>
        <w:rPr/>
        <w:t>C) 3 dakikada 90 m yol giden cisim                  D) 4 dakikada 80 m yol giden ci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)Aşağıda verilen ifadelerin uygun olan karşılığıyla işaretleyiniz.</w:t>
      </w:r>
    </w:p>
    <w:p>
      <w:pPr>
        <w:pStyle w:val="Normal"/>
        <w:rPr/>
      </w:pPr>
      <w:r>
        <w:rPr/>
      </w:r>
    </w:p>
    <w:tbl>
      <w:tblPr>
        <w:tblW w:w="182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</w:tblGrid>
      <w:tr>
        <w:trPr>
          <w:trHeight w:val="26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MA</w:t>
            </w:r>
          </w:p>
        </w:tc>
      </w:tr>
      <w:tr>
        <w:trPr>
          <w:trHeight w:val="14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İME</w:t>
            </w:r>
          </w:p>
        </w:tc>
      </w:tr>
      <w:tr>
        <w:trPr>
          <w:trHeight w:val="2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HARLAŞMA</w:t>
            </w:r>
          </w:p>
        </w:tc>
      </w:tr>
      <w:tr>
        <w:trPr>
          <w:trHeight w:val="31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NAMA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75030</wp:posOffset>
                </wp:positionV>
                <wp:extent cx="3543300" cy="89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ıvı haldeyken katı hale geç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ıvıdan gaz çıkışıyla hızlı buharlaş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tının sıvıya dönüşm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ddenin sıvı halden gaz haline dönüşm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0.15pt;mso-wrap-distance-left:7.05pt;mso-wrap-distance-right:0pt;mso-wrap-distance-top:0pt;mso-wrap-distance-bottom:0pt;margin-top:-68.9pt;mso-position-vertical-relative:text;margin-left:17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ıvı haldeyken katı hale geçme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ıvıdan gaz çıkışıyla hızlı buharlaşma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ının sıvıya dönüşmesi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ddenin sıvı halden gaz haline dönüşm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3.)Aşağıdaki anlatımlar doğru ise yay ayraç içine “D” yanlış ise “Y” koyun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   ) Suya atılan her cisim suya batar.</w:t>
      </w:r>
    </w:p>
    <w:p>
      <w:pPr>
        <w:pStyle w:val="Normal"/>
        <w:rPr/>
      </w:pPr>
      <w:r>
        <w:rPr/>
        <w:t>(   ) Hareket halindeki bir cisme, hareketi yönünde bir kuvvet uygulanırsa cisim hızlanan hareket yapar.</w:t>
      </w:r>
    </w:p>
    <w:p>
      <w:pPr>
        <w:pStyle w:val="Normal"/>
        <w:rPr/>
      </w:pPr>
      <w:r>
        <w:rPr/>
        <w:t>(   )Mıknatıs silgi,kalem ve tahtayı  çeker.</w:t>
      </w:r>
    </w:p>
    <w:p>
      <w:pPr>
        <w:pStyle w:val="Normal"/>
        <w:rPr/>
      </w:pPr>
      <w:r>
        <w:rPr/>
        <w:t>(   ) Sallanmakta olan salıncak, dönme hareketi yapar.</w:t>
      </w:r>
    </w:p>
    <w:p>
      <w:pPr>
        <w:pStyle w:val="Normal"/>
        <w:rPr/>
      </w:pPr>
      <w:r>
        <w:rPr/>
        <w:t>(   ) Kuvvetin şekil değişikliği yapma etkisi yoktur.</w:t>
      </w:r>
    </w:p>
    <w:p>
      <w:pPr>
        <w:pStyle w:val="Normal"/>
        <w:rPr/>
      </w:pPr>
      <w:r>
        <w:rPr/>
        <w:t>(   ) Bir cisme kuvvet uygulandığında cismin yönü değişebilir.</w:t>
      </w:r>
    </w:p>
    <w:p>
      <w:pPr>
        <w:pStyle w:val="Normal"/>
        <w:rPr/>
      </w:pPr>
      <w:r>
        <w:rPr/>
        <w:t>(   ) Işık kirliliği hayvanları da etkiler.</w:t>
      </w:r>
    </w:p>
    <w:p>
      <w:pPr>
        <w:pStyle w:val="Normal"/>
        <w:rPr/>
      </w:pPr>
      <w:r>
        <w:rPr/>
        <w:t>(   )Ay doğal ışık kaynağ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:İlk 22 soru 4’er puan, 23. soru 16 puandı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08:00Z</dcterms:created>
  <dc:creator>mehmet</dc:creator>
  <dc:description/>
  <dc:language>en-US</dc:language>
  <cp:lastModifiedBy>mehmet</cp:lastModifiedBy>
  <dcterms:modified xsi:type="dcterms:W3CDTF">2012-03-13T16:05:00Z</dcterms:modified>
  <cp:revision>15</cp:revision>
  <dc:subject/>
  <dc:title>2011-2012 EĞİTİM ÖĞRETİM YILI </dc:title>
</cp:coreProperties>
</file>