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7.jpeg" ContentType="image/jpeg"/>
  <Override PartName="/word/media/image12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975"/>
        <w:gridCol w:w="5760"/>
        <w:gridCol w:w="1260"/>
      </w:tblGrid>
      <w:tr>
        <w:trPr>
          <w:trHeight w:val="33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36" w:firstLine="25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012-2013 EĞİTİM-ÖĞRETİM YILI </w:t>
            </w:r>
          </w:p>
          <w:p>
            <w:pPr>
              <w:pStyle w:val="Normal"/>
              <w:ind w:left="-250" w:right="-236" w:firstLine="25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MUKPINAR YATILI İLKÖĞRETİM BÖLGE OKULU</w:t>
            </w:r>
          </w:p>
          <w:p>
            <w:pPr>
              <w:pStyle w:val="Normal"/>
              <w:ind w:left="-250" w:right="-236" w:firstLine="25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SYAL BİLGİLER DERSİ</w:t>
            </w:r>
          </w:p>
          <w:p>
            <w:pPr>
              <w:pStyle w:val="Normal"/>
              <w:ind w:left="-250" w:right="-236" w:firstLine="25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/B SINIFI  I.DÖNEM I.YAZILI YOKLAMA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250" w:right="-236" w:firstLine="250"/>
              <w:rPr/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641350</wp:posOffset>
                  </wp:positionH>
                  <wp:positionV relativeFrom="paragraph">
                    <wp:posOffset>336550</wp:posOffset>
                  </wp:positionV>
                  <wp:extent cx="476250" cy="476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PUAN</w:t>
            </w:r>
          </w:p>
        </w:tc>
      </w:tr>
      <w:tr>
        <w:trPr>
          <w:trHeight w:val="33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yad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236" w:firstLine="25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236" w:firstLine="25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250" w:right="-236" w:firstLine="25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36" w:firstLine="25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236" w:firstLine="25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50" w:right="-236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476250" cy="47625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-228600</wp:posOffset>
            </wp:positionV>
            <wp:extent cx="476250" cy="476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476250" cy="476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800100</wp:posOffset>
            </wp:positionH>
            <wp:positionV relativeFrom="paragraph">
              <wp:posOffset>75565</wp:posOffset>
            </wp:positionV>
            <wp:extent cx="914400" cy="1143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1-Aşağıda verilen cümlelerden DOĞRU olanlara (D), YANLIŞ olanlara (Y)  harfini yazınız. (6 puan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0"/>
        <w:gridCol w:w="540"/>
      </w:tblGrid>
      <w:tr>
        <w:trPr>
          <w:trHeight w:val="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ayların birçok neden ve sonucunun bulunması çok boyutlu olduğunu gösteri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ürk Tarih Kurumu Atatürk tarafından dilimizi geliştirmek amacıyla kurulmuştu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ürkiye başlangıç meridyeninin batısında yer alı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ürkiye’nin üç tarafının denizlerle çevrili olması özel konumuyla ilgilidi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tabs>
                <w:tab w:val="clear" w:pos="708"/>
                <w:tab w:val="left" w:pos="426" w:leader="none"/>
              </w:tabs>
              <w:spacing w:lineRule="atLeas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ürkiye’de batıdan doğuya gidildikçe sıcaklık artar, yükselti azalı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stanbul’un fethi ile başlayan çağ Yeni Çağdı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- Aşağıdaki Dünya haritası üzerine kıta ve okyanusların adını yazınız. (</w:t>
      </w:r>
      <w:r>
        <w:rPr>
          <w:rFonts w:cs="Arial" w:ascii="Arial" w:hAnsi="Arial"/>
          <w:b/>
          <w:bCs/>
          <w:sz w:val="22"/>
          <w:szCs w:val="22"/>
        </w:rPr>
        <w:t>10 PUAN</w:t>
      </w:r>
      <w:r>
        <w:rPr/>
        <w:t xml:space="preserve">   </w:t>
      </w:r>
      <w:r>
        <w:rPr/>
        <w:drawing>
          <wp:inline distT="0" distB="0" distL="0" distR="0">
            <wp:extent cx="5735955" cy="1953260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19532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95300" cy="1943100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3-Aşağıdaki cümlelerin olgu mu görüş mü olduklarını yanlarındaki boşluklara yazınız. (10 puan)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Arial" w:ascii="Arial" w:hAnsi="Arial"/>
          <w:bCs/>
          <w:sz w:val="22"/>
          <w:szCs w:val="22"/>
        </w:rPr>
        <w:t>Dünya’nın en güzel ülkesi Türkiye’dir.                               …………………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ürkiye’nin en yağışlı bölgesi Karadeniz’dir.                     …………………           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ünyamızın kendine özgü şekline geoit denir.                  ………………… 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ağmurlu havada yürümek çok güzeldir.                          …………………    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Türk Dil Kurumu’nu Atatürk kurmuştur.                             </w:t>
      </w:r>
      <w:r>
        <w:rPr/>
        <w:t>………………...</w:t>
      </w:r>
    </w:p>
    <w:p>
      <w:pPr>
        <w:pStyle w:val="Normal"/>
        <w:spacing w:lineRule="auto" w:line="312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spacing w:lineRule="auto" w:line="312"/>
        <w:ind w:left="-360" w:hanging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173355</wp:posOffset>
            </wp:positionV>
            <wp:extent cx="800100" cy="1371600"/>
            <wp:effectExtent l="0" t="0" r="0" b="0"/>
            <wp:wrapNone/>
            <wp:docPr id="8" name="_9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96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- Aşağıdaki boşlukları uygun kelimelerle doldurunuz. (14 puan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54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run ve şikayetlerimizi ilgili kurumlara yazılı olarak iletmeye …………………. hakkı deni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54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büyük paralel dairesine …………………. deni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54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eryüzü şekillerini gösteren haritalara …………………. haritalar deni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54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ünyada günlük sıcaklık farkının en fazla olduğu iklim …………………. iklimidi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54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italarda küçültme oranına ………………….  deni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54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kimoların buzdan yaptıkları evlere …………………. deni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12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eniş bir bölgede ve uzun yıllar boyunca değişmeyen ortalama hava koşullarına ………….. denir.</w:t>
      </w:r>
    </w:p>
    <w:p>
      <w:pPr>
        <w:pStyle w:val="Normal"/>
        <w:spacing w:lineRule="auto" w:line="312"/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-Aşağıda verilen farklı ölçeklerdeki A ve B haritaları ile ilgili yanda verilen soruların cevaplarını    (X) işareti koyarak cevaplayınız. (10 puan)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3543300" cy="1021080"/>
            <wp:effectExtent l="0" t="0" r="0" b="0"/>
            <wp:wrapSquare wrapText="righ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35170</wp:posOffset>
                </wp:positionH>
                <wp:positionV relativeFrom="paragraph">
                  <wp:posOffset>145415</wp:posOffset>
                </wp:positionV>
                <wp:extent cx="2468880" cy="10960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üyük ölçekli haritadı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yrıntı daha fazladı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aha geniş alanları gösteri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yrıntı daha azdı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Küçük ölçekli haritadı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3pt;mso-wrap-distance-left:7.05pt;mso-wrap-distance-right:7.05pt;mso-wrap-distance-top:0pt;mso-wrap-distance-bottom:0pt;margin-top:11.45pt;mso-position-vertical-relative:text;margin-left:357.1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üyük ölçekli haritadı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yrıntı daha fazladı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aha geniş alanları gösteri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yrıntı daha azdı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Küçük ölçekli haritadı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Haritası                            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Haritası</w:t>
      </w:r>
    </w:p>
    <w:p>
      <w:pPr>
        <w:pStyle w:val="Normal"/>
        <w:spacing w:lineRule="auto" w:line="312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685800</wp:posOffset>
            </wp:positionH>
            <wp:positionV relativeFrom="paragraph">
              <wp:posOffset>571500</wp:posOffset>
            </wp:positionV>
            <wp:extent cx="665480" cy="91503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0</wp:posOffset>
            </wp:positionH>
            <wp:positionV relativeFrom="paragraph">
              <wp:posOffset>571500</wp:posOffset>
            </wp:positionV>
            <wp:extent cx="665480" cy="91503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235575" cy="182753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- Yukarıdaki Türkiye haritasında rakamlarla verilen yerlerde yaşanan iklimi yazınız. ( 14 puan)</w: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1 nolu yer:                                         2 nolu yer:                                  3 nolu yer: 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4 nolu yer:                                         5 nolu yer:                                  6 nolu yer:              </w:t>
      </w:r>
    </w:p>
    <w:p>
      <w:pPr>
        <w:pStyle w:val="Normal"/>
        <w:spacing w:lineRule="auto" w:line="31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7 nolu yer: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7- Türkiye’nin matematik konumunu paralel ve meridyen dereceleri belirterek yazınız. (6 puan)</w:t>
      </w:r>
    </w:p>
    <w:p>
      <w:pPr>
        <w:pStyle w:val="Normal"/>
        <w:spacing w:lineRule="auto" w:line="312"/>
        <w:ind w:left="-12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60375" cy="44767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8- Aşağıdaki soruları cevaplayınız. ( 30 puan)</w:t>
      </w:r>
    </w:p>
    <w:tbl>
      <w:tblPr>
        <w:tblW w:w="1040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279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57400</wp:posOffset>
                  </wp:positionH>
                  <wp:positionV relativeFrom="paragraph">
                    <wp:posOffset>41910</wp:posOffset>
                  </wp:positionV>
                  <wp:extent cx="798830" cy="570865"/>
                  <wp:effectExtent l="0" t="0" r="0" b="0"/>
                  <wp:wrapNone/>
                  <wp:docPr id="15" name="6 Res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6 Res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37465</wp:posOffset>
                      </wp:positionV>
                      <wp:extent cx="1916430" cy="57785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6430" cy="577850"/>
                              </a:xfrm>
                              <a:prstGeom prst="rect"/>
                              <a:solidFill>
                                <a:srgbClr val="F2DBD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Geçmişini bilmeyen milletler başka milletlere esir olurlar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DBDB" strokecolor="#000000" strokeweight="0pt" style="position:absolute;rotation:-0;width:150.9pt;height:45.5pt;mso-wrap-distance-left:9.05pt;mso-wrap-distance-right:9.05pt;mso-wrap-distance-top:0pt;mso-wrap-distance-bottom:0pt;margin-top:2.9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18"/>
                                <w:szCs w:val="18"/>
                              </w:rPr>
                              <w:t>Geçmişini bilmeyen milletler başka milletlere esir olurlar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551180</wp:posOffset>
                  </wp:positionH>
                  <wp:positionV relativeFrom="paragraph">
                    <wp:posOffset>86995</wp:posOffset>
                  </wp:positionV>
                  <wp:extent cx="476250" cy="476250"/>
                  <wp:effectExtent l="0" t="0" r="0" b="0"/>
                  <wp:wrapNone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) Aşağıdakilerden hangisi Atatürk’ün yukarıdaki sözünden yola çıkarak oluşturulmuş bir kuruluştur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)Türkiye Ziraat Bankası          B)Türk Tarih Kurumu 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spacing w:lineRule="exact" w:line="220"/>
              <w:jc w:val="both"/>
              <w:rPr/>
            </w:pPr>
            <w:r>
              <w:rPr>
                <w:sz w:val="22"/>
                <w:szCs w:val="22"/>
              </w:rPr>
              <w:t>C) Ankara Halk Kütüphanesi    D) Türk Dil Kurumu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3287395</wp:posOffset>
                  </wp:positionH>
                  <wp:positionV relativeFrom="paragraph">
                    <wp:posOffset>509905</wp:posOffset>
                  </wp:positionV>
                  <wp:extent cx="476250" cy="476250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-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raştırmalarda Sosyal bilgilere yardım eden bilim dalları vardır. Bunlardan biri de ................ dir. Bu bilim sayesinde toprak ve su altındaki tarihi eserler, belgeler yapılan kazı ve araştırmalardan sonra ortaya çıkarılır.</w:t>
            </w:r>
          </w:p>
          <w:p>
            <w:pPr>
              <w:pStyle w:val="Normal1"/>
              <w:ind w:firstLine="17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Yukarıdaki paragrafta boş bırakılan yere aşağıdakilerden hangisi getirilmelidir?</w:t>
            </w:r>
          </w:p>
          <w:p>
            <w:pPr>
              <w:pStyle w:val="Normal1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Arkeoloji</w:t>
              <w:tab/>
              <w:t xml:space="preserve">              B) Coğrafy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) Sosyoloji</w:t>
              <w:tab/>
              <w:tab/>
              <w:t xml:space="preserve"> D) Psikoloji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551180</wp:posOffset>
                  </wp:positionH>
                  <wp:positionV relativeFrom="paragraph">
                    <wp:posOffset>509270</wp:posOffset>
                  </wp:positionV>
                  <wp:extent cx="476250" cy="476250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-)</w:t>
            </w:r>
            <w:r>
              <w:rPr>
                <w:sz w:val="22"/>
                <w:szCs w:val="22"/>
              </w:rPr>
              <w:t xml:space="preserve"> Arkadaşının lavaboda gereksiz yere su harcadığını gören Alperen, "Ülkemiz su sıkıntısı yaşayabilir. Bu yüzden suyu israf etmemeye özen göstermeliyiz" diyerek arkadaşının suyu israf etmesini önled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peren'in bu davranışı, onun hangi özelliğe sahip olduğunu göstermektedi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Çevresindeki insanlara karşı saygılı olduğ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Okulda başarılı bir öğrenci olduğ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Okul kurallarına uymaya özen göstermediğ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Sorumluluk sahibi, bilinçli bir vatandaş olduğu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7-) Aşağıdakilerden hangisi Türkiye’nin özel konumu ile ilgili </w:t>
            </w:r>
            <w:r>
              <w:rPr>
                <w:b/>
                <w:sz w:val="22"/>
                <w:szCs w:val="22"/>
                <w:u w:val="single"/>
              </w:rPr>
              <w:t>değildir?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3287395</wp:posOffset>
                  </wp:positionH>
                  <wp:positionV relativeFrom="paragraph">
                    <wp:posOffset>206375</wp:posOffset>
                  </wp:positionV>
                  <wp:extent cx="476250" cy="476250"/>
                  <wp:effectExtent l="0" t="0" r="0" b="0"/>
                  <wp:wrapNone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A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ürkiye, Asya, Avrupa ve Afrika kıtalarının birbirine en çok yaklaştığı yerde bulunur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) Dünya’da en fazla petrol çıkaran ülkelere komşudur</w:t>
            </w:r>
            <w:r>
              <w:rPr>
                <w:color w:val="8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Kuzeyden esen rüzgârlar sıcaklığı düşürürken, güneyden esen rüzgârlar sıcaklığı yükselti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Türkiye’nin ortalama yükseltisi fazladır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551180</wp:posOffset>
                  </wp:positionH>
                  <wp:positionV relativeFrom="paragraph">
                    <wp:posOffset>-6350</wp:posOffset>
                  </wp:positionV>
                  <wp:extent cx="476250" cy="476250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22"/>
                <w:szCs w:val="22"/>
              </w:rPr>
              <w:t xml:space="preserve">3-)Aşağıdakilerden hangisi vatandaş olmanın sorumluluklarından biri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değildir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A) Vergi verme            B) Askerlik yapma            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) Oy kullanma           D) </w:t>
            </w:r>
            <w:r>
              <w:rPr>
                <w:sz w:val="22"/>
                <w:szCs w:val="22"/>
              </w:rPr>
              <w:t>Meslek sahibi olma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3287395</wp:posOffset>
                  </wp:positionH>
                  <wp:positionV relativeFrom="paragraph">
                    <wp:posOffset>271780</wp:posOffset>
                  </wp:positionV>
                  <wp:extent cx="476250" cy="476250"/>
                  <wp:effectExtent l="0" t="0" r="0" b="0"/>
                  <wp:wrapNone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8-) Aşağıdaki iklimlerden hangisinde sık ağaçlıklar ve balta girmemiş ormanlar, yılın her mevsimi yağışlar ve düşük yıllık sıcaklık farkları görülü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A)Ekvatoral iklim   </w:t>
              <w:tab/>
              <w:tab/>
              <w:t xml:space="preserve">B)Kutup iklimi       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C)Çöl iklimi     </w:t>
              <w:tab/>
              <w:t xml:space="preserve">            D)Karasal iklim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-551180</wp:posOffset>
                  </wp:positionH>
                  <wp:positionV relativeFrom="paragraph">
                    <wp:posOffset>210820</wp:posOffset>
                  </wp:positionV>
                  <wp:extent cx="476250" cy="476250"/>
                  <wp:effectExtent l="0" t="0" r="0" b="0"/>
                  <wp:wrapNone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4-)</w:t>
            </w:r>
            <w:r>
              <w:rPr>
                <w:b/>
                <w:i/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Yazdığım her bilgiyi hangi kaynaktan almışsam onu mutlaka yazdığım sayfanın en alt kısmında ……… olarak belirttim.” </w:t>
            </w:r>
            <w:r>
              <w:rPr>
                <w:b/>
                <w:sz w:val="22"/>
                <w:szCs w:val="22"/>
              </w:rPr>
              <w:t>Atakan’ın ifadesinde boş bırakılan yere aşağıdakilerden hangisi gelmelidi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Fihrist         B)Hipotez          C)Dipnot         D)Görüş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3287395</wp:posOffset>
                  </wp:positionH>
                  <wp:positionV relativeFrom="paragraph">
                    <wp:posOffset>214630</wp:posOffset>
                  </wp:positionV>
                  <wp:extent cx="476250" cy="476250"/>
                  <wp:effectExtent l="0" t="0" r="0" b="0"/>
                  <wp:wrapNone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 xml:space="preserve">9-)Aşağıda verilen tarih ve yüzyıl eşleştirmelerinden hangisi </w:t>
            </w:r>
            <w:r>
              <w:rPr>
                <w:b/>
                <w:sz w:val="22"/>
                <w:szCs w:val="22"/>
                <w:u w:val="single"/>
              </w:rPr>
              <w:t>yanlıştır?</w:t>
            </w:r>
          </w:p>
          <w:p>
            <w:pPr>
              <w:pStyle w:val="Normal"/>
              <w:spacing w:lineRule="auto" w:line="3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s. 1299: 13. yy           B) Ms. 751: 7. yy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2"/>
                <w:szCs w:val="22"/>
              </w:rPr>
              <w:t>C) Ms. 2011: 21. yy           D) Ms. 475: 5. yy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. Metin, rapor oluşturulu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. </w:t>
            </w:r>
            <w:r>
              <w:rPr>
                <w:color w:val="000000"/>
                <w:sz w:val="22"/>
                <w:szCs w:val="22"/>
              </w:rPr>
              <w:t>Konu belirleni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551180</wp:posOffset>
                  </wp:positionH>
                  <wp:positionV relativeFrom="paragraph">
                    <wp:posOffset>74295</wp:posOffset>
                  </wp:positionV>
                  <wp:extent cx="476250" cy="476250"/>
                  <wp:effectExtent l="0" t="0" r="0" b="0"/>
                  <wp:wrapNone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III. Kaynak, katalog taraması yapılı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. Elde edilen bilgiler düzenlenir, değerlendirilir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-) Yukarıdaki bilimsel araştırma basamaklarının doğru sıralanışı aşağıdakilerden hangisidir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) I, II, III, IV               B) II, I, III, IV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) IV, II, III, I               D) II, III, IV, I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3287395</wp:posOffset>
                  </wp:positionH>
                  <wp:positionV relativeFrom="paragraph">
                    <wp:posOffset>395605</wp:posOffset>
                  </wp:positionV>
                  <wp:extent cx="476250" cy="476250"/>
                  <wp:effectExtent l="0" t="0" r="0" b="0"/>
                  <wp:wrapNone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10-)</w:t>
            </w:r>
            <w:r>
              <w:rPr>
                <w:b/>
                <w:sz w:val="22"/>
                <w:szCs w:val="22"/>
                <w:u w:val="single"/>
              </w:rPr>
              <w:t>Meridyenlerle</w:t>
            </w:r>
            <w:r>
              <w:rPr>
                <w:b/>
                <w:sz w:val="22"/>
                <w:szCs w:val="22"/>
              </w:rPr>
              <w:t xml:space="preserve"> ilgili verilen cümlelerden hangisi </w:t>
            </w:r>
            <w:r>
              <w:rPr>
                <w:b/>
                <w:sz w:val="22"/>
                <w:szCs w:val="22"/>
                <w:u w:val="single"/>
              </w:rPr>
              <w:t>yanlıştır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) 90 tanesi kuzey yarım kürede,  90 tanesi güney yarım kürede olmak üzere toplam 180 tanedir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Başlangıç meridyeni Greenwich' ti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İki meridyen arası 4 dakikadı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) Meridyenler kutuplarda birleşir.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  <w:drawing>
          <wp:inline distT="0" distB="0" distL="0" distR="0">
            <wp:extent cx="457200" cy="63754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495300" cy="5429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t>BAŞARILAR…</w:t>
      </w:r>
      <w:r>
        <w:rPr>
          <w:rFonts w:cs="Arial" w:ascii="Arial" w:hAnsi="Arial"/>
          <w:color w:val="0000FF"/>
          <w:sz w:val="27"/>
          <w:szCs w:val="27"/>
          <w:shd w:fill="CCCCCC" w:val="clear"/>
        </w:rPr>
        <w:t xml:space="preserve"> </w:t>
      </w: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495935" cy="657860"/>
            <wp:effectExtent l="0" t="0" r="0" b="0"/>
            <wp:docPr id="29" name="Ivv9EovU0NmF5M: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vv9EovU0NmF5M:l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  <w:sz w:val="27"/>
          <w:szCs w:val="27"/>
        </w:rPr>
        <w:t xml:space="preserve">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989965" cy="989965"/>
            <wp:effectExtent l="0" t="0" r="0" b="0"/>
            <wp:docPr id="30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43:00Z</dcterms:created>
  <dc:creator>Dersimiz.Com</dc:creator>
  <dc:description/>
  <cp:keywords>Dersimiz.Com</cp:keywords>
  <dc:language>en-US</dc:language>
  <cp:lastModifiedBy>dersimiz.com</cp:lastModifiedBy>
  <dcterms:modified xsi:type="dcterms:W3CDTF">2012-11-06T18:59:00Z</dcterms:modified>
  <cp:revision>157</cp:revision>
  <dc:subject/>
  <dc:title>Dersimiz.Com</dc:title>
</cp:coreProperties>
</file>