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…………</w:t>
      </w:r>
      <w:r>
        <w:rPr>
          <w:rFonts w:cs="Comic Sans MS" w:ascii="Comic Sans MS" w:hAnsi="Comic Sans MS"/>
          <w:b/>
        </w:rPr>
        <w:t>.. LİSESİ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001-2002 EĞİTİM VE ÖĞRETİM YILI</w:t>
      </w:r>
    </w:p>
    <w:p>
      <w:pPr>
        <w:pStyle w:val="Normal"/>
        <w:ind w:left="279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I.DÖNEM LİSE-1 KİMYA I.YAZILISI</w:t>
      </w:r>
    </w:p>
    <w:p>
      <w:pPr>
        <w:sectPr>
          <w:type w:val="nextPage"/>
          <w:pgSz w:w="12240" w:h="15840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5475</wp:posOffset>
                </wp:positionH>
                <wp:positionV relativeFrom="paragraph">
                  <wp:posOffset>124460</wp:posOffset>
                </wp:positionV>
                <wp:extent cx="548640" cy="457200"/>
                <wp:effectExtent l="5080" t="5080" r="6858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wedgeRoundRectCallout">
                          <a:avLst>
                            <a:gd name="adj1" fmla="val 61805"/>
                            <a:gd name="adj2" fmla="val 7388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9.25pt;margin-top:9.8pt;width:4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27622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ADI:                      SOYAD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2.2pt;mso-position-vertical-relative:text;margin-left:0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ADI:                      SOYAD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2600</wp:posOffset>
                </wp:positionH>
                <wp:positionV relativeFrom="paragraph">
                  <wp:posOffset>23495</wp:posOffset>
                </wp:positionV>
                <wp:extent cx="267081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NUMARASI:               SINIF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1.8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NUMARASI:               SINIFI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7" w:right="1417" w:gutter="0" w:header="0" w:top="426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1.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Maddenin tanımını yaparak. Aşağıdaki maddelerin karşılarına hangi sınıfa girdiğini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Su    .......................       f) Çay .....................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a .......................       g) Altın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zlu su..................       h) Süt.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ir ......................      k) petrol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it.........................       l) Şeker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54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5080" t="5080" r="83185" b="895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wedgeRoundRectCallout">
                          <a:avLst>
                            <a:gd name="adj1" fmla="val 64583"/>
                            <a:gd name="adj2" fmla="val 68333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25pt;margin-top:10.05pt;width:4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2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Madde</w:t>
      </w:r>
      <w:r>
        <w:rPr>
          <w:rFonts w:cs="Comic Sans MS" w:ascii="Comic Sans MS" w:hAnsi="Comic Sans MS"/>
        </w:rPr>
        <w:t xml:space="preserve">    </w:t>
      </w:r>
      <w:r>
        <w:rPr>
          <w:rFonts w:cs="Comic Sans MS" w:ascii="Comic Sans MS" w:hAnsi="Comic Sans MS"/>
          <w:u w:val="single"/>
        </w:rPr>
        <w:t>Erime nok.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u w:val="single"/>
        </w:rPr>
        <w:t>Kaynama nok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X          -80                   -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Y          -68                    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Z          -40                    20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ukarıdaki X,Y,Z maddelerinin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27 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>C fiziksel hallerini bulunuz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sıcaklıktaki uygun ayırdedici özellikleri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1615</wp:posOffset>
                </wp:positionH>
                <wp:positionV relativeFrom="paragraph">
                  <wp:posOffset>39370</wp:posOffset>
                </wp:positionV>
                <wp:extent cx="640080" cy="548640"/>
                <wp:effectExtent l="497205" t="5080" r="5715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cloudCallout">
                          <a:avLst>
                            <a:gd name="adj1" fmla="val -123611"/>
                            <a:gd name="adj2" fmla="val 6018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45pt;margin-top:3.1pt;width:50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3.</w:t>
      </w:r>
      <w:r>
        <w:rPr>
          <w:rFonts w:cs="Comic Sans MS" w:ascii="Comic Sans MS" w:hAnsi="Comic Sans MS"/>
        </w:rPr>
        <w:t xml:space="preserve"> A) Kimyasal ve fiziksel özellikleri karşılaştırınız?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ziksel Özellik</w:t>
      </w:r>
      <w:r>
        <w:rPr>
          <w:rFonts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u w:val="single"/>
        </w:rPr>
        <w:t>Kimyasal Özelli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.                           1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3.                           3. 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Aşağıdaki olayların fiziksel mi yoksa kimyasal  mı olduklarını karşılarına yazınız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ğmurun yağması    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Yumurtanın pişmesi  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mun Erimesi        .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yun elektrolizi     ..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1615</wp:posOffset>
                </wp:positionH>
                <wp:positionV relativeFrom="paragraph">
                  <wp:posOffset>157480</wp:posOffset>
                </wp:positionV>
                <wp:extent cx="640080" cy="548640"/>
                <wp:effectExtent l="395605" t="5080" r="5715" b="3213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cloudCallout">
                          <a:avLst>
                            <a:gd name="adj1" fmla="val -107736"/>
                            <a:gd name="adj2" fmla="val 10416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45pt;margin-top:12.4pt;width:50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İyodun süblimleşmesi 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4.</w:t>
      </w:r>
      <w:r>
        <w:rPr>
          <w:rFonts w:cs="Comic Sans MS" w:ascii="Comic Sans MS" w:hAnsi="Comic Sans MS"/>
        </w:rPr>
        <w:t>Karışımların ayrılmasında kullanılan fiziksel ayırma metodlarının isimlerini yazarak. Çözünürlük farkı ile ayırma deneyini anlat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2595</wp:posOffset>
                </wp:positionH>
                <wp:positionV relativeFrom="paragraph">
                  <wp:posOffset>-353060</wp:posOffset>
                </wp:positionV>
                <wp:extent cx="640080" cy="548640"/>
                <wp:effectExtent l="5080" t="5080" r="5715" b="3060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cloudCallout">
                          <a:avLst>
                            <a:gd name="adj1" fmla="val 12203"/>
                            <a:gd name="adj2" fmla="val 10138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85pt;margin-top:-27.8pt;width:50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965</wp:posOffset>
                </wp:positionH>
                <wp:positionV relativeFrom="paragraph">
                  <wp:posOffset>927100</wp:posOffset>
                </wp:positionV>
                <wp:extent cx="1005840" cy="1005840"/>
                <wp:effectExtent l="38100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05840"/>
                          <a:chOff x="0" y="0"/>
                          <a:chExt cx="100584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96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10800">
                                <a:moveTo>
                                  <a:pt x="10800" y="0"/>
                                </a:moveTo>
                                <a:arcTo wR="10800" hR="10800" stAng="-5400000" swAng="52624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10800">
                                <a:moveTo>
                                  <a:pt x="10800" y="0"/>
                                </a:moveTo>
                                <a:arcTo wR="10800" hR="10800" stAng="-5400000" swAng="52624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592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9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73pt;width:79.15pt;height:79.15pt" coordorigin="2759,1460" coordsize="1583,1583">
                <v:line id="shape_0" from="2759,1460" to="2759,3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044" to="4342,3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1,10800" path="l0,21600xee" stroked="t" o:allowincell="f" style="position:absolute;left:2759;top:1693;width:575;height:129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91,2612" to="3191,3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2612" to="3190,2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5,2026" to="3335,3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2058" to="3334,2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Soru:5.</w:t>
      </w:r>
      <w:r>
        <w:rPr>
          <w:rFonts w:cs="Comic Sans MS" w:ascii="Comic Sans MS" w:hAnsi="Comic Sans MS"/>
        </w:rPr>
        <w:t>Aşagıdaki X tuzunun çözünme grafiğine göre 20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>C de hazırlanan  450 gram doymuş  çözelti 5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C’ye soğutuluyor. Çöken X katısını çözmek için  aynı sıcaklıkta kaç gram su ilave edilmelidir?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  <w:sz w:val="16"/>
        </w:rPr>
        <w:t>Çözünürlük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                                                           </w:t>
      </w:r>
      <w:r>
        <w:rPr>
          <w:rFonts w:cs="Comic Sans MS" w:ascii="Comic Sans MS" w:hAnsi="Comic Sans MS"/>
          <w:sz w:val="16"/>
        </w:rPr>
        <w:t>(g/100g su)</w:t>
      </w:r>
      <w:r>
        <w:rPr>
          <w:rFonts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  <w:sz w:val="16"/>
        </w:rPr>
        <w:t xml:space="preserve">80              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  <w:sz w:val="16"/>
        </w:rPr>
        <w:t>20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  <w:r>
        <w:rPr>
          <w:rFonts w:cs="Comic Sans MS" w:ascii="Comic Sans MS" w:hAnsi="Comic Sans MS"/>
          <w:sz w:val="16"/>
        </w:rPr>
        <w:t xml:space="preserve">5 20 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6"/>
        </w:rPr>
        <w:t>Sıcaklık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5475</wp:posOffset>
                </wp:positionH>
                <wp:positionV relativeFrom="paragraph">
                  <wp:posOffset>130810</wp:posOffset>
                </wp:positionV>
                <wp:extent cx="548640" cy="457200"/>
                <wp:effectExtent l="5080" t="5080" r="77470" b="2063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wedgeRoundRectCallout">
                          <a:avLst>
                            <a:gd name="adj1" fmla="val 59953"/>
                            <a:gd name="adj2" fmla="val 9055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25pt;margin-top:10.3pt;width:4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Soru:6</w:t>
      </w:r>
      <w:r>
        <w:rPr>
          <w:rFonts w:cs="Comic Sans MS" w:ascii="Comic Sans MS" w:hAnsi="Comic Sans MS"/>
        </w:rPr>
        <w:t>. Çözünürlüğün tanımını yaparak çözünürlüğe etki eden faktörleri yazarak kısaca açıklayınız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80645</wp:posOffset>
                </wp:positionV>
                <wp:extent cx="2560320" cy="345440"/>
                <wp:effectExtent l="21590" t="5080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45600"/>
                        </a:xfrm>
                        <a:custGeom>
                          <a:avLst/>
                          <a:gdLst>
                            <a:gd name="textAreaLeft" fmla="*/ 362880 w 1451520"/>
                            <a:gd name="textAreaRight" fmla="*/ 1088640 w 1451520"/>
                            <a:gd name="textAreaTop" fmla="*/ 2448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  Başarı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22.2pt;margin-top:6.35pt;width:201.55pt;height:27.1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  Başarı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0175</wp:posOffset>
                </wp:positionH>
                <wp:positionV relativeFrom="paragraph">
                  <wp:posOffset>-353060</wp:posOffset>
                </wp:positionV>
                <wp:extent cx="640080" cy="548640"/>
                <wp:effectExtent l="24765" t="5080" r="5715" b="293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cloudCallout">
                          <a:avLst>
                            <a:gd name="adj1" fmla="val -49800"/>
                            <a:gd name="adj2" fmla="val 99074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25pt;margin-top:-27.8pt;width:50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7.</w:t>
      </w:r>
      <w:r>
        <w:rPr>
          <w:rFonts w:cs="Comic Sans MS" w:ascii="Comic Sans MS" w:hAnsi="Comic Sans MS"/>
        </w:rPr>
        <w:t>Eşit miktarlarda su bulunan aşağıdaki kaplarda çözünen şeker miktarlarını büyükten küçüğe doğru sıralayınız? Nedenini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.    3 atm                     II.  2 atm</w:t>
      </w:r>
    </w:p>
    <w:p>
      <w:pPr>
        <w:pStyle w:val="Normal"/>
        <w:rPr>
          <w:rFonts w:ascii="Comic Sans MS" w:hAnsi="Comic Sans MS" w:eastAsia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5.65pt;width:35.95pt;height:35.95pt" coordorigin="311,113" coordsize="719,719">
                <v:line id="shape_0" from="311,113" to="311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833" to="1030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113" to="1031,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5.65pt;width:35.95pt;height:35.95pt" coordorigin="2471,113" coordsize="719,719">
                <v:line id="shape_0" from="2471,113" to="2471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1,833" to="3190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13" to="3191,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  <w:sz w:val="16"/>
        </w:rPr>
        <w:t>Kesme                                    Toz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</w:t>
      </w:r>
      <w:r>
        <w:rPr>
          <w:rFonts w:cs="Comic Sans MS" w:ascii="Comic Sans MS" w:hAnsi="Comic Sans MS"/>
          <w:sz w:val="16"/>
        </w:rPr>
        <w:t>Şeker                                    Şeker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          </w:t>
      </w:r>
      <w:r>
        <w:rPr>
          <w:rFonts w:cs="Comic Sans MS" w:ascii="Comic Sans MS" w:hAnsi="Comic Sans MS"/>
          <w:sz w:val="16"/>
        </w:rPr>
        <w:t>20</w:t>
      </w:r>
      <w:r>
        <w:rPr>
          <w:rFonts w:cs="Comic Sans MS" w:ascii="Comic Sans MS" w:hAnsi="Comic Sans MS"/>
          <w:sz w:val="16"/>
          <w:vertAlign w:val="superscript"/>
        </w:rPr>
        <w:t>0</w:t>
      </w:r>
      <w:r>
        <w:rPr>
          <w:rFonts w:cs="Comic Sans MS" w:ascii="Comic Sans MS" w:hAnsi="Comic Sans MS"/>
          <w:sz w:val="16"/>
        </w:rPr>
        <w:t>C                                      5</w:t>
      </w:r>
      <w:r>
        <w:rPr>
          <w:rFonts w:cs="Comic Sans MS" w:ascii="Comic Sans MS" w:hAnsi="Comic Sans MS"/>
          <w:sz w:val="16"/>
          <w:vertAlign w:val="superscript"/>
        </w:rPr>
        <w:t>0</w:t>
      </w:r>
      <w:r>
        <w:rPr>
          <w:rFonts w:cs="Comic Sans MS" w:ascii="Comic Sans MS" w:hAnsi="Comic Sans MS"/>
          <w:sz w:val="16"/>
        </w:rPr>
        <w:t>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  4 atm                     IV.  1 atm</w:t>
      </w:r>
    </w:p>
    <w:p>
      <w:pPr>
        <w:pStyle w:val="Normal"/>
        <w:rPr>
          <w:rFonts w:ascii="Comic Sans MS" w:hAnsi="Comic Sans MS" w:eastAsia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735</wp:posOffset>
                </wp:positionH>
                <wp:positionV relativeFrom="paragraph">
                  <wp:posOffset>28575</wp:posOffset>
                </wp:positionV>
                <wp:extent cx="457200" cy="457200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2.25pt;width:35.95pt;height:35.95pt" coordorigin="461,45" coordsize="719,719">
                <v:line id="shape_0" from="461,45" to="461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,765" to="1180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,45" to="1181,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4335</wp:posOffset>
                </wp:positionH>
                <wp:positionV relativeFrom="paragraph">
                  <wp:posOffset>30480</wp:posOffset>
                </wp:positionV>
                <wp:extent cx="457200" cy="45720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05pt;margin-top:2.4pt;width:35.95pt;height:35.95pt" coordorigin="2621,48" coordsize="719,719">
                <v:line id="shape_0" from="2621,48" to="2621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768" to="3340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1,48" to="3341,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sz w:val="16"/>
        </w:rPr>
        <w:t>Pudra                                    Kesm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sz w:val="16"/>
        </w:rPr>
        <w:t>Şeker                                    Şeker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>C                              30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C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0175</wp:posOffset>
                </wp:positionH>
                <wp:positionV relativeFrom="paragraph">
                  <wp:posOffset>109855</wp:posOffset>
                </wp:positionV>
                <wp:extent cx="548640" cy="457200"/>
                <wp:effectExtent l="332740" t="5080" r="5715" b="165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wedgeRoundRectCallout">
                          <a:avLst>
                            <a:gd name="adj1" fmla="val -109953"/>
                            <a:gd name="adj2" fmla="val 8500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25pt;margin-top:8.65pt;width:4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Puan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oru:8.</w:t>
      </w:r>
      <w:r>
        <w:rPr>
          <w:rFonts w:cs="Comic Sans MS" w:ascii="Comic Sans MS" w:hAnsi="Comic Sans MS"/>
        </w:rPr>
        <w:t>Element ile bileşiklerin aynı olan özelliklerini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17" w:right="1417" w:gutter="0" w:header="0" w:top="426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65"/>
        </w:tabs>
        <w:ind w:left="2565" w:hanging="2565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6:22:00Z</dcterms:created>
  <dc:creator>metin</dc:creator>
  <dc:description/>
  <cp:keywords/>
  <dc:language>en-US</dc:language>
  <cp:lastModifiedBy>enterprise</cp:lastModifiedBy>
  <cp:lastPrinted>1998-11-14T21:15:00Z</cp:lastPrinted>
  <dcterms:modified xsi:type="dcterms:W3CDTF">2012-05-17T06:19:00Z</dcterms:modified>
  <cp:revision>5</cp:revision>
  <dc:subject/>
  <dc:title>G</dc:title>
</cp:coreProperties>
</file>