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-Osmanlıların özellikle Rumeli’de uyguladıkları iskan siyaseti hakkında bilgi veriniz.</w:t>
        <w:br/>
        <w:t>2-Fatih Sultan Mehmet’in Avrupa Hıristiyan birliğini bozmak amacıyla yaptığı faaliyetleri yazınız.</w:t>
        <w:br/>
        <w:t>3-Osmanlı Devleti ilk deniz donanmasını hangi beylik topraklarını ele geçirdikten sonra oluşturduğunu yazarak,</w:t>
        <w:br/>
        <w:t>Osmanlı Devleti’nin Balkanlara ilk kez hangi hükümdarları zamanında adım attığını belirtiniz.</w:t>
        <w:br/>
        <w:t>4-Cem Sultan olayının önemi nedir?Yazınız.</w:t>
        <w:br/>
        <w:t>5-Tahtı oğluna bırakıp çekilen II.Murat’ın eski gücünü tekrar elde ettiği olay hangisidir?</w:t>
        <w:br/>
        <w:t>6-Osmanlı Devleti ilk deniz savaşını hangi hükümdarı zamanında ve hangi devlete karşı gerçekleştirmiştir?</w:t>
        <w:br/>
        <w:t>7-Osmanlı Devleti,kuruluş döneminde yaşadığı hangi olay sonrasında yıkılma tehlikesi geçirmiştir?</w:t>
        <w:br/>
        <w:t>8-Edirne,hangi Osmanlı hükümdarı zamanında ve hangi savaş sonrasında Osmanlı toprağı olmuştur?</w:t>
        <w:br/>
        <w:t>9-Karadeniz hangi fetih ile Türk denizi olmuştur?</w:t>
        <w:br/>
        <w:t>10-Balkanların Türk yurdu oluşu hangi zaferle kesinleşmiştir?</w:t>
        <w:br/>
        <w:t>11-İlk Osmanlı-Haçlı Savaşı hangisidir?</w:t>
        <w:br/>
        <w:t>12-Anadolu beylikleri içinde hangileri ilk ve son olarak Osmanlı hakimiyetine girmiştir?</w:t>
        <w:br/>
        <w:t>13-Fetret Devri nedir?Tanımını yapınız.</w:t>
        <w:br/>
        <w:t>14-İstanbul’un Fethinin Dünya Tarihi açısından en önemli sonucu nedir?Yazınız</w:t>
        <w:br/>
        <w:t>15-Fatih Sultan Mehmet devrinde Osmanlıların Akkoyunlular ile yaptıkları savaşın ismi nedir? Yazınız</w:t>
      </w:r>
    </w:p>
    <w:p>
      <w:pPr>
        <w:pStyle w:val="Normal"/>
        <w:rPr/>
      </w:pPr>
      <w:r>
        <w:rPr/>
        <w:t>NOT BAREMİ:1-2-3-4 ve 5.soruların tam ve doğru cevabı 10,diğerleri 5 puandır.</w:t>
        <w:br/>
        <w:t>SÜRE:40 dakikadır BAŞARI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Türklerin Balkanlara hakimiyetini engellemek için yapılan savaşları sırası ile yazınız.</w:t>
        <w:br/>
        <w:t>2- İstanbul’un fethinin ekonomik sonucu ve bu sonucun Osmanlı Devleti’ni ve Avrupa’yı nasıl etkilediği hakkında kısaca bilgi veriniz.</w:t>
        <w:br/>
        <w:t>3-Fatih Sultan Mehmet döneminde Bizans’ın yeniden canlanmasını engellemek için hangi fetihler yapılmıştır?</w:t>
        <w:br/>
        <w:t>4-Kırım’ın fethinin önemi nedir?Maddeleyiniz.</w:t>
        <w:br/>
        <w:t>5-Ankara Savaşının en önemli sonucu nedir?Yazınız.</w:t>
        <w:br/>
        <w:t>6-Otlukbeli Savaşı hangi Osmanlı hükümdarı zamanında ve hangi devletle yapılmıştır?</w:t>
        <w:br/>
        <w:t>7-Osmanlıların başta Balkan fetihlerinde uyguladıkları;fethettikleri yerleri Türkleştirip,Müslümanlaştırmak amaçlı faaliyetlerinin adı nedir?</w:t>
        <w:br/>
        <w:t>8-Fatih Sultan Mehmet,İstanbul’u fethettikten sonra Ortodoks Kilisesine neden dokunmamış,hatta onları koruması altına almıştır?Yazınız.</w:t>
        <w:br/>
        <w:t>9-Ankara Savaşından sonra kurulmayan tek beylik hangisidir?</w:t>
        <w:br/>
        <w:t>10-II.Bayezid döneminde fazla fetih olmamasının ve durgun geçmesinin en önemli nedeni nedir?Yazınız.</w:t>
        <w:br/>
        <w:t>11-İlk Osmanlı-Bizans Savaşı hangisidir?Yazınız</w:t>
        <w:br/>
        <w:t>12-İmzaladığı hangi antlaşmadan sonra II.Murat tahtı çocuk yaştaki oğluna terk ederek hükümdarlıktan ayrılmıştır?</w:t>
        <w:br/>
        <w:t>13-Osmanlılara çeyiz ve miras yoluyla geçen Türk beyliği hangisidir?Yazınız</w:t>
        <w:br/>
        <w:t>14-İstanbul’u ilk kuşatan Osmanlı padişahı hangisidir?</w:t>
        <w:br/>
        <w:t>15-Fetret Devrine son vererek,Osmanlı Devletinin ikinci kurucusu sayılan Osmanlı hükümdarı kimdir?</w:t>
      </w:r>
    </w:p>
    <w:p>
      <w:pPr>
        <w:pStyle w:val="Normal"/>
        <w:rPr/>
      </w:pPr>
      <w:r>
        <w:rPr/>
        <w:t>NOT BAREMİ:1-2-3-4 ve 5.soruların tam ve doğru cevabı 10,diğerleri 5 puandı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08:52:00Z</dcterms:created>
  <dc:creator>edanur</dc:creator>
  <dc:description/>
  <cp:keywords/>
  <dc:language>en-US</dc:language>
  <cp:lastModifiedBy>edanur</cp:lastModifiedBy>
  <dcterms:modified xsi:type="dcterms:W3CDTF">2008-11-23T08:53:00Z</dcterms:modified>
  <cp:revision>1</cp:revision>
  <dc:subject/>
  <dc:title>1-Osmanlıların özellikle Rumeli’de uyguladıkları iskan siyaseti hakkında bilgi veriniz</dc:title>
</cp:coreProperties>
</file>