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Öğr numarası :                                 Sınıf : 9 / …..                </w:t>
      </w:r>
    </w:p>
    <w:p>
      <w:pPr>
        <w:pStyle w:val="Header"/>
        <w:rPr/>
      </w:pPr>
      <w:r>
        <w:rPr/>
        <w:t xml:space="preserve">                  </w:t>
      </w:r>
    </w:p>
    <w:p>
      <w:pPr>
        <w:pStyle w:val="Header"/>
        <w:rPr/>
      </w:pPr>
      <w:r>
        <w:rPr/>
        <w:t xml:space="preserve">İsim soyad :                                     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MEHMET AKİF ERSOY LİSESİ  KONYA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t>2008 – 209 EĞİTİM ÖĞRETİM YILI 1. DÖNEM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t>3. MATEMATİK YAZILI SORULA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793"/>
      </w:tblGrid>
      <w:tr>
        <w:trPr/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23540" cy="1134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354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11780" cy="1763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1051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24175" cy="1597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95575" cy="781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07970" cy="970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09240" cy="1409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24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74315" cy="37572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375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88260" cy="15170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260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98420" cy="17214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13355" cy="19170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02890" cy="990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06700" cy="13068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06700" cy="8375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2385" cy="12153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2385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6830" cy="13627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83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91130" cy="11264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1130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96515" cy="21012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6515" cy="210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27020" cy="15868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02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71700" cy="14566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Sınav süresi bir ders saatidir.    Sınavda başarılar !</w:t>
      </w:r>
    </w:p>
    <w:p>
      <w:pPr>
        <w:pStyle w:val="Normal"/>
        <w:rPr/>
      </w:pPr>
      <w:r>
        <w:rPr/>
        <w:t xml:space="preserve">Muzaffer Pasinlioğl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 anahtarı :</w:t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40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49:00Z</dcterms:created>
  <dc:creator>hp</dc:creator>
  <dc:description/>
  <cp:keywords/>
  <dc:language>en-US</dc:language>
  <cp:lastModifiedBy>*</cp:lastModifiedBy>
  <dcterms:modified xsi:type="dcterms:W3CDTF">2009-11-20T06:49:00Z</dcterms:modified>
  <cp:revision>2</cp:revision>
  <dc:subject/>
  <dc:title>1</dc:title>
</cp:coreProperties>
</file>