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012-2013 Eğitim-öğretim yılı Sevin Fatih İlkokulu 4-A sınıfı fen ve teknoloji 2.dönem 1.yazılı sınav soruları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Aşağıdaki boşlukları uygun kelimelerle doldurunuz.10 puan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SÜNGER-İTME-ÇEKME-TAVANDAN-SES KAYNAĞI-MALZEME-OPAK-YUTAK-GIRTLAK-AKCİĞERLER-NABIZ-YAPAY-KATI-SIVI-GAZ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*Kalp atış hızını hissettiğimiz kıpırtısına …………………. deni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*insanlar tarafından şeklinin değiştirilmesi sonucu ortaya çıkan maddelere ……………. madde deni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*madde doğada ………….. ,  …………….. ve ………………… halinde bulunu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*Nefes alırken havanın izlediği yol burun, …………… , ……………………. , soluk borusu ve ………………………………..’di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*ışığı geçirmeyen maddelere ………………….madde deni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*Ekmek yapımında kullanılan un,su,tuz ve su birer ………………………………….dir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*Ses çıkaran her maddeye veya cisme …………………………………………………. Deni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*Işık kirliliğini önlemek için ………………………………….. aydınlatmalıyız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*Varlıkları ve cisimleri ………………….. veya …………………….. kuvveti uygulayarak hareket ettiririz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*……………………. Kuvvet etkisi ortadan kalkınca eski haline döne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.Aşağıdaki cümlelerden doğru olanlarına D,yanlış olanlarına Y işareti koyunuz.10 puan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  )Şekerli su süzgeç yardımıyla bileşenlerine ayrılı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  )Bir katının ısı alarak sıvı hale geçmesine çözünme deni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  )Trafik lambaları yapay ışık kaynağıdı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  )Gereğinden fazla ışık görmeyi kolaylaştırı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  )Ay dünyadan aldığı ışığı yansıtarak parlak görünü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  )Balinalar insanların duyamayacağı sesler çıkarı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  )Kütle ölçü birimi litredir ve kısaca ‘’l’’ ile gösterili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  )Küçük taneli katılar konulduğu kabın şeklini alırla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  )Ses bir enerji değildi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  )Grahambel’in bulduğu ampul gelişen teknoloji sayesinde geliştirimişti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.Aşağıda istenilen özelliklere uygun 3er örnek yazınız.10 puan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ĞAL MADDE         YAPAY MADDE        DOĞAL SES KAYNAĞI          YAPAY SES KAYNAĞ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4.Aşağıdakilerden hangisi iskeletimizin görevlerinden </w:t>
      </w:r>
      <w:r>
        <w:rPr>
          <w:rFonts w:cs="Comic Sans MS" w:ascii="Comic Sans MS" w:hAnsi="Comic Sans MS"/>
          <w:b/>
          <w:sz w:val="20"/>
          <w:szCs w:val="20"/>
          <w:u w:val="single"/>
        </w:rPr>
        <w:t xml:space="preserve">değildir? </w:t>
      </w:r>
      <w:r>
        <w:rPr>
          <w:rFonts w:cs="Comic Sans MS" w:ascii="Comic Sans MS" w:hAnsi="Comic Sans MS"/>
          <w:sz w:val="20"/>
          <w:szCs w:val="20"/>
        </w:rPr>
        <w:t>5 puan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- Vücuda genel şeklini vermek                   B-Vücudun dik durmasını sağlamak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-İç organları dış etkilerden korumak         D-Kanın damarlarda ilerlemesini sağlamak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5.Maddenin halleri ile ilgili aşağıdakilerden hangisi </w:t>
      </w:r>
      <w:r>
        <w:rPr>
          <w:rFonts w:cs="Comic Sans MS" w:ascii="Comic Sans MS" w:hAnsi="Comic Sans MS"/>
          <w:b/>
          <w:sz w:val="20"/>
          <w:szCs w:val="20"/>
          <w:u w:val="single"/>
        </w:rPr>
        <w:t xml:space="preserve">yanlıştır? </w:t>
      </w:r>
      <w:r>
        <w:rPr>
          <w:rFonts w:cs="Comic Sans MS" w:ascii="Comic Sans MS" w:hAnsi="Comic Sans MS"/>
          <w:sz w:val="20"/>
          <w:szCs w:val="20"/>
        </w:rPr>
        <w:t>5 puan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-Sıvıların belli bir şekli yoktur.                   C-Gazların varlığı hissedilebili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-Katıların belir hacmi vardır.                       D-Gazların belirli bir şekli vardı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6.Tuz-su karışımı hangi yöntemle bileşenlerine ayrılır? 5 puan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-süzme        B-yüzdürme         C-buharlaştırma       D-mıknatıslam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7.Aşağıdakierden hangisi ışığın neden olduğu olumsuz etkilerden biri </w:t>
      </w:r>
      <w:r>
        <w:rPr>
          <w:rFonts w:cs="Comic Sans MS" w:ascii="Comic Sans MS" w:hAnsi="Comic Sans MS"/>
          <w:b/>
          <w:sz w:val="20"/>
          <w:szCs w:val="20"/>
          <w:u w:val="single"/>
        </w:rPr>
        <w:t>değidir?</w:t>
      </w:r>
      <w:r>
        <w:rPr>
          <w:rFonts w:cs="Comic Sans MS" w:ascii="Comic Sans MS" w:hAnsi="Comic Sans MS"/>
          <w:sz w:val="20"/>
          <w:szCs w:val="20"/>
        </w:rPr>
        <w:t xml:space="preserve"> 5 puan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-Yüksek binaların ışıklarından dolayı göçmen kuşların yanılarak binalara çarpması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-Parlak ışıkların etkisinden dolayı deniz kaplumbağalarının yavrularının denize ulaşamaması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-Güneş ışığının etkisiyle domateslerin kızarıp olgunlaşması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-Şehir ışıklarının yıldızların görünmesini zorlaştırması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Kaleminin ucu kırılan Faruk,çöp kutusunda kalemtraş ile kaleminin ucunu açtı.</w:t>
      </w:r>
    </w:p>
    <w:p>
      <w:pPr>
        <w:pStyle w:val="Normal"/>
        <w:ind w:left="76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.Futbolcular yerden paslaşarak top oynadı.</w:t>
      </w:r>
    </w:p>
    <w:p>
      <w:pPr>
        <w:pStyle w:val="Normal"/>
        <w:ind w:left="765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.Kızlar okul bahçesinde sek sek oynuyorla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Yukarıdaki olaylarda sırasıyla hangi hareket türleri örneklenmiştir?5puan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-yuvarlanma---zıplama---dönm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-zıplama---yuvarlanma---dönm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-dönme---zıplama---yuvarlanm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-dönme---yuvarlanma---zıplam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9.Aşağıdakilerden hangisinde farklı bir hareket türü söz konusudur? 5 puan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-inişe geçen uçak                    B-Gardan ayrılan tren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-Durağa yaklaşan otobüs         D-Suya atılan taş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10.Aşağıdakilerden hangisi </w:t>
      </w:r>
      <w:r>
        <w:rPr>
          <w:rFonts w:cs="Comic Sans MS" w:ascii="Comic Sans MS" w:hAnsi="Comic Sans MS"/>
          <w:b/>
          <w:sz w:val="20"/>
          <w:szCs w:val="20"/>
          <w:u w:val="single"/>
        </w:rPr>
        <w:t>yanlıştır?</w:t>
      </w:r>
      <w:r>
        <w:rPr>
          <w:rFonts w:cs="Comic Sans MS" w:ascii="Comic Sans MS" w:hAnsi="Comic Sans MS"/>
          <w:sz w:val="20"/>
          <w:szCs w:val="20"/>
        </w:rPr>
        <w:t xml:space="preserve"> 5 puan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-Kuvvet cisimlerin hızını ve yönünü değiştiri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-Hızlı hareket eden cisimleri durdurmaya çalışmak tehlikeli olabili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-Arabalardaki fren sistemi,cisimlerin hızını azaltan ya da cisimleri durduran bir sistemdi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-Bisikletlerde bulunan pedallar bisikletin hızını azaltmaya yara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1.  A-OYUNCAK BEBEK  B-ÇAM AĞACI    C-ÖĞRENCİ   D-İPEK BÖCEĞİ   E-SERÇE    F-ARAB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G-MANTAR    H-TELEVİZYON     I-CEVİZ AĞACI    İ-SALINCAK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Yukarıdakilerden kaç tanesi hareket eden canlıya örnektir?5 puan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- 2      B-4     C-6      D-8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2.Aşağıdakilerden hangisi sesin şiddetini arttırmak için kulanılır? 5 puan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-megafon        B- steteskop       C- ultrason      D-gramofon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13.Uzun süreli gürültülü ortamlarda çalışan kişilerde bazı rahatsızlıklar görünür.Aşağıdakilerden hangisi bunlardan biri </w:t>
      </w:r>
      <w:r>
        <w:rPr>
          <w:rFonts w:cs="Comic Sans MS" w:ascii="Comic Sans MS" w:hAnsi="Comic Sans MS"/>
          <w:b/>
          <w:sz w:val="20"/>
          <w:szCs w:val="20"/>
          <w:u w:val="single"/>
        </w:rPr>
        <w:t>değildir?</w:t>
      </w:r>
      <w:r>
        <w:rPr>
          <w:rFonts w:cs="Comic Sans MS" w:ascii="Comic Sans MS" w:hAnsi="Comic Sans MS"/>
          <w:sz w:val="20"/>
          <w:szCs w:val="20"/>
        </w:rPr>
        <w:t xml:space="preserve"> 5 puan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-işitme kaybı          B-görme bozukluğu         C-aşırı sinirlilik      D-davranış bozukluğu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4.Evinizde bulunan ışık kaynakları nelerdir yazınız.5 puan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5.Işık kaynağı olmadığı halde ışık kaynağı gibi görünen varlıklara 3 tane örnek veriniz.10 puan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6.Gürültü kirliliğine karşı alınacak önlemler nelerdir? 5puan                                 SAİME DEMİR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5:45:00Z</dcterms:created>
  <dc:creator>acer</dc:creator>
  <dc:description/>
  <cp:keywords/>
  <dc:language>en-US</dc:language>
  <cp:lastModifiedBy>GÜLCE</cp:lastModifiedBy>
  <dcterms:modified xsi:type="dcterms:W3CDTF">2013-03-12T21:40:00Z</dcterms:modified>
  <cp:revision>5</cp:revision>
  <dc:subject/>
  <dc:title>2012-2013 Eğitim-öğretim yılı Sevin Fatih İlkokulu 4-A sınıfı fen ve teknoloji 2</dc:title>
</cp:coreProperties>
</file>