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52" w:before="0" w:after="200"/>
        <w:rPr/>
      </w:pPr>
      <w:r>
        <w:rPr>
          <w:rFonts w:eastAsia="Times New Roman" w:cs="Verdana" w:ascii="Verdana" w:hAnsi="Verdana"/>
          <w:sz w:val="18"/>
          <w:szCs w:val="18"/>
          <w:lang w:eastAsia="tr-TR" w:bidi="ar-SA"/>
        </w:rPr>
        <w:t>KAZIM KARABEİR ENDÜSTRİ MESLEK LİSESİ 2012-2013 EĞİTİM ÖĞRETİM YILI SAĞLIK DERSİ I. DÖNEM II. YAZILI SINAV SORULARI</w:t>
        <w:br/>
        <w:t>Adı: Sınıfı: 9- K</w:t>
        <w:br/>
        <w:t>Soyadı: Okul No:</w:t>
        <w:br/>
        <w:br/>
        <w:t xml:space="preserve">1. Bebeklik döneminin özelliklerini yazınız. </w:t>
        <w:br/>
        <w:t xml:space="preserve">2. Büyüme nedir? </w:t>
        <w:br/>
        <w:t xml:space="preserve">3. Büyüme ve gelişmeye etki eden faktörleri yazınız. </w:t>
        <w:br/>
        <w:t xml:space="preserve">4. Ergenlik döneminde kazanılması gereken olumlu davranışları açıklayınız. </w:t>
        <w:br/>
        <w:t xml:space="preserve">5. Ergenlik dönemindeki ruhsal sorunları yazınız. </w:t>
        <w:br/>
        <w:t xml:space="preserve">6. Ergenlik döneminin tanımını yaparak kaça ayrılır yazınız. </w:t>
        <w:br/>
        <w:t>7. Meslek seçiminin ruh sağlığı üzerine olan etkilerini yazınız?</w:t>
        <w:br/>
        <w:t xml:space="preserve">8. Psikiyatri ( ruh hekimliği ) nedir? </w:t>
        <w:br/>
        <w:t xml:space="preserve">9. Ruh sağlığını etkileyen kişisel faktörler nelerdir? </w:t>
        <w:br/>
        <w:t>10. Tam ergenlik döneminin özelliklerini yazınız.</w:t>
        <w:br/>
        <w:br/>
        <w:br/>
      </w:r>
      <w:r>
        <w:rPr>
          <w:rFonts w:eastAsia="Times New Roman" w:cs="Verdana" w:ascii="Verdana" w:hAnsi="Verdana"/>
          <w:color w:val="FF0000"/>
          <w:sz w:val="18"/>
          <w:szCs w:val="18"/>
          <w:lang w:eastAsia="tr-TR" w:bidi="ar-SA"/>
        </w:rPr>
        <w:t>CEVAPLAR</w:t>
      </w:r>
      <w:r>
        <w:rPr>
          <w:rFonts w:eastAsia="Times New Roman" w:cs="Verdana" w:ascii="Verdana" w:hAnsi="Verdana"/>
          <w:sz w:val="18"/>
          <w:szCs w:val="18"/>
          <w:lang w:eastAsia="tr-TR" w:bidi="ar-SA"/>
        </w:rPr>
        <w:br/>
        <w:t xml:space="preserve">1. Bebeklik döneminin özelliklerini yazınız. </w:t>
        <w:br/>
        <w:t xml:space="preserve">Bebeklik dönemi 0-12 aylar arasındadır. 2’ye ayrılır. 1- Yenidoğan dönemi 2- Süt çocukluğu dönemi </w:t>
        <w:br/>
        <w:t xml:space="preserve">1- Yenidoğan dönemi: 0-28 günler arasındadır. Bebek tamamen anneye bağımlıdır. Korumasızdır. Özel bakıma ihtiyacı vardır. 22 saat uyuyarak geçirir. </w:t>
        <w:br/>
        <w:t xml:space="preserve">2- Süt çocukluğu dönemi: 1.-12. aylar arasındaki dönemdir. 12. ayın sonunda doğum ağırlığının 3 katına boyuda 50 cm’den 75 cm’ye ulaşır. 6. ayda oturur. 12. ayda yürümeye başlar. 3. aydan itibaren anneyi tanımaya başlar. 6. aydan itibaren süt dişleri çıkmaya başlar. </w:t>
        <w:br/>
        <w:t xml:space="preserve">2. Büyüme nedir? </w:t>
        <w:br/>
        <w:t xml:space="preserve">Vücut hacmi ve kütlesinin artması anlamını taşır. </w:t>
        <w:br/>
        <w:t>3. Büyüme ve gelişmeye etki eden faktörleri yazınız. -3</w:t>
        <w:br/>
        <w:t xml:space="preserve">Büyüme ve gelişmeye etki eden faktörler 4 tanedir. Bunlar: genetik, hormonal, beslenme ve fiziki çevre’dir. </w:t>
        <w:br/>
        <w:t>4. Ergenlik döneminde kazanılması gereken olumlu davranışları açıklayınız. 2</w:t>
        <w:br/>
        <w:t xml:space="preserve">Ergenlik döneminde kazanılması gereken olumlu davranışları arasında şunlar sayılabilir: Kendini ve yeteneklerini tanımalıdır. Grup arkadaşları önemlidir. Sosyal yönden kendini geliştirmelidir. Karşı cins ile olumlu arkadaşlıklar kurmalıdır. Meslek seçimine uygun aktivitelerde bulunulmalıdır. Düzenli spor yapılmalıdır. Kişisel ve sosyal beceri ve yetenekleri geliştirecek aktivitelere katılmalıdır. </w:t>
        <w:br/>
        <w:t>5. Ergenlik dönemindeki ruhsal sorunları yazınız. 2</w:t>
        <w:br/>
        <w:t xml:space="preserve">Ergenlik dönemindeki ruhsal sorunlar arasında: yalnız olma isteği, çabuk sinirlenme, hayal kurma, kendi vücuduna karşı ilgi, iyi giyinmeye özen gösterme, cinsel konulara merak, derslere karşı ilgisizlik gibi problemler sayılabilir. </w:t>
        <w:br/>
        <w:t>6. Erken ergenlik döneminin özelliklerini yazınız.</w:t>
        <w:br/>
        <w:t xml:space="preserve">Buluğ çağı da denir. Bdensel gelişimin hızlı ve yoğun olduğu dönemdir. 12-14 yaşlar arasıdır. Ergen ailesine ters düşer. İlgisini aile dışı kişilere yöneltir. Otoriteye karşı gelir. Yalnızlık, çekingenlik, tembellik, karşı cins ve kendi vücuduna ilgi en sık karşılalan sorunlar arasındadır. </w:t>
        <w:br/>
        <w:t>7. Meslek seçiminin ruh sağlığı üzerine olan etkilerini yazınız?</w:t>
        <w:br/>
        <w:t xml:space="preserve">Meslek seçiminin ruh sağlığı üzerine çok önemli etkileri vardır. </w:t>
        <w:br/>
        <w:t xml:space="preserve">8. Psikiyatri ( ruh hekimliği ) nedir? </w:t>
        <w:br/>
        <w:t xml:space="preserve">Ruhsal hastalıkların özelliklerini ve bunların tedavi yöntemlerini inceleyen bilimdir. </w:t>
        <w:br/>
        <w:t xml:space="preserve">9. Ruh sağlığını etkileyen kişisel faktörler nelerdir? </w:t>
        <w:br/>
        <w:t xml:space="preserve">Biyolojik faktörler, yaş ve cinsiyet, meslek, medeni durum, alışkanlıklar ve beden sağlığı ruh sağlığını etkileyen kişisel faktörlerdir. </w:t>
        <w:br/>
        <w:t>10. Tam ergenlik döneminin özelliklerini yazınız.2</w:t>
        <w:br/>
        <w:t>15-17 yaşları arası dönemdir. Bedensel değişiklikler son şeklini alır. Fırtına ve stresin en yoğun yaşandığı dönemdir. Genç bağımsızlığını kazanırken ailesinin gözenden düşer. Grup arkadaşları önem kazanır. Çekingendir. Spora ilgisi artar. Her yönüyle aileden farklı olmak i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Calibri" w:cs="Cambria"/>
      <w:color w:val="auto"/>
      <w:sz w:val="22"/>
      <w:szCs w:val="22"/>
      <w:lang w:val="tr-TR" w:bidi="en-US"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9:21:00Z</dcterms:created>
  <dc:creator>www.sorubak.com; ziyas</dc:creator>
  <dc:description>www.sorubak.com</dc:description>
  <cp:keywords>www.sorubak.com</cp:keywords>
  <dc:language>en-US</dc:language>
  <cp:lastModifiedBy>pekiyi</cp:lastModifiedBy>
  <dcterms:modified xsi:type="dcterms:W3CDTF">2012-12-10T22:03:00Z</dcterms:modified>
  <cp:revision>5</cp:revision>
  <dc:subject>www.sorubak.com</dc:subject>
  <dc:title>www.sorubak.com</dc:title>
</cp:coreProperties>
</file>