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ı  Soyadı :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                  </w:t>
      </w:r>
      <w:r>
        <w:rPr>
          <w:rFonts w:cs="Times New Roman" w:ascii="Times New Roman" w:hAnsi="Times New Roman"/>
          <w:b/>
          <w:sz w:val="24"/>
          <w:szCs w:val="24"/>
        </w:rPr>
        <w:t>Aldığı Puan:………………</w:t>
      </w:r>
    </w:p>
    <w:p>
      <w:pPr>
        <w:pStyle w:val="AralkYok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:                                             ATATÜRK İLKÖĞRETİM OKULU  5. SINIF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b/>
        </w:rPr>
        <w:t xml:space="preserve">                                   </w:t>
      </w:r>
      <w:r>
        <w:rPr>
          <w:b/>
        </w:rPr>
        <w:t>SOSYAL BİLGİLER DERSİ 2. DÖNEM 1. YAZILI SORULARI</w:t>
      </w:r>
    </w:p>
    <w:p>
      <w:pPr>
        <w:pStyle w:val="AralkYok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A.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 xml:space="preserve"> Aşağıdaki tümcelerde doğru olanların önüne D, yanlış olanların önüne Y yazınız. ( 10 puan)</w:t>
      </w:r>
    </w:p>
    <w:p>
      <w:pPr>
        <w:pStyle w:val="AralkYok"/>
        <w:rPr>
          <w:rFonts w:ascii="Times New Roman" w:hAnsi="Times New Roman" w:cs="Times New Roman"/>
          <w:i/>
          <w:i/>
          <w:color w:val="000000"/>
          <w:sz w:val="12"/>
          <w:szCs w:val="10"/>
        </w:rPr>
      </w:pPr>
      <w:r>
        <w:rPr>
          <w:rFonts w:cs="Times New Roman" w:ascii="Times New Roman" w:hAnsi="Times New Roman"/>
          <w:i/>
          <w:color w:val="000000"/>
          <w:sz w:val="12"/>
          <w:szCs w:val="10"/>
        </w:rPr>
      </w:r>
    </w:p>
    <w:p>
      <w:pPr>
        <w:pStyle w:val="Normal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( … …)  Yeşilay’ın amacı, toplumda aileye, bireye zararlı olan içki ve uyuşturucuların kullanımını eğitim yoluyla engellemektir.</w:t>
      </w:r>
    </w:p>
    <w:p>
      <w:pPr>
        <w:pStyle w:val="Normal"/>
        <w:ind w:left="284" w:hanging="284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( … …) </w:t>
      </w:r>
      <w:r>
        <w:rPr/>
        <w:t>Karadeniz Bölgesi’nde en çok tarım yapılır.</w:t>
      </w:r>
    </w:p>
    <w:p>
      <w:pPr>
        <w:pStyle w:val="Normal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( … …)  Kızılay, depremlerde ve çeşitli afetlerde yanımızda olan gönüllü bir yardım kurumudur.</w:t>
      </w:r>
    </w:p>
    <w:p>
      <w:pPr>
        <w:pStyle w:val="Normal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( … …)  Karşılık beklemeden bir işte severek ve isteyerek çalışmaya gönüllülük denir.</w:t>
      </w:r>
    </w:p>
    <w:p>
      <w:pPr>
        <w:pStyle w:val="Normal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( … …)  Bilim adamları zorluklara karşı direnmez, hemen karar değiştirirl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AralkYok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B.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 xml:space="preserve"> Aşağıdaki tümceleri uygun sözcüklerle tamamlayınız. ( 10 puan)</w:t>
      </w:r>
    </w:p>
    <w:p>
      <w:pPr>
        <w:pStyle w:val="AralkYok"/>
        <w:rPr>
          <w:rFonts w:ascii="Times New Roman" w:hAnsi="Times New Roman" w:cs="Times New Roman"/>
          <w:i/>
          <w:i/>
          <w:color w:val="000000"/>
          <w:sz w:val="10"/>
          <w:szCs w:val="24"/>
        </w:rPr>
      </w:pPr>
      <w:r>
        <w:rPr>
          <w:rFonts w:cs="Times New Roman" w:ascii="Times New Roman" w:hAnsi="Times New Roman"/>
          <w:i/>
          <w:color w:val="000000"/>
          <w:sz w:val="1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8"/>
          <w:szCs w:val="24"/>
        </w:rPr>
      </w:pPr>
      <w:r>
        <w:rPr>
          <w:rFonts w:cs="Times New Roman"/>
          <w:i/>
          <w:color w:val="000000"/>
          <w:sz w:val="8"/>
          <w:szCs w:val="24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Sanayi, ulaşım ve ekonominin en çok geliştiği bölge …………………………………………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 Günlük, haftalık, aylık gibi belirli zaman aralıklarıyla düzenli olarak yayınlanan kaynaklara ……………………….    yayınlar denir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 Yurdumuzun en dağlık ve en engebeli bölgesi ………………………………………………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 Seracılık  faaliyetlerinin en yaygın olarak yapıldığı bölge  …………………………….…….  .</w:t>
      </w:r>
    </w:p>
    <w:p>
      <w:pPr>
        <w:pStyle w:val="Normal"/>
        <w:tabs>
          <w:tab w:val="clear" w:pos="708"/>
          <w:tab w:val="left" w:pos="1410" w:leader="none"/>
        </w:tabs>
        <w:rPr>
          <w:sz w:val="10"/>
        </w:rPr>
      </w:pPr>
      <w:r>
        <w:rPr>
          <w:sz w:val="10"/>
        </w:rPr>
        <w:tab/>
        <w:tab/>
      </w:r>
    </w:p>
    <w:p>
      <w:pPr>
        <w:pStyle w:val="Normal"/>
        <w:rPr/>
      </w:pPr>
      <w:r>
        <w:rPr>
          <w:b/>
        </w:rPr>
        <w:t>5.</w:t>
      </w:r>
      <w:r>
        <w:rPr/>
        <w:t xml:space="preserve"> Yurdumuzun orman bakımından en zengin bölgesi …………………………………………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C.</w:t>
      </w:r>
      <w:r>
        <w:rPr>
          <w:i/>
          <w:sz w:val="28"/>
        </w:rPr>
        <w:t xml:space="preserve"> Aşağıdaki ürünleri ve en çok  yetiştirildikleri bölgeleri eşleştirerek numaralı yerlere bölge isimlerini yazınız yazınız. ( 10 puan)</w:t>
      </w:r>
    </w:p>
    <w:p>
      <w:pPr>
        <w:pStyle w:val="AralkYok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AralkYok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325</wp:posOffset>
                </wp:positionH>
                <wp:positionV relativeFrom="paragraph">
                  <wp:posOffset>48260</wp:posOffset>
                </wp:positionV>
                <wp:extent cx="5514340" cy="2447290"/>
                <wp:effectExtent l="5080" t="5080" r="5080" b="1968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4480" cy="2447280"/>
                          <a:chOff x="0" y="0"/>
                          <a:chExt cx="5514480" cy="244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27480" cy="244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8800" cy="425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20040" y="0"/>
                                <a:ext cx="788760" cy="42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portaka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9320" cy="42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   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08680"/>
                              <a:ext cx="1108800" cy="425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20040" y="0"/>
                                <a:ext cx="788760" cy="42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  ça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9320" cy="42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   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17360"/>
                              <a:ext cx="1108800" cy="425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20040" y="0"/>
                                <a:ext cx="788760" cy="42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Buğda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9320" cy="42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   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12000"/>
                              <a:ext cx="1108800" cy="425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20040" y="0"/>
                                <a:ext cx="788760" cy="42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Ayçiçeğ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9320" cy="42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   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20680"/>
                              <a:ext cx="1108800" cy="425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20040" y="0"/>
                                <a:ext cx="788760" cy="42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   İnci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9320" cy="42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   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85160" y="0"/>
                              <a:ext cx="1641960" cy="425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20040" y="0"/>
                                <a:ext cx="1321920" cy="42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   Marmara Bölgesi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9320" cy="42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  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85160" y="508680"/>
                              <a:ext cx="1641960" cy="425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20040" y="0"/>
                                <a:ext cx="1321920" cy="42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   Ege Bölgesi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9320" cy="42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  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85160" y="1017360"/>
                              <a:ext cx="1641960" cy="425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20040" y="0"/>
                                <a:ext cx="1321920" cy="42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 İç Anadolu                                                           Bölgesi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9320" cy="42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  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85160" y="1512000"/>
                              <a:ext cx="1641960" cy="425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20040" y="0"/>
                                <a:ext cx="1321920" cy="42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Akdeniz Bölges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9320" cy="42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  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85160" y="2020680"/>
                              <a:ext cx="1641960" cy="425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20040" y="0"/>
                                <a:ext cx="1321920" cy="42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Karadeniz Bölgesi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9320" cy="42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  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765600" y="0"/>
                            <a:ext cx="1748880" cy="244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1)……………………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2)..………………..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3)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2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2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 4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28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5)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5pt;margin-top:3.8pt;width:434.2pt;height:192.7pt" coordorigin="495,76" coordsize="8684,3854">
                <v:group id="shape_0" style="position:absolute;left:495;top:76;width:5240;height:3852">
                  <v:group id="shape_0" style="position:absolute;left:495;top:76;width:1746;height:67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999;top:76;width:1241;height:6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portak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95;top:76;width:502;height:6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95;top:877;width:1746;height:670">
                    <v:shape id="shape_0" fillcolor="white" stroked="t" o:allowincell="f" style="position:absolute;left:999;top:877;width:1241;height:6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ça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95;top:877;width:502;height:6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95;top:1678;width:1746;height:670">
                    <v:shape id="shape_0" fillcolor="white" stroked="t" o:allowincell="f" style="position:absolute;left:999;top:1678;width:1241;height:6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Buğda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95;top:1678;width:502;height:6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95;top:2457;width:1746;height:670">
                    <v:shape id="shape_0" fillcolor="white" stroked="t" o:allowincell="f" style="position:absolute;left:999;top:2457;width:1241;height:6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Ayçiçeğ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95;top:2457;width:502;height:6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95;top:3258;width:1746;height:670">
                    <v:shape id="shape_0" fillcolor="white" stroked="t" o:allowincell="f" style="position:absolute;left:999;top:3258;width:1241;height:6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İnci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95;top:3258;width:502;height:6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149;top:76;width:2586;height:670">
                    <v:shape id="shape_0" fillcolor="white" stroked="t" o:allowincell="f" style="position:absolute;left:3653;top:76;width:2081;height:6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Marmara Bölgesi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49;top:76;width:502;height:6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149;top:877;width:2586;height:670">
                    <v:shape id="shape_0" fillcolor="white" stroked="t" o:allowincell="f" style="position:absolute;left:3653;top:877;width:2081;height:6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Ege Bölgesi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49;top:877;width:502;height:6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149;top:1678;width:2586;height:670">
                    <v:shape id="shape_0" fillcolor="white" stroked="t" o:allowincell="f" style="position:absolute;left:3653;top:1678;width:2081;height:6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İç Anadolu                                                           Bölgesi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49;top:1678;width:502;height:6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149;top:2457;width:2586;height:670">
                    <v:shape id="shape_0" fillcolor="white" stroked="t" o:allowincell="f" style="position:absolute;left:3653;top:2457;width:2081;height:6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Akdeniz Bölges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49;top:2457;width:502;height:6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149;top:3258;width:2586;height:670">
                    <v:shape id="shape_0" fillcolor="white" stroked="t" o:allowincell="f" style="position:absolute;left:3653;top:3258;width:2081;height:6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Karadeniz Bölgesi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49;top:3258;width:502;height:6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 id="shape_0" fillcolor="white" stroked="t" o:allowincell="f" style="position:absolute;left:6425;top:76;width:2753;height:3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1)……………………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2)..………………..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3)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28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ind w:hanging="28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 4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ind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ind w:hanging="28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5)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AralkYok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AralkYok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AralkYok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AralkYok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AralkYok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AralkYok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AralkYok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AralkYok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AralkYok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AralkYok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AralkYok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AralkYok"/>
        <w:rPr/>
      </w:pPr>
      <w:r>
        <w:rPr>
          <w:rFonts w:cs="Comic Sans MS" w:ascii="Comic Sans MS" w:hAnsi="Comic Sans MS"/>
          <w:b/>
          <w:sz w:val="28"/>
          <w:szCs w:val="28"/>
        </w:rPr>
        <w:t>D)İcatlar  ile   mucitlerini  ok ile eşleştiriniz(10</w:t>
      </w:r>
      <w:r>
        <w:rPr/>
        <w:t xml:space="preserve">  puan)</w:t>
      </w:r>
    </w:p>
    <w:tbl>
      <w:tblPr>
        <w:tblW w:w="5520" w:type="dxa"/>
        <w:jc w:val="left"/>
        <w:tblInd w:w="2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2760"/>
      </w:tblGrid>
      <w:tr>
        <w:trPr>
          <w:trHeight w:val="40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elef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dison</w:t>
            </w:r>
          </w:p>
        </w:tc>
      </w:tr>
      <w:tr>
        <w:trPr>
          <w:trHeight w:val="40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pu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right  Kardesler</w:t>
            </w:r>
          </w:p>
        </w:tc>
      </w:tr>
      <w:tr>
        <w:trPr>
          <w:trHeight w:val="40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uduz asısı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raham  Bell</w:t>
            </w:r>
          </w:p>
        </w:tc>
      </w:tr>
      <w:tr>
        <w:trPr>
          <w:trHeight w:val="40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i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ouis  Pasteur</w:t>
            </w:r>
          </w:p>
        </w:tc>
      </w:tr>
      <w:tr>
        <w:trPr>
          <w:trHeight w:val="40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torlu  Uça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l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800" w:leader="none"/>
          <w:tab w:val="left" w:pos="3960" w:leader="none"/>
          <w:tab w:val="left" w:pos="5940" w:leader="none"/>
          <w:tab w:val="left" w:pos="11880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sz w:val="22"/>
          <w:szCs w:val="22"/>
        </w:rPr>
        <w:t>E)Aşağıda verilen seçeneklerden doğru şıkkı işaretleyiniz.(Her soru 5 puandır)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1800" w:leader="none"/>
          <w:tab w:val="left" w:pos="3960" w:leader="none"/>
          <w:tab w:val="left" w:pos="5940" w:leader="none"/>
          <w:tab w:val="left" w:pos="118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) </w:t>
      </w:r>
      <w:r>
        <w:rPr>
          <w:b/>
          <w:i/>
          <w:sz w:val="22"/>
          <w:szCs w:val="22"/>
        </w:rPr>
        <w:t>“Benim manevi mirasım bilim ve akıldır.”</w:t>
      </w:r>
      <w:r>
        <w:rPr>
          <w:sz w:val="22"/>
          <w:szCs w:val="22"/>
        </w:rPr>
        <w:t xml:space="preserve"> diyen Atatürk aşağıdakilerden hangisini </w:t>
      </w:r>
      <w:r>
        <w:rPr>
          <w:sz w:val="22"/>
          <w:szCs w:val="22"/>
          <w:u w:val="single"/>
        </w:rPr>
        <w:t>vurgulamak istemiştir?</w:t>
      </w:r>
    </w:p>
    <w:p>
      <w:pPr>
        <w:pStyle w:val="Normal"/>
        <w:tabs>
          <w:tab w:val="clear" w:pos="708"/>
          <w:tab w:val="left" w:pos="-1800" w:leader="none"/>
          <w:tab w:val="left" w:pos="3960" w:leader="none"/>
          <w:tab w:val="left" w:pos="5940" w:leader="none"/>
          <w:tab w:val="left" w:pos="11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37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) Bilim adamı olmak gerektiğini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37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B) Akıllı insanların miras sahibi olacağını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37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) Teknolojiyle savaşmak gerektiğini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520" w:leader="none"/>
          <w:tab w:val="left" w:pos="3780" w:leader="none"/>
        </w:tabs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D</w:t>
      </w:r>
      <w:r>
        <w:rPr>
          <w:sz w:val="22"/>
          <w:szCs w:val="22"/>
        </w:rPr>
        <w:t>) Bilim ve teknolojiye verdiği önemi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234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2) Her türlü bilginin dünya çapında paylaşılabilir hale gelmesini sağlayan buluş hangisidir?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</w:tabs>
        <w:rPr/>
      </w:pPr>
      <w:r>
        <w:rPr>
          <w:sz w:val="22"/>
          <w:szCs w:val="22"/>
        </w:rPr>
        <w:t>A) internet</w:t>
        <w:tab/>
        <w:t>B) matbaa                                                                                                                                                      C) cep telefonu</w:t>
        <w:tab/>
        <w:t>D) uç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Aşağıdakilerden hangisi daha çok </w:t>
      </w:r>
      <w:r>
        <w:rPr>
          <w:b/>
          <w:sz w:val="22"/>
          <w:szCs w:val="22"/>
          <w:u w:val="single"/>
        </w:rPr>
        <w:t>Ordu ve Giresun illeri</w:t>
      </w:r>
      <w:r>
        <w:rPr>
          <w:sz w:val="22"/>
          <w:szCs w:val="22"/>
        </w:rPr>
        <w:t xml:space="preserve"> ile bu illerin çevresinde yetiştirilir?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) Pamuk</w:t>
        <w:tab/>
        <w:tab/>
        <w:t xml:space="preserve">B) İncir </w:t>
        <w:tab/>
        <w:tab/>
        <w:t xml:space="preserve">         C) Muz</w:t>
        <w:tab/>
        <w:tab/>
        <w:t>D)Fındı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. Aşağıdakilerden hangisi yazılı iletişim araçlarından biri </w:t>
      </w:r>
      <w:r>
        <w:rPr>
          <w:b/>
          <w:sz w:val="22"/>
          <w:szCs w:val="22"/>
          <w:u w:val="single"/>
        </w:rPr>
        <w:t>değildir?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A) Mektup </w:t>
        <w:tab/>
        <w:tab/>
        <w:t>B)Gazete</w:t>
        <w:tab/>
        <w:tab/>
        <w:t xml:space="preserve"> C)Telefon</w:t>
        <w:tab/>
        <w:tab/>
        <w:t>D)Dergil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.  Türkiye’de </w:t>
      </w:r>
      <w:r>
        <w:rPr>
          <w:b/>
          <w:sz w:val="22"/>
          <w:szCs w:val="22"/>
        </w:rPr>
        <w:t xml:space="preserve">büyükbaş hayvancılık </w:t>
      </w:r>
      <w:r>
        <w:rPr>
          <w:b/>
          <w:sz w:val="22"/>
          <w:szCs w:val="22"/>
          <w:u w:val="single"/>
        </w:rPr>
        <w:t>en çok</w:t>
      </w:r>
      <w:r>
        <w:rPr>
          <w:sz w:val="22"/>
          <w:szCs w:val="22"/>
        </w:rPr>
        <w:t xml:space="preserve"> hangi bölgemizde yapılır?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)İç Anadolu                B) Marmara                                       C) Doğu Anadolu         D) Güneydoğu Anadol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şağıdakilerden hangisi Kızılay’ın kuruluş amaçlarından biri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değildir?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a)    Depremde insanlara yardım etmek                         b)    Felaketlerde sağlık yardımı yapmak</w:t>
      </w:r>
      <w:r>
        <w:rPr>
          <w:b/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  c)    Kan merkezleri kurmak</w:t>
      </w:r>
      <w:r>
        <w:rPr>
          <w:b/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  d)    Öğrencilere burs verm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. “Çeşitli konuları inceleyen ve belirli aralıklarla ç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kan yayınlardır. Süreli oldukları için son gelişme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ve  haberleri de içerirler.” Bu özellikler aşağıdaki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yayınlardan hangisi için doğrudu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a. dergi                   b. öykü kitabı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c. ansiklopedi        d. hikay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1. Aşağıdakilerden hangisi mucidin tanımıdı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A) Yeni bir buluş ortaya koyan kimsedir.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Bir devlet başkanıd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C) Yeni bir kıtayı keşfeden kişidir.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) Bilim adamıd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2.Aşağıdaki kaynaklardan hangisi bilgiye ulaşma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en hızlı,en ayrıntılı ve en fazla sayıda araştırma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yapmamıza imkan sağlayan kaynaktı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Kitaplar</w:t>
        <w:tab/>
        <w:t xml:space="preserve"> b)Dergi ve ansiklopediler                   c)İnternet           d)Gazeteler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 Edison başarının formülü olarak  “ Yüzde bir kabi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liyet ,yüzde doksan dokuz ter .” demiştir.Edison’un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u açıklamasından aşağıdaki hangi sonuç çıka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A) İcat yapmak yetenek is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B) Bilim adamı sürekli deneyler yapmalıd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C) İcatlar tesadüfen ortaya çık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D) Çalışmazsanız yeteneklerinizin olması bir an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lam ifade etme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 Bölgelerimiz değişik alanlarda ülke ekonomisine katkıda bulunur. Buna göre aşağıdaki eşleştirmelerden hangisi yanlıştı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0</wp:posOffset>
                </wp:positionH>
                <wp:positionV relativeFrom="paragraph">
                  <wp:posOffset>9271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7.3pt" to="149.45pt,7.3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A) Marmara Bölgesi                   Sanayi ürünler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0050</wp:posOffset>
                </wp:positionH>
                <wp:positionV relativeFrom="paragraph">
                  <wp:posOffset>92710</wp:posOffset>
                </wp:positionV>
                <wp:extent cx="342265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7.3pt" to="158.4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B) Karadeniz Bölgesi                  Balıkçılık</w:t>
        <w:tab/>
        <w:t xml:space="preserve">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0050</wp:posOffset>
                </wp:positionH>
                <wp:positionV relativeFrom="paragraph">
                  <wp:posOffset>8509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6.7pt" to="158.4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C) İç Anadolu Bölgesi                 Kerestecilik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8650</wp:posOffset>
                </wp:positionH>
                <wp:positionV relativeFrom="paragraph">
                  <wp:posOffset>85090</wp:posOffset>
                </wp:positionV>
                <wp:extent cx="342265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6.7pt" to="176.4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) Doğu Anadolu Bölgesi                 Hayvancılı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         </w:t>
      </w:r>
    </w:p>
    <w:p>
      <w:pPr>
        <w:pStyle w:val="Normal"/>
        <w:rPr/>
      </w:pPr>
      <w:r>
        <w:rPr>
          <w:sz w:val="22"/>
          <w:szCs w:val="22"/>
        </w:rPr>
        <w:t xml:space="preserve">8. “Buharlı tren icat edilmeseydi hızlı trenler yapıla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azdı. Tekerlek icat edilmeseydi arabaların icadı 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mümkün olmayacaktı.”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una göre aşağıdakilerden  hangisi söylenemez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a. Teknoloji birikimli olarak ilerler.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b. Her icat belli bir süreç sonucu oluş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c. Teknoloji geliştikçe icatlar azalır.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d. Her icadın bir eskisi vardı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445</wp:posOffset>
            </wp:positionH>
            <wp:positionV relativeFrom="paragraph">
              <wp:posOffset>162560</wp:posOffset>
            </wp:positionV>
            <wp:extent cx="3402330" cy="1543050"/>
            <wp:effectExtent l="0" t="0" r="0" b="0"/>
            <wp:wrapNone/>
            <wp:docPr id="6" name="Resim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1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ukarıdaki grafikte yıllara göre zeytin üretimi verilmişt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Bu grafiğe göre aşağıdakilerden hangisi söylenemez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8745</wp:posOffset>
            </wp:positionH>
            <wp:positionV relativeFrom="paragraph">
              <wp:posOffset>39370</wp:posOffset>
            </wp:positionV>
            <wp:extent cx="3082925" cy="800100"/>
            <wp:effectExtent l="0" t="0" r="0" b="0"/>
            <wp:wrapNone/>
            <wp:docPr id="7" name="Resim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1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Aşağıdaki eşleştirmeleri tamamlayınız</w:t>
      </w:r>
    </w:p>
    <w:p>
      <w:pPr>
        <w:pStyle w:val="Normal"/>
        <w:rPr/>
      </w:pPr>
      <w:r>
        <w:rPr>
          <w:u w:val="single"/>
        </w:rPr>
        <w:t xml:space="preserve">BÖLGE      </w:t>
      </w:r>
      <w:r>
        <w:rPr/>
        <w:t xml:space="preserve">                        </w:t>
      </w:r>
      <w:r>
        <w:rPr>
          <w:u w:val="single"/>
        </w:rPr>
        <w:t>BİTKİ ÖRTÜSÜ</w:t>
      </w:r>
    </w:p>
    <w:p>
      <w:pPr>
        <w:pStyle w:val="Normal"/>
        <w:spacing w:before="0" w:after="120"/>
        <w:rPr/>
      </w:pPr>
      <w:r>
        <w:rPr/>
        <w:t>Akdeniz                                 ……………</w:t>
        <w:tab/>
        <w:t xml:space="preserve">      </w:t>
      </w:r>
    </w:p>
    <w:p>
      <w:pPr>
        <w:pStyle w:val="Normal"/>
        <w:spacing w:before="0" w:after="120"/>
        <w:rPr/>
      </w:pPr>
      <w:r>
        <w:rPr/>
        <w:t xml:space="preserve">Karadeniz                              ……………..       </w:t>
      </w:r>
    </w:p>
    <w:p>
      <w:pPr>
        <w:pStyle w:val="Normal"/>
        <w:rPr/>
      </w:pPr>
      <w:r>
        <w:rPr/>
        <w:t xml:space="preserve">Doğu Anadolu                        …………..      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5-A SINIF ÖĞRETMENİ                                                                                                                                               MURAT YAĞLI  </w:t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0:34:00Z</dcterms:created>
  <dc:creator>acer</dc:creator>
  <dc:description/>
  <dc:language>en-US</dc:language>
  <cp:lastModifiedBy>acer</cp:lastModifiedBy>
  <dcterms:modified xsi:type="dcterms:W3CDTF">2011-03-20T00:34:00Z</dcterms:modified>
  <cp:revision>2</cp:revision>
  <dc:subject/>
  <dc:title/>
</cp:coreProperties>
</file>