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Bucaş Antlaşması Osmanlıların toprak kazandığı son antlaşmadır.Bu antlaşma ile neresi Osmanlı toprağı olmuştur?</w:t>
        <w:br/>
        <w:t> a-Podolya          b-Erdel          c-Eflak           d-Bosna          e-Hersek</w:t>
        <w:br/>
        <w:t> </w:t>
        <w:br/>
        <w:t>2-Matbaanın icadı ve kullanımının yaygınlaşması ile aşağıdakilerden hangisi arasında doğrudan bir ilişki yoktur?</w:t>
        <w:br/>
        <w:t>a-Okuma-yazma bilenlerin artması</w:t>
        <w:br/>
        <w:t>b-Haber ve düşüncelerin daha çabuk yayılması</w:t>
        <w:br/>
        <w:t>c-Monarşik yönetimlerin güç kazanması</w:t>
        <w:br/>
        <w:t>d-Reform hareketlerinin yaygınlaşması</w:t>
        <w:br/>
        <w:t>e-Rönesans�ın doğması ve gelişmesi</w:t>
        <w:br/>
        <w:t> </w:t>
        <w:br/>
        <w:t>3-Aşağıdaki antlaşmalardan hangisi ile Osmanlı Devletinin Avusturya üzerindeki üstünlüğü sona ermiştir?</w:t>
        <w:br/>
        <w:t>a-Prut     b-İstanbul       c-Nasuh Paşa      d-Zitvatoruk      e-Kasr-ı Şirin</w:t>
        <w:br/>
        <w:br/>
        <w:t>4-Avrupa�da görülen Coğrafya Keşifleri,Rönesans ve Reformun ortak sonucu aşağıdakilerden hangisidir?</w:t>
        <w:br/>
        <w:t>a-Ousgsburg Antlaşmasının imzalanması</w:t>
        <w:br/>
        <w:t>b-Laik Devlet anlayışının ortaya çıkması</w:t>
        <w:br/>
        <w:t>c-Ulusal devletlerin kurulması</w:t>
        <w:br/>
        <w:t>d-Din adamlarına duyulan güvenin sarsılması</w:t>
        <w:br/>
        <w:t>e-Doğu-Batı ticaretinin gelişmesi</w:t>
        <w:br/>
        <w:br/>
        <w:t>5-IV.Mehmet Döneminde yaşanan Çınar Vakası(Vakay-ı Vakvakiye) hangi çeşit ayaklanmadır?</w:t>
        <w:br/>
        <w:t>a-Taşra           b-Merkez           c-Celali           d-Anadolu         e-Eyalet</w:t>
        <w:br/>
        <w:br/>
        <w:t>6-Aşağıdakilerden hangisi II.Viyana Kuşatmasının sonuçlarından biri değildir?</w:t>
        <w:br/>
        <w:t>a-Kutsal İttifak kuruldu</w:t>
        <w:br/>
        <w:t>b-Rönesans başladı</w:t>
        <w:br/>
        <w:t>c-Avrupa�da Türk ilerleyişi durdu</w:t>
        <w:br/>
        <w:t>d-Karlofça Antlaşmasına giden yol açıldı</w:t>
        <w:br/>
        <w:t>e-Avrupa�da büyük sevinç yarattı</w:t>
        <w:br/>
        <w:br/>
        <w:t>7-Osmanlı Devleti 17.yy�da imzaladığı SERAV ve KASR-I ŞİRİN Antlaşmalarını aşağıdaki devletlerden hangisi ile imzalamıştır?</w:t>
        <w:br/>
        <w:t>a-İran        b-Avusturya         c-Rusya        d-Lehistan        e-Venedik</w:t>
        <w:br/>
        <w:br/>
        <w:t>8-Aşağıdakilerden hangisi Osmanlı Devletinin Akdeniz�de üstünlük sağlamasında etkili olmamıştır?</w:t>
        <w:br/>
        <w:t>a-Preveze Deniz Savaşı                    b-Cerbe Deniz Savaşı</w:t>
        <w:br/>
        <w:t>c-Trablusgarp�ın alınması                d-Rodos�un alınması</w:t>
        <w:br/>
        <w:t>                           e-Hint Deniz Seferleri</w:t>
        <w:br/>
        <w:br/>
        <w:t>9-Osmanlı Devleti Doğuda en geniş sınırlarına aşağıdaki antlaşmalardan hangisi ile kavuşmuştur?</w:t>
        <w:br/>
        <w:t>a-Kasr-ı Şirin    b-Bucaş     c-Ferhat Paşa    d-Nasuh Paşa     e-Karlofça</w:t>
        <w:br/>
        <w:br/>
        <w:t>10-Kanuni Sultan Süleyman�ın son seferi aşağıdakilerden hangisidir?</w:t>
        <w:br/>
        <w:t>a-Belgrat       b-Rodos       c-Almanya      d-Zigetvar       e-Rusya</w:t>
        <w:br/>
        <w:br/>
        <w:t>11-Aşağıdaki topraklardan hangisi,Barbaros Hayrettin Paşa ile Osmanlı hakimiyetine girmiştir?</w:t>
        <w:br/>
        <w:t>a-Tunus       b-Cezayir        c-Fas         d-Almanya        e-Sakız Adası</w:t>
        <w:br/>
        <w:br/>
        <w:t>12-�SÖMÜRGECİLİK� Avrupa�daki hangi gelişmenin sonunda ortaya çıkmıştır?</w:t>
        <w:br/>
        <w:t>a-Coğrafya Keşifleri       b-Fransız İhtilali      c-Rönesans      d-Reform</w:t>
        <w:br/>
        <w:t>                              e-Bilimsel ve teknolojik buluşlar</w:t>
        <w:br/>
        <w:t>13-Aşağıda verilen devletlerin Osmanlı Devleti ile yaptığı antlaşmaların hepsinin doğru olduğu seçenek hangisidir?</w:t>
        <w:br/>
        <w:t xml:space="preserve">        RUSYA                LEHİSTAN                AVUSTURYA </w:t>
        <w:br/>
        <w:t>a-Zitvatoruk                      Hotin                          Bucaş</w:t>
        <w:br/>
        <w:t>b-Çehrin                            Ferhat Paşa                Vasvar</w:t>
        <w:br/>
        <w:t>c-Çehrin                            Hotin                          Zitvatoruk</w:t>
        <w:br/>
        <w:t>d-Vasvar                           Kasr-ı Şirin                 Bucaş</w:t>
        <w:br/>
        <w:t>e-İstanbul                          Nasuh Paşa                 Vasvar</w:t>
        <w:br/>
        <w:br/>
        <w:t>14-Karlofça Antlaşması ile Venedik�e nereler verilmiştir?</w:t>
        <w:br/>
        <w:t>a-Macaristan       b-Erdel      c-Girit      e-Mora       e-Azak Kalesi</w:t>
        <w:br/>
        <w:br/>
        <w:t>15-Coğrafya Keşiflerinin Osmanlı Devletine zararı en çok hangi açıdan olmuştur?</w:t>
        <w:br/>
        <w:t>a-Ekonomik       b-Siyasi       c-Kültürel       d-Dinsel       e-Sanatsal</w:t>
        <w:br/>
        <w:br/>
        <w:t>16-Osmanlı Devletinde 17.yy�da çıkan bütün ayaklanmaların ortak sebebi nedir?</w:t>
        <w:br/>
        <w:t>a-Toprak sisteminin bozulması</w:t>
        <w:br/>
        <w:t>b-Halkın gelirinin az olması</w:t>
        <w:br/>
        <w:t>c-Kapıkulu askerlerinin durumlarından memnun olmamaları</w:t>
        <w:br/>
        <w:t>d-Devlet otoritesinin azalması</w:t>
        <w:br/>
        <w:t>e-Rüşvet ve adam kayırmanın artması</w:t>
        <w:br/>
        <w:br/>
        <w:t>17-Aşağıdakilerden hangisi Kıbrıs�ın alınmasının  sonuçlarından biridir?</w:t>
        <w:br/>
        <w:t>a-Venedikliler Doğu Akdeniz�den çıkarıldı</w:t>
        <w:br/>
        <w:t>b-Osmanlıların Akdeniz egemenliği sarsıldı</w:t>
        <w:br/>
        <w:t>c-Preveze Deniz Savaşına zemin hazırladı</w:t>
        <w:br/>
        <w:t>d-Akdeniz�de Venediklilere ayrıcalık verildi</w:t>
        <w:br/>
        <w:t>e-Cezayir Osmanlı himayesine girdi</w:t>
        <w:br/>
        <w:br/>
        <w:t>18-II.Osman hangi sefer sırasında disiplinsiz bulduğu Yeniçeri Ocağını kapatmaya karar vermiş  ve  ölümüne neden olacak isyanın başlamasına zemin hazırlamıştır?</w:t>
        <w:br/>
        <w:t>a-Zigetvar              b-Hotin          c-Rodos          d-Girit          e-Bucaş</w:t>
        <w:br/>
        <w:br/>
        <w:t>19-Kanuni Sultan Süleyman döneminde yapılan hangi savaş sonrasında Macaristan Osmanlı toprağı olmuştur?</w:t>
        <w:br/>
        <w:t>a-Mohaç         b-Petervaradin       c-Haçova        d-Prut        e-Preveze</w:t>
        <w:br/>
        <w:br/>
        <w:t>20-Aşağıdaki olaylardan hangisinden sonra Osmanlı Devleti Basra Körfezi ve Kızıldeniz�de hakimiyet kurmuştur?</w:t>
        <w:br/>
        <w:t>a-İtalya Seferi            b-Hint Deniz Seferleri       c-Vadiü�s-seyl savaşı</w:t>
        <w:br/>
        <w:t>                    d-Preveze Savaşı       e-Kıbrıs�ın Fethi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19:00Z</dcterms:created>
  <dc:creator>osman</dc:creator>
  <dc:description/>
  <cp:keywords/>
  <dc:language>en-US</dc:language>
  <cp:lastModifiedBy>enterprise</cp:lastModifiedBy>
  <dcterms:modified xsi:type="dcterms:W3CDTF">2012-05-21T12:27:00Z</dcterms:modified>
  <cp:revision>4</cp:revision>
  <dc:subject/>
  <dc:title/>
</cp:coreProperties>
</file>