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-2011 EĞİTİM ÖĞRETİM YILI NECLA-YAŞAR DURU Ç.P. LİSESİ 10-A TARİH II  DERSİ I.DÖNEM II. YAZILI SINAVI SORULARI</w:t>
      </w:r>
    </w:p>
    <w:p>
      <w:pPr>
        <w:pStyle w:val="Normal"/>
        <w:rPr/>
      </w:pPr>
      <w:r>
        <w:rPr/>
        <w:t>Adı Soyadı:                                                                                                                                                                       13/01/2009</w:t>
      </w:r>
    </w:p>
    <w:p>
      <w:pPr>
        <w:pStyle w:val="Normal"/>
        <w:rPr/>
      </w:pPr>
      <w:r>
        <w:rPr/>
        <w:t>No:                                                                                                                                                                                  Süre:45dk.</w:t>
      </w:r>
    </w:p>
    <w:p>
      <w:pPr>
        <w:pStyle w:val="Normal"/>
        <w:rPr/>
      </w:pPr>
      <w:r>
        <w:rPr/>
        <w:t>S.1. Coğrafi Keşiflerin sonuçlarından dört madde yazınız.  (dört madde- 8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2. Osmanlı’da İstanbul İsyanları’nın sebeplerini açıklayınız.(8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3.Kafkasya Cephesi’nde “Sözde Ermeni Meselesi”nin nasıl ortaya çıktığını açıklayınız.(8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4. Tanzimat Fermanı’nın demokratik gelişme açısından önemini açıklayınız.(8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5. Rusya’nın Çar I. Petro ile şekillenen Osmanlı politikasını açıklayınız.(8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6. Aşağıdaki olayları oluş sırasına göre ilkinden başlayarak sıralayınız.(8p)</w:t>
      </w:r>
    </w:p>
    <w:p>
      <w:pPr>
        <w:pStyle w:val="Normal"/>
        <w:rPr/>
      </w:pPr>
      <w:r>
        <w:rPr/>
        <w:t>A) II.Meşrutiyet’in ilanı                                        B)Trablusgarp Savaşı</w:t>
      </w:r>
    </w:p>
    <w:p>
      <w:pPr>
        <w:pStyle w:val="Normal"/>
        <w:rPr/>
      </w:pPr>
      <w:r>
        <w:rPr/>
        <w:t>C)Prut  Antlaşması                                                D)Küçük Kaynarca Antla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7. Soru:…………………………………………………………………………………………………………………………………………………………………………….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Yukarıdaki sorunun doğru cevabı  “C “ şıkkı ise siz uygun bir soru yazınız.(8p)</w:t>
      </w:r>
    </w:p>
    <w:p>
      <w:pPr>
        <w:pStyle w:val="Normal"/>
        <w:rPr/>
      </w:pPr>
      <w:r>
        <w:rPr/>
        <w:t>A)Batıcılık  B)  İslamcılık    C) Osmanlıcılık   D) Türkçülük   E)Turancılık</w:t>
      </w:r>
    </w:p>
    <w:p>
      <w:pPr>
        <w:pStyle w:val="Normal"/>
        <w:rPr/>
      </w:pPr>
      <w:r>
        <w:rPr/>
        <w:t>S.8. “Yunanistan-Megali İdea-Fransız İhtilali-Etniki Eterya” kavramlarını tanımlamadan en az dört cümlelik tarihi bir paragraf oluşturunuz.(16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9.  I.   Avrupa’da ilk defa geçici elçiliklerin açılması.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II.  İlk kez başka ülkelerden borç alınması.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III.   İlk nüfus sayımının yapılması.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IV.  Yalova’da kağıt fabrikasının açılması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b/>
        </w:rPr>
        <w:t>Yukarıdaki gelişmelerin hangisi veya hangileri Lale Devri ile ilgilidir?(8p)</w:t>
      </w:r>
    </w:p>
    <w:p>
      <w:pPr>
        <w:pStyle w:val="ListParagraph"/>
        <w:numPr>
          <w:ilvl w:val="0"/>
          <w:numId w:val="1"/>
        </w:numPr>
        <w:rPr/>
      </w:pPr>
      <w:r>
        <w:rPr/>
        <w:t>Yalnız I     B)  I  ve II      C)  II ve III         D)   I  ve III       E) I ve IV</w:t>
      </w:r>
    </w:p>
    <w:p>
      <w:pPr>
        <w:pStyle w:val="Normal"/>
        <w:rPr/>
      </w:pPr>
      <w:r>
        <w:rPr/>
        <w:t>S.10. Osmanlı Devleti duraklama ve gerileme dönemlerinde eski gücünde değildir.Bu nedenle dış politikada menfaatine göre bir yol izlemeye çalışmıştır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b/>
        </w:rPr>
        <w:t>Osmanlı Devleti’nin izlediği bu politikaya ne ad verilir?(8p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Bağımlı politika     </w:t>
      </w:r>
    </w:p>
    <w:p>
      <w:pPr>
        <w:pStyle w:val="ListParagraph"/>
        <w:numPr>
          <w:ilvl w:val="0"/>
          <w:numId w:val="2"/>
        </w:numPr>
        <w:rPr/>
      </w:pPr>
      <w:r>
        <w:rPr/>
        <w:t>Denge politikası</w:t>
      </w:r>
    </w:p>
    <w:p>
      <w:pPr>
        <w:pStyle w:val="ListParagraph"/>
        <w:numPr>
          <w:ilvl w:val="0"/>
          <w:numId w:val="2"/>
        </w:numPr>
        <w:rPr/>
      </w:pPr>
      <w:r>
        <w:rPr/>
        <w:t>Etkisiz politika</w:t>
      </w:r>
    </w:p>
    <w:p>
      <w:pPr>
        <w:pStyle w:val="ListParagraph"/>
        <w:numPr>
          <w:ilvl w:val="0"/>
          <w:numId w:val="2"/>
        </w:numPr>
        <w:rPr/>
      </w:pPr>
      <w:r>
        <w:rPr/>
        <w:t>Çekilme politikası</w:t>
      </w:r>
    </w:p>
    <w:p>
      <w:pPr>
        <w:pStyle w:val="ListParagraph"/>
        <w:numPr>
          <w:ilvl w:val="0"/>
          <w:numId w:val="2"/>
        </w:numPr>
        <w:rPr/>
      </w:pPr>
      <w:r>
        <w:rPr/>
        <w:t>Suskunluk politikası</w:t>
      </w:r>
    </w:p>
    <w:p>
      <w:pPr>
        <w:pStyle w:val="ListParagraph"/>
        <w:ind w:left="0" w:hanging="0"/>
        <w:rPr/>
      </w:pPr>
      <w:r>
        <w:rPr/>
        <w:t xml:space="preserve">S.11. </w:t>
      </w:r>
      <w:r>
        <w:rPr>
          <w:b/>
        </w:rPr>
        <w:t>Doğru-Yanlış Soruları:(12p)</w:t>
      </w:r>
    </w:p>
    <w:p>
      <w:pPr>
        <w:pStyle w:val="ListParagraph"/>
        <w:ind w:left="0" w:hanging="0"/>
        <w:rPr/>
      </w:pPr>
      <w:r>
        <w:rPr/>
        <w:t>A) Osmanlı’nın Avrupa devleti kabul edildiği antlaşma Kasr-ı Şirin Antlaşması’dır.(   )</w:t>
      </w:r>
    </w:p>
    <w:p>
      <w:pPr>
        <w:pStyle w:val="ListParagraph"/>
        <w:ind w:left="0" w:hanging="0"/>
        <w:rPr/>
      </w:pPr>
      <w:r>
        <w:rPr/>
        <w:t>B) Osmanlı’nın Batıda toprak kazandığı son antlaşma Bucaş’tır.(   )</w:t>
      </w:r>
    </w:p>
    <w:p>
      <w:pPr>
        <w:pStyle w:val="ListParagraph"/>
        <w:ind w:left="0" w:hanging="0"/>
        <w:rPr/>
      </w:pPr>
      <w:r>
        <w:rPr/>
        <w:t>C) Osmanlı’da ilk ayaklanan millet Sırplar olmuştur.(   )</w:t>
      </w:r>
    </w:p>
    <w:p>
      <w:pPr>
        <w:pStyle w:val="ListParagraph"/>
        <w:ind w:left="0" w:hanging="0"/>
        <w:rPr/>
      </w:pPr>
      <w:r>
        <w:rPr/>
        <w:t>D) Celali isyanları dini nitelikli isyanlardır.(  )</w:t>
      </w:r>
    </w:p>
    <w:p>
      <w:pPr>
        <w:pStyle w:val="ListParagraph"/>
        <w:ind w:left="0" w:hanging="0"/>
        <w:rPr/>
      </w:pPr>
      <w:r>
        <w:rPr/>
        <w:t>E) Napolyon’u Akka’da  ilk kez yenen komutan Cezzar Ahmet Paşa’dır.(  )</w:t>
      </w:r>
    </w:p>
    <w:p>
      <w:pPr>
        <w:pStyle w:val="ListParagraph"/>
        <w:ind w:left="0" w:hanging="0"/>
        <w:rPr/>
      </w:pPr>
      <w:r>
        <w:rPr/>
        <w:t>F)Vasvar Antlaşması ile Boğazlar ilk kez uluslar arası bir durum haline geldi.(  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0:20:00Z</dcterms:created>
  <dc:creator>GÜLSÜM</dc:creator>
  <dc:description/>
  <cp:keywords/>
  <dc:language>en-US</dc:language>
  <cp:lastModifiedBy>enterprise</cp:lastModifiedBy>
  <cp:lastPrinted>2009-01-12T23:30:00Z</cp:lastPrinted>
  <dcterms:modified xsi:type="dcterms:W3CDTF">2012-05-21T12:20:00Z</dcterms:modified>
  <cp:revision>5</cp:revision>
  <dc:subject/>
  <dc:title>2008-09 EĞİTİM ÖĞRETİM YILI NECLA-YAŞAR DURU Ç</dc:title>
</cp:coreProperties>
</file>