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ı Soyadı:</w:t>
        <w:tab/>
        <w:tab/>
        <w:tab/>
        <w:tab/>
        <w:tab/>
        <w:tab/>
        <w:t>Sınıf:</w:t>
        <w:tab/>
        <w:tab/>
        <w:t>N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1 - 2012 EĞİTİM ÖĞRETİM YILI DERİNKUYU CUMHURİYET İLKÖĞRETİM OKULU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SINIF FEN VE TEKNOLOJİ DERSİ 2. DÖNEM 1. YAZILI YOKLA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color w:val="0000FF"/>
          <w:sz w:val="20"/>
          <w:szCs w:val="20"/>
        </w:rPr>
        <w:t>Aşağıdaki çoktan seçmeli soruları cevaplayınız. (5x12=60 puan)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7950</wp:posOffset>
            </wp:positionH>
            <wp:positionV relativeFrom="paragraph">
              <wp:posOffset>234315</wp:posOffset>
            </wp:positionV>
            <wp:extent cx="2878455" cy="186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1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Hülya oksijen elementine ait şekildeki atom modelini tasarlıyor. 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ülya’nın bu modeli hazırlarken aşağıdaki bilgilerden hangisini öğrenmiş olması </w:t>
      </w:r>
      <w:r>
        <w:rPr>
          <w:rFonts w:cs="Verdana" w:ascii="Verdana" w:hAnsi="Verdana"/>
          <w:b/>
          <w:sz w:val="20"/>
          <w:szCs w:val="20"/>
          <w:u w:val="single"/>
        </w:rPr>
        <w:t>beklenmez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Çekirdekte proton ve nötronlar bir arada duru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ktronlar katmanlar üzerinde yer alı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ton ve nötronların kütleleri birbirine çok yakındı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ktronlar çekirdekten farklı uzaklıkta olabili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ilgi: </w:t>
      </w:r>
      <w:r>
        <w:rPr>
          <w:rFonts w:cs="Verdana" w:ascii="Verdana" w:hAnsi="Verdana"/>
          <w:bCs/>
          <w:sz w:val="20"/>
          <w:szCs w:val="20"/>
        </w:rPr>
        <w:t>Aynı elementin atomlarında, proton sayısı her zaman sabit olurken,nötron sayısı az da olsa değişebili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425</wp:posOffset>
            </wp:positionH>
            <wp:positionV relativeFrom="paragraph">
              <wp:posOffset>107315</wp:posOffset>
            </wp:positionV>
            <wp:extent cx="1459230" cy="14058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405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4975</wp:posOffset>
            </wp:positionH>
            <wp:positionV relativeFrom="paragraph">
              <wp:posOffset>105410</wp:posOffset>
            </wp:positionV>
            <wp:extent cx="1457960" cy="14103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1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                          2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4975</wp:posOffset>
            </wp:positionH>
            <wp:positionV relativeFrom="paragraph">
              <wp:posOffset>104140</wp:posOffset>
            </wp:positionV>
            <wp:extent cx="1457960" cy="141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1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104140</wp:posOffset>
            </wp:positionV>
            <wp:extent cx="1457960" cy="14103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10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                                   4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rilen bilgiye örnek göstermek isteyen öğrenci 1,2,3 ve 4 numaralı şekillerden hangi ikisini örnek olarak göstermelid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1-2</w:t>
        <w:tab/>
        <w:t>B) 1-3</w:t>
        <w:tab/>
        <w:tab/>
        <w:t>C) 2-3</w:t>
        <w:tab/>
        <w:tab/>
        <w:t>D) 3-4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4790</wp:posOffset>
                </wp:positionH>
                <wp:positionV relativeFrom="paragraph">
                  <wp:posOffset>29845</wp:posOffset>
                </wp:positionV>
                <wp:extent cx="0" cy="93726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2.35pt" to="-17.7pt,74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2878455" cy="20199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Öğretmen: </w:t>
      </w:r>
      <w:r>
        <w:rPr>
          <w:rFonts w:cs="Verdana" w:ascii="Verdana" w:hAnsi="Verdana"/>
          <w:bCs/>
          <w:sz w:val="20"/>
          <w:szCs w:val="20"/>
        </w:rPr>
        <w:t xml:space="preserve">Çocuklar bu gördüğünüz şekil </w:t>
      </w:r>
      <w:r>
        <w:rPr>
          <w:rFonts w:cs="Verdana" w:ascii="Verdana" w:hAnsi="Verdana"/>
          <w:b/>
          <w:sz w:val="20"/>
          <w:szCs w:val="20"/>
        </w:rPr>
        <w:t>nötr</w:t>
      </w:r>
      <w:r>
        <w:rPr>
          <w:rFonts w:cs="Verdana" w:ascii="Verdana" w:hAnsi="Verdana"/>
          <w:bCs/>
          <w:sz w:val="20"/>
          <w:szCs w:val="20"/>
        </w:rPr>
        <w:t xml:space="preserve"> bir element atomu modelidir. Çünkü ……………………………</w:t>
      </w:r>
    </w:p>
    <w:p>
      <w:pPr>
        <w:pStyle w:val="Normal"/>
        <w:spacing w:before="120" w:after="0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>Öğretmen cümlesinin devamında aşağıdaki ifadelerden hangisini söylemiştir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on katmanında 8 elektron va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ton sayısı nötron sayısına eşitti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ötron sayısı elektron sayısına eşittir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ktron sayısı proton sayısına eşittir.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9235</wp:posOffset>
            </wp:positionH>
            <wp:positionV relativeFrom="paragraph">
              <wp:posOffset>-3175</wp:posOffset>
            </wp:positionV>
            <wp:extent cx="2860675" cy="22510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0"/>
        <w:ind w:left="180" w:hanging="0"/>
        <w:rPr/>
      </w:pPr>
      <w:r>
        <w:rPr>
          <w:rFonts w:cs="Verdana" w:ascii="Verdana" w:hAnsi="Verdana"/>
          <w:bCs/>
          <w:sz w:val="20"/>
          <w:szCs w:val="20"/>
        </w:rPr>
        <w:t>Dünyanın çeşitli ülkelerinden öğrenciler Element Kongresine geliyorlar. Tahtadaki element sembolüne bakan her öğrenci kendi dilinde o sembolün elementini düşünüyor.</w:t>
      </w:r>
    </w:p>
    <w:p>
      <w:pPr>
        <w:pStyle w:val="Normal"/>
        <w:spacing w:before="120" w:after="0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Bu durum ile ilgili aşağıdaki yorumlardan hangisi </w:t>
      </w:r>
      <w:r>
        <w:rPr>
          <w:rFonts w:cs="Verdana" w:ascii="Verdana" w:hAnsi="Verdana"/>
          <w:b/>
          <w:sz w:val="20"/>
          <w:szCs w:val="20"/>
          <w:u w:val="single"/>
        </w:rPr>
        <w:t>yanlıştır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ment isimlerinin yazılışı her ülkede farklılık gösterebili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ment sembolleri dünyanın her yerinde aynıdı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ement sembollerinin yazılışı ülkeden ülkeye değişir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  <w:bCs/>
          <w:sz w:val="20"/>
          <w:szCs w:val="20"/>
        </w:rPr>
        <w:t>Bilimsel iletişimin kolaylaşması için element sembolleri aynı olmalıdır.</w:t>
      </w:r>
    </w:p>
    <w:p>
      <w:pPr>
        <w:pStyle w:val="Normal"/>
        <w:tabs>
          <w:tab w:val="clear" w:pos="708"/>
          <w:tab w:val="left" w:pos="1055" w:leader="none"/>
        </w:tabs>
        <w:ind w:left="180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1"/>
          <w:szCs w:val="21"/>
        </w:rPr>
        <w:t>Bir katyona ait atom parçacıkları ve sayısını gösteren sütun grafiği aşağıdakilerden hangisi gibi olabilir?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5915</wp:posOffset>
            </wp:positionH>
            <wp:positionV relativeFrom="paragraph">
              <wp:posOffset>20955</wp:posOffset>
            </wp:positionV>
            <wp:extent cx="3093085" cy="44113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</w:t>
        <w:tab/>
        <w:tab/>
        <w:tab/>
        <w:t xml:space="preserve">         B)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                                D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549650" cy="2733040"/>
                <wp:effectExtent l="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0" cy="2733120"/>
                          <a:chOff x="0" y="0"/>
                          <a:chExt cx="3549600" cy="273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47080"/>
                            <a:ext cx="343476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600" y="0"/>
                            <a:ext cx="1486080" cy="1016640"/>
                          </a:xfrm>
                          <a:prstGeom prst="wedgeRoundRectCallout">
                            <a:avLst>
                              <a:gd name="adj1" fmla="val -28504"/>
                              <a:gd name="adj2" fmla="val 14194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Ben 1 é aldığımda elektron dağılımım bu şekilde olu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0"/>
                            <a:ext cx="1600200" cy="1016640"/>
                          </a:xfrm>
                          <a:prstGeom prst="wedgeRoundRectCallout">
                            <a:avLst>
                              <a:gd name="adj1" fmla="val 18254"/>
                              <a:gd name="adj2" fmla="val 13870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Ben 2 é verdiğimde elektron dağılımım bu şekilde oluyo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pt;width:279.5pt;height:215.2pt" coordorigin="0,106" coordsize="5590,4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0;width:5408;height:29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190;top:106;width:2339;height:160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Ben 1 é aldığımda elektron dağılımım bu şekilde oluyor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70;top:106;width:2519;height:160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Ben 2 é verdiğimde elektron dağılımım bu şekilde oluyor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/>
          <w:sz w:val="20"/>
          <w:szCs w:val="20"/>
        </w:rPr>
        <w:t xml:space="preserve">X ve Y’nin yaptığı açıklamalara göre aşağıdakilerden hangisi </w:t>
      </w:r>
      <w:r>
        <w:rPr>
          <w:rFonts w:cs="Verdana" w:ascii="Verdana" w:hAnsi="Verdana"/>
          <w:b/>
          <w:sz w:val="20"/>
          <w:szCs w:val="20"/>
          <w:u w:val="single"/>
        </w:rPr>
        <w:t>yanlıştır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X oktet kuralına uyarak kararlı olmuştu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Y magnezyum elementi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X flor elementi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 X ve Y kovalent bağlı bileşik yaparla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4790</wp:posOffset>
                </wp:positionH>
                <wp:positionV relativeFrom="paragraph">
                  <wp:posOffset>635</wp:posOffset>
                </wp:positionV>
                <wp:extent cx="0" cy="105156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0pt" to="-17.7pt,82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 xml:space="preserve">7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6060</wp:posOffset>
            </wp:positionH>
            <wp:positionV relativeFrom="paragraph">
              <wp:posOffset>635</wp:posOffset>
            </wp:positionV>
            <wp:extent cx="2978150" cy="110236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lonlar üzerinde bazı anyon ve katyonlar verilmiştir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 iyonlar ile oluşturulabilecek iyonik bağlı ve kovalent bağlı bileşik sayıları aşağıdakilerden hangisi gibi olu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  <w:u w:val="single"/>
        </w:rPr>
        <w:t>İyonik Bağlı</w:t>
      </w: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  <w:u w:val="single"/>
        </w:rPr>
        <w:t>Kovalent Bağlı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  <w:tab/>
        <w:tab/>
        <w:t>5</w:t>
        <w:tab/>
        <w:tab/>
        <w:tab/>
        <w:t>1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</w:t>
        <w:tab/>
        <w:tab/>
        <w:tab/>
        <w:t>4</w:t>
        <w:tab/>
        <w:tab/>
        <w:tab/>
        <w:t>1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</w:t>
        <w:tab/>
        <w:tab/>
        <w:tab/>
        <w:t>4</w:t>
        <w:tab/>
        <w:tab/>
        <w:tab/>
        <w:t>4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</w:t>
        <w:tab/>
        <w:tab/>
        <w:tab/>
        <w:t>1</w:t>
        <w:tab/>
        <w:tab/>
        <w:tab/>
        <w:t>4</w:t>
        <w:tab/>
        <w:tab/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8210</wp:posOffset>
            </wp:positionH>
            <wp:positionV relativeFrom="paragraph">
              <wp:posOffset>635</wp:posOffset>
            </wp:positionV>
            <wp:extent cx="1781175" cy="28784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8.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Cs/>
          <w:sz w:val="20"/>
          <w:szCs w:val="20"/>
        </w:rPr>
        <w:t>Öğretmen en fazla 1 Amper akıma dayanıklı 1 Ω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rence sahip  3 özdeş ampulü birbirine paralel olarak bağlıyor. Sınıf olarak paralel bağlı ampullerin parlaklıklarını şekildeki gibi gözlüyorlar.</w:t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eneffüs zilinin çalmasıyla beraber öğretmenin sınıftan çıkmasını fırsat bilen Musa Can paralel bağlı ampullerden oluşan elektrik devresinin başına geçiyor. Gerilimi 12 Volt yapınca ampul parlaklığı</w:t>
        <w:softHyphen/>
        <w:t>nın nasıl olacağını merak eden Musa Can güç kay</w:t>
        <w:softHyphen/>
        <w:t xml:space="preserve">nağı üzerindeki ayar düğmesini 12 Volta getiriyor. 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usa Can gerilimi 12 Volt yaptığında aşağı</w:t>
        <w:softHyphen/>
        <w:t>daki</w:t>
        <w:softHyphen/>
        <w:t>ler</w:t>
        <w:softHyphen/>
        <w:t>den hangisi meydana gelmiştir?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 ampulde parlaklığı artmış bir şekilde yanmaya devam etmişti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 ampulde parlaklığı azalmış bir şekilde yanmaya devam etmişti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3 ampulde yüksek akıma dayanamayıp patlamıştır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 ampulü yüksek akıma dayanamayıp patlamıştır, diğer 2 ampul yanmaya devam etmiştir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9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</wp:posOffset>
            </wp:positionH>
            <wp:positionV relativeFrom="paragraph">
              <wp:posOffset>635</wp:posOffset>
            </wp:positionV>
            <wp:extent cx="2520315" cy="209931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Şekildeki elektrik devresinde hangi devre elamanı </w:t>
      </w:r>
      <w:r>
        <w:rPr>
          <w:rFonts w:cs="Verdana" w:ascii="Verdana" w:hAnsi="Verdana"/>
          <w:b/>
          <w:sz w:val="20"/>
          <w:szCs w:val="20"/>
          <w:u w:val="single"/>
        </w:rPr>
        <w:t>yanlış</w:t>
      </w:r>
      <w:r>
        <w:rPr>
          <w:rFonts w:cs="Verdana" w:ascii="Verdana" w:hAnsi="Verdana"/>
          <w:b/>
          <w:sz w:val="20"/>
          <w:szCs w:val="20"/>
        </w:rPr>
        <w:t xml:space="preserve"> bağlanmıştı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Direnç</w:t>
        <w:tab/>
        <w:tab/>
        <w:tab/>
        <w:t>B) Ampermetre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Voltmetre</w:t>
        <w:tab/>
        <w:tab/>
        <w:t>D) Pil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8120</wp:posOffset>
            </wp:positionH>
            <wp:positionV relativeFrom="paragraph">
              <wp:posOffset>73660</wp:posOffset>
            </wp:positionV>
            <wp:extent cx="2659380" cy="34988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Şekildeki elektrik devresinde T anahtarı kapatıldıktan sonra aşağıdaki olaylardan hangisi meydana gelir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, R ve S ampulleri aynı parlaklıkta yanmaya devam ede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sz w:val="20"/>
          <w:szCs w:val="20"/>
        </w:rPr>
        <w:t>P ampulü daha parlak yanar S ve  R ampulü söne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sz w:val="20"/>
          <w:szCs w:val="20"/>
        </w:rPr>
        <w:t>P ampulü daha sönük yanar S ve  R ampulü söne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er üç ampulde söner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4790</wp:posOffset>
                </wp:positionH>
                <wp:positionV relativeFrom="paragraph">
                  <wp:posOffset>635</wp:posOffset>
                </wp:positionV>
                <wp:extent cx="0" cy="105156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0pt" to="-17.7pt,82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 xml:space="preserve">11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7950</wp:posOffset>
            </wp:positionH>
            <wp:positionV relativeFrom="paragraph">
              <wp:posOffset>635</wp:posOffset>
            </wp:positionV>
            <wp:extent cx="3324860" cy="183705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Şekildeki kavram haritasında 1, 2 ve 3 ile gösterilen yerlere aşağıdakilerden hangisinin yazılması uygundu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  <w:u w:val="single"/>
        </w:rPr>
        <w:t>1</w:t>
      </w:r>
      <w:r>
        <w:rPr>
          <w:rFonts w:cs="Verdana" w:ascii="Verdana" w:hAnsi="Verdana"/>
          <w:b/>
          <w:sz w:val="20"/>
          <w:szCs w:val="20"/>
        </w:rPr>
        <w:tab/>
        <w:tab/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2</w:t>
        <w:tab/>
      </w:r>
      <w:r>
        <w:rPr>
          <w:rFonts w:cs="Verdana" w:ascii="Verdana" w:hAnsi="Verdana"/>
          <w:b/>
          <w:sz w:val="20"/>
          <w:szCs w:val="20"/>
        </w:rPr>
        <w:tab/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3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   Sindirim</w:t>
        <w:tab/>
        <w:t>Karaciğer</w:t>
        <w:tab/>
        <w:t>Fiziksel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   Sindirim</w:t>
        <w:tab/>
        <w:t>Fiziksel</w:t>
        <w:tab/>
        <w:t>Karaciğer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   Boşaltım</w:t>
        <w:tab/>
        <w:t>Karaciğer</w:t>
        <w:tab/>
        <w:t>Fiziksel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    Sindirim</w:t>
        <w:tab/>
        <w:t>Mide</w:t>
        <w:tab/>
        <w:tab/>
        <w:t>Fiziksel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2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935</wp:posOffset>
            </wp:positionH>
            <wp:positionV relativeFrom="paragraph">
              <wp:posOffset>154940</wp:posOffset>
            </wp:positionV>
            <wp:extent cx="3235960" cy="230568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Yağmur özdeş basket topları ve kütlesi basket toplarından az olan futbol topu ile şekillerde gösterilen deneyleri yapıyo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Yağmur’un yaptığı deneyler ile ilgili aşağıdakilerden hangisi </w:t>
      </w:r>
      <w:r>
        <w:rPr>
          <w:rFonts w:cs="Verdana" w:ascii="Verdana" w:hAnsi="Verdana"/>
          <w:b/>
          <w:sz w:val="20"/>
          <w:szCs w:val="20"/>
          <w:u w:val="single"/>
        </w:rPr>
        <w:t>söylenemez</w:t>
      </w:r>
      <w:r>
        <w:rPr>
          <w:rFonts w:cs="Verdana" w:ascii="Verdana" w:hAnsi="Verdana"/>
          <w:b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ËÎÌå" w:cs="Segoe UI"/>
          <w:color w:val="000000"/>
          <w:sz w:val="20"/>
          <w:szCs w:val="20"/>
          <w:lang w:eastAsia="zh-CN"/>
        </w:rPr>
      </w:pPr>
      <w:r>
        <w:rPr>
          <w:rFonts w:eastAsia="SimSun;ËÎÌå" w:cs="Segoe UI" w:ascii="Verdana" w:hAnsi="Verdana"/>
          <w:color w:val="000000"/>
          <w:sz w:val="20"/>
          <w:szCs w:val="20"/>
          <w:lang w:eastAsia="zh-CN"/>
        </w:rPr>
        <w:t>A)</w:t>
        <w:tab/>
        <w:t>1. deneyde yüksekliğin çekim potansiyel enerjisine etkisini gözlemlemişti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ËÎÌå" w:cs="Segoe UI"/>
          <w:color w:val="000000"/>
          <w:sz w:val="20"/>
          <w:szCs w:val="20"/>
          <w:lang w:eastAsia="zh-CN"/>
        </w:rPr>
      </w:pPr>
      <w:r>
        <w:rPr>
          <w:rFonts w:eastAsia="SimSun;ËÎÌå" w:cs="Segoe UI" w:ascii="Verdana" w:hAnsi="Verdana"/>
          <w:color w:val="000000"/>
          <w:sz w:val="20"/>
          <w:szCs w:val="20"/>
          <w:lang w:eastAsia="zh-CN"/>
        </w:rPr>
        <w:t>B)</w:t>
        <w:tab/>
        <w:t>2. deneyde kütlenin çekim potansiyel enerjiye etkisini gözlemlemişti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ËÎÌå" w:cs="Segoe UI"/>
          <w:color w:val="000000"/>
          <w:sz w:val="20"/>
          <w:szCs w:val="20"/>
          <w:lang w:eastAsia="zh-CN"/>
        </w:rPr>
      </w:pPr>
      <w:r>
        <w:rPr>
          <w:rFonts w:eastAsia="SimSun;ËÎÌå" w:cs="Segoe UI" w:ascii="Verdana" w:hAnsi="Verdana"/>
          <w:color w:val="000000"/>
          <w:sz w:val="20"/>
          <w:szCs w:val="20"/>
          <w:lang w:eastAsia="zh-CN"/>
        </w:rPr>
        <w:t>C)</w:t>
        <w:tab/>
        <w:t>2 metre yükseklikteki topun en fazla çekim potansiyel enerjisine sahip olduğunu gözlemlemişti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180" w:right="18" w:hanging="0"/>
        <w:rPr>
          <w:rFonts w:ascii="Verdana" w:hAnsi="Verdana" w:eastAsia="SimSun;ËÎÌå" w:cs="Segoe UI"/>
          <w:color w:val="000000"/>
          <w:sz w:val="20"/>
          <w:szCs w:val="20"/>
          <w:lang w:eastAsia="zh-CN"/>
        </w:rPr>
      </w:pPr>
      <w:r>
        <w:rPr>
          <w:rFonts w:eastAsia="SimSun;ËÎÌå" w:cs="Segoe UI" w:ascii="Verdana" w:hAnsi="Verdana"/>
          <w:color w:val="000000"/>
          <w:sz w:val="20"/>
          <w:szCs w:val="20"/>
          <w:lang w:eastAsia="zh-CN"/>
        </w:rPr>
        <w:t>D)</w:t>
        <w:tab/>
        <w:t>1. deneydeki topların yere çarpma hızlarını eşit olarak gözlemlemiştir.</w:t>
      </w:r>
    </w:p>
    <w:p>
      <w:pPr>
        <w:pStyle w:val="Normal"/>
        <w:ind w:left="180" w:hanging="0"/>
        <w:rPr>
          <w:rFonts w:ascii="Verdana" w:hAnsi="Verdana" w:eastAsia="SimSun;ËÎÌå" w:cs="Verdana"/>
          <w:b/>
          <w:b/>
          <w:color w:val="000000"/>
          <w:sz w:val="20"/>
          <w:szCs w:val="20"/>
          <w:lang w:eastAsia="zh-CN"/>
        </w:rPr>
      </w:pPr>
      <w:r>
        <w:rPr>
          <w:rFonts w:eastAsia="SimSun;ËÎÌå" w:cs="Verdana" w:ascii="Verdana" w:hAnsi="Verdana"/>
          <w:b/>
          <w:color w:val="000000"/>
          <w:sz w:val="20"/>
          <w:szCs w:val="20"/>
          <w:lang w:eastAsia="zh-CN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1906" w:h="16838"/>
          <w:pgMar w:left="180" w:right="206" w:gutter="0" w:header="0" w:top="18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right="229" w:hanging="0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  <w:t>B. Aşağıdaki elementlerin sembollerini ve atom numaralarını eşleştiriniz.  ( 1x10 = 10 puan)</w: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6360</wp:posOffset>
                </wp:positionV>
                <wp:extent cx="819150" cy="161099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CC"/>
                                    <w:right w:val="single" w:sz="18" w:space="0" w:color="FF6699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26.85pt;mso-wrap-distance-left:7.05pt;mso-wrap-distance-right:7.05pt;mso-wrap-distance-top:0pt;mso-wrap-distance-bottom:0pt;margin-top:6.8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2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CC"/>
                              <w:right w:val="single" w:sz="18" w:space="0" w:color="FF6699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21275</wp:posOffset>
                </wp:positionH>
                <wp:positionV relativeFrom="paragraph">
                  <wp:posOffset>73660</wp:posOffset>
                </wp:positionV>
                <wp:extent cx="755650" cy="17030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6C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34.1pt;mso-wrap-distance-left:7.05pt;mso-wrap-distance-right:7.05pt;mso-wrap-distance-top:0pt;mso-wrap-distance-bottom:0pt;margin-top:5.8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1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6CD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35175</wp:posOffset>
                </wp:positionH>
                <wp:positionV relativeFrom="paragraph">
                  <wp:posOffset>60960</wp:posOffset>
                </wp:positionV>
                <wp:extent cx="2489200" cy="173418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1440"/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Adı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Fosf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Kükür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otas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Kalsi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99"/>
                                    <w:left w:val="single" w:sz="18" w:space="0" w:color="FF6699"/>
                                    <w:bottom w:val="single" w:sz="18" w:space="0" w:color="FF6699"/>
                                    <w:right w:val="single" w:sz="18" w:space="0" w:color="00FF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Fl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shd w:fill="E2C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6.55pt;mso-wrap-distance-left:7.05pt;mso-wrap-distance-right:7.05pt;mso-wrap-distance-top:0pt;mso-wrap-distance-bottom:0pt;margin-top:4.8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1440"/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Adı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Fosf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ükür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otas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Kalsi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99"/>
                              <w:left w:val="single" w:sz="18" w:space="0" w:color="FF6699"/>
                              <w:bottom w:val="single" w:sz="18" w:space="0" w:color="FF6699"/>
                              <w:right w:val="single" w:sz="18" w:space="0" w:color="00FF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Fl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  <w:shd w:fill="E2C5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color w:val="0000FF"/>
          <w:sz w:val="22"/>
          <w:szCs w:val="22"/>
        </w:rPr>
      </w:pPr>
      <w:r>
        <w:rPr/>
        <w:t xml:space="preserve"> </w:t>
      </w:r>
      <w:r>
        <w:rPr>
          <w:rFonts w:cs="Tahoma" w:ascii="Tahoma" w:hAnsi="Tahoma"/>
          <w:b/>
          <w:color w:val="0000FF"/>
          <w:sz w:val="22"/>
          <w:szCs w:val="22"/>
        </w:rPr>
        <w:t>C. Aşağıda modelleri verilen atom ve iyonların sembol ve iyon yüklerini yazınız. ( 2 x 5 = 10 puan)</w:t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3505</wp:posOffset>
            </wp:positionH>
            <wp:positionV relativeFrom="paragraph">
              <wp:posOffset>36830</wp:posOffset>
            </wp:positionV>
            <wp:extent cx="1610995" cy="169164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96520</wp:posOffset>
            </wp:positionV>
            <wp:extent cx="1438910" cy="138366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96520</wp:posOffset>
            </wp:positionV>
            <wp:extent cx="1438910" cy="138366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04890</wp:posOffset>
            </wp:positionH>
            <wp:positionV relativeFrom="paragraph">
              <wp:posOffset>27305</wp:posOffset>
            </wp:positionV>
            <wp:extent cx="1210310" cy="110363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29200</wp:posOffset>
            </wp:positionH>
            <wp:positionV relativeFrom="paragraph">
              <wp:posOffset>132080</wp:posOffset>
            </wp:positionV>
            <wp:extent cx="970280" cy="99885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………………………………</w:t>
      </w: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>………………</w:t>
      </w: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………………</w:t>
      </w: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>………………</w:t>
      </w:r>
      <w:r>
        <w:rPr>
          <w:rFonts w:cs="Tahoma" w:ascii="Tahoma" w:hAnsi="Tahoma"/>
          <w:sz w:val="22"/>
          <w:szCs w:val="22"/>
        </w:rPr>
        <w:t>..           …………….</w:t>
      </w:r>
    </w:p>
    <w:p>
      <w:pPr>
        <w:pStyle w:val="Normal"/>
        <w:tabs>
          <w:tab w:val="clear" w:pos="708"/>
          <w:tab w:val="left" w:pos="2430" w:leader="none"/>
        </w:tabs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  <w:t>D. Aşağıda formülleri verilen bileşiklerin sahip oldukları kimyasal bağ türünü yazınız. (2x5 = 10 puan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tbl>
      <w:tblPr>
        <w:tblW w:w="1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18"/>
        <w:gridCol w:w="801"/>
        <w:gridCol w:w="1418"/>
        <w:gridCol w:w="1033"/>
        <w:gridCol w:w="1418"/>
        <w:gridCol w:w="801"/>
        <w:gridCol w:w="1418"/>
        <w:gridCol w:w="784"/>
        <w:gridCol w:w="1418"/>
      </w:tblGrid>
      <w:tr>
        <w:trPr>
          <w:trHeight w:val="567" w:hRule="atLeast"/>
        </w:trPr>
        <w:tc>
          <w:tcPr>
            <w:tcW w:w="92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Cl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</w:r>
          </w:p>
        </w:tc>
        <w:tc>
          <w:tcPr>
            <w:tcW w:w="801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</w:t>
            </w:r>
            <w:r>
              <w:rPr>
                <w:b/>
                <w:sz w:val="32"/>
                <w:szCs w:val="32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33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aCl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</w:r>
          </w:p>
        </w:tc>
        <w:tc>
          <w:tcPr>
            <w:tcW w:w="801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5050"/>
              <w:left w:val="single" w:sz="18" w:space="0" w:color="FF5050"/>
              <w:bottom w:val="single" w:sz="18" w:space="0" w:color="FF5050"/>
              <w:right w:val="single" w:sz="18" w:space="0" w:color="FF5050"/>
            </w:tcBorders>
            <w:shd w:fill="FFE7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  <w:t>E. Aşağıdaki tabloda yazılı olan gösterimlerin sembol ya da formül olduklarını kutucuklara “+” işareti koyarak eşleştiriniz. ( 1 x 5= 5 puan )</w:t>
      </w:r>
    </w:p>
    <w:tbl>
      <w:tblPr>
        <w:tblW w:w="2924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31"/>
        <w:gridCol w:w="888"/>
      </w:tblGrid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0FF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bol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ül</w:t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g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l</w:t>
            </w:r>
            <w:r>
              <w:rPr>
                <w:b/>
                <w:b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Cl</w:t>
            </w:r>
            <w:r>
              <w:rPr>
                <w:b/>
                <w:b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e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OH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left="1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F. Aşağıdaki ifadelerden hangisinin doğru, hangisinin yanlış olduğunu, ilgili boşluğa “</w:t>
      </w:r>
      <w:r>
        <w:rPr>
          <w:rFonts w:eastAsia="MS Gothic;‚l‚r ƒSƒVƒbƒN" w:cs="MS Gothic;‚l‚r ƒSƒVƒbƒN" w:ascii="MS Gothic;‚l‚r ƒSƒVƒbƒN" w:hAnsi="MS Gothic;‚l‚r ƒSƒVƒbƒN"/>
          <w:b/>
          <w:bCs/>
          <w:color w:val="0000FF"/>
          <w:sz w:val="20"/>
          <w:szCs w:val="20"/>
        </w:rPr>
        <w:t>✓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” işareti koyarak belirtiniz. 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( 1 x 5= 5 puan 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tbl>
      <w:tblPr>
        <w:tblW w:w="9149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09"/>
        <w:gridCol w:w="780"/>
      </w:tblGrid>
      <w:tr>
        <w:trPr/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0FF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oğru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anlış</w:t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omu oluşturan alt parçacıklar proton ve nötrondu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ötr bir atomda proton sayısı, nötron sayısına her zaman eşitti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ynı elementin atomlarının nötron sayıları farklı olabili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ktronlar pozitif yük taşır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 atomun kütlesini protonlar ve elektronlar oluşturur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t: </w:t>
      </w:r>
      <w:r>
        <w:rPr>
          <w:rFonts w:cs="Verdana" w:ascii="Verdana" w:hAnsi="Verdana"/>
          <w:sz w:val="18"/>
          <w:szCs w:val="18"/>
        </w:rPr>
        <w:t>Her sorunun kaç puan olduğu soru başlığında verilmiştir. Süre 40 dakikadır. Başarılar dilerim.</w:t>
      </w:r>
    </w:p>
    <w:p>
      <w:pPr>
        <w:pStyle w:val="Normal"/>
        <w:ind w:left="5844" w:firstLine="528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</w:t>
      </w:r>
      <w:r>
        <w:rPr>
          <w:rFonts w:cs="Verdana" w:ascii="Verdana" w:hAnsi="Verdana"/>
          <w:b/>
          <w:sz w:val="18"/>
          <w:szCs w:val="18"/>
        </w:rPr>
        <w:t xml:space="preserve">Fatih GİZLİGİDER </w:t>
      </w:r>
    </w:p>
    <w:p>
      <w:pPr>
        <w:pStyle w:val="Normal"/>
        <w:ind w:left="5844" w:firstLine="528"/>
        <w:rPr/>
      </w:pPr>
      <w:r>
        <w:rPr>
          <w:rFonts w:cs="Verdana" w:ascii="Verdana" w:hAnsi="Verdana"/>
          <w:b/>
          <w:sz w:val="18"/>
          <w:szCs w:val="18"/>
        </w:rPr>
        <w:t>Fen ve Teknoloji Öğretmeni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MS Gothic">
    <w:altName w:val="‚l‚r ƒSƒVƒbƒN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42:00Z</dcterms:created>
  <dc:creator>fatih</dc:creator>
  <dc:description/>
  <dc:language>en-US</dc:language>
  <cp:lastModifiedBy>fatih</cp:lastModifiedBy>
  <cp:lastPrinted>2012-03-07T00:01:00Z</cp:lastPrinted>
  <dcterms:modified xsi:type="dcterms:W3CDTF">2012-03-06T23:34:00Z</dcterms:modified>
  <cp:revision>17</cp:revision>
  <dc:subject/>
  <dc:title>Adı Soyadı:</dc:title>
</cp:coreProperties>
</file>