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72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720"/>
        <w:gridCol w:w="8640"/>
      </w:tblGrid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Aşağıdaki boşlukları verilen kelimelerle tamamlayınız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</w:t>
            </w:r>
            <w:r>
              <w:rPr>
                <w:rFonts w:cs="Arial" w:ascii="Arial" w:hAnsi="Arial"/>
              </w:rPr>
              <w:t>(speak-swim- climb-ru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a)A fish can……………     .but a cow can’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b)A cat can……………      the tree but a dog can’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c)A rabbit can …………    fast but a turtle can’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)Aparrot can ………….    but a horse can’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Aşağıdaki sınıf kurallarını eşleştiriniz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Ayağa kalk !                  1)Keep the classroom tidy!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Parmak kaldır!               2)Stand up!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Ödevini yap !                 3)Raise your hand!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)Sınıfı temiz tut!              4)Do your homework!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Aşağıdaki sorulara Yes ve No ile cevap veriniz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Can you ride bicycle?                   B) Can she play the piano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,                                                  Yes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;                                                    No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Aşağıdaki boşlukları verilen kelimelerle tamamlayınız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</w:rPr>
              <w:t>(There-many-can-dow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a)How………..pencils are there in the picture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b)How………..I get to the museum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Go……….this road and turn righ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)……………are a lot of touristic attractions in İstanbul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)Aşağıdaki sorulara göre doğru cevap şıkkını işaretleyiniz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What is the capital of Italy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Yes,I am    b)No, I can’t   c)  It is cold     d)It is Rom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What nationality are you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Fine thanks and you? b)YesThere are c)I am French  d)No.It isn’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İs there  a bank near here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a)Yes, I can  b)No,I haven’t   c) Yes, it is   d) No,there isn’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What can you play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a)Yes,I have   b)No,It isn’t a ball c)I can play handball d)Yes,It i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)Aşğıdaki sorulara göre doğru cevap şıkkını işaretleyiniz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Where is the bank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It is a clock  b)It is behind the museum  c)Yes,it is  d)No,I haven’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old are you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a)Fine thanks and you?  b)That is all right c) I am 14  d) Yes, it i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 you got a cat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Go down this road  b)No,Ihaven’t c)I’m from italy d)Yes, there i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Haw many pencils are there in the picture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)No, there aren’t any b)Yes,I have c)there is only one d) No, it isn’t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Aşağıdaki sorolara Yes veNo ile cevap veriniz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Can you use computer?                   b)Can he run fast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,                                                     Yes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,                                                       No,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Aşağıdaki boşlukları verilen kelimelerle tamamlayınız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(fly-climb-walk-ru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a)A horse can……………….fast but it cant swi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)A baby can cry but it can’t……………….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c)A monkey can ……………the tree but it can’t spea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)A bird can……………..but İt can’t  swim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Aşağıdaki kuralları eşleştiriniz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Don’t make noise!                        1)Sınavda kopya çekme!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Be quiet!                                       2)gürültü yapma!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Don’t cheat in the exam !              3)öğretmeni dikkatlice dinle!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) listen to yor teacher carefully !     4)sessiz ol!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)Aşağıdaki boşluklara verilen kelimeleri getiriniz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cs="Arial" w:ascii="Arial" w:hAnsi="Arial"/>
              </w:rPr>
              <w:t>(how-along-there-can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Walk……….this road and turn lef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b)……………many students are there in the picture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what ………you buy with &amp;3.20p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)Are………….there any apples in the basket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</w:t>
      </w:r>
    </w:p>
    <w:sectPr>
      <w:type w:val="nextPage"/>
      <w:pgSz w:orient="landscape" w:w="16838" w:h="11906"/>
      <w:pgMar w:left="340" w:right="720" w:gutter="0" w:header="0" w:top="1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22:56:00Z</dcterms:created>
  <dc:creator>C_a_N</dc:creator>
  <dc:description/>
  <cp:keywords/>
  <dc:language>en-US</dc:language>
  <cp:lastModifiedBy>TEKNOSA</cp:lastModifiedBy>
  <dcterms:modified xsi:type="dcterms:W3CDTF">2008-12-27T12:28:00Z</dcterms:modified>
  <cp:revision>12</cp:revision>
  <dc:subject/>
  <dc:title>1)Aşağıdaki boşlukları verilen kelimelerle tamamlayınız</dc:title>
</cp:coreProperties>
</file>