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i/>
          <w:i/>
          <w:iCs/>
          <w:sz w:val="24"/>
        </w:rPr>
      </w:pPr>
      <w:r>
        <w:rPr>
          <w:sz w:val="24"/>
        </w:rPr>
        <w:drawing>
          <wp:inline distT="0" distB="0" distL="0" distR="0">
            <wp:extent cx="1161415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99050</wp:posOffset>
                </wp:positionH>
                <wp:positionV relativeFrom="paragraph">
                  <wp:posOffset>231140</wp:posOffset>
                </wp:positionV>
                <wp:extent cx="1697990" cy="948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0"/>
                              <w:gridCol w:w="10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Lİ İMZ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DIĞI NOT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KAML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AZIYL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74.7pt;mso-wrap-distance-left:7.05pt;mso-wrap-distance-right:7.05pt;mso-wrap-distance-top:0pt;mso-wrap-distance-bottom:0pt;margin-top:18.2pt;mso-position-vertical-relative:text;margin-left:401.5pt;mso-position-horizontal-relative:page">
                <v:fill opacity="0f"/>
                <v:textbox inset="0in,0in,0in,0in">
                  <w:txbxContent>
                    <w:tbl>
                      <w:tblPr>
                        <w:tblW w:w="2674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0"/>
                        <w:gridCol w:w="10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6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Lİ İMZ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DIĞI NOT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KAML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AZIYL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9870</wp:posOffset>
                </wp:positionH>
                <wp:positionV relativeFrom="paragraph">
                  <wp:posOffset>231140</wp:posOffset>
                </wp:positionV>
                <wp:extent cx="1868805" cy="948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14"/>
                              <w:gridCol w:w="162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4.7pt;mso-wrap-distance-left:7.05pt;mso-wrap-distance-right:7.05pt;mso-wrap-distance-top:0pt;mso-wrap-distance-bottom:0pt;margin-top:18.2pt;mso-position-vertical-relative:text;margin-left:18.1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14"/>
                        <w:gridCol w:w="162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14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b/>
          <w:bCs/>
          <w:iCs/>
          <w:sz w:val="22"/>
          <w:szCs w:val="22"/>
        </w:rPr>
        <w:t>2007 - 2008 EDUCATİON YEAR</w:t>
      </w:r>
    </w:p>
    <w:p>
      <w:pPr>
        <w:pStyle w:val="TextBody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ECİDİYE PRIMARY SCHOOL</w:t>
      </w:r>
    </w:p>
    <w:p>
      <w:pPr>
        <w:pStyle w:val="TextBody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5/A CLASS ENGLISH LESSON</w:t>
      </w:r>
    </w:p>
    <w:p>
      <w:pPr>
        <w:pStyle w:val="TextBody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.SEASON 2.EXAMINATION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2"/>
        </w:rPr>
      </w:pPr>
      <w:r>
        <w:rPr>
          <w:rFonts w:cs="Arial" w:ascii="Arial" w:hAnsi="Arial"/>
          <w:b/>
          <w:bCs/>
          <w:iCs/>
          <w:sz w:val="24"/>
          <w:szCs w:val="22"/>
        </w:rPr>
      </w:r>
    </w:p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04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iCs/>
                <w:sz w:val="24"/>
              </w:rPr>
              <w:t>Aşağıdaki tabloda sol taraftaki kelimelerle sağ taraftaki kelimeleri eşleştirin.</w:t>
            </w:r>
          </w:p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9860</wp:posOffset>
                      </wp:positionV>
                      <wp:extent cx="3140710" cy="18942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189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3"/>
                                    <w:gridCol w:w="2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z w:val="24"/>
                                          </w:rPr>
                                          <w:t>Geographical Fea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z w:val="24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360"/>
                                          <w:ind w:left="313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(………) Reg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360"/>
                                          <w:ind w:left="252" w:hanging="283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Deniz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360"/>
                                          <w:ind w:left="313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(………) 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360"/>
                                          <w:ind w:left="252" w:hanging="283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Tuz Göl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360"/>
                                          <w:ind w:left="313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(………) Mount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360"/>
                                          <w:ind w:left="252" w:hanging="283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Göksu Irmağ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360"/>
                                          <w:ind w:left="313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(………) La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360"/>
                                          <w:ind w:left="252" w:hanging="283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Kızılırma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360"/>
                                          <w:ind w:left="313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(………) Vall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360"/>
                                          <w:ind w:left="252" w:hanging="283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Toros Dağlar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360"/>
                                          <w:ind w:left="313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(………) Ri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360"/>
                                          <w:ind w:left="252" w:hanging="283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Mediterranea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3pt;height:149.15pt;mso-wrap-distance-left:0pt;mso-wrap-distance-right:7.05pt;mso-wrap-distance-top:0pt;mso-wrap-distance-bottom:0pt;margin-top:1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2253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</w:rPr>
                                    <w:t>Geographical Feature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313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(………) Region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252" w:hanging="283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Deniz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313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(………) City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252" w:hanging="283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Tuz Göl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313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(………) Mountain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252" w:hanging="283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Göksu Irmağ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313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(………) Lake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252" w:hanging="283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Kızılırm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313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(………) Valley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252" w:hanging="283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Toros Dağ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313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(………) River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252" w:hanging="283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Mediterranea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Aşağıdaki tabloda ülkelerin yanlarına o ülkenin başkentini yazınız.</w:t>
            </w:r>
          </w:p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173990</wp:posOffset>
                      </wp:positionH>
                      <wp:positionV relativeFrom="paragraph">
                        <wp:posOffset>74930</wp:posOffset>
                      </wp:positionV>
                      <wp:extent cx="3150870" cy="216281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2162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  <w:gridCol w:w="19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z w:val="24"/>
                                          </w:rPr>
                                          <w:t>Ülk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z w:val="24"/>
                                          </w:rPr>
                                          <w:t>Başkentl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360"/>
                                          <w:ind w:left="317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Germ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360"/>
                                          <w:ind w:left="317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The United Kingd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360"/>
                                          <w:ind w:left="317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Turk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360"/>
                                          <w:ind w:left="317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Sp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360"/>
                                          <w:ind w:left="317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Ita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360"/>
                                          <w:ind w:left="317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Norw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360"/>
                                          <w:ind w:left="317" w:hanging="284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Fr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170.3pt;mso-wrap-distance-left:7.05pt;mso-wrap-distance-right:7.05pt;mso-wrap-distance-top:0pt;mso-wrap-distance-bottom:0pt;margin-top:5.9pt;mso-position-vertical-relative:text;margin-left:13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</w:rPr>
                                    <w:t>Ülkeler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</w:rPr>
                                    <w:t>Başkent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17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17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The United Kingdo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17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17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17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17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Norwa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17" w:hanging="284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spacing w:lineRule="auto" w:line="36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şağıdaki bölgelerin yanlarına Türkçe karşılıklarını yazınız.</w:t>
      </w:r>
    </w:p>
    <w:p>
      <w:pPr>
        <w:pStyle w:val="TextBody"/>
        <w:spacing w:lineRule="auto" w:line="360"/>
        <w:jc w:val="left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b/>
                <w:bCs/>
                <w:iCs/>
                <w:sz w:val="24"/>
              </w:rPr>
              <w:t>The Marmara Region</w:t>
              <w:tab/>
              <w:tab/>
              <w:t>: …………………………………………………………………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b/>
                <w:bCs/>
                <w:iCs/>
                <w:sz w:val="24"/>
              </w:rPr>
              <w:t>The Aegean Region</w:t>
              <w:tab/>
              <w:tab/>
              <w:tab/>
              <w:t>: …………………………………………………………………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b/>
                <w:bCs/>
                <w:iCs/>
                <w:sz w:val="24"/>
              </w:rPr>
              <w:t>The Mediterranean Region</w:t>
              <w:tab/>
              <w:tab/>
              <w:t>: …………………………………………………………………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b/>
                <w:bCs/>
                <w:iCs/>
                <w:sz w:val="24"/>
              </w:rPr>
              <w:t>The Central Anatolia Region</w:t>
              <w:tab/>
              <w:t>: …………………………………………………………………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b/>
                <w:bCs/>
                <w:iCs/>
                <w:sz w:val="24"/>
              </w:rPr>
              <w:t>The Black Sea Region</w:t>
              <w:tab/>
              <w:tab/>
              <w:t>: …………………………………………………………………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b/>
                <w:bCs/>
                <w:iCs/>
                <w:sz w:val="24"/>
              </w:rPr>
              <w:t>The Eastern Region</w:t>
              <w:tab/>
              <w:tab/>
              <w:tab/>
              <w:t>: …………………………………………………………………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b/>
                <w:bCs/>
                <w:iCs/>
                <w:sz w:val="24"/>
              </w:rPr>
              <w:t>The Southeastern Anatolia Region</w:t>
              <w:tab/>
              <w:t>: …………………………………………………………………</w:t>
            </w:r>
          </w:p>
        </w:tc>
      </w:tr>
    </w:tbl>
    <w:p>
      <w:pPr>
        <w:pStyle w:val="TextBody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Helga</w:t>
              <w:tab/>
              <w:t xml:space="preserve">  : </w:t>
            </w:r>
            <w:r>
              <w:rPr>
                <w:rFonts w:cs="Arial" w:ascii="Arial" w:hAnsi="Arial"/>
                <w:sz w:val="22"/>
              </w:rPr>
              <w:t>Excuse me! How do I get to the London Eye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Officer : </w:t>
            </w:r>
            <w:r>
              <w:rPr>
                <w:rFonts w:cs="Arial" w:ascii="Arial" w:hAnsi="Arial"/>
                <w:sz w:val="22"/>
              </w:rPr>
              <w:t>You are here, in Victoria Street. Go down this road. Turn left. Walk past the Westminster Bridge and London-Aquarium. Turn right. Walk over the Waterloo Bridge across the river. It is on your right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Helga   :</w:t>
            </w:r>
            <w:r>
              <w:rPr>
                <w:rFonts w:cs="Arial" w:ascii="Arial" w:hAnsi="Arial"/>
                <w:sz w:val="22"/>
              </w:rPr>
              <w:t xml:space="preserve"> Thanks a lot!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fficer :</w:t>
            </w:r>
            <w:r>
              <w:rPr>
                <w:rFonts w:cs="Arial" w:ascii="Arial" w:hAnsi="Arial"/>
                <w:sz w:val="22"/>
              </w:rPr>
              <w:t xml:space="preserve"> No problem!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Aşağıdaki ilk 5 soruyu yukarıdaki parçaya göre cevaplayınız. Doğru cevabı yuvarlak içine alınız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ga is ………………… Victoria Stre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İn</w:t>
              <w:tab/>
              <w:tab/>
              <w:tab/>
              <w:t>B) on</w:t>
              <w:tab/>
              <w:tab/>
              <w:tab/>
              <w:t>C) acros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 ……………………… turn lef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up this road;</w:t>
              <w:tab/>
              <w:tab/>
              <w:t>B) down this road;</w:t>
              <w:tab/>
              <w:t>C) along this road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k ……………………… the Westminster Bridge and London Aquariu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between</w:t>
              <w:tab/>
              <w:tab/>
              <w:t>B) to</w:t>
              <w:tab/>
              <w:tab/>
              <w:tab/>
              <w:t>C) p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k over the Waterloo Bridge ………………………… the riv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in front of</w:t>
              <w:tab/>
              <w:tab/>
              <w:t>B) behind</w:t>
              <w:tab/>
              <w:tab/>
              <w:t>C) acros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is 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on your right</w:t>
              <w:tab/>
              <w:tab/>
              <w:t>B) in front of you</w:t>
              <w:tab/>
              <w:t>C) on your left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</w:tr>
    </w:tbl>
    <w:p>
      <w:pPr>
        <w:pStyle w:val="TextBody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spacing w:lineRule="auto" w:line="36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şağıda karışık olarak verilen kelimelerden kurallara uygun olacak şekilde cümleler kurunuz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/>
          <w:bCs/>
          <w:iCs/>
          <w:sz w:val="24"/>
        </w:rPr>
        <w:t>police station  /  How   /   I   /   to   /   do   /   the   /   get   /   ?</w:t>
      </w:r>
    </w:p>
    <w:p>
      <w:pPr>
        <w:pStyle w:val="TextBody"/>
        <w:ind w:left="72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………………………………………………………………………………………</w:t>
      </w:r>
    </w:p>
    <w:p>
      <w:pPr>
        <w:pStyle w:val="TextBody"/>
        <w:ind w:left="72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/>
          <w:bCs/>
          <w:iCs/>
          <w:sz w:val="24"/>
        </w:rPr>
        <w:t>near   /   a   /   there   /   Is   /   here   /   cinema   /   ?</w:t>
      </w:r>
    </w:p>
    <w:p>
      <w:pPr>
        <w:pStyle w:val="TextBody"/>
        <w:ind w:left="72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………………………………………………………………………………………</w:t>
      </w:r>
    </w:p>
    <w:p>
      <w:pPr>
        <w:pStyle w:val="TextBody"/>
        <w:ind w:left="360" w:hanging="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from   /   are   /   where   /   you   /   ?</w:t>
      </w:r>
    </w:p>
    <w:p>
      <w:pPr>
        <w:pStyle w:val="TextBody"/>
        <w:ind w:left="72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………………………………………………………………………………………</w:t>
      </w:r>
    </w:p>
    <w:p>
      <w:pPr>
        <w:pStyle w:val="TextBody"/>
        <w:ind w:left="720" w:hanging="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the   /   France   /   What   /   capital   /   is   /   of   /   ?</w:t>
      </w:r>
    </w:p>
    <w:p>
      <w:pPr>
        <w:pStyle w:val="TextBody"/>
        <w:ind w:left="72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………………………………………………………………………………………</w:t>
      </w:r>
    </w:p>
    <w:p>
      <w:pPr>
        <w:pStyle w:val="TextBody"/>
        <w:ind w:left="720" w:hanging="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nd   /   right   /   down   /   this   /   this   /    Go   /   road   /   turn.</w:t>
      </w:r>
    </w:p>
    <w:p>
      <w:pPr>
        <w:pStyle w:val="TextBody"/>
        <w:ind w:left="72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………………………………………………………………………………………</w:t>
      </w:r>
    </w:p>
    <w:p>
      <w:pPr>
        <w:pStyle w:val="TextBody"/>
        <w:ind w:left="720" w:hanging="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past   /   park   /   Walk   /   the   </w:t>
      </w:r>
    </w:p>
    <w:p>
      <w:pPr>
        <w:pStyle w:val="TextBody"/>
        <w:ind w:left="72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Aşağıdaki tabloda sol tarafta bulunan sorular ile sağ tarafta bulunan cevapları eşleştirin</w:t>
      </w:r>
      <w:r>
        <w:rPr/>
        <w:t>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360"/>
              <w:rPr/>
            </w:pPr>
            <w:r>
              <w:rPr>
                <w:rFonts w:cs="Arial" w:ascii="Arial" w:hAnsi="Arial"/>
                <w:sz w:val="22"/>
              </w:rPr>
              <w:t>(……) Excuse me, how do I get to the post Offic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360"/>
              <w:rPr/>
            </w:pPr>
            <w:r>
              <w:rPr>
                <w:rFonts w:cs="Arial" w:ascii="Arial" w:hAnsi="Arial"/>
                <w:sz w:val="22"/>
              </w:rPr>
              <w:t>(……) Is there a bank near her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360"/>
              <w:rPr/>
            </w:pPr>
            <w:r>
              <w:rPr>
                <w:rFonts w:cs="Arial" w:ascii="Arial" w:hAnsi="Arial"/>
                <w:sz w:val="22"/>
              </w:rPr>
              <w:t>(……) Where are you from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……) What is the capital city of Italy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……) Are there parks in this area?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’m from Ital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is Rom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, there are two. One is small; the other is very big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, It is across the stree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 down this road. Walk past the book store. Turn left. It is on your righ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şağıdaki cevapların sorularını noktalı yerlere yazınız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b/>
          <w:sz w:val="22"/>
        </w:rPr>
        <w:t xml:space="preserve">Soru </w:t>
        <w:tab/>
        <w:t xml:space="preserve">: 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…?</w:t>
      </w:r>
    </w:p>
    <w:p>
      <w:pPr>
        <w:pStyle w:val="Normal"/>
        <w:numPr>
          <w:ilvl w:val="3"/>
          <w:numId w:val="9"/>
        </w:numPr>
        <w:spacing w:lineRule="auto" w:line="360"/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evap : </w:t>
      </w:r>
      <w:r>
        <w:rPr>
          <w:rFonts w:cs="Arial" w:ascii="Arial" w:hAnsi="Arial"/>
          <w:sz w:val="22"/>
        </w:rPr>
        <w:t>Yes, There is an art museum near here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oru</w:t>
        <w:tab/>
        <w:t xml:space="preserve">: 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…?</w:t>
      </w:r>
    </w:p>
    <w:p>
      <w:pPr>
        <w:pStyle w:val="ListeParagraf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evap</w:t>
        <w:tab/>
        <w:t xml:space="preserve">: </w:t>
      </w:r>
      <w:r>
        <w:rPr>
          <w:rFonts w:cs="Arial" w:ascii="Arial" w:hAnsi="Arial"/>
          <w:sz w:val="22"/>
        </w:rPr>
        <w:t>Walk over the London Bridge across the river. The  museum is on your left.</w:t>
      </w:r>
    </w:p>
    <w:p>
      <w:pPr>
        <w:pStyle w:val="ListeParagraf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eParagraf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b/>
          <w:sz w:val="22"/>
        </w:rPr>
        <w:t>Soru</w:t>
        <w:tab/>
        <w:t>:</w:t>
      </w:r>
      <w:r>
        <w:rPr>
          <w:rFonts w:cs="Arial" w:ascii="Arial" w:hAnsi="Arial"/>
          <w:sz w:val="22"/>
        </w:rPr>
        <w:t xml:space="preserve"> …………………………………………………………………………………………………?</w:t>
      </w:r>
    </w:p>
    <w:p>
      <w:pPr>
        <w:pStyle w:val="ListeParagraf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evap</w:t>
        <w:tab/>
        <w:t>:</w:t>
      </w:r>
      <w:r>
        <w:rPr>
          <w:rFonts w:cs="Arial" w:ascii="Arial" w:hAnsi="Arial"/>
          <w:sz w:val="22"/>
        </w:rPr>
        <w:t xml:space="preserve"> No, not in the museum; but there are good cafes across the museum.</w:t>
      </w:r>
    </w:p>
    <w:p>
      <w:pPr>
        <w:pStyle w:val="Normal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şağıdaki İngilizce cümlelerin Türkçelerini altlarındaki noktalı yerlere yazınız.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begin our walk in front of Buckingham Palace.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ckingham Palace is the house of the Royal family.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has got a large park-like garden.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are beautiful flowers and fountains in this garden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485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: Bi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 : Başlam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k : Yürüm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e : E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yal : Kr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s got : Sahip Olm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utiful : Çok güz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den : Bahç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ab/>
              <w:tab/>
              <w:tab/>
              <w:t>Good luck...</w:t>
            </w:r>
          </w:p>
          <w:p>
            <w:pPr>
              <w:pStyle w:val="Normal"/>
              <w:ind w:left="1595" w:hanging="0"/>
              <w:rPr>
                <w:rFonts w:ascii="Monotype Corsiva" w:hAnsi="Monotype Corsiva" w:cs="Monotype Corsiva"/>
                <w:szCs w:val="28"/>
              </w:rPr>
            </w:pPr>
            <w:r>
              <w:rPr>
                <w:rFonts w:cs="Monotype Corsiva" w:ascii="Monotype Corsiva" w:hAnsi="Monotype Corsiva"/>
                <w:szCs w:val="28"/>
              </w:rPr>
              <w:tab/>
              <w:tab/>
              <w:t>Murat KÜÇÜK</w:t>
            </w:r>
          </w:p>
          <w:p>
            <w:pPr>
              <w:pStyle w:val="Normal"/>
              <w:ind w:left="1595" w:hanging="0"/>
              <w:rPr>
                <w:rFonts w:ascii="Arial" w:hAnsi="Arial" w:cs="Arial"/>
                <w:sz w:val="22"/>
              </w:rPr>
            </w:pPr>
            <w:r>
              <w:rPr>
                <w:rFonts w:cs="Monotype Corsiva" w:ascii="Monotype Corsiva" w:hAnsi="Monotype Corsiva"/>
                <w:szCs w:val="28"/>
              </w:rPr>
              <w:tab/>
              <w:tab/>
              <w:t>Class Teacher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sectPr>
      <w:type w:val="nextPage"/>
      <w:pgSz w:w="11906" w:h="16838"/>
      <w:pgMar w:left="567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2"/>
      <w:szCs w:val="22"/>
    </w:rPr>
  </w:style>
  <w:style w:type="character" w:styleId="WW8Num36z1">
    <w:name w:val="WW8Num36z1"/>
    <w:qFormat/>
    <w:rPr>
      <w:rFonts w:ascii="Arial" w:hAnsi="Arial" w:eastAsia="Times New Roman" w:cs="Arial"/>
      <w:b/>
      <w:sz w:val="22"/>
      <w:szCs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20:28:00Z</dcterms:created>
  <dc:creator>Murat KÜÇÜK</dc:creator>
  <dc:description/>
  <cp:keywords/>
  <dc:language>en-US</dc:language>
  <cp:lastModifiedBy>Murat</cp:lastModifiedBy>
  <cp:lastPrinted>2007-10-16T23:32:00Z</cp:lastPrinted>
  <dcterms:modified xsi:type="dcterms:W3CDTF">2008-01-10T22:32:00Z</dcterms:modified>
  <cp:revision>393</cp:revision>
  <dc:subject/>
  <dc:title>ADI</dc:title>
</cp:coreProperties>
</file>