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08-2009 ACEDEMIC PRIMARY SCHOOL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5th GRADE , 1st TERM , 2nd EXAM                                                      .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NAME-SURNAME:                                                                             NUMBER:                                  CLASS:                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Match the sentences</w:t>
      </w: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lang w:val="tr-TR" w:eastAsia="en-U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-3175</wp:posOffset>
                </wp:positionV>
                <wp:extent cx="2171700" cy="685800"/>
                <wp:effectExtent l="2012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cloudCallout">
                          <a:avLst>
                            <a:gd name="adj1" fmla="val -55791"/>
                            <a:gd name="adj2" fmla="val -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Excuse me, How do I get to the post offic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25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Excuse me, How do I get to the post offic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2057400" cy="685800"/>
                <wp:effectExtent l="5080" t="5080" r="387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65337"/>
                            <a:gd name="adj2" fmla="val 33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I’m from Ita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0.2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I’m from Ital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   </w:t>
      </w:r>
      <w:r>
        <w:rPr>
          <w:rFonts w:cs="Comic Sans MS" w:ascii="Comic Sans MS" w:hAnsi="Comic Sans MS"/>
        </w:rPr>
        <w:t>1.                                                                      A.</w:t>
      </w:r>
    </w:p>
    <w:p>
      <w:pPr>
        <w:pStyle w:val="Normal"/>
        <w:ind w:left="285" w:hanging="0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..……….                                                                      </w:t>
      </w:r>
    </w:p>
    <w:p>
      <w:pPr>
        <w:pStyle w:val="Normal"/>
        <w:ind w:left="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5" w:hanging="0"/>
        <w:rPr>
          <w:b/>
          <w:b/>
          <w:sz w:val="22"/>
          <w:szCs w:val="22"/>
          <w:u w:val="single"/>
          <w:lang w:val="tr-TR" w:eastAsia="en-US"/>
        </w:rPr>
      </w:pPr>
      <w:r>
        <w:rPr>
          <w:b/>
          <w:sz w:val="22"/>
          <w:szCs w:val="22"/>
          <w:u w:val="single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057400" cy="685800"/>
                <wp:effectExtent l="20701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56574"/>
                            <a:gd name="adj2" fmla="val -4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Is there a bank near he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4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Is there a bank near he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2057400" cy="685800"/>
                <wp:effectExtent l="5080" t="5080" r="5276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72129"/>
                            <a:gd name="adj2" fmla="val 2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It’s Ro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9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It’s Ro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2.                                                                     B.</w:t>
      </w:r>
    </w:p>
    <w:p>
      <w:pPr>
        <w:pStyle w:val="Normal"/>
        <w:ind w:left="285" w:hanging="0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..…………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rPr>
          <w:b/>
          <w:b/>
          <w:sz w:val="22"/>
          <w:szCs w:val="22"/>
          <w:lang w:val="tr-TR" w:eastAsia="en-US"/>
        </w:rPr>
      </w:pPr>
      <w:r>
        <w:rPr>
          <w:b/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2057400" cy="685800"/>
                <wp:effectExtent l="1879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55648"/>
                            <a:gd name="adj2" fmla="val -3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Where are you fro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8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Where are you fro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2057400" cy="685800"/>
                <wp:effectExtent l="5080" t="5080" r="5276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72129"/>
                            <a:gd name="adj2" fmla="val 3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Yes.There are tw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6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Yes.There are tw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                                                              C.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…</w:t>
      </w:r>
      <w:r>
        <w:rPr>
          <w:b/>
          <w:sz w:val="22"/>
          <w:szCs w:val="22"/>
        </w:rPr>
        <w:t>.……….</w:t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0"/>
        <w:rPr>
          <w:b/>
          <w:b/>
          <w:sz w:val="22"/>
          <w:szCs w:val="22"/>
          <w:lang w:val="tr-TR" w:eastAsia="en-US"/>
        </w:rPr>
      </w:pPr>
      <w:r>
        <w:rPr>
          <w:b/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2057400" cy="685800"/>
                <wp:effectExtent l="5080" t="5080" r="4800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69814"/>
                            <a:gd name="adj2" fmla="val 3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Yes,it’ across the stre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2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Yes,it’ across the stre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2057400" cy="685800"/>
                <wp:effectExtent l="187960" t="3937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55648"/>
                            <a:gd name="adj2" fmla="val -51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What’s the capital city of Ital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5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What’s the capital city of Ital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4.                                                                    D.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..…………..</w:t>
      </w:r>
    </w:p>
    <w:p>
      <w:pPr>
        <w:pStyle w:val="Normal"/>
        <w:ind w:left="285" w:hanging="0"/>
        <w:rPr>
          <w:b/>
          <w:b/>
          <w:sz w:val="22"/>
          <w:szCs w:val="22"/>
          <w:lang w:val="tr-TR" w:eastAsia="en-US"/>
        </w:rPr>
      </w:pPr>
      <w:r>
        <w:rPr>
          <w:b/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2057400" cy="753745"/>
                <wp:effectExtent l="5080" t="5715" r="6737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53840"/>
                        </a:xfrm>
                        <a:prstGeom prst="cloudCallout">
                          <a:avLst>
                            <a:gd name="adj1" fmla="val 79226"/>
                            <a:gd name="adj2" fmla="val 24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Go down the road.Walk past the cafe.It’ on your righ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6pt;width:161.95pt;height: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Go down the road.Walk past the cafe.It’ on your righ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057400" cy="571500"/>
                <wp:effectExtent l="178435" t="165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55185"/>
                            <a:gd name="adj2" fmla="val -48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Are there parks in this are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3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Are there parks in this are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5.                                                                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</w:t>
      </w:r>
      <w:r>
        <w:rPr>
          <w:rFonts w:cs="Comic Sans MS" w:ascii="Comic Sans MS" w:hAnsi="Comic Sans MS"/>
        </w:rPr>
        <w:t>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b/>
          <w:sz w:val="28"/>
          <w:szCs w:val="28"/>
        </w:rPr>
        <w:t>B. Match the class rul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-19050</wp:posOffset>
                </wp:positionV>
                <wp:extent cx="4380865" cy="6356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9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u w:val="single"/>
                                    </w:rPr>
                                    <w:t>Listen to the teacher carefully!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 xml:space="preserve">    –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u w:val="single"/>
                                    </w:rPr>
                                    <w:t xml:space="preserve"> Don’t make noise!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u w:val="single"/>
                                    </w:rPr>
                                    <w:t>Dont,’t fight!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u w:val="single"/>
                                    </w:rPr>
                                    <w:t xml:space="preserve">Do your homework!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u w:val="single"/>
                                    </w:rPr>
                                    <w:t>Keep the board clean!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50.05pt;mso-wrap-distance-left:7.05pt;mso-wrap-distance-right:7.05pt;mso-wrap-distance-top:0pt;mso-wrap-distance-bottom:0pt;margin-top:-1.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9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6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u w:val="single"/>
                              </w:rPr>
                              <w:t>Listen to the teacher carefully!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 xml:space="preserve">    –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u w:val="single"/>
                              </w:rPr>
                              <w:t xml:space="preserve"> Don’t make noise!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u w:val="single"/>
                              </w:rPr>
                              <w:t>Dont,’t fight!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 xml:space="preserve">  - 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u w:val="single"/>
                              </w:rPr>
                              <w:t xml:space="preserve">Do your homework!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u w:val="single"/>
                              </w:rPr>
                              <w:t>Keep the board clean!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tr-TR" w:eastAsia="en-US"/>
        </w:rPr>
      </w:pPr>
      <w:r>
        <w:rPr>
          <w:rFonts w:cs="Comic Sans MS" w:ascii="Comic Sans MS" w:hAnsi="Comic Sans MS"/>
          <w:lang w:val="tr-TR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286500</wp:posOffset>
            </wp:positionH>
            <wp:positionV relativeFrom="paragraph">
              <wp:posOffset>240665</wp:posOffset>
            </wp:positionV>
            <wp:extent cx="800100" cy="767715"/>
            <wp:effectExtent l="0" t="0" r="0" b="0"/>
            <wp:wrapTight wrapText="bothSides">
              <wp:wrapPolygon edited="0">
                <wp:start x="896" y="896"/>
                <wp:lineTo x="598" y="17996"/>
                <wp:lineTo x="3596" y="20697"/>
                <wp:lineTo x="6596" y="20697"/>
                <wp:lineTo x="12598" y="20697"/>
                <wp:lineTo x="16798" y="20697"/>
                <wp:lineTo x="20996" y="17996"/>
                <wp:lineTo x="20098" y="896"/>
                <wp:lineTo x="896" y="896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28575</wp:posOffset>
            </wp:positionV>
            <wp:extent cx="1010285" cy="768350"/>
            <wp:effectExtent l="0" t="0" r="0" b="0"/>
            <wp:wrapTight wrapText="bothSides">
              <wp:wrapPolygon edited="0">
                <wp:start x="-338" y="0"/>
                <wp:lineTo x="-338" y="21201"/>
                <wp:lineTo x="21599" y="21201"/>
                <wp:lineTo x="21599" y="0"/>
                <wp:lineTo x="-338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</w:t>
      </w:r>
      <w:hyperlink r:id="rId4">
        <w:r>
          <w:rPr>
            <w:rStyle w:val="InternetLink"/>
          </w:rPr>
          <w:drawing>
            <wp:inline distT="0" distB="0" distL="0" distR="0">
              <wp:extent cx="923925" cy="838835"/>
              <wp:effectExtent l="0" t="0" r="0" b="0"/>
              <wp:docPr id="14" name="noisy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noisy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23925" cy="8388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              </w:t>
        </w:r>
        <w:r>
          <w:rPr>
            <w:rStyle w:val="InternetLink"/>
            <w:color w:val="0000FF"/>
          </w:rPr>
          <w:drawing>
            <wp:inline distT="0" distB="0" distL="0" distR="0">
              <wp:extent cx="742950" cy="770255"/>
              <wp:effectExtent l="0" t="0" r="0" b="0"/>
              <wp:docPr id="15" name="image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8" t="-47" r="-48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42950" cy="770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</w:rPr>
        <w:t xml:space="preserve">  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858520" cy="808990"/>
            <wp:effectExtent l="0" t="0" r="0" b="0"/>
            <wp:docPr id="16" name="tn_education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n_education0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color w:val="000000"/>
        </w:rPr>
        <w:t xml:space="preserve">   </w:t>
      </w:r>
      <w:r>
        <w:rPr>
          <w:rFonts w:cs="Arial" w:ascii="Comic Sans MS" w:hAnsi="Comic Sans MS"/>
          <w:color w:val="000000"/>
        </w:rPr>
        <w:t>1……………………………         2…………………………  3…………………………..    4………………………………       5…………………………….</w:t>
      </w:r>
      <w:r>
        <w:rPr>
          <w:rFonts w:cs="Arial" w:ascii="Comic Sans MS" w:hAnsi="Comic Sans MS"/>
          <w:color w:val="000000"/>
          <w:sz w:val="20"/>
          <w:szCs w:val="20"/>
        </w:rPr>
        <w:t xml:space="preserve">     </w:t>
        <w:tab/>
        <w:t xml:space="preserve">                        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 xml:space="preserve">C.Write the stationary items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949575</wp:posOffset>
                </wp:positionH>
                <wp:positionV relativeFrom="paragraph">
                  <wp:posOffset>20320</wp:posOffset>
                </wp:positionV>
                <wp:extent cx="3902710" cy="2444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</w:rPr>
                                    <w:t>Glue – paperclips – scissors - file folder - pencilca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19.25pt;mso-wrap-distance-left:7.05pt;mso-wrap-distance-right:7.05pt;mso-wrap-distance-top:0pt;mso-wrap-distance-bottom:0pt;margin-top:1.6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</w:rPr>
                              <w:t>Glue – paperclips – scissors - file folder - pencilca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37590" cy="7620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941705" cy="8769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733425" cy="99949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028700" cy="9144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799465" cy="8572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Arial" w:ascii="Comic Sans MS" w:hAnsi="Comic Sans MS"/>
          <w:color w:val="000000"/>
        </w:rPr>
        <w:t>1</w:t>
      </w:r>
      <w:r>
        <w:rPr>
          <w:rFonts w:cs="Arial" w:ascii="Arial" w:hAnsi="Arial"/>
          <w:color w:val="000000"/>
        </w:rPr>
        <w:t>................................</w:t>
      </w:r>
      <w:r>
        <w:rPr>
          <w:rFonts w:cs="Arial" w:ascii="Comic Sans MS" w:hAnsi="Comic Sans MS"/>
          <w:color w:val="000000"/>
        </w:rPr>
        <w:t>2</w:t>
      </w:r>
      <w:r>
        <w:rPr>
          <w:rFonts w:cs="Arial" w:ascii="Arial" w:hAnsi="Arial"/>
          <w:color w:val="000000"/>
        </w:rPr>
        <w:t xml:space="preserve">  ...........................  </w:t>
      </w:r>
      <w:r>
        <w:rPr>
          <w:rFonts w:cs="Arial" w:ascii="Comic Sans MS" w:hAnsi="Comic Sans MS"/>
          <w:color w:val="000000"/>
        </w:rPr>
        <w:t>3</w:t>
      </w:r>
      <w:r>
        <w:rPr>
          <w:rFonts w:cs="Arial" w:ascii="Arial" w:hAnsi="Arial"/>
          <w:color w:val="000000"/>
        </w:rPr>
        <w:t xml:space="preserve"> ............................  </w:t>
      </w:r>
      <w:r>
        <w:rPr>
          <w:rFonts w:cs="Arial" w:ascii="Comic Sans MS" w:hAnsi="Comic Sans MS"/>
          <w:color w:val="000000"/>
        </w:rPr>
        <w:t>4</w:t>
      </w:r>
      <w:r>
        <w:rPr>
          <w:rFonts w:cs="Arial" w:ascii="Arial" w:hAnsi="Arial"/>
          <w:color w:val="000000"/>
        </w:rPr>
        <w:t xml:space="preserve"> ..............................</w:t>
      </w:r>
      <w:r>
        <w:rPr>
          <w:rFonts w:cs="Arial" w:ascii="Comic Sans MS" w:hAnsi="Comic Sans MS"/>
          <w:color w:val="000000"/>
        </w:rPr>
        <w:t>5</w:t>
      </w:r>
      <w:r>
        <w:rPr>
          <w:rFonts w:cs="Arial" w:ascii="Arial" w:hAnsi="Arial"/>
          <w:color w:val="000000"/>
        </w:rPr>
        <w:t xml:space="preserve"> ................................</w:t>
      </w:r>
    </w:p>
    <w:p>
      <w:pPr>
        <w:pStyle w:val="Normal"/>
        <w:ind w:left="141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b/>
          <w:color w:val="000000"/>
          <w:sz w:val="28"/>
          <w:szCs w:val="28"/>
        </w:rPr>
        <w:t>D. Answer the questions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. A pencil sharpener is 20 p.A palette is £ 1,40.How much are they altogether?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. A file folder is 30 p. How much are three file folders?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3. Glue is 50 p. A pen is 80 p. How much are they altogether?..............................................................................                           </w:t>
      </w:r>
      <w:r>
        <w:rPr>
          <w:rFonts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color w:val="333333"/>
          <w:lang w:val="en"/>
        </w:rPr>
        <w:t xml:space="preserve"> </w:t>
      </w:r>
      <w:r>
        <w:rPr>
          <w:rFonts w:cs="Comic Sans MS" w:ascii="Comic Sans MS" w:hAnsi="Comic Sans MS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4. Four red pencils are  £ 1,20. How much is one pencil?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5. A notebook is 40p.An eraser is 25 p .How much are they altogether?.........................................................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3780" w:leader="none"/>
          <w:tab w:val="left" w:pos="8265" w:leader="none"/>
        </w:tabs>
        <w:rPr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b/>
          <w:color w:val="000000"/>
          <w:sz w:val="28"/>
          <w:szCs w:val="28"/>
        </w:rPr>
        <w:t>E.Answer the questions.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304165" cy="3429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304165" cy="3429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304165" cy="3429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304165" cy="3429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304165" cy="3429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  </w:t>
      </w:r>
      <w:r>
        <w:rPr>
          <w:rFonts w:cs="Arial" w:ascii="Comic Sans MS" w:hAnsi="Comic Sans MS"/>
          <w:color w:val="000000"/>
        </w:rPr>
        <w:t xml:space="preserve">How many pencils are there? ................................................................................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495300" cy="58039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495300" cy="5803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drawing>
          <wp:inline distT="0" distB="0" distL="0" distR="0">
            <wp:extent cx="495300" cy="58039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Comic Sans MS" w:hAnsi="Comic Sans MS"/>
          <w:color w:val="000000"/>
        </w:rPr>
        <w:t>How many students are there?  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714375" cy="56134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714375" cy="5613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   </w:t>
      </w:r>
      <w:r>
        <w:rPr>
          <w:rFonts w:cs="Arial" w:ascii="Comic Sans MS" w:hAnsi="Comic Sans MS"/>
          <w:color w:val="000000"/>
        </w:rPr>
        <w:t>How many teachers are there? 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Comic Sans MS" w:hAnsi="Comic Sans MS"/>
          <w:color w:val="000000"/>
        </w:rPr>
        <w:t xml:space="preserve">4. </w:t>
      </w:r>
      <w:r>
        <w:rPr>
          <w:rFonts w:cs="Arial" w:ascii="Comic Sans MS" w:hAnsi="Comic Sans MS"/>
          <w:color w:val="000000"/>
        </w:rPr>
        <w:drawing>
          <wp:inline distT="0" distB="0" distL="0" distR="0">
            <wp:extent cx="1419225" cy="60896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t xml:space="preserve">         How many notebooks are there? ........................................................................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5.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9965" cy="381000"/>
            <wp:effectExtent l="0" t="0" r="0" b="0"/>
            <wp:docPr id="34" name="Image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 </w:t>
      </w:r>
      <w:r>
        <w:rPr>
          <w:rFonts w:cs="Arial" w:ascii="Comic Sans MS" w:hAnsi="Comic Sans MS"/>
          <w:color w:val="000000"/>
        </w:rPr>
        <w:t>How many pencilsharpeners are there?.............................................................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</w:rPr>
        <w:t xml:space="preserve">   </w:t>
      </w:r>
      <w:r>
        <w:rPr>
          <w:b/>
          <w:color w:val="000000"/>
          <w:sz w:val="28"/>
          <w:szCs w:val="28"/>
        </w:rPr>
        <w:t>F.Make a diolgue with the given phrases.     (C : child  -  S : stationer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tr-TR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2057400" cy="800100"/>
                <wp:effectExtent l="311785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cloudCallout">
                          <a:avLst>
                            <a:gd name="adj1" fmla="val -61666"/>
                            <a:gd name="adj2" fmla="val -26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Pencils are 80 p and notebook is 70 p .Altogeth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bidi="ar-SA" w:val="en-US"/>
                              </w:rPr>
                              <w:t xml:space="preserve">£1.50 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45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Pencils are 80 p and notebook is 70 p .Altogether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00"/>
                          <w:lang w:bidi="ar-SA" w:val="en-US"/>
                        </w:rPr>
                        <w:t xml:space="preserve">£1.50 p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</wp:posOffset>
                </wp:positionV>
                <wp:extent cx="2057400" cy="491490"/>
                <wp:effectExtent l="5080" t="5080" r="1606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400"/>
                        </a:xfrm>
                        <a:prstGeom prst="cloudCallout">
                          <a:avLst>
                            <a:gd name="adj1" fmla="val 53148"/>
                            <a:gd name="adj2" fmla="val 6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Good morning.How can I help yo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45pt;width:161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Good morning.How can I help you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C:</w:t>
      </w:r>
      <w:r>
        <w:rPr>
          <w:color w:val="000000"/>
          <w:sz w:val="22"/>
          <w:szCs w:val="22"/>
        </w:rPr>
        <w:t>……………………………………………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1600200" cy="491490"/>
                <wp:effectExtent l="5080" t="5080" r="3130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1400"/>
                        </a:xfrm>
                        <a:prstGeom prst="cloudCallout">
                          <a:avLst>
                            <a:gd name="adj1" fmla="val 65953"/>
                            <a:gd name="adj2" fmla="val 32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    Thank you.B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85pt;width:125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    Thank you.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S:</w:t>
      </w:r>
      <w:r>
        <w:rPr>
          <w:color w:val="000000"/>
          <w:sz w:val="22"/>
          <w:szCs w:val="22"/>
        </w:rPr>
        <w:t xml:space="preserve"> ……………………………………………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600200" cy="491490"/>
                <wp:effectExtent l="65913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1400"/>
                        </a:xfrm>
                        <a:prstGeom prst="cloudCallout">
                          <a:avLst>
                            <a:gd name="adj1" fmla="val -87620"/>
                            <a:gd name="adj2" fmla="val -31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Two pencils and a notebook plea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25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Two pencils and a notebook plea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C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124460</wp:posOffset>
                </wp:positionV>
                <wp:extent cx="1600200" cy="483235"/>
                <wp:effectExtent l="5080" t="5715" r="4368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120"/>
                        </a:xfrm>
                        <a:prstGeom prst="cloudCallout">
                          <a:avLst>
                            <a:gd name="adj1" fmla="val 73689"/>
                            <a:gd name="adj2" fmla="val 13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8pt;width:125.95pt;height:3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Here 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S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1828800" cy="544195"/>
                <wp:effectExtent l="36195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4320"/>
                        </a:xfrm>
                        <a:prstGeom prst="cloudCallout">
                          <a:avLst>
                            <a:gd name="adj1" fmla="val -66250"/>
                            <a:gd name="adj2" fmla="val -2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How much is it     altoget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45pt;width:143.95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How much is it     altogeth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C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</wp:posOffset>
                </wp:positionV>
                <wp:extent cx="2171700" cy="491490"/>
                <wp:effectExtent l="5080" t="5080" r="3981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1400"/>
                        </a:xfrm>
                        <a:prstGeom prst="cloudCallout">
                          <a:avLst>
                            <a:gd name="adj1" fmla="val 64824"/>
                            <a:gd name="adj2" fmla="val -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     How much altoget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7pt;width:170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     How much altogeth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S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1257300" cy="457200"/>
                <wp:effectExtent l="30480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cloudCallout">
                          <a:avLst>
                            <a:gd name="adj1" fmla="val -70606"/>
                            <a:gd name="adj2" fmla="val -45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B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3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B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C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67310</wp:posOffset>
                </wp:positionV>
                <wp:extent cx="2057400" cy="491490"/>
                <wp:effectExtent l="5080" t="5080" r="2324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400"/>
                        </a:xfrm>
                        <a:prstGeom prst="cloudCallout">
                          <a:avLst>
                            <a:gd name="adj1" fmla="val 57777"/>
                            <a:gd name="adj2" fmla="val 1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Excuse me.Good mor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3pt;width:161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Excuse me.Good mor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2057400" cy="4914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400"/>
                        </a:xfrm>
                        <a:prstGeom prst="cloudCallout">
                          <a:avLst>
                            <a:gd name="adj1" fmla="val -36666"/>
                            <a:gd name="adj2" fmla="val -10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Here you are.Thank y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75pt;width:161.95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Here you are.Thank y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S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C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S: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lang w:val="tr-TR" w:eastAsia="en-US"/>
        </w:rPr>
      </w:pPr>
      <w:r>
        <w:rPr>
          <w:rFonts w:cs="Comic Sans MS" w:ascii="Comic Sans MS" w:hAnsi="Comic Sans MS"/>
          <w:b/>
          <w:color w:val="000000"/>
          <w:lang w:val="tr-T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1pt;margin-top:1.35pt;width:116.95pt;height:26.95pt;mso-wrap-style:none;v-text-anchor:middle" type="_x0000_t136">
            <v:path textpathok="t"/>
            <v:textpath on="t" fitshape="t" string="Good Luck !" style="font-family:&quot;Papyrus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sectPr>
      <w:type w:val="nextPage"/>
      <w:pgSz w:w="11906" w:h="16838"/>
      <w:pgMar w:left="72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sz w:val="28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mages.google.com.tr/imgres?imgurl=http://members.fortunecity.com/agreeve/togetherbw/TN_fight.GIF&amp;imgrefurl=http://members.fortunecity.com/agreeve/togetherbw.htm&amp;h=96&amp;w=92&amp;sz=4&amp;hl=tr&amp;start=2&amp;um=1&amp;tbnid=fYYAqJ6Shf9nQM:&amp;tbnh=81&amp;tbnw=78&amp;prev=/images%3Fq%3DF%25C4%25B0GHT%2Bclipart%2B%26svnum%3D10%26um%3D1%26hl%3Dt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hyperlink" Target="http://images.google.com/imgres?imgurl=http://img251.imageshack.us/img251/2049/sharpener4ot.jpg&amp;imgrefurl=http://myingilizce.blogcu.com/1816545/&amp;h=285&amp;w=215&amp;sz=10&amp;hl=tr&amp;start=69&amp;um=1&amp;tbnid=pTRJVv5rNT8mNM:&amp;tbnh=115&amp;tbnw=87&amp;prev=/images%3Fq%3Dsharpener%2B%26start%3D54%26ndsp%3D18%26svnum%3D10%26um%3D1%26hl%3Dtr%26rls%3Dcom.microsoft:tr:IE-Address%26rlz%3D1I7SUNA%26sa%3DN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47:00Z</dcterms:created>
  <dc:creator>XP_Pro</dc:creator>
  <dc:description/>
  <cp:keywords/>
  <dc:language>en-US</dc:language>
  <cp:lastModifiedBy>Hüseyin</cp:lastModifiedBy>
  <dcterms:modified xsi:type="dcterms:W3CDTF">2010-07-16T19:40:00Z</dcterms:modified>
  <cp:revision>5</cp:revision>
  <dc:subject/>
  <dc:title>2008-2009 ACEDEMIC YEAR HACI AHMET ÖZSOY PRIMARY SCHOOL</dc:title>
</cp:coreProperties>
</file>