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and writing Mutlu;Courier New" w:cs="Hand writing Mutlu;Courier New" w:ascii="Hand writing Mutlu;Courier New" w:hAnsi="Hand writing Mutlu;Courier New"/>
          <w:b/>
        </w:rPr>
        <w:t xml:space="preserve">                   </w:t>
      </w:r>
      <w:r>
        <w:rPr>
          <w:rFonts w:cs="Arial" w:ascii="Hand writing Mutlu;Courier New" w:hAnsi="Hand writing Mutlu;Courier New"/>
          <w:b/>
        </w:rPr>
        <w:t xml:space="preserve">DİN KÜLTÜRÜ VE AHLAK BİLGİSİ DERSİ </w:t>
      </w:r>
    </w:p>
    <w:p>
      <w:pPr>
        <w:pStyle w:val="Normal"/>
        <w:jc w:val="center"/>
        <w:rPr>
          <w:rFonts w:ascii="Hand writing Mutlu;Courier New" w:hAnsi="Hand writing Mutlu;Courier New" w:cs="Arial"/>
          <w:b/>
          <w:b/>
        </w:rPr>
      </w:pPr>
      <w:r>
        <w:rPr>
          <w:rFonts w:eastAsia="Hand writing Mutlu;Courier New" w:cs="Hand writing Mutlu;Courier New" w:ascii="Hand writing Mutlu;Courier New" w:hAnsi="Hand writing Mutlu;Courier New"/>
          <w:b/>
        </w:rPr>
        <w:t xml:space="preserve">           </w:t>
      </w:r>
      <w:r>
        <w:rPr>
          <w:rFonts w:cs="Arial" w:ascii="Hand writing Mutlu;Courier New" w:hAnsi="Hand writing Mutlu;Courier New"/>
          <w:b/>
        </w:rPr>
        <w:t>5-A-B-C SINIFI 1. DÖNEM 2. YAZILI SORULARI           14/12/2007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Adı Soyadı:</w:t>
      </w:r>
      <w:r>
        <w:rPr>
          <w:rFonts w:cs="Arial" w:ascii="Arial" w:hAnsi="Arial"/>
          <w:b/>
        </w:rPr>
        <w:t>………………………………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No        :</w:t>
      </w:r>
      <w:r>
        <w:rPr>
          <w:rFonts w:cs="Arial" w:ascii="Arial" w:hAnsi="Arial"/>
          <w:b/>
        </w:rPr>
        <w:t>…………………</w:t>
      </w:r>
      <w:r>
        <w:rPr>
          <w:rFonts w:cs="Arial" w:ascii="Hand writing Mutlu;Courier New" w:hAnsi="Hand writing Mutlu;Courier New"/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A GRUBU</w:t>
      </w:r>
    </w:p>
    <w:p>
      <w:pPr>
        <w:pStyle w:val="Normal"/>
        <w:rPr>
          <w:b/>
          <w:b/>
        </w:rPr>
      </w:pPr>
      <w:r>
        <w:rPr>
          <w:b/>
        </w:rPr>
        <w:t>A.AŞAĞIDAKİ ÇOKTAN SEÇMELİ SORULARI CEVAPLAYINIZ(4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</w:t>
      </w:r>
      <w:r>
        <w:rPr/>
        <w:t xml:space="preserve"> </w:t>
      </w:r>
      <w:r>
        <w:rPr>
          <w:b/>
        </w:rPr>
        <w:t>Allah’ın yapmamızı istediği, yapana sevap ve mükafat verdiği şeylere ne denir?</w:t>
      </w:r>
      <w:r>
        <w:rPr/>
        <w:t xml:space="preserve"> </w:t>
      </w:r>
    </w:p>
    <w:p>
      <w:pPr>
        <w:pStyle w:val="Normal"/>
        <w:rPr/>
      </w:pPr>
      <w:r>
        <w:rPr/>
        <w:t>a)Haram</w:t>
        <w:tab/>
        <w:tab/>
        <w:t>b)Helal</w:t>
        <w:tab/>
        <w:tab/>
        <w:t>c)Mekruh</w:t>
        <w:tab/>
        <w:tab/>
        <w:t xml:space="preserve">d)Sün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Beş vakit namaz kılmak, Ramazan ayında oruç tutmak, yılda 1 defa zekat vermek nedir?</w:t>
      </w:r>
    </w:p>
    <w:p>
      <w:pPr>
        <w:pStyle w:val="Normal"/>
        <w:rPr/>
      </w:pPr>
      <w:r>
        <w:rPr/>
        <w:t xml:space="preserve">a) Farz </w:t>
        <w:tab/>
        <w:tab/>
        <w:t>b) Mekruh</w:t>
        <w:tab/>
        <w:tab/>
        <w:t>c) Sünnet</w:t>
        <w:tab/>
        <w:tab/>
        <w:t>d) Ha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"Minare" aşağıdakilerden hangisiyle ilgilidir?</w:t>
      </w:r>
    </w:p>
    <w:p>
      <w:pPr>
        <w:pStyle w:val="Normal"/>
        <w:rPr/>
      </w:pPr>
      <w:r>
        <w:rPr/>
        <w:t>A-) ezan</w:t>
        <w:tab/>
        <w:tab/>
        <w:t>B-) dua</w:t>
        <w:tab/>
        <w:tab/>
        <w:t>C-) selamlaşma</w:t>
        <w:tab/>
        <w:tab/>
        <w:t>D-) şük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4.) Cemaat (topluluk) olmadan kılınamayan ve hutbe okunma şartı olan namazlar, aşağıdaki eşleştirmelerin hangisinde doğru olarak verilmiştir?</w:t>
      </w:r>
    </w:p>
    <w:p>
      <w:pPr>
        <w:pStyle w:val="Normal"/>
        <w:rPr/>
      </w:pPr>
      <w:r>
        <w:rPr/>
        <w:t>A) Bayram namazı - Cuma namazı                     B) Teravih namazı - Cuma namazı</w:t>
      </w:r>
    </w:p>
    <w:p>
      <w:pPr>
        <w:pStyle w:val="Normal"/>
        <w:rPr/>
      </w:pPr>
      <w:r>
        <w:rPr/>
        <w:t>C) Cenaze namazı - Bayram namazı                  D) Teravih namazı - Cenaze nama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5.) Aşağıdakilerden hangisi beş vakit namazdan birisi </w:t>
      </w:r>
      <w:r>
        <w:rPr>
          <w:b/>
          <w:u w:val="single"/>
        </w:rPr>
        <w:t>değildir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</w:t>
      </w:r>
      <w:r>
        <w:rPr/>
        <w:t>A) Yatsı namazı</w:t>
        <w:tab/>
        <w:t xml:space="preserve">B) Öğle namazı      C) Cuma namazı </w:t>
        <w:tab/>
        <w:t>D) Akşam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 Cami, mescid gibi yerlerde kabe yönünü gösteren, duvarda bulunan ve imama ayrılmış olan oyuk veya girintili yerin genel ad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Minber</w:t>
        <w:tab/>
        <w:tab/>
        <w:t xml:space="preserve">  B) Mihrap</w:t>
        <w:tab/>
        <w:t xml:space="preserve">      C) Minare</w:t>
        <w:tab/>
        <w:tab/>
        <w:t xml:space="preserve">   D) Kürs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 Ramazan ayında yatsı namazından sonra çoğunlukla yirmi rekât olarak kılınan namaz, aşağıdakilerden hangisidir?</w:t>
      </w:r>
    </w:p>
    <w:p>
      <w:pPr>
        <w:pStyle w:val="Normal"/>
        <w:rPr/>
      </w:pPr>
      <w:r>
        <w:rPr/>
        <w:t>A) Vitir namazı</w:t>
        <w:tab/>
        <w:t>B) Nafile namazı     C) Teravih namazı</w:t>
        <w:tab/>
        <w:t>D) Seferî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)Aşağıdakilerden hangisi </w:t>
      </w:r>
      <w:r>
        <w:rPr>
          <w:b/>
          <w:u w:val="single"/>
        </w:rPr>
        <w:t>farz olan</w:t>
      </w:r>
      <w:r>
        <w:rPr>
          <w:b/>
        </w:rPr>
        <w:t xml:space="preserve"> başlıca ibadetlerimizden </w:t>
      </w:r>
      <w:r>
        <w:rPr>
          <w:b/>
          <w:u w:val="single"/>
        </w:rPr>
        <w:t>biri değildir</w:t>
      </w:r>
      <w:r>
        <w:rPr>
          <w:b/>
        </w:rPr>
        <w:t>?</w:t>
      </w:r>
    </w:p>
    <w:p>
      <w:pPr>
        <w:pStyle w:val="Normal"/>
        <w:rPr/>
      </w:pPr>
      <w:r>
        <w:rPr/>
        <w:t>A)Namaz      B)Oruç       C)Nafile Namazlar     D)Ha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)Aşağıdakilerden hangisi  sünnet olan bir ibadet çeşididir?</w:t>
      </w:r>
    </w:p>
    <w:p>
      <w:pPr>
        <w:pStyle w:val="Normal"/>
        <w:rPr/>
      </w:pPr>
      <w:r>
        <w:rPr/>
        <w:t>A)Kurban Kesmek     B)Umre Yapmak      C)Beş Vakit Namaz Kılmak     D)Oruç Tut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)”Ey Rabbimiz! Bize dünyada iyilik ver .Ahirette  de iyilik ver .Bizi cehennem ateşinden koru.”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ukarıda anlamının bir kısmı verilen dua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Sübhaneke duası        B)Salli-Barik Duası     C)Rabbena Duası    D)Tahhıyat Duas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AŞAĞIDAKİ VERİLENLERİ EŞLEŞTİRİNİZ.(10puan)</w:t>
      </w:r>
    </w:p>
    <w:p>
      <w:pPr>
        <w:pStyle w:val="Normal"/>
        <w:rPr/>
      </w:pPr>
      <w:r>
        <w:rPr/>
        <w:t>1.Minare                             a)Vaaz verile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Minber                            b) istekleri Allah’a ilet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Namaz                             c)ezan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Kürsü                              d)İslamin beş şartından 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Dua                                 e)Hutbe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)İmamın namaz kıldırdığı 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AŞAĞIDAKİ İFADELERDEN DOĞRU OLANLARIN BAŞINA D,YANLIŞ OLANLARIN BAŞINA               Y KOYUNUZ.(10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       )Farzın dışında Peygamberimizin yaptığı bizim de yapmamızı istediği ibadetlere Farz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(      )İbadet Allah emrettiği için yap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(      )Zekat vermek İslamın şartlarından biri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(      )Teravih namazı Kurban Bayramında kılınan bir namaz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      )İmamın cemaatle namaz kıldırdığı yere minber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(     )Beş vakit namaz kılmak farz ibadetler arasında yer a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(      )Duanın başında veya sonunda söylenen,”Allah’ım duamı kabul et! “ anlamına gelmekt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(      )Her şeyi işiten, gören ve her şeyi bilen yalnız Allah’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(      )Doğada sadece canlı varlıklar bulun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(     )Yalancılık,haksızlık ahlaki davranışlarımızdan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)AŞAĞIDAKİ VERİLEN İFADELERDEKİ BOŞLUKLARI DOLDURUNUZ</w:t>
      </w:r>
      <w:r>
        <w:rPr/>
        <w:t>.(20puan)</w:t>
      </w:r>
    </w:p>
    <w:p>
      <w:pPr>
        <w:pStyle w:val="Normal"/>
        <w:rPr/>
      </w:pPr>
      <w:r>
        <w:rPr/>
        <w:t>(Salih amel-inanmak-Dua-Farz-Zekat,kırkta birini-ibadet-mihrap-hutbe,Cuma)</w:t>
      </w:r>
    </w:p>
    <w:p>
      <w:pPr>
        <w:pStyle w:val="Normal"/>
        <w:rPr/>
      </w:pPr>
      <w:r>
        <w:rPr/>
        <w:t>1…………………bir tercih ve ihtiyaç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Allah’a kulluk etmek,saygı göstermek ,buyruklarını yerine getirmek ve yasaklarından kaçınmakt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llahın Kur’an’da kullarından kesinlikle yapmalarını istediği iş ve davranışlara …………………………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Haftada bir kılınan ve imamın …………….. okuduğu namaz……………….namaz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ami ve mescitlerde Kabe yönünü gösteren kısıma…………………………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…………..;zengin olanların,sahip oldukları mal ve paranın (…………………)ihtiyacı olan kimselere verm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……………. İstekleri Allah’a iletm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İnsanın kendisine ve çevresine yaptığı  yararlı olmak amacıyla yaptığı her güzel iş ve davranışa,………………..den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)AŞAĞIDAKİ AÇIK UÇLU  SORULARI CEVAPLAYINIZ</w:t>
      </w:r>
      <w:r>
        <w:rPr/>
        <w:t>.(20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İslamın Şartlar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aminin bölümler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”Allah’a inanıyorum” sözüyle neleri kasteder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Beş Vakit Namaz isimlerini ve rekat sayılar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and writing Mutlu;Courier New" w:cs="Hand writing Mutlu;Courier New" w:ascii="Hand writing Mutlu;Courier New" w:hAnsi="Hand writing Mutlu;Courier New"/>
          <w:b/>
        </w:rPr>
        <w:t xml:space="preserve">                   </w:t>
      </w:r>
      <w:r>
        <w:rPr>
          <w:rFonts w:cs="Arial" w:ascii="Hand writing Mutlu;Courier New" w:hAnsi="Hand writing Mutlu;Courier New"/>
          <w:b/>
        </w:rPr>
        <w:t xml:space="preserve">DİN KÜLTÜRÜ VE AHLAK BİLGİSİ DERSİ </w:t>
      </w:r>
    </w:p>
    <w:p>
      <w:pPr>
        <w:pStyle w:val="Normal"/>
        <w:jc w:val="center"/>
        <w:rPr>
          <w:rFonts w:ascii="Hand writing Mutlu;Courier New" w:hAnsi="Hand writing Mutlu;Courier New" w:cs="Arial"/>
          <w:b/>
          <w:b/>
        </w:rPr>
      </w:pPr>
      <w:r>
        <w:rPr>
          <w:rFonts w:eastAsia="Hand writing Mutlu;Courier New" w:cs="Hand writing Mutlu;Courier New" w:ascii="Hand writing Mutlu;Courier New" w:hAnsi="Hand writing Mutlu;Courier New"/>
          <w:b/>
        </w:rPr>
        <w:t xml:space="preserve">           </w:t>
      </w:r>
      <w:r>
        <w:rPr>
          <w:rFonts w:cs="Arial" w:ascii="Hand writing Mutlu;Courier New" w:hAnsi="Hand writing Mutlu;Courier New"/>
          <w:b/>
        </w:rPr>
        <w:t>5-A-B-C SINIFI 1. DÖNEM 2. YAZILI SORULARI           14/12/2007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Adı Soyadı:</w:t>
      </w:r>
      <w:r>
        <w:rPr>
          <w:rFonts w:cs="Arial" w:ascii="Arial" w:hAnsi="Arial"/>
          <w:b/>
        </w:rPr>
        <w:t>………………………………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No        :</w:t>
      </w:r>
      <w:r>
        <w:rPr>
          <w:rFonts w:cs="Arial" w:ascii="Arial" w:hAnsi="Arial"/>
          <w:b/>
        </w:rPr>
        <w:t>…………………</w:t>
      </w:r>
      <w:r>
        <w:rPr>
          <w:rFonts w:cs="Arial" w:ascii="Hand writing Mutlu;Courier New" w:hAnsi="Hand writing Mutlu;Courier New"/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B GRUBU</w:t>
      </w:r>
    </w:p>
    <w:p>
      <w:pPr>
        <w:pStyle w:val="Normal"/>
        <w:rPr/>
      </w:pPr>
      <w:r>
        <w:rPr>
          <w:b/>
        </w:rPr>
        <w:t>A)AŞAĞIDAKİ VERİLEN İFADELERDEKİ BOŞLUKLARI DOLDURUNUZ</w:t>
      </w:r>
      <w:r>
        <w:rPr/>
        <w:t>.(20puan)</w:t>
      </w:r>
    </w:p>
    <w:p>
      <w:pPr>
        <w:pStyle w:val="Normal"/>
        <w:rPr/>
      </w:pPr>
      <w:r>
        <w:rPr/>
        <w:t>(Salih amel-inanmak-Dua-Farz-Zekat,kırkta birini-ibadet-mihrap-hutbe,Cuma)</w:t>
      </w:r>
    </w:p>
    <w:p>
      <w:pPr>
        <w:pStyle w:val="Normal"/>
        <w:rPr/>
      </w:pPr>
      <w:r>
        <w:rPr/>
        <w:t>1…………………bir tercih ve ihtiyaç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Allah’a kulluk etmek,saygı göstermek ,buyruklarını yerine getirmek ve yasaklarından kaçınmakt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llahın Kur’an’da kullarından kesinlikle yapmalarını istediği iş ve davranışlara …………………………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Haftada bir kılınan ve imamın …………….. okuduğu namaz……………….namaz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ami ve mescitlerde Kabe yönünü gösteren kısıma…………………………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…………..;zengin olanların,sahip oldukları mal ve paranın (…………………)ihtiyacı olan kimselere verm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……………. İstekleri Allah’a iletm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İnsanın kendisine ve çevresine yaptığı  yararlı olmak amacıyla yaptığı her güzel iş ve davranışa,………………..den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AŞAĞIDAKİ VERİLENLERİ EŞLEŞTİRİNİZ.(10puan)</w:t>
      </w:r>
    </w:p>
    <w:p>
      <w:pPr>
        <w:pStyle w:val="Normal"/>
        <w:rPr/>
      </w:pPr>
      <w:r>
        <w:rPr/>
        <w:t>1.Minare                             a)Vaaz verile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Minber                            b) istekleri Allah’a ilet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Namaz                             c)ezan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Kürsü                              d)İslamin beş şartından 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Dua                                 e)Hutbe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)İmamın namaz kıldırdığı y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AŞAĞIDAKİ İFADELERDEN DOĞRU OLANLARIN BAŞINA D,YANLIŞ OLANLARIN BAŞINA               Y KOYUNUZ.(10puan)</w:t>
      </w:r>
    </w:p>
    <w:p>
      <w:pPr>
        <w:pStyle w:val="Normal"/>
        <w:rPr/>
      </w:pPr>
      <w:r>
        <w:rPr/>
        <w:t>1.(       )Farzın dışında Peygamberimizin yaptığı bizim de yapmamızı istediği ibadetlere Farz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(      )İbadet Allah emrettiği için yap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(      )Zekat vermek İslamın şartlarından biri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(      )Teravih namazı Kurban Bayramında kılınan bir namaz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      )İmamın cemaatle namaz kıldırdığı yere minber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(     )Beş vakit namaz kılmak farz ibadetler arasında yer a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(      )Duanın başında veya sonunda söylenen,”Allah’ım duamı kabul et! “ anlamına gelmekt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(      )Her şeyi işiten, gören ve her şeyi bilen yalnız Allah’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(      )Doğada sadece canlı varlıklar bulun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(     )Yalancılık,haksızlık ahlaki davranışlarımızdandır.</w:t>
      </w:r>
    </w:p>
    <w:p>
      <w:pPr>
        <w:pStyle w:val="Normal"/>
        <w:rPr/>
      </w:pPr>
      <w:r>
        <w:rPr>
          <w:b/>
        </w:rPr>
        <w:t>D.AŞAĞIDAKİ ÇOKTAN SEÇMELİ SORULARI CEVAPLAYINIZ(4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</w:t>
      </w:r>
      <w:r>
        <w:rPr/>
        <w:t xml:space="preserve"> </w:t>
      </w:r>
      <w:r>
        <w:rPr>
          <w:b/>
        </w:rPr>
        <w:t>Allah’ın yapmamızı istediği, yapana sevap ve mükafat verdiği şeylere ne denir?</w:t>
      </w:r>
      <w:r>
        <w:rPr/>
        <w:t xml:space="preserve"> </w:t>
      </w:r>
    </w:p>
    <w:p>
      <w:pPr>
        <w:pStyle w:val="Normal"/>
        <w:rPr/>
      </w:pPr>
      <w:r>
        <w:rPr/>
        <w:t>a)Haram</w:t>
        <w:tab/>
        <w:tab/>
        <w:t>b)Helal</w:t>
        <w:tab/>
        <w:tab/>
        <w:t>c)Mekruh</w:t>
        <w:tab/>
        <w:tab/>
        <w:t xml:space="preserve">d)Sün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Beş vakit namaz kılmak, Ramazan ayında oruç tutmak, yılda 1 defa zekat vermek nedir?</w:t>
      </w:r>
    </w:p>
    <w:p>
      <w:pPr>
        <w:pStyle w:val="Normal"/>
        <w:rPr/>
      </w:pPr>
      <w:r>
        <w:rPr/>
        <w:t xml:space="preserve">a) Farz </w:t>
        <w:tab/>
        <w:tab/>
        <w:t>b) Mekruh</w:t>
        <w:tab/>
        <w:tab/>
        <w:t>c) Sünnet</w:t>
        <w:tab/>
        <w:tab/>
        <w:t>d) Ha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"Minare" aşağıdakilerden hangisiyle ilgilidir?</w:t>
      </w:r>
    </w:p>
    <w:p>
      <w:pPr>
        <w:pStyle w:val="Normal"/>
        <w:rPr/>
      </w:pPr>
      <w:r>
        <w:rPr/>
        <w:t>A-) ezan</w:t>
        <w:tab/>
        <w:tab/>
        <w:t>B-) dua</w:t>
        <w:tab/>
        <w:tab/>
        <w:t>C-) selamlaşma</w:t>
        <w:tab/>
        <w:tab/>
        <w:t>D-) şük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4.) Cemaat (topluluk) olmadan kılınamayan ve hutbe okunma şartı olan namazlar, aşağıdaki eşleştirmelerin hangisinde doğru olarak verilmiştir?</w:t>
      </w:r>
    </w:p>
    <w:p>
      <w:pPr>
        <w:pStyle w:val="Normal"/>
        <w:rPr/>
      </w:pPr>
      <w:r>
        <w:rPr/>
        <w:t>A) Bayram namazı - Cuma namazı                     B) Teravih namazı - Cuma namazı</w:t>
      </w:r>
    </w:p>
    <w:p>
      <w:pPr>
        <w:pStyle w:val="Normal"/>
        <w:rPr/>
      </w:pPr>
      <w:r>
        <w:rPr/>
        <w:t>C) Cenaze namazı - Bayram namazı                  D) Teravih namazı - Cenaze nama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5.) Aşağıdakilerden hangisi beş vakit namazdan birisi </w:t>
      </w:r>
      <w:r>
        <w:rPr>
          <w:b/>
          <w:u w:val="single"/>
        </w:rPr>
        <w:t>değildir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</w:t>
      </w:r>
      <w:r>
        <w:rPr/>
        <w:t>A) Yatsı namazı</w:t>
        <w:tab/>
        <w:t xml:space="preserve">B) Öğle namazı      C) Cuma namazı </w:t>
        <w:tab/>
        <w:t>D) Akşam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 Cami, mescid gibi yerlerde kabe yönünü gösteren, duvarda bulunan ve imama ayrılmış olan oyuk veya girintili yerin genel ad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Minber</w:t>
        <w:tab/>
        <w:tab/>
        <w:t xml:space="preserve">  B) Mihrap</w:t>
        <w:tab/>
        <w:t xml:space="preserve">      C) Minare</w:t>
        <w:tab/>
        <w:tab/>
        <w:t xml:space="preserve">   D) Kürs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 Ramazan ayında yatsı namazından sonra çoğunlukla yirmi rekât olarak kılınan namaz, aşağıdakilerden hangisidir?</w:t>
      </w:r>
    </w:p>
    <w:p>
      <w:pPr>
        <w:pStyle w:val="Normal"/>
        <w:rPr/>
      </w:pPr>
      <w:r>
        <w:rPr/>
        <w:t>A) Vitir namazı</w:t>
        <w:tab/>
        <w:t>B) Nafile namazı     C) Teravih namazı</w:t>
        <w:tab/>
        <w:t>D) Seferî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)Aşağıdakilerden hangisi </w:t>
      </w:r>
      <w:r>
        <w:rPr>
          <w:b/>
          <w:u w:val="single"/>
        </w:rPr>
        <w:t>farz olan</w:t>
      </w:r>
      <w:r>
        <w:rPr>
          <w:b/>
        </w:rPr>
        <w:t xml:space="preserve"> başlıca ibadetlerimizden </w:t>
      </w:r>
      <w:r>
        <w:rPr>
          <w:b/>
          <w:u w:val="single"/>
        </w:rPr>
        <w:t>biri değildir</w:t>
      </w:r>
      <w:r>
        <w:rPr>
          <w:b/>
        </w:rPr>
        <w:t>?</w:t>
      </w:r>
    </w:p>
    <w:p>
      <w:pPr>
        <w:pStyle w:val="Normal"/>
        <w:rPr/>
      </w:pPr>
      <w:r>
        <w:rPr/>
        <w:t>A)Namaz      B)Oruç       C)Nafile Namazlar     D)Ha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)Aşağıdakilerden hangisi  sünnet olan bir ibadet çeşididir?</w:t>
      </w:r>
    </w:p>
    <w:p>
      <w:pPr>
        <w:pStyle w:val="Normal"/>
        <w:rPr/>
      </w:pPr>
      <w:r>
        <w:rPr/>
        <w:t>A)Kurban Kesmek     B)Umre Yapmak      C)Beş Vakit Namaz Kılmak     D)Oruç Tut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)”Ey Rabbimiz! Bize dünyada iyilik ver .Ahirette  de iyilik ver .Bizi cehennem ateşinden koru.”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ukarıda anlamının bir kısmı verilen dua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Sübhaneke duası        B)Salli-Barik Duası     C)Rabbena Duası    D)Tahhıyat Du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)AŞAĞIDAKİ AÇIK UÇLU  SORULARI CEVAPLAYINIZ</w:t>
      </w:r>
      <w:r>
        <w:rPr/>
        <w:t>.(20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İslamın Şartlar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aminin bölümler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”Allah’a inanıyorum” sözüyle neleri kasteder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Beş Vakit Namaz isimlerini ve rekat sayılar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and writing Mutlu;Courier New" w:cs="Hand writing Mutlu;Courier New" w:ascii="Hand writing Mutlu;Courier New" w:hAnsi="Hand writing Mutlu;Courier New"/>
          <w:b/>
        </w:rPr>
        <w:t xml:space="preserve">                   </w:t>
      </w:r>
      <w:r>
        <w:rPr>
          <w:rFonts w:cs="Arial" w:ascii="Hand writing Mutlu;Courier New" w:hAnsi="Hand writing Mutlu;Courier New"/>
          <w:b/>
        </w:rPr>
        <w:t xml:space="preserve">DİN KÜLTÜRÜ VE AHLAK BİLGİSİ DERSİ </w:t>
      </w:r>
    </w:p>
    <w:p>
      <w:pPr>
        <w:pStyle w:val="Normal"/>
        <w:jc w:val="center"/>
        <w:rPr>
          <w:rFonts w:ascii="Hand writing Mutlu;Courier New" w:hAnsi="Hand writing Mutlu;Courier New" w:cs="Arial"/>
          <w:b/>
          <w:b/>
        </w:rPr>
      </w:pPr>
      <w:r>
        <w:rPr>
          <w:rFonts w:eastAsia="Hand writing Mutlu;Courier New" w:cs="Hand writing Mutlu;Courier New" w:ascii="Hand writing Mutlu;Courier New" w:hAnsi="Hand writing Mutlu;Courier New"/>
          <w:b/>
        </w:rPr>
        <w:t xml:space="preserve">           </w:t>
      </w:r>
      <w:r>
        <w:rPr>
          <w:rFonts w:cs="Arial" w:ascii="Hand writing Mutlu;Courier New" w:hAnsi="Hand writing Mutlu;Courier New"/>
          <w:b/>
        </w:rPr>
        <w:t>5-A-B-C SINIFI 1. DÖNEM 2. YAZILI SORULARI           14/12/2007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Adı Soyadı:</w:t>
      </w:r>
      <w:r>
        <w:rPr>
          <w:rFonts w:cs="Arial" w:ascii="Arial" w:hAnsi="Arial"/>
          <w:b/>
        </w:rPr>
        <w:t xml:space="preserve">                                     CEVAP ANAHTARI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No        :</w:t>
      </w:r>
      <w:r>
        <w:rPr>
          <w:rFonts w:cs="Arial" w:ascii="Arial" w:hAnsi="Arial"/>
          <w:b/>
        </w:rPr>
        <w:t>…………………</w:t>
      </w:r>
      <w:r>
        <w:rPr>
          <w:rFonts w:cs="Arial" w:ascii="Hand writing Mutlu;Courier New" w:hAnsi="Hand writing Mutlu;Courier New"/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A GRUBU</w:t>
      </w:r>
    </w:p>
    <w:p>
      <w:pPr>
        <w:pStyle w:val="Normal"/>
        <w:rPr>
          <w:b/>
          <w:b/>
        </w:rPr>
      </w:pPr>
      <w:r>
        <w:rPr>
          <w:b/>
        </w:rPr>
        <w:t>A.AŞAĞIDAKİ ÇOKTAN SEÇMELİ SORULARI CEVAPLAYINIZ(4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</w:t>
      </w:r>
      <w:r>
        <w:rPr/>
        <w:t xml:space="preserve"> </w:t>
      </w:r>
      <w:r>
        <w:rPr>
          <w:b/>
        </w:rPr>
        <w:t>Allah’ın yapmamızı istediği, yapana sevap ve mükafat verdiği şeylere ne denir?</w:t>
      </w:r>
      <w:r>
        <w:rPr/>
        <w:t xml:space="preserve"> </w:t>
      </w:r>
    </w:p>
    <w:p>
      <w:pPr>
        <w:pStyle w:val="Normal"/>
        <w:rPr/>
      </w:pPr>
      <w:r>
        <w:rPr/>
        <w:t>a)Haram</w:t>
        <w:tab/>
        <w:tab/>
        <w:t>B)Helal</w:t>
        <w:tab/>
        <w:tab/>
        <w:t>c)Mekruh</w:t>
        <w:tab/>
        <w:tab/>
        <w:t xml:space="preserve">d)Sün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Beş vakit namaz kılmak, Ramazan ayında oruç tutmak, yılda 1 defa zekat vermek nedir?</w:t>
      </w:r>
    </w:p>
    <w:p>
      <w:pPr>
        <w:pStyle w:val="Normal"/>
        <w:rPr/>
      </w:pPr>
      <w:r>
        <w:rPr/>
        <w:t xml:space="preserve">A) Farz </w:t>
        <w:tab/>
        <w:tab/>
        <w:t>b) Mekruh</w:t>
        <w:tab/>
        <w:tab/>
        <w:t>c) Sünnet</w:t>
        <w:tab/>
        <w:tab/>
        <w:t>d) Ha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"Minare" aşağıdakilerden hangisiyle ilgilidir?</w:t>
      </w:r>
    </w:p>
    <w:p>
      <w:pPr>
        <w:pStyle w:val="Normal"/>
        <w:rPr/>
      </w:pPr>
      <w:r>
        <w:rPr/>
        <w:t>a-) ezan</w:t>
        <w:tab/>
        <w:tab/>
        <w:t>B-) dua</w:t>
        <w:tab/>
        <w:tab/>
        <w:t>C-) selamlaşma</w:t>
        <w:tab/>
        <w:tab/>
        <w:t>D-) şük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4.) Cemaat (topluluk) olmadan kılınamayan ve hutbe okunma şartı olan namazlar, aşağıdaki eşleştirmelerin hangisinde doğru olarak verilmiştir?</w:t>
      </w:r>
    </w:p>
    <w:p>
      <w:pPr>
        <w:pStyle w:val="Normal"/>
        <w:rPr/>
      </w:pPr>
      <w:r>
        <w:rPr/>
        <w:t>a) Bayram namazı - Cuma namazı                     B) Teravih namazı - Cuma namazı</w:t>
      </w:r>
    </w:p>
    <w:p>
      <w:pPr>
        <w:pStyle w:val="Normal"/>
        <w:rPr/>
      </w:pPr>
      <w:r>
        <w:rPr/>
        <w:t>C) Cenaze namazı - Bayram namazı                  D) Teravih namazı - Cenaze nama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5.) Aşağıdakilerden hangisi beş vakit namazdan birisi </w:t>
      </w:r>
      <w:r>
        <w:rPr>
          <w:b/>
          <w:u w:val="single"/>
        </w:rPr>
        <w:t>değildir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</w:t>
      </w:r>
      <w:r>
        <w:rPr/>
        <w:t>A) Yatsı namazı</w:t>
        <w:tab/>
        <w:t xml:space="preserve">B) Öğle namazı      c) Cuma namazı </w:t>
        <w:tab/>
        <w:t>D) Akşam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 Cami, mescid gibi yerlerde kabe yönünü gösteren, duvarda bulunan ve imama ayrılmış olan oyuk veya girintili yerin genel ad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Minber</w:t>
        <w:tab/>
        <w:tab/>
        <w:t xml:space="preserve">  b) Mihrap</w:t>
        <w:tab/>
        <w:t xml:space="preserve">      C) Minare</w:t>
        <w:tab/>
        <w:tab/>
        <w:t xml:space="preserve">   D) Kürs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 Ramazan ayında yatsı namazından sonra çoğunlukla yirmi rekât olarak kılınan namaz, aşağıdakilerden hangisidir?</w:t>
      </w:r>
    </w:p>
    <w:p>
      <w:pPr>
        <w:pStyle w:val="Normal"/>
        <w:rPr/>
      </w:pPr>
      <w:r>
        <w:rPr/>
        <w:t>A) Vitir namazı</w:t>
        <w:tab/>
        <w:t>B) Nafile namazı     c) Teravih namazı</w:t>
        <w:tab/>
        <w:t>D) Seferî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)Aşağıdakilerden hangisi </w:t>
      </w:r>
      <w:r>
        <w:rPr>
          <w:b/>
          <w:u w:val="single"/>
        </w:rPr>
        <w:t>farz olan</w:t>
      </w:r>
      <w:r>
        <w:rPr>
          <w:b/>
        </w:rPr>
        <w:t xml:space="preserve"> başlıca ibadetlerimizden </w:t>
      </w:r>
      <w:r>
        <w:rPr>
          <w:b/>
          <w:u w:val="single"/>
        </w:rPr>
        <w:t>biri değildir</w:t>
      </w:r>
      <w:r>
        <w:rPr>
          <w:b/>
        </w:rPr>
        <w:t>?</w:t>
      </w:r>
    </w:p>
    <w:p>
      <w:pPr>
        <w:pStyle w:val="Normal"/>
        <w:rPr/>
      </w:pPr>
      <w:r>
        <w:rPr/>
        <w:t>A)Namaz      B)Oruç       c)Nafile Namazlar     D)Ha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)Aşağıdakilerden hangisi  sünnet olan bir ibadet çeşididir?</w:t>
      </w:r>
    </w:p>
    <w:p>
      <w:pPr>
        <w:pStyle w:val="Normal"/>
        <w:rPr/>
      </w:pPr>
      <w:r>
        <w:rPr/>
        <w:t>A)Kurban Kesmek     b)Umre Yapmak      C)Beş Vakit Namaz Kılmak     D)Oruç Tut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)”Ey Rabbimiz! Bize dünyada iyilik ver .Ahirette  de iyilik ver .Bizi cehennem ateşinden koru.”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ukarıda anlamının bir kısmı verilen dua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Sübhaneke duası        B)Salli-Barik Duası     c)Rabbena Duası    D)Tahhıyat Duas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AŞAĞIDAKİ VERİLENLERİ EŞLEŞTİRİNİZ.(10puan)</w:t>
      </w:r>
    </w:p>
    <w:p>
      <w:pPr>
        <w:pStyle w:val="Normal"/>
        <w:rPr/>
      </w:pPr>
      <w:r>
        <w:rPr/>
        <w:t>1.Minare                             a)Vaaz verile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Minber                            b) istekleri Allah’a ilet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Namaz                             c)ezan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Kürsü                              d)İslamin beş şartından 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Dua                                 e)Hutbe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)İmamın namaz kıldırdığı 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,2.e ,3.d, 4.a, 5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AŞAĞIDAKİ İFADELERDEN DOĞRU OLANLARIN BAŞINA D,YANLIŞ OLANLARIN BAŞINA               Y KOYUNUZ.(10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(    Y   )Farzın dışında Peygamberimizin yaptığı bizim de yapmamızı istediği ibadetlere Farz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(    D  )İbadet Allah emrettiği için yap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(    D  )Zekat vermek İslamın şartlarından biri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(   Y   )Teravih namazı Kurban Bayramında kılınan bir namaz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   Y   )İmamın cemaatle namaz kıldırdığı yere minber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(    D )Beş vakit namaz kılmak farz ibadetler arasında yer a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(   D   )Duanın başında veya sonunda söylenen,”Allah’ım duamı kabul et! “ anlamına gelmekt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(   D   )Her şeyi işiten, gören ve her şeyi bilen yalnız Allah’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(   Y   )Doğada sadece canlı varlıklar bulun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(  Y   )Yalancılık,haksızlık ahlaki davranışlarımızdan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)AŞAĞIDAKİ VERİLEN İFADELERDEKİ BOŞLUKLARI DOLDURUNUZ</w:t>
      </w:r>
      <w:r>
        <w:rPr/>
        <w:t>.(20puan)</w:t>
      </w:r>
    </w:p>
    <w:p>
      <w:pPr>
        <w:pStyle w:val="Normal"/>
        <w:rPr/>
      </w:pPr>
      <w:r>
        <w:rPr/>
        <w:t>(Salih amel-inanmak-Dua-Farz-Zekat,kırkta birini-ibadet-mihrap-hutbe,Cuma)</w:t>
      </w:r>
    </w:p>
    <w:p>
      <w:pPr>
        <w:pStyle w:val="Normal"/>
        <w:rPr/>
      </w:pPr>
      <w:r>
        <w:rPr/>
        <w:t>1İNANMAK bir tercih ve ihtiyaç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İBADET Allah’a kulluk etmek,saygı göstermek ,buyruklarını yerine getirmek ve yasaklarından kaçınmakt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llahın Kur’an’da kullarından kesinlikle yapmalarını istediği iş ve davranışlara FARZ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Haftada bir kılınan ve imamın HUTBE okuduğu namaz CUMA namaz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ami ve mescitlerde Kabe yönünü gösteren kısıma MİHRAP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EKAT.;zengin olanların,sahip oldukları mal ve paranın (KIRKTA BİRİNİ)ihtiyacı olan kimselere verm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UA İstekleri Allah’a iletm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İnsanın kendisine ve çevresine yaptığı  yararlı olmak amacıyla yaptığı her güzel iş ve davranışa,SALİH AMELden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)AŞAĞIDAKİ AÇIK UÇLU  SORULARI CEVAPLAYINIZ</w:t>
      </w:r>
      <w:r>
        <w:rPr/>
        <w:t>.(20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İslamın Şartlarını yazınız.</w:t>
      </w:r>
    </w:p>
    <w:p>
      <w:pPr>
        <w:pStyle w:val="Normal"/>
        <w:rPr/>
      </w:pPr>
      <w:r>
        <w:rPr/>
        <w:t xml:space="preserve"> </w:t>
      </w:r>
      <w:r>
        <w:rPr/>
        <w:t>Cevap:Namaz kılmak,Oruç tutmak,Hac’ca gitmek,Zekat vermek,Kelime-i Şahadet geti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aminin bölümlerini yazınız.</w:t>
      </w:r>
    </w:p>
    <w:p>
      <w:pPr>
        <w:pStyle w:val="Normal"/>
        <w:rPr/>
      </w:pPr>
      <w:r>
        <w:rPr/>
        <w:t>Cevap:Minare,minber,mihrap,Vaazkürsüs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”Allah’a inanıyorum” sözüyle neleri kastederiz. </w:t>
      </w:r>
    </w:p>
    <w:p>
      <w:pPr>
        <w:pStyle w:val="Normal"/>
        <w:rPr/>
      </w:pPr>
      <w:r>
        <w:rPr/>
        <w:t>Allah güvenilir ve adildir.Allah,sözünden asla caymaz.Allah’ın sözleri doğrudur.Peygamberleri Allah seç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Beş Vakit Namaz isimlerini ve rekat sayılarını yazınız.</w:t>
      </w:r>
    </w:p>
    <w:p>
      <w:pPr>
        <w:pStyle w:val="Normal"/>
        <w:rPr/>
      </w:pPr>
      <w:r>
        <w:rPr/>
        <w:t>Cevap:Sabah Namazı(4rekaat).Öğle Namazı(10rekat),İkindi Namazı(8rekat),Akşam Namazı(5rekat) ,Yatsı Namazı(12rek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;Courier New" w:hAnsi="Hand writing Mutlu;Courier New" w:cs="Arial"/>
          <w:b/>
          <w:b/>
        </w:rPr>
      </w:pPr>
      <w:r>
        <w:rPr/>
        <w:t xml:space="preserve">                                      </w:t>
      </w:r>
      <w:r>
        <w:rPr>
          <w:rFonts w:cs="Arial" w:ascii="Hand writing Mutlu;Courier New" w:hAnsi="Hand writing Mutlu;Courier New"/>
          <w:b/>
        </w:rPr>
        <w:t xml:space="preserve">DİN KÜLTÜRÜ VE AHLAK BİLGİSİ DERSİ </w:t>
      </w:r>
    </w:p>
    <w:p>
      <w:pPr>
        <w:pStyle w:val="Normal"/>
        <w:rPr>
          <w:rFonts w:ascii="Hand writing Mutlu;Courier New" w:hAnsi="Hand writing Mutlu;Courier New" w:cs="Arial"/>
          <w:b/>
          <w:b/>
        </w:rPr>
      </w:pPr>
      <w:r>
        <w:rPr>
          <w:rFonts w:cs="Arial" w:ascii="Hand writing Mutlu;Courier New" w:hAnsi="Hand writing Mutlu;Courier New"/>
          <w:b/>
        </w:rPr>
        <w:t>5-A-B-C SINIFI 1. DÖNEM 2. YAZILI SORULARI           14/12/2007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Adı Soyadı:</w:t>
      </w:r>
      <w:r>
        <w:rPr>
          <w:rFonts w:cs="Arial" w:ascii="Arial" w:hAnsi="Arial"/>
          <w:b/>
        </w:rPr>
        <w:t>………………………………CEVAP ANAHTARI</w:t>
      </w:r>
    </w:p>
    <w:p>
      <w:pPr>
        <w:pStyle w:val="Normal"/>
        <w:rPr/>
      </w:pPr>
      <w:r>
        <w:rPr>
          <w:rFonts w:cs="Arial" w:ascii="Hand writing Mutlu;Courier New" w:hAnsi="Hand writing Mutlu;Courier New"/>
          <w:b/>
        </w:rPr>
        <w:t>No        :</w:t>
      </w:r>
      <w:r>
        <w:rPr>
          <w:rFonts w:cs="Arial" w:ascii="Arial" w:hAnsi="Arial"/>
          <w:b/>
        </w:rPr>
        <w:t>…………………</w:t>
      </w:r>
      <w:r>
        <w:rPr>
          <w:rFonts w:cs="Arial" w:ascii="Hand writing Mutlu;Courier New" w:hAnsi="Hand writing Mutlu;Courier New"/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B GRUBU</w:t>
      </w:r>
    </w:p>
    <w:p>
      <w:pPr>
        <w:pStyle w:val="Normal"/>
        <w:rPr/>
      </w:pPr>
      <w:r>
        <w:rPr>
          <w:b/>
        </w:rPr>
        <w:t>A)AŞAĞIDAKİ VERİLEN İFADELERDEKİ BOŞLUKLARI DOLDURUNUZ</w:t>
      </w:r>
      <w:r>
        <w:rPr/>
        <w:t>.(20puan)</w:t>
      </w:r>
    </w:p>
    <w:p>
      <w:pPr>
        <w:pStyle w:val="Normal"/>
        <w:rPr/>
      </w:pPr>
      <w:r>
        <w:rPr/>
        <w:t>(Salih amel-inanmak-Dua-Farz-Zekat,kırkta birini-ibadet-mihrap-hutbe,Cuma)</w:t>
      </w:r>
    </w:p>
    <w:p>
      <w:pPr>
        <w:pStyle w:val="Normal"/>
        <w:rPr/>
      </w:pPr>
      <w:r>
        <w:rPr/>
        <w:t>1İNANMAK bir tercih ve ihtiyaç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İBADET Allah’a kulluk etmek,saygı göstermek ,buyruklarını yerine getirmek ve yasaklarından kaçınmakt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llahın Kur’an’da kullarından kesinlikle yapmalarını istediği iş ve davranışlara FARZ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Haftada bir kılınan ve imamın HUTBE okuduğu namaz CUMA namaz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ami ve mescitlerde Kabe yönünü gösteren kısıma MİHRAP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EKAT.;zengin olanların,sahip oldukları mal ve paranın (KIRKTA BİRİNİ)ihtiyacı olan kimselere verme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UA İstekleri Allah’a iletm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İnsanın kendisine ve çevresine yaptığı  yararlı olmak amacıyla yaptığı her güzel iş ve davranışa,SALİH AMELden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AŞAĞIDAKİ VERİLENLERİ EŞLEŞTİRİNİZ.(10puan)</w:t>
      </w:r>
    </w:p>
    <w:p>
      <w:pPr>
        <w:pStyle w:val="Normal"/>
        <w:rPr/>
      </w:pPr>
      <w:r>
        <w:rPr/>
        <w:t>1.Minare                             a)Vaaz verile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Minber                            b) istekleri Allah’a ilet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Namaz                             c)ezan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Kürsü                              d)İslamin beş şartından 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Dua                                 e)Hutbe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)İmamın namaz kıldırdığı yer.</w:t>
      </w:r>
    </w:p>
    <w:p>
      <w:pPr>
        <w:pStyle w:val="Normal"/>
        <w:rPr/>
      </w:pPr>
      <w:r>
        <w:rPr/>
        <w:t>1.c,2.e ,3.d, 4.a, 5b</w:t>
      </w:r>
    </w:p>
    <w:p>
      <w:pPr>
        <w:pStyle w:val="Normal"/>
        <w:rPr>
          <w:b/>
          <w:b/>
        </w:rPr>
      </w:pPr>
      <w:r>
        <w:rPr>
          <w:b/>
        </w:rPr>
        <w:t>C)AŞAĞIDAKİ İFADELERDEN DOĞRU OLANLARIN BAŞINA D,YANLIŞ OLANLARIN BAŞINA               Y KOYUNUZ.(10puan)</w:t>
      </w:r>
    </w:p>
    <w:p>
      <w:pPr>
        <w:pStyle w:val="Normal"/>
        <w:rPr/>
      </w:pPr>
      <w:r>
        <w:rPr/>
        <w:t>1.(    Y   )Farzın dışında Peygamberimizin yaptığı bizim de yapmamızı istediği ibadetlere Farz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(    D  )İbadet Allah emrettiği için yap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(    D  )Zekat vermek İslamın şartlarından biri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(   Y   )Teravih namazı Kurban Bayramında kılınan bir namaz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   Y   )İmamın cemaatle namaz kıldırdığı yere minber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(    D )Beş vakit namaz kılmak farz ibadetler arasında yer a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(   D   )Duanın başında veya sonunda söylenen,”Allah’ım duamı kabul et! “ anlamına gelmekt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(   D   )Her şeyi işiten, gören ve her şeyi bilen yalnız Allah’t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(   Y   )Doğada sadece canlı varlıklar bulun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(  Y   )Yalancılık,haksızlık ahlaki davranışlarımızdan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AŞAĞIDAKİ ÇOKTAN SEÇMELİ SORULARI CEVAPLAYINIZ(4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</w:t>
      </w:r>
      <w:r>
        <w:rPr/>
        <w:t xml:space="preserve"> </w:t>
      </w:r>
      <w:r>
        <w:rPr>
          <w:b/>
        </w:rPr>
        <w:t>Allah’ın yapmamızı istediği, yapana sevap ve mükafat verdiği şeylere ne denir?</w:t>
      </w:r>
      <w:r>
        <w:rPr/>
        <w:t xml:space="preserve"> </w:t>
      </w:r>
    </w:p>
    <w:p>
      <w:pPr>
        <w:pStyle w:val="Normal"/>
        <w:rPr/>
      </w:pPr>
      <w:r>
        <w:rPr/>
        <w:t>a)Haram</w:t>
        <w:tab/>
        <w:tab/>
        <w:t>B)Helal</w:t>
        <w:tab/>
        <w:tab/>
        <w:t>c)Mekruh</w:t>
        <w:tab/>
        <w:tab/>
        <w:t xml:space="preserve">d)Sün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Beş vakit namaz kılmak, Ramazan ayında oruç tutmak, yılda 1 defa zekat vermek nedir?</w:t>
      </w:r>
    </w:p>
    <w:p>
      <w:pPr>
        <w:pStyle w:val="Normal"/>
        <w:rPr/>
      </w:pPr>
      <w:r>
        <w:rPr/>
        <w:t xml:space="preserve">A) Farz </w:t>
        <w:tab/>
        <w:tab/>
        <w:t>b) Mekruh</w:t>
        <w:tab/>
        <w:tab/>
        <w:t>c) Sünnet</w:t>
        <w:tab/>
        <w:tab/>
        <w:t>d) Ha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>
          <w:rFonts w:cs="Arial" w:ascii="Century Gothic" w:hAnsi="Century Gothic"/>
          <w:b/>
        </w:rPr>
        <w:t xml:space="preserve"> </w:t>
      </w:r>
      <w:r>
        <w:rPr>
          <w:b/>
        </w:rPr>
        <w:t>"Minare" aşağıdakilerden hangisiyle ilgilidir?</w:t>
      </w:r>
    </w:p>
    <w:p>
      <w:pPr>
        <w:pStyle w:val="Normal"/>
        <w:rPr/>
      </w:pPr>
      <w:r>
        <w:rPr/>
        <w:t>a-) ezan</w:t>
        <w:tab/>
        <w:tab/>
        <w:t>B-) dua</w:t>
        <w:tab/>
        <w:tab/>
        <w:t>C-) selamlaşma</w:t>
        <w:tab/>
        <w:tab/>
        <w:t>D-) şük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4.) Cemaat (topluluk) olmadan kılınamayan ve hutbe okunma şartı olan namazlar, aşağıdaki eşleştirmelerin hangisinde doğru olarak verilmiştir?</w:t>
      </w:r>
    </w:p>
    <w:p>
      <w:pPr>
        <w:pStyle w:val="Normal"/>
        <w:rPr/>
      </w:pPr>
      <w:r>
        <w:rPr/>
        <w:t>a) Bayram namazı - Cuma namazı                     B) Teravih namazı - Cuma namazı</w:t>
      </w:r>
    </w:p>
    <w:p>
      <w:pPr>
        <w:pStyle w:val="Normal"/>
        <w:rPr/>
      </w:pPr>
      <w:r>
        <w:rPr/>
        <w:t>C) Cenaze namazı - Bayram namazı                  D) Teravih namazı - Cenaze nama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5.) Aşağıdakilerden hangisi beş vakit namazdan birisi </w:t>
      </w:r>
      <w:r>
        <w:rPr>
          <w:b/>
          <w:u w:val="single"/>
        </w:rPr>
        <w:t>değildir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</w:t>
      </w:r>
      <w:r>
        <w:rPr/>
        <w:t>A) Yatsı namazı</w:t>
        <w:tab/>
        <w:t xml:space="preserve">B) Öğle namazı      c) Cuma namazı </w:t>
        <w:tab/>
        <w:t>D) Akşam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 Cami, mescid gibi yerlerde kabe yönünü gösteren, duvarda bulunan ve imama ayrılmış olan oyuk veya girintili yerin genel ad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Minber</w:t>
        <w:tab/>
        <w:tab/>
        <w:t xml:space="preserve">  b) Mihrap</w:t>
        <w:tab/>
        <w:t xml:space="preserve">      C) Minare</w:t>
        <w:tab/>
        <w:tab/>
        <w:t xml:space="preserve">   D) Kürs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 Ramazan ayında yatsı namazından sonra çoğunlukla yirmi rekât olarak kılınan namaz, aşağıdakilerden hangisidir?</w:t>
      </w:r>
    </w:p>
    <w:p>
      <w:pPr>
        <w:pStyle w:val="Normal"/>
        <w:rPr/>
      </w:pPr>
      <w:r>
        <w:rPr/>
        <w:t>A) Vitir namazı</w:t>
        <w:tab/>
        <w:t>B) Nafile namazı     c) Teravih namazı</w:t>
        <w:tab/>
        <w:t>D) Seferî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)Aşağıdakilerden hangisi </w:t>
      </w:r>
      <w:r>
        <w:rPr>
          <w:b/>
          <w:u w:val="single"/>
        </w:rPr>
        <w:t>farz olan</w:t>
      </w:r>
      <w:r>
        <w:rPr>
          <w:b/>
        </w:rPr>
        <w:t xml:space="preserve"> başlıca ibadetlerimizden </w:t>
      </w:r>
      <w:r>
        <w:rPr>
          <w:b/>
          <w:u w:val="single"/>
        </w:rPr>
        <w:t>biri değildir</w:t>
      </w:r>
      <w:r>
        <w:rPr>
          <w:b/>
        </w:rPr>
        <w:t>?</w:t>
      </w:r>
    </w:p>
    <w:p>
      <w:pPr>
        <w:pStyle w:val="Normal"/>
        <w:rPr/>
      </w:pPr>
      <w:r>
        <w:rPr/>
        <w:t>A)Namaz      B)Oruç       c)Nafile Namazlar     D)Ha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)Aşağıdakilerden hangisi  sünnet olan bir ibadet çeşididir?</w:t>
      </w:r>
    </w:p>
    <w:p>
      <w:pPr>
        <w:pStyle w:val="Normal"/>
        <w:rPr/>
      </w:pPr>
      <w:r>
        <w:rPr/>
        <w:t>A)Kurban Kesmek     b)Umre Yapmak      C)Beş Vakit Namaz Kılmak     D)Oruç Tut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)”Ey Rabbimiz! Bize dünyada iyilik ver .Ahirette  de iyilik ver .Bizi cehennem ateşinden koru.”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ukarıda anlamının bir kısmı verilen dua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Sübhaneke duası        B)Salli-Barik Duası     c)Rabbena Duası    D)Tahhıyat Du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)AŞAĞIDAKİ AÇIK UÇLU  SORULARI CEVAPLAYINIZ</w:t>
      </w:r>
      <w:r>
        <w:rPr/>
        <w:t>.(20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İslamın Şartlarını yazınız.</w:t>
      </w:r>
    </w:p>
    <w:p>
      <w:pPr>
        <w:pStyle w:val="Normal"/>
        <w:rPr/>
      </w:pPr>
      <w:r>
        <w:rPr/>
        <w:t xml:space="preserve"> </w:t>
      </w:r>
      <w:r>
        <w:rPr/>
        <w:t>Cevap:Namaz kılmak,Oruç tutmak,Hac’ca gitmek,Zekat vermek,Kelime-i Şahadet geti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aminin bölümlerini yazınız.</w:t>
      </w:r>
    </w:p>
    <w:p>
      <w:pPr>
        <w:pStyle w:val="Normal"/>
        <w:rPr/>
      </w:pPr>
      <w:r>
        <w:rPr/>
        <w:t>Cevap:Minare,minber,mihrap,Vaazkürsüs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”Allah’a inanıyorum” sözüyle neleri kastederiz. </w:t>
      </w:r>
    </w:p>
    <w:p>
      <w:pPr>
        <w:pStyle w:val="Normal"/>
        <w:rPr/>
      </w:pPr>
      <w:r>
        <w:rPr/>
        <w:t>Allah güvenilir ve adildir.Allah,sözünden asla caymaz.Allah’ın sözleri doğrudur.Peygamberleri Allah seç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Beş Vakit Namaz isimlerini ve rekat sayılarını yazınız.</w:t>
      </w:r>
    </w:p>
    <w:p>
      <w:pPr>
        <w:pStyle w:val="Normal"/>
        <w:rPr/>
      </w:pPr>
      <w:r>
        <w:rPr/>
        <w:t>Cevap:Sabah Namazı(4rekaat).Öğle Namazı(10rekat),İkindi Namazı(8rekat),Akşam Namazı(5rekat) ,Yatsı Namazı(12rek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altName w:val="Courier New"/>
    <w:charset w:val="00"/>
    <w:family w:val="auto"/>
    <w:pitch w:val="variable"/>
  </w:font>
  <w:font w:name="Arial">
    <w:charset w:val="a2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5:57:00Z</dcterms:created>
  <dc:creator>pc</dc:creator>
  <dc:description/>
  <dc:language>en-US</dc:language>
  <cp:lastModifiedBy>xp</cp:lastModifiedBy>
  <cp:lastPrinted>2007-12-14T01:15:00Z</cp:lastPrinted>
  <dcterms:modified xsi:type="dcterms:W3CDTF">2007-12-25T15:57:00Z</dcterms:modified>
  <cp:revision>2</cp:revision>
  <dc:subject/>
  <dc:title>                   DİN KÜLTÜRÜ VE AHLAK BİLGİSİ DERSİ </dc:title>
</cp:coreProperties>
</file>