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2"/>
      </w:tblGrid>
      <w:tr>
        <w:trPr>
          <w:trHeight w:val="760" w:hRule="atLeast"/>
        </w:trPr>
        <w:tc>
          <w:tcPr>
            <w:tcW w:w="1106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:                                                                                                                      Tarih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ı: 6/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:                                                                                                                                  Aldığı Not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2010–2011 EĞİTİM-ÖĞRETİM YILI KADRİYE MEHMET KOPARAN İLKÖĞRETİM OKULU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6.SINIF FEN VE TEKNOLOJİ DERSİ 2.DÖNEM 1.YAZILI SORULA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347085" cy="516255"/>
                <wp:effectExtent l="6350" t="7620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16240"/>
                          <a:chOff x="0" y="0"/>
                          <a:chExt cx="3346920" cy="516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1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 verilen boşlukları uygun kavramlar ile doldur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16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2680"/>
                              <a:gd name="textAreaBottom" fmla="*/ 284760 h 29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1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540"/>
                                </a:lnTo>
                                <a:arcTo wR="3600" hR="3600" stAng="10800000" swAng="-5400000"/>
                                <a:lnTo>
                                  <a:pt x="18000" y="381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16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2680"/>
                              <a:gd name="textAreaBottom" fmla="*/ 284760 h 29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1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540"/>
                                </a:lnTo>
                                <a:arcTo wR="3600" hR="3600" stAng="10800000" swAng="-5400000"/>
                                <a:lnTo>
                                  <a:pt x="18000" y="381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3pt;width:263.5pt;height:40.65pt" coordorigin="-180,1260" coordsize="5270,813">
                <v:roundrect id="shape_0" fillcolor="#ffd9ff" stroked="t" o:allowincell="f" style="position:absolute;left:333;top:1260;width:4237;height:812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 verilen boşlukları uygun kavramlar ile doldurunuz.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180;top:1260;width:459;height:8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631;top:1260;width:459;height:8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0</wp:posOffset>
                </wp:positionV>
                <wp:extent cx="3347085" cy="427990"/>
                <wp:effectExtent l="6350" t="6985" r="19685" b="393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28040"/>
                          <a:chOff x="0" y="0"/>
                          <a:chExt cx="3346920" cy="4280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eşleştirmeleri ortaya ok işareti kullanarak yapın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280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2640"/>
                              <a:gd name="textAreaBottom" fmla="*/ 234720 h 24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27"/>
                                </a:lnTo>
                                <a:arcTo wR="3600" hR="3600" stAng="10800000" swAng="-5400000"/>
                                <a:lnTo>
                                  <a:pt x="18000" y="316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280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2640"/>
                              <a:gd name="textAreaBottom" fmla="*/ 234720 h 24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27"/>
                                </a:lnTo>
                                <a:arcTo wR="3600" hR="3600" stAng="10800000" swAng="-5400000"/>
                                <a:lnTo>
                                  <a:pt x="18000" y="316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3pt;width:263.55pt;height:33.7pt" coordorigin="5400,1260" coordsize="5271,674">
                <v:roundrect id="shape_0" fillcolor="#ffd9ff" stroked="t" o:allowincell="f" style="position:absolute;left:5913;top:1260;width:4237;height:6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eşleştirmeleri ortaya ok işareti kullanarak yapını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5400;top:1260;width:459;height:6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10211;top:1260;width:459;height:6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91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Oynar – kimyasal – iletken madde – karıncık – oynamaz – direnç –fiziksel -kulakçık – reosta – yalıtkan madde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. Elektrik enerjisini ileten maddeler …………………………….…. olarak adlandırılır.</w:t>
      </w:r>
    </w:p>
    <w:p>
      <w:pPr>
        <w:pStyle w:val="Normal"/>
        <w:ind w:right="-302" w:hanging="0"/>
        <w:rPr/>
      </w:pPr>
      <w:r>
        <w:rPr>
          <w:rFonts w:cs="Arial" w:ascii="Comic Sans MS" w:hAnsi="Comic Sans MS"/>
          <w:sz w:val="18"/>
          <w:szCs w:val="18"/>
        </w:rPr>
        <w:t>2. Kalbin üst kısmında bulunan odacıklara ………………………… denir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3. İletkenlerin elektrik enerjisinin iletimine karşı gösterdiği zorluğa…………………………….……….denir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4. Kafatasında bulunan eklemler……………………………….eklemlere örnek verileb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.  Maddenin sadece dış görünümünün değiştiği olaylara …………………………değişim deni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347085" cy="523240"/>
                <wp:effectExtent l="6350" t="6350" r="2032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23080"/>
                          <a:chOff x="0" y="0"/>
                          <a:chExt cx="3346920" cy="5230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5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f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doğru-yanlış sorularında parantez içine  doğru olanlara (D)yanlış olanlara (Y) harfi koy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2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6640"/>
                              <a:gd name="textAreaBottom" fmla="*/ 288720 h 29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55"/>
                                </a:lnTo>
                                <a:arcTo wR="3600" hR="3600" stAng="10800000" swAng="-5400000"/>
                                <a:lnTo>
                                  <a:pt x="18000" y="386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bff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52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6640"/>
                              <a:gd name="textAreaBottom" fmla="*/ 288720 h 29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55"/>
                                </a:lnTo>
                                <a:arcTo wR="3600" hR="3600" stAng="10800000" swAng="-5400000"/>
                                <a:lnTo>
                                  <a:pt x="18000" y="386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bff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5pt;width:263.5pt;height:41.2pt" coordorigin="-180,150" coordsize="5270,824">
                <v:roundrect id="shape_0" fillcolor="#ebffff" stroked="t" o:allowincell="f" style="position:absolute;left:333;top:150;width:4237;height:823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doğru-yanlış sorularında parantez içine  doğru olanlara (D)yanlış olanlara (Y) harfi koyunuz.</w:t>
                        </w:r>
                      </w:p>
                    </w:txbxContent>
                  </v:textbox>
                  <v:fill o:detectmouseclick="t" type="solid" color2="#1400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ebffff" stroked="t" o:allowincell="f" style="position:absolute;left:-180;top:150;width:459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1400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ebffff" stroked="t" o:allowincell="f" style="position:absolute;left:4631;top:150;width:459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1400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 xml:space="preserve">(        )   Vücuttaki tüm eklemlerin hareket kabiliyeti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</w:t>
      </w:r>
      <w:r>
        <w:rPr>
          <w:rFonts w:cs="Comic Sans MS" w:ascii="Comic Sans MS" w:hAnsi="Comic Sans MS"/>
          <w:sz w:val="18"/>
          <w:szCs w:val="18"/>
        </w:rPr>
        <w:t>aynıdı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        )   Kol ve bacaklardaki kaslar çizgili kaslard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 xml:space="preserve">(        )   Kırılan kemiğin onarımını sağlamak sert kemik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</w:t>
      </w:r>
      <w:r>
        <w:rPr>
          <w:rFonts w:cs="Comic Sans MS" w:ascii="Comic Sans MS" w:hAnsi="Comic Sans MS"/>
          <w:sz w:val="18"/>
          <w:szCs w:val="18"/>
        </w:rPr>
        <w:t>dokusunun görevi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(        )  Yalıtkanlar elektrik çarpmalarına karşı bizi koru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(        )  </w:t>
      </w:r>
      <w:r>
        <w:rPr>
          <w:rFonts w:cs="Comic Sans MS" w:ascii="Comic Sans MS" w:hAnsi="Comic Sans MS"/>
          <w:bCs/>
          <w:sz w:val="18"/>
          <w:szCs w:val="18"/>
        </w:rPr>
        <w:t>Mitokondri enerji üretiminden sorumlu organel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(      )  Bir elektrik devresinde direnç artarsa ampulün parlaklığı da artar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5405</wp:posOffset>
                </wp:positionV>
                <wp:extent cx="3347085" cy="342900"/>
                <wp:effectExtent l="6350" t="6350" r="20320" b="124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343080"/>
                          <a:chOff x="0" y="0"/>
                          <a:chExt cx="3346920" cy="3430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tablolarda boş bırakılan kutuları uygun şekilde doldurunuz. Her kutucuğun puan değeri eşittir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34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48"/>
                                </a:lnTo>
                                <a:arcTo wR="3600" hR="3600" stAng="10800000" swAng="-5400000"/>
                                <a:lnTo>
                                  <a:pt x="18000" y="253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34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48"/>
                                </a:lnTo>
                                <a:arcTo wR="3600" hR="3600" stAng="10800000" swAng="-5400000"/>
                                <a:lnTo>
                                  <a:pt x="18000" y="253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15pt;width:263.5pt;height:27pt" coordorigin="-180,103" coordsize="5270,540">
                <v:roundrect id="shape_0" fillcolor="#ffd9ff" stroked="t" o:allowincell="f" style="position:absolute;left:333;top:103;width:423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tablolarda boş bırakılan kutuları uygun şekilde doldurunuz. Her kutucuğun puan değeri eşittir.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180;top:103;width:4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631;top:103;width:4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1-)</w:t>
      </w:r>
      <w:r>
        <w:rPr>
          <w:rFonts w:cs="Arial Narrow" w:ascii="Arial Narrow" w:hAnsi="Arial Narrow"/>
          <w:bCs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sz w:val="18"/>
          <w:szCs w:val="18"/>
        </w:rPr>
        <w:t>Aşağıdaki kemiğin kısımlarını yazınız.(4 pua</w:t>
      </w:r>
      <w:r>
        <w:rPr>
          <w:rFonts w:cs="Comic Sans MS" w:ascii="Comic Sans MS" w:hAnsi="Comic Sans MS"/>
          <w:b/>
          <w:sz w:val="18"/>
          <w:szCs w:val="18"/>
        </w:rPr>
        <w:t>n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…………………………………………4…………………………………..</w:t>
      </w:r>
    </w:p>
    <w:p>
      <w:pPr>
        <w:pStyle w:val="NoSpacing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2………………………………………… 5…………………………………</w:t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3………………………………</w:t>
        <w:tab/>
        <w:t xml:space="preserve"> </w:t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5560</wp:posOffset>
            </wp:positionH>
            <wp:positionV relativeFrom="paragraph">
              <wp:posOffset>4445</wp:posOffset>
            </wp:positionV>
            <wp:extent cx="3086100" cy="775335"/>
            <wp:effectExtent l="0" t="0" r="0" b="0"/>
            <wp:wrapSquare wrapText="bothSides"/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2-)Aşağıdaki devre elemanlarının adını ve sembolünü yazınız.(6 puan)</w:t>
      </w:r>
    </w:p>
    <w:p>
      <w:pPr>
        <w:pStyle w:val="Normal"/>
        <w:ind w:right="-1188" w:hanging="0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383280" cy="14503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620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  <w:t>Devre eleman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  <w:t>Ad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  <w:t>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85165" cy="2857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102" r="-33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37515" cy="3810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4" t="-65" r="-84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751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552450" cy="295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95" r="-41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575945" cy="29464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9" r="-2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  <w:t>Bağlantı kablos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omic Sans MS" w:hAnsi="Comic Sans MS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8"/>
                                      <w:szCs w:val="1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4.2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620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 w:val="false"/>
                                <w:sz w:val="18"/>
                                <w:szCs w:val="18"/>
                              </w:rPr>
                              <w:t>Devre eleman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 w:val="false"/>
                                <w:sz w:val="18"/>
                                <w:szCs w:val="18"/>
                              </w:rPr>
                              <w:t>Ad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 w:val="false"/>
                                <w:sz w:val="18"/>
                                <w:szCs w:val="18"/>
                              </w:rPr>
                              <w:t>Sembolü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85165" cy="2857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37515" cy="3810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4" t="-65" r="-8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52450" cy="2952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1" t="-95" r="-4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75945" cy="2946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  <w:t>Bağlantı kablos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Comic Sans MS" w:hAnsi="Comic Sans MS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szCs w:val="18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3033395" cy="121475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3"/>
                              <w:gridCol w:w="864"/>
                              <w:gridCol w:w="2710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Kas Çeşidi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Özellik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Kalp kası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İstemli hareket eder, hızlı çalışır, çabuk yorulur, kol ve bacaklarda bulun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Çizgili ka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İstem dışı hareket eder, sürekli çalışır, yorulmaz, iç organlarda bulun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Düz ka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8"/>
                                      <w:szCs w:val="18"/>
                                    </w:rPr>
                                    <w:t>İstem dışı hareket eder, sürekli ritmik çalışır, yapısı çizgili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95.65pt;mso-wrap-distance-left:7.05pt;mso-wrap-distance-right:0pt;mso-wrap-distance-top:0pt;mso-wrap-distance-bottom:0pt;margin-top:2.1pt;mso-position-vertical-relative:text;margin-left:28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3"/>
                        <w:gridCol w:w="864"/>
                        <w:gridCol w:w="2710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Kas Çeşidi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Özellikleri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Kalp kası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İstemli hareket eder, hızlı çalışır, çabuk yorulur, kol ve bacaklarda bulunur.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Çizgili kas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İstem dışı hareket eder, sürekli çalışır, yorulmaz, iç organlarda bulunur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Düz kas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>İstem dışı hareket eder, sürekli ritmik çalışır, yapısı çizgili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</wp:posOffset>
                </wp:positionH>
                <wp:positionV relativeFrom="paragraph">
                  <wp:posOffset>-6985</wp:posOffset>
                </wp:positionV>
                <wp:extent cx="3347085" cy="342900"/>
                <wp:effectExtent l="6350" t="6350" r="19685" b="1244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343080"/>
                          <a:chOff x="0" y="0"/>
                          <a:chExt cx="3346920" cy="34308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tabloda verilen maddelerin hangisinin iletken hangisinin yalıtkan olduğunu işaretleyiniz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34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48"/>
                                </a:lnTo>
                                <a:arcTo wR="3600" hR="3600" stAng="10800000" swAng="-5400000"/>
                                <a:lnTo>
                                  <a:pt x="18000" y="253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34308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748"/>
                                </a:lnTo>
                                <a:arcTo wR="3600" hR="3600" stAng="10800000" swAng="-5400000"/>
                                <a:lnTo>
                                  <a:pt x="18000" y="253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-0.55pt;width:263.55pt;height:27pt" coordorigin="-16,-11" coordsize="5271,540">
                <v:roundrect id="shape_0" fillcolor="#ffd9ff" stroked="t" o:allowincell="f" style="position:absolute;left:497;top:-11;width:423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tabloda verilen maddelerin hangisinin iletken hangisinin yalıtkan olduğunu işaretleyiniz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16;top:-11;width:4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795;top:-11;width:45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3060700" cy="79883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3"/>
                              <w:gridCol w:w="1272"/>
                              <w:gridCol w:w="19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Ekl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Eklem çeşi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l ve bacak eklem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ynamaz ek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murga eklem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arı oynar ek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Kafatası eklemi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ynar ekl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2.9pt;mso-wrap-distance-left:7.05pt;mso-wrap-distance-right:0pt;mso-wrap-distance-top:0pt;mso-wrap-distance-bottom:0pt;margin-top:-1.75pt;mso-position-vertical-relative:text;margin-left:28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3"/>
                        <w:gridCol w:w="1272"/>
                        <w:gridCol w:w="19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</w:rPr>
                              <w:t>Eklem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</w:rPr>
                              <w:t>Eklem çeşidi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l ve bacak eklem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ynamaz ekle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murga eklem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arı oynar eklem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Kafatası eklemi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ynar ekl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21125</wp:posOffset>
                </wp:positionH>
                <wp:positionV relativeFrom="paragraph">
                  <wp:posOffset>33020</wp:posOffset>
                </wp:positionV>
                <wp:extent cx="2679065" cy="9779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Maddenin cin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İletke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Yalıt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Şekerli s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Serami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Bakır te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Tah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İnsan vücud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7pt;mso-wrap-distance-left:7.05pt;mso-wrap-distance-right:7.05pt;mso-wrap-distance-top:0pt;mso-wrap-distance-bottom:0pt;margin-top:2.6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>Maddenin cin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>İletke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>Yalıtk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Şekerli s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Serami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Bakır te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Tah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İnsan vücud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3347085" cy="466090"/>
                <wp:effectExtent l="6350" t="6350" r="1968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66200"/>
                          <a:chOff x="0" y="0"/>
                          <a:chExt cx="3346920" cy="4662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-) Elektrik çarpmalarınakarşı alınması gereken önlemlerden 5 tanesini yazını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Her soru 4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263.55pt;height:36.7pt" coordorigin="-16,57" coordsize="5271,734">
                <v:roundrect id="shape_0" fillcolor="#ffd9ff" stroked="t" o:allowincell="f" style="position:absolute;left:497;top:57;width:4237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-) Elektrik çarpmalarınakarşı alınması gereken önlemlerden 5 tanesini yazını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Her soru 4 puandır)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16;top:57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795;top:57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-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-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-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4-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5-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-304165</wp:posOffset>
                </wp:positionV>
                <wp:extent cx="3347085" cy="466090"/>
                <wp:effectExtent l="6350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66200"/>
                          <a:chOff x="0" y="0"/>
                          <a:chExt cx="3346920" cy="4662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soruları cevaplayınız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Her soru 4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3.95pt;width:263.55pt;height:36.7pt" coordorigin="-266,-479" coordsize="5271,734">
                <v:roundrect id="shape_0" fillcolor="#ffd9ff" stroked="t" o:allowincell="f" style="position:absolute;left:247;top:-479;width:4237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soruları cevaplayınız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Her soru 4 puandır)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266;top:-479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545;top:-479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-Aşağıdaki aynı tellerden yapılmış kabloların hangisinin direnci en büyüktür</w:t>
      </w:r>
      <w:r>
        <w:rPr>
          <w:rFonts w:cs="Comic Sans MS" w:ascii="Comic Sans MS" w:hAnsi="Comic Sans MS"/>
          <w:sz w:val="18"/>
          <w:szCs w:val="18"/>
        </w:rPr>
        <w:t xml:space="preserve">? 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3142615" cy="9906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w:rPr>
          <w:rFonts w:cs="Arial" w:ascii="Comic Sans MS" w:hAnsi="Comic Sans MS"/>
          <w:b/>
          <w:sz w:val="18"/>
          <w:szCs w:val="18"/>
        </w:rPr>
        <w:t>Ütüdeki elektrik kaçağından dolayı elektrik çarpmasına maruz kalan annesini kurtarmak isteyen bir çocuğun davranışı aşağıdakilerden hangisi gibi olmalıdır?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a)Annesinin kolundan tutarak hızla kendine doğru çekme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b)Evde bulduğu ıslak bir battaniyeyi üzerine örtme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c)Ütünün kablosunu kesme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d)Elektrik şalterini indirme.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3.</w:t>
      </w:r>
      <w:r>
        <w:rPr>
          <w:rFonts w:cs="Arial" w:ascii="Comic Sans MS" w:hAnsi="Comic Sans MS"/>
          <w:sz w:val="18"/>
          <w:szCs w:val="18"/>
        </w:rPr>
        <w:t>Şekildeki devrelerde bağlantı kabloları arasına tahta, demir, bakır ve seramik çubuklar yerleştirilmiştir.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Buna göre K, L, M ve N lambalarından hangileri ışık verir?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3305175" cy="7632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w:t>a)K ve L</w:t>
        <w:tab/>
        <w:t xml:space="preserve">     b)L ve M     c)L ve N      d)K, L, M ve 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7900</wp:posOffset>
                </wp:positionH>
                <wp:positionV relativeFrom="paragraph">
                  <wp:posOffset>639445</wp:posOffset>
                </wp:positionV>
                <wp:extent cx="1158240" cy="6153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615240"/>
                          <a:chOff x="0" y="0"/>
                          <a:chExt cx="1158120" cy="6152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114480" cy="228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25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52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810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181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1810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96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24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52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16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8108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50.35pt;width:91.1pt;height:48.4pt" coordorigin="3540,1007" coordsize="1822,96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993300" stroked="t" o:allowincell="f" style="position:absolute;left:3540;top:1178;width:179;height:359;mso-wrap-style:none;v-text-anchor:middle" type="_x0000_t22">
                  <v:fill o:detectmouseclick="t" type="solid" color2="#66ccff"/>
                  <v:stroke color="black" weight="9360" joinstyle="miter" endcap="flat"/>
                  <w10:wrap type="none"/>
                </v:shape>
                <v:line id="shape_0" from="3654,1007" to="3654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4,1520" to="3654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4,1976" to="4565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1976" to="5363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1292" to="5364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8,1292" to="5362,1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4,1007" to="3824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1007" to="4508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9,1007" to="4509,1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5,1292" to="5078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7,1292" to="4963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50,1292" to="4906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1292" to="4849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36,1292" to="4792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9,1292" to="4735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22,1292" to="4678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5,1292" to="4621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08,1292" to="4564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1,1292" to="4507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94,1292" to="4450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1292" to="4393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80,1292" to="4336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3,1292" to="4279,14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66,1292" to="4222,1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3,1406" to="4166,1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2765</wp:posOffset>
                </wp:positionH>
                <wp:positionV relativeFrom="paragraph">
                  <wp:posOffset>515620</wp:posOffset>
                </wp:positionV>
                <wp:extent cx="1809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40.6pt" to="256.1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8430</wp:posOffset>
                </wp:positionH>
                <wp:positionV relativeFrom="paragraph">
                  <wp:posOffset>515620</wp:posOffset>
                </wp:positionV>
                <wp:extent cx="1447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40.6pt" to="222.25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1795</wp:posOffset>
                </wp:positionH>
                <wp:positionV relativeFrom="paragraph">
                  <wp:posOffset>478790</wp:posOffset>
                </wp:positionV>
                <wp:extent cx="3619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85pt;margin-top:37.7pt;width:2.8pt;height:2.8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omic Sans MS" w:hAnsi="Comic Sans MS"/>
          <w:b/>
          <w:sz w:val="18"/>
          <w:szCs w:val="18"/>
        </w:rPr>
        <w:t xml:space="preserve">4. </w:t>
      </w:r>
      <w:r>
        <w:rPr>
          <w:rFonts w:cs="Arial" w:ascii="Comic Sans MS" w:hAnsi="Comic Sans MS"/>
          <w:sz w:val="18"/>
          <w:szCs w:val="18"/>
        </w:rPr>
        <w:t xml:space="preserve">Yandaki devrede sürgü </w:t>
      </w:r>
    </w:p>
    <w:p>
      <w:pPr>
        <w:pStyle w:val="ListeParagraf"/>
        <w:spacing w:lineRule="auto" w:line="276" w:before="0" w:after="200"/>
        <w:ind w:left="0" w:hanging="0"/>
        <w:contextualSpacing/>
        <w:rPr/>
      </w:pPr>
      <w:r>
        <w:rPr>
          <w:rFonts w:cs="Arial" w:ascii="Comic Sans MS" w:hAnsi="Comic Sans MS"/>
          <w:sz w:val="18"/>
          <w:szCs w:val="18"/>
        </w:rPr>
        <w:t xml:space="preserve">II yönünde                                                              I          II                               çekilmektedir. </w:t>
      </w:r>
      <w:r>
        <w:rPr>
          <w:rFonts w:cs="Arial" w:ascii="Comic Sans MS" w:hAnsi="Comic Sans MS"/>
          <w:b/>
          <w:sz w:val="18"/>
          <w:szCs w:val="18"/>
        </w:rPr>
        <w:t>Buna göre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aşağıdakilerden hangisi doğru olu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169545" cy="21653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>a)Devrenin direnci arta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b)Reostanın üzerinden geçen elektrik enerjisi azalı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c)Ampul  parlaklığı  arta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d)Ampul daha sönük yanar.  </w:t>
      </w:r>
      <w:r>
        <w:rPr>
          <w:rFonts w:cs="Comic Sans MS" w:ascii="Comic Sans MS" w:hAnsi="Comic Sans MS"/>
          <w:bCs/>
          <w:sz w:val="18"/>
          <w:szCs w:val="18"/>
        </w:rPr>
        <w:t xml:space="preserve">    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1260</wp:posOffset>
                </wp:positionH>
                <wp:positionV relativeFrom="paragraph">
                  <wp:posOffset>194945</wp:posOffset>
                </wp:positionV>
                <wp:extent cx="0" cy="1504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.35pt" to="193.8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1260</wp:posOffset>
                </wp:positionH>
                <wp:positionV relativeFrom="paragraph">
                  <wp:posOffset>194945</wp:posOffset>
                </wp:positionV>
                <wp:extent cx="90487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.35pt" to="26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0" cy="58483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65.0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169545" cy="21653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48895</wp:posOffset>
                </wp:positionV>
                <wp:extent cx="760095" cy="14478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4.9pt;margin-top:3.85pt;width:59.8pt;height:11.35pt;mso-wrap-style:none;v-text-anchor:middle">
                <v:fill o:detectmouseclick="t" color2="#755e4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875</wp:posOffset>
                </wp:positionH>
                <wp:positionV relativeFrom="paragraph">
                  <wp:posOffset>128270</wp:posOffset>
                </wp:positionV>
                <wp:extent cx="1143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91.25pt;margin-top:10.1pt;width:8.95pt;height:17.95pt;mso-wrap-style:none;v-text-anchor:middle" type="_x0000_t22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18"/>
          <w:szCs w:val="18"/>
        </w:rPr>
        <w:t>5.</w:t>
      </w:r>
      <w:r>
        <w:rPr>
          <w:rFonts w:cs="Arial" w:ascii="Comic Sans MS" w:hAnsi="Comic Sans MS"/>
          <w:b/>
          <w:sz w:val="18"/>
          <w:szCs w:val="18"/>
          <w:shd w:fill="FFFFFF" w:val="clear"/>
        </w:rPr>
        <w:t>Şekildeki</w:t>
      </w:r>
      <w:r>
        <w:rPr>
          <w:rFonts w:cs="Arial" w:ascii="Comic Sans MS" w:hAnsi="Comic Sans MS"/>
          <w:b/>
          <w:sz w:val="18"/>
          <w:szCs w:val="18"/>
        </w:rPr>
        <w:t xml:space="preserve"> devrede ampulün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shd w:fill="FFFFFF" w:val="clear"/>
        </w:rPr>
      </w:pPr>
      <w:r>
        <w:rPr>
          <w:rFonts w:eastAsia="Comic Sans MS" w:cs="Comic Sans MS" w:ascii="Comic Sans MS" w:hAnsi="Comic Sans MS"/>
          <w:b/>
          <w:sz w:val="18"/>
          <w:szCs w:val="18"/>
          <w:shd w:fill="FFFFFF" w:val="clear"/>
        </w:rPr>
        <w:t xml:space="preserve"> </w:t>
      </w:r>
      <w:r>
        <w:rPr>
          <w:rFonts w:cs="Arial" w:ascii="Comic Sans MS" w:hAnsi="Comic Sans MS"/>
          <w:b/>
          <w:sz w:val="18"/>
          <w:szCs w:val="18"/>
          <w:shd w:fill="FFFFFF" w:val="clear"/>
        </w:rPr>
        <w:t xml:space="preserve">yanması için kaptaki çözelti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1260</wp:posOffset>
                </wp:positionH>
                <wp:positionV relativeFrom="paragraph">
                  <wp:posOffset>26670</wp:posOffset>
                </wp:positionV>
                <wp:extent cx="0" cy="2171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.1pt" to="193.8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  <w:shd w:fill="FFFFFF" w:val="clear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aşa</w:t>
      </w:r>
      <w:r>
        <w:rPr>
          <w:rFonts w:cs="Arial" w:ascii="Comic Sans MS" w:hAnsi="Comic Sans MS"/>
          <w:b/>
          <w:sz w:val="18"/>
          <w:szCs w:val="18"/>
          <w:shd w:fill="FFFFFF" w:val="clear"/>
        </w:rPr>
        <w:t xml:space="preserve">ğıdakilerden </w:t>
      </w:r>
    </w:p>
    <w:p>
      <w:pPr>
        <w:pStyle w:val="Normal"/>
        <w:ind w:left="-284" w:hanging="0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1260</wp:posOffset>
                </wp:positionH>
                <wp:positionV relativeFrom="paragraph">
                  <wp:posOffset>84455</wp:posOffset>
                </wp:positionV>
                <wp:extent cx="3295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6.65pt" to="219.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165</wp:posOffset>
                </wp:positionH>
                <wp:positionV relativeFrom="paragraph">
                  <wp:posOffset>103505</wp:posOffset>
                </wp:positionV>
                <wp:extent cx="39814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8.15pt" to="265.2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0825</wp:posOffset>
                </wp:positionH>
                <wp:positionV relativeFrom="paragraph">
                  <wp:posOffset>103505</wp:posOffset>
                </wp:positionV>
                <wp:extent cx="0" cy="217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.15pt" to="219.7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5610</wp:posOffset>
                </wp:positionH>
                <wp:positionV relativeFrom="paragraph">
                  <wp:posOffset>103505</wp:posOffset>
                </wp:positionV>
                <wp:extent cx="0" cy="2171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15pt" to="234.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Arial" w:ascii="Comic Sans MS" w:hAnsi="Comic Sans MS"/>
          <w:b/>
          <w:sz w:val="18"/>
          <w:szCs w:val="18"/>
        </w:rPr>
        <w:t xml:space="preserve">hangisi  </w:t>
      </w:r>
      <w:r>
        <w:rPr>
          <w:rFonts w:cs="Arial" w:ascii="Comic Sans MS" w:hAnsi="Comic Sans MS"/>
          <w:b/>
          <w:sz w:val="18"/>
          <w:szCs w:val="18"/>
          <w:u w:val="single"/>
        </w:rPr>
        <w:t>olamaz?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13990</wp:posOffset>
                </wp:positionH>
                <wp:positionV relativeFrom="paragraph">
                  <wp:posOffset>99060</wp:posOffset>
                </wp:positionV>
                <wp:extent cx="330835" cy="32321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32321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.05pt;height:25.45pt;mso-wrap-distance-left:9.05pt;mso-wrap-distance-right:9.05pt;mso-wrap-distance-top:0pt;mso-wrap-distance-bottom:0pt;margin-top:7.8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18"/>
          <w:szCs w:val="18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Arial" w:ascii="Comic Sans MS" w:hAnsi="Comic Sans MS"/>
          <w:sz w:val="18"/>
          <w:szCs w:val="18"/>
        </w:rPr>
        <w:t xml:space="preserve">A) Tuzlu su                B) Asitli su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Arial" w:ascii="Comic Sans MS" w:hAnsi="Comic Sans MS"/>
          <w:sz w:val="18"/>
          <w:szCs w:val="18"/>
        </w:rPr>
        <w:t xml:space="preserve">C) Şekerli su              D) Limonlu su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-360" w:hanging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</w:tabs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Bir öğrenci iletkenin direncinin nelere bağlı olduğunu aşağıdaki gibi yazıy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 Uzunlukla doğru orantılıdı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- Kesit ile ters orantılıdır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- İletkenin cinsine bağlı değildi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 İletkenin ağırlığına bağlıdır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na göre verilenlerden hangileri doğrudur?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1 ve 3</w:t>
        <w:tab/>
        <w:tab/>
        <w:t>B)3 ve 4</w:t>
        <w:tab/>
        <w:tab/>
        <w:t>C)1 ve 2</w:t>
        <w:tab/>
        <w:tab/>
        <w:t>D)2 ve 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60</wp:posOffset>
                </wp:positionH>
                <wp:positionV relativeFrom="paragraph">
                  <wp:posOffset>38735</wp:posOffset>
                </wp:positionV>
                <wp:extent cx="3347085" cy="466090"/>
                <wp:effectExtent l="6350" t="6350" r="1968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66200"/>
                          <a:chOff x="0" y="0"/>
                          <a:chExt cx="3346920" cy="46620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soruları cevaplayınız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(Her soru 6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6620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64240"/>
                              <a:gd name="textAreaBottom" fmla="*/ 25632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38"/>
                                </a:lnTo>
                                <a:arcTo wR="3600" hR="3600" stAng="10800000" swAng="-5400000"/>
                                <a:lnTo>
                                  <a:pt x="18000" y="344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d9ff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3.05pt;width:263.55pt;height:36.7pt" coordorigin="-16,61" coordsize="5271,734">
                <v:roundrect id="shape_0" fillcolor="#ffd9ff" stroked="t" o:allowincell="f" style="position:absolute;left:497;top:61;width:4237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soruları cevaplayınız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(Her soru 6 puandır)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-16;top:61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ffd9ff" stroked="t" o:allowincell="f" style="position:absolute;left:4795;top:61;width:459;height:7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02600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-iskeletin görevlerini yazınız</w:t>
      </w:r>
      <w:r>
        <w:rPr>
          <w:rFonts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b/>
          <w:sz w:val="18"/>
          <w:szCs w:val="18"/>
        </w:rPr>
        <w:t>(6 P)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 Narrow" w:hAnsi="Arial Narrow" w:cs="Arial,Bold;Arial"/>
          <w:b/>
          <w:b/>
          <w:bCs/>
          <w:sz w:val="20"/>
          <w:szCs w:val="20"/>
        </w:rPr>
      </w:pPr>
      <w:r>
        <w:rPr>
          <w:rFonts w:cs="Arial,Bold;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a)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b)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c)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2-Kan damarlarının çeşitleri ve görevlerini yazınız (6 P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2390</wp:posOffset>
            </wp:positionH>
            <wp:positionV relativeFrom="paragraph">
              <wp:posOffset>71755</wp:posOffset>
            </wp:positionV>
            <wp:extent cx="428625" cy="571500"/>
            <wp:effectExtent l="0" t="0" r="0" b="0"/>
            <wp:wrapTight wrapText="bothSides">
              <wp:wrapPolygon edited="0">
                <wp:start x="5277" y="358"/>
                <wp:lineTo x="1432" y="3238"/>
                <wp:lineTo x="-473" y="5036"/>
                <wp:lineTo x="-473" y="6476"/>
                <wp:lineTo x="3836" y="11876"/>
                <wp:lineTo x="4315" y="17635"/>
                <wp:lineTo x="5756" y="21237"/>
                <wp:lineTo x="6234" y="21237"/>
                <wp:lineTo x="11997" y="21237"/>
                <wp:lineTo x="18717" y="19434"/>
                <wp:lineTo x="19196" y="18357"/>
                <wp:lineTo x="13916" y="17635"/>
                <wp:lineTo x="14394" y="11876"/>
                <wp:lineTo x="21600" y="6476"/>
                <wp:lineTo x="21600" y="5396"/>
                <wp:lineTo x="19196" y="3956"/>
                <wp:lineTo x="9594" y="358"/>
                <wp:lineTo x="5277" y="358"/>
              </wp:wrapPolygon>
            </wp:wrapTight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18"/>
          <w:szCs w:val="18"/>
        </w:rPr>
        <w:t xml:space="preserve">          </w:t>
      </w:r>
      <w:r>
        <w:rPr>
          <w:rFonts w:cs="Comic Sans MS" w:ascii="Comic Sans MS" w:hAnsi="Comic Sans MS"/>
          <w:b/>
          <w:sz w:val="18"/>
          <w:szCs w:val="18"/>
        </w:rPr>
        <w:t>BAŞARILAR…</w:t>
      </w:r>
    </w:p>
    <w:p>
      <w:pPr>
        <w:pStyle w:val="Normal"/>
        <w:autoSpaceDE w:val="false"/>
        <w:rPr>
          <w:rFonts w:ascii="Comic Sans MS" w:hAnsi="Comic Sans MS" w:cs="Arial-BoldMT;Arial"/>
          <w:b/>
          <w:b/>
          <w:bCs/>
          <w:sz w:val="18"/>
          <w:szCs w:val="18"/>
        </w:rPr>
      </w:pPr>
      <w:r>
        <w:rPr>
          <w:rFonts w:cs="Arial-BoldMT;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-BoldMT;Arial"/>
          <w:b/>
          <w:b/>
          <w:bCs/>
          <w:sz w:val="20"/>
          <w:szCs w:val="20"/>
        </w:rPr>
      </w:pPr>
      <w:r>
        <w:rPr>
          <w:rFonts w:cs="Arial-BoldMT;Arial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-BoldMT;Arial"/>
          <w:b/>
          <w:b/>
          <w:bCs/>
          <w:sz w:val="20"/>
          <w:szCs w:val="20"/>
        </w:rPr>
      </w:pPr>
      <w:r>
        <w:rPr>
          <w:rFonts w:cs="Arial-BoldMT;Arial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  <w:sz w:val="20"/>
          <w:szCs w:val="20"/>
        </w:rPr>
        <w:t>ŞENAY KARAKAŞ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(Fen ve Teknoloji Öğrt)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Comic Sans MS" w:ascii="Comic Sans MS" w:hAnsi="Comic Sans MS"/>
          <w:sz w:val="20"/>
          <w:szCs w:val="20"/>
        </w:rPr>
        <w:t>(  Süre 40 dk)</w:t>
      </w:r>
    </w:p>
    <w:sectPr>
      <w:type w:val="continuous"/>
      <w:pgSz w:w="11906" w:h="16838"/>
      <w:pgMar w:left="680" w:right="680" w:gutter="0" w:header="0" w:top="851" w:footer="0" w:bottom="567"/>
      <w:cols w:num="2" w:space="2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sz w:val="20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29:00Z</dcterms:created>
  <dc:creator>hp</dc:creator>
  <dc:description/>
  <cp:keywords/>
  <dc:language>en-US</dc:language>
  <cp:lastModifiedBy>hp</cp:lastModifiedBy>
  <cp:lastPrinted>2011-03-21T22:12:00Z</cp:lastPrinted>
  <dcterms:modified xsi:type="dcterms:W3CDTF">2011-03-21T20:15:00Z</dcterms:modified>
  <cp:revision>3</cp:revision>
  <dc:subject/>
  <dc:title>Adı Soyadı:                                                                                                                      Tarih:</dc:title>
</cp:coreProperties>
</file>