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709"/>
              </w:tabs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47065" cy="596900"/>
                  <wp:effectExtent l="0" t="0" r="0" b="0"/>
                  <wp:docPr id="1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60" r="-6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DEMOKRASİ VE İNSAN  HAKLARI DERSİ ÜNİTELENDİRİLMİŞ YILLIK DERS PLANI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15855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496"/>
        <w:gridCol w:w="425"/>
        <w:gridCol w:w="425"/>
        <w:gridCol w:w="425"/>
        <w:gridCol w:w="4395"/>
        <w:gridCol w:w="4394"/>
        <w:gridCol w:w="1276"/>
        <w:gridCol w:w="1275"/>
        <w:gridCol w:w="2694"/>
      </w:tblGrid>
      <w:tr>
        <w:trPr>
          <w:trHeight w:val="512" w:hRule="atLeast"/>
          <w:cantSplit w:val="true"/>
        </w:trPr>
        <w:tc>
          <w:tcPr>
            <w:tcW w:w="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71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034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  <w:t xml:space="preserve">ÜNİTE : 1 - </w:t>
            </w:r>
            <w:r>
              <w:rPr>
                <w:rFonts w:cs="Calibri" w:ascii="Calibri" w:hAnsi="Calibri"/>
                <w:bCs/>
                <w:i w:val="false"/>
                <w:sz w:val="24"/>
              </w:rPr>
              <w:t>İNSAN HAKLARI,  HUKUK ve DEVLET</w:t>
            </w:r>
          </w:p>
        </w:tc>
      </w:tr>
      <w:tr>
        <w:trPr>
          <w:trHeight w:val="771" w:hRule="atLeast"/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96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KONULAR </w:t>
            </w:r>
            <w:r>
              <w:rPr>
                <w:rFonts w:eastAsia="Batang;바탕" w:cs="Calibri" w:ascii="Calibri" w:hAnsi="Calibri"/>
                <w:b/>
                <w:sz w:val="24"/>
              </w:rPr>
              <w:t>- ETKİNLİK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 - Öğretme Yöntem ve Teknikleri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9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788" w:hRule="atLeast"/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96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EYLÜL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9 - 23 EYLÜL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İnsan hakları, Hukuk ve Devlet ünitesi ile ilgili kavramlar bilgisi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Hak, özgürlük ve eşitlik kavramlarının anlamını söyleme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İnsan Haklarının anlamını söylem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mel hakları sınıflandırarak söylem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Müfredat hakkında bilgiler verilmesi</w:t>
            </w:r>
          </w:p>
          <w:p>
            <w:pPr>
              <w:pStyle w:val="Normal"/>
              <w:spacing w:before="20" w:after="20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A.TEMEL KAVRAMLAR:</w:t>
            </w:r>
          </w:p>
          <w:p>
            <w:pPr>
              <w:pStyle w:val="Normal"/>
              <w:spacing w:before="20" w:after="20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1. Hak, Özgürlük ve Eşitlik Kavramları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 İnsan Hakları ve Temel Hakla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Emine YAMANLAR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Batang;바탕" w:cs="Calibri"/>
                <w:bCs w:val="false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Cs w:val="false"/>
                <w:sz w:val="16"/>
                <w:szCs w:val="16"/>
              </w:rPr>
            </w:r>
          </w:p>
        </w:tc>
      </w:tr>
      <w:tr>
        <w:trPr>
          <w:trHeight w:val="1518" w:hRule="atLeast"/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</w:r>
          </w:p>
        </w:tc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6 - 30 EYLÜL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dalet kavramının hukukla ilişkisini söylem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vlet kavramının tarihi gelişimini örnek vererek açıklayabilm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Adalet, Hukuk ve Devlet Kavramları</w:t>
            </w:r>
          </w:p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)Adalet kavramı ve hukukla ilgisi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)Devlete olan gereksinim ve devletin ortaya çıkması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Emine YAMANLAR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Batang;바탕" w:cs="Calibri"/>
                <w:bCs w:val="false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Cs w:val="false"/>
                <w:sz w:val="16"/>
                <w:szCs w:val="16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</w:r>
          </w:p>
        </w:tc>
        <w:tc>
          <w:tcPr>
            <w:tcW w:w="496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EKİ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  -  7 EKİ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vletin anlamını, unsurlarını ve amaçlarını söylem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- İNSAN HAKLARI ve DEVLET: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Hukuksal Bir Kurum Olarak Devlet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Emine YAMANLAR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</w:tr>
      <w:tr>
        <w:trPr>
          <w:trHeight w:val="1374" w:hRule="atLeast"/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0  -  14 EKİ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Laikliğin insan haklarındaki yansımasını söyleme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ukuk devletinde insan haklarının nasıl kullanıldığını söylem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Laik Devlet ve İnsan Hakları</w:t>
            </w:r>
          </w:p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Hukuk Devleti ve İnsan Hakları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Emine YAMANLAR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7  - 21 EKİ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Cumhuriyetin anlamını ve önemini kavrama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9 EKİM CUMHURİYET BAYRAMI</w:t>
            </w:r>
          </w:p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Emine YAMANLAR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7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709"/>
              </w:tabs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28015" cy="5969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60" r="-6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DEMOKRASİ VE İNSAN  HAKLARI DERSİ ÜNİTELENDİRİLMİŞ YILLIK DERS PLAN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425"/>
        <w:gridCol w:w="425"/>
        <w:gridCol w:w="425"/>
        <w:gridCol w:w="4396"/>
        <w:gridCol w:w="4394"/>
        <w:gridCol w:w="1276"/>
        <w:gridCol w:w="1275"/>
        <w:gridCol w:w="2694"/>
      </w:tblGrid>
      <w:tr>
        <w:trPr>
          <w:trHeight w:val="656" w:hRule="exact"/>
          <w:cantSplit w:val="true"/>
        </w:trPr>
        <w:tc>
          <w:tcPr>
            <w:tcW w:w="1770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035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  <w:t xml:space="preserve">ÜNİTE : 1 - </w:t>
            </w:r>
            <w:r>
              <w:rPr>
                <w:rFonts w:cs="Calibri" w:ascii="Calibri" w:hAnsi="Calibri"/>
                <w:bCs/>
                <w:i w:val="false"/>
                <w:sz w:val="24"/>
              </w:rPr>
              <w:t>İNSAN HAKLARI,  HUKUK ve DEVLET</w:t>
            </w:r>
          </w:p>
        </w:tc>
      </w:tr>
      <w:tr>
        <w:trPr>
          <w:trHeight w:val="859" w:hRule="exact"/>
          <w:cantSplit w:val="true"/>
        </w:trPr>
        <w:tc>
          <w:tcPr>
            <w:tcW w:w="495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KONULAR</w:t>
            </w:r>
            <w:r>
              <w:rPr>
                <w:rFonts w:eastAsia="Batang;바탕" w:cs="Calibri" w:ascii="Calibri" w:hAnsi="Calibri"/>
                <w:b/>
                <w:sz w:val="24"/>
              </w:rPr>
              <w:t xml:space="preserve"> - ETKİNLİK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 - Öğretme Yöntem ve Teknikleri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19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482" w:hRule="atLeast"/>
          <w:cantSplit w:val="true"/>
        </w:trPr>
        <w:tc>
          <w:tcPr>
            <w:tcW w:w="495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EKİ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4  - 28 EKİ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osyal devletin insan hakları açısından amaçlarını ve görevlerini söyleme. 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Sosyal Devlet ve İnsan Hakları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Emine YAMANLAR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Batang;바탕" w:cs="Calibri"/>
                <w:bCs w:val="false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Cs w:val="false"/>
                <w:sz w:val="14"/>
                <w:szCs w:val="14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495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1 EKİM - 4 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ĞERLENDİRM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 w:val="false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  <w:u w:val="single"/>
              </w:rPr>
              <w:t xml:space="preserve">1. DÖNEM 1. YAZILI SINAVI 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Emine YAMANLAR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Batang;바탕" w:cs="Calibri"/>
                <w:bCs w:val="false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Cs w:val="false"/>
                <w:sz w:val="14"/>
                <w:szCs w:val="14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495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bCs w:val="false"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4"/>
                <w:szCs w:val="20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0 - 18 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vletin yasama görevini nasıl yerine getirdiğini söylem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C- İNSAN HAKLARI, DEVLETİN ÖRGÜTLENMESİ ve İŞLEYİŞİ:</w:t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 xml:space="preserve">1. </w:t>
            </w:r>
            <w:r>
              <w:rPr>
                <w:rFonts w:cs="Calibri" w:ascii="Calibri" w:hAnsi="Calibri"/>
                <w:sz w:val="16"/>
                <w:szCs w:val="16"/>
              </w:rPr>
              <w:t>Devletin Yasama, Yürütme ve Yargı Görev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Emine YAMANLAR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Batang;바탕" w:cs="Calibri"/>
                <w:bCs w:val="false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Cs w:val="false"/>
                <w:sz w:val="14"/>
                <w:szCs w:val="1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495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bCs w:val="false"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4"/>
                <w:szCs w:val="20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  <w:t xml:space="preserve">              </w:t>
            </w: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1  - 25 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Devletin yürütme görevini nasıl yerine getirdiğini söyleme</w:t>
              <w:tab/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 xml:space="preserve">1. </w:t>
            </w:r>
            <w:r>
              <w:rPr>
                <w:rFonts w:cs="Calibri" w:ascii="Calibri" w:hAnsi="Calibri"/>
                <w:sz w:val="16"/>
                <w:szCs w:val="16"/>
              </w:rPr>
              <w:t>Devletin Yasama, Yürütme ve Yargı görev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4 Kasım Atatürk”ü anm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Emine YAMANLAR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Batang;바탕" w:cs="Calibri"/>
                <w:bCs w:val="false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Cs w:val="false"/>
                <w:sz w:val="14"/>
                <w:szCs w:val="1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495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bCs w:val="false"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4"/>
                <w:szCs w:val="20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8 KASIM  - 2 ARALIK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Devletin yasama yürütme ve yargı görevini nasıl yerine getirdiğini söyleme  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1.</w:t>
            </w:r>
            <w:r>
              <w:rPr>
                <w:rFonts w:cs="Calibri" w:ascii="Calibri" w:hAnsi="Calibri"/>
                <w:sz w:val="16"/>
                <w:szCs w:val="16"/>
              </w:rPr>
              <w:t>Devletin Yasama, Yürütme ve Yargı görev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Emine YAMANLAR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Batang;바탕" w:cs="Calibri"/>
                <w:bCs w:val="false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Cs w:val="false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4885"/>
      </w:tblGrid>
      <w:tr>
        <w:trPr>
          <w:trHeight w:val="844" w:hRule="atLeast"/>
          <w:cantSplit w:val="true"/>
        </w:trPr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709"/>
              </w:tabs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15950" cy="5969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4" t="-60" r="-6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DEMOKRASİ VE İNSAN  HAKLARI DERSİ ÜNİTELENDİRİLMİŞ YILLIK DERS PLAN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14"/>
        <w:gridCol w:w="11"/>
        <w:gridCol w:w="429"/>
        <w:gridCol w:w="426"/>
        <w:gridCol w:w="4395"/>
        <w:gridCol w:w="4394"/>
        <w:gridCol w:w="1276"/>
        <w:gridCol w:w="1275"/>
        <w:gridCol w:w="2694"/>
      </w:tblGrid>
      <w:tr>
        <w:trPr>
          <w:trHeight w:val="500" w:hRule="atLeast"/>
          <w:cantSplit w:val="true"/>
        </w:trPr>
        <w:tc>
          <w:tcPr>
            <w:tcW w:w="1771" w:type="dxa"/>
            <w:gridSpan w:val="5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034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  <w:t xml:space="preserve">ÜNİTE : 1 - </w:t>
            </w:r>
            <w:r>
              <w:rPr>
                <w:rFonts w:cs="Calibri" w:ascii="Calibri" w:hAnsi="Calibri"/>
                <w:bCs/>
                <w:i w:val="false"/>
                <w:sz w:val="24"/>
              </w:rPr>
              <w:t xml:space="preserve">İNSAN HAKLARI,  HUKUK ve DEVLET </w:t>
            </w:r>
          </w:p>
        </w:tc>
      </w:tr>
      <w:tr>
        <w:trPr>
          <w:trHeight w:val="875" w:hRule="exact"/>
          <w:cantSplit w:val="true"/>
        </w:trPr>
        <w:tc>
          <w:tcPr>
            <w:tcW w:w="491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KONULAR</w:t>
            </w:r>
            <w:r>
              <w:rPr>
                <w:rFonts w:eastAsia="Batang;바탕" w:cs="Calibri" w:ascii="Calibri" w:hAnsi="Calibri"/>
                <w:b/>
                <w:sz w:val="24"/>
              </w:rPr>
              <w:t xml:space="preserve"> - ETKİNLİK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 - Öğretme Yöntem ve Teknikleri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19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843" w:hRule="exact"/>
          <w:cantSplit w:val="true"/>
        </w:trPr>
        <w:tc>
          <w:tcPr>
            <w:tcW w:w="491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ARALIK</w:t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5 - 9 ARALIK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İnsan haklarına saygılı uygulamalarının farkını söylem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2.İnsan Haklarına Saygılı Devlet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Emine YAMANLAR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Batang;바탕" w:cs="Calibri"/>
                <w:bCs w:val="false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Cs w:val="false"/>
                <w:sz w:val="14"/>
                <w:szCs w:val="14"/>
              </w:rPr>
            </w:r>
          </w:p>
        </w:tc>
      </w:tr>
      <w:tr>
        <w:trPr>
          <w:trHeight w:val="1396" w:hRule="exact"/>
          <w:cantSplit w:val="true"/>
        </w:trPr>
        <w:tc>
          <w:tcPr>
            <w:tcW w:w="491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bCs w:val="false"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4"/>
                <w:szCs w:val="20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2  - 16 ARALIK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İnsan haklarına dayalı devlet uygulamalarının farkını söylem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İnsan Haklarına Dayalı Devlet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Emine YAMANLAR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Batang;바탕" w:cs="Calibri"/>
                <w:bCs w:val="false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Cs w:val="false"/>
                <w:sz w:val="14"/>
                <w:szCs w:val="1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771" w:type="dxa"/>
            <w:gridSpan w:val="5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 w:val="false"/>
                <w:sz w:val="24"/>
              </w:rPr>
            </w:pPr>
            <w:r>
              <w:rPr>
                <w:rFonts w:cs="Calibri" w:ascii="Calibri" w:hAnsi="Calibri"/>
                <w:b/>
                <w:bCs w:val="false"/>
                <w:sz w:val="24"/>
              </w:rPr>
              <w:t>SÜRE</w:t>
            </w:r>
          </w:p>
        </w:tc>
        <w:tc>
          <w:tcPr>
            <w:tcW w:w="1403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24"/>
              </w:rPr>
              <w:t>ÜNİTE :</w:t>
            </w:r>
            <w:r>
              <w:rPr>
                <w:rFonts w:cs="Calibri" w:ascii="Calibri" w:hAnsi="Calibri"/>
                <w:b/>
                <w:bCs w:val="false"/>
                <w:sz w:val="24"/>
              </w:rPr>
              <w:t xml:space="preserve"> 2 -</w:t>
            </w:r>
            <w:r>
              <w:rPr>
                <w:rFonts w:cs="Calibri" w:ascii="Calibri" w:hAnsi="Calibri"/>
                <w:b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24"/>
              </w:rPr>
              <w:t>YÖNETİM ve YAŞAM BİÇİMİ OLARAK DEMOKRASİ</w:t>
            </w:r>
          </w:p>
        </w:tc>
      </w:tr>
      <w:tr>
        <w:trPr>
          <w:trHeight w:val="2728" w:hRule="atLeast"/>
          <w:cantSplit w:val="true"/>
        </w:trPr>
        <w:tc>
          <w:tcPr>
            <w:tcW w:w="491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ARALIK</w:t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 HAFTA</w:t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9  - 23 ARALIK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Yönetim ve yaşam Biçimi Olarak Demokrasi ünitesiyle ilgili olgular bilgisi.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 xml:space="preserve">İlk Çağ'da Demokrasi Düşüncesinin gelişimi ile ilgili olguları söyleme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Orta Çağ'da Demokrasi Düşüncesinin gelişimi ile ilgili olguları söylem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 xml:space="preserve">A.DEMOKRASİ DÜŞÜNCESİNİN GELİŞİMİ VE DEMOKRASİ KAVRAMI </w:t>
            </w:r>
          </w:p>
          <w:p>
            <w:pPr>
              <w:pStyle w:val="Normal"/>
              <w:rPr>
                <w:rFonts w:ascii="Calibri" w:hAnsi="Calibri" w:cs="Calibri"/>
                <w:bCs w:val="false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a) İlk Çağ'da Demokrasi Düşüncesi</w:t>
            </w:r>
          </w:p>
          <w:p>
            <w:pPr>
              <w:pStyle w:val="Normal"/>
              <w:rPr>
                <w:rFonts w:ascii="Calibri" w:hAnsi="Calibri" w:cs="Calibri"/>
                <w:bCs w:val="false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b) Orta Çağ'da Demokrasi Düşünces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Emine YAMANLAR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Batang;바탕" w:cs="Calibri"/>
                <w:bCs w:val="false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Cs w:val="false"/>
                <w:sz w:val="14"/>
                <w:szCs w:val="14"/>
              </w:rPr>
            </w:r>
          </w:p>
        </w:tc>
      </w:tr>
      <w:tr>
        <w:trPr>
          <w:trHeight w:val="1738" w:hRule="atLeast"/>
          <w:cantSplit w:val="true"/>
        </w:trPr>
        <w:tc>
          <w:tcPr>
            <w:tcW w:w="491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bCs w:val="false"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4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6  - 30 ARALIK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Yeni Çağda Demokrasi Düşüncesinin gelişimi ile ilgili olguları söylem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c) Yeni Çağda Demokrasi Düşünces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Emine YAMANLAR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Batang;바탕" w:cs="Calibri"/>
                <w:bCs w:val="false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Cs w:val="false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709"/>
              </w:tabs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41350" cy="5969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4" t="-60" r="-6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DEMOKRASİ VE İNSAN  HAKLARI DERSİ ÜNİTELENDİRİLMİŞ YILLIK DERS PLAN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82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426"/>
        <w:gridCol w:w="430"/>
        <w:gridCol w:w="426"/>
        <w:gridCol w:w="4399"/>
        <w:gridCol w:w="4400"/>
        <w:gridCol w:w="1278"/>
        <w:gridCol w:w="1277"/>
        <w:gridCol w:w="2697"/>
      </w:tblGrid>
      <w:tr>
        <w:trPr>
          <w:trHeight w:val="710" w:hRule="atLeast"/>
          <w:cantSplit w:val="true"/>
        </w:trPr>
        <w:tc>
          <w:tcPr>
            <w:tcW w:w="1777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051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  <w:t>ÜNİTE :</w:t>
            </w:r>
            <w:r>
              <w:rPr>
                <w:rFonts w:cs="Calibri" w:ascii="Calibri" w:hAnsi="Calibri"/>
                <w:bCs/>
                <w:i w:val="false"/>
                <w:sz w:val="24"/>
              </w:rPr>
              <w:t xml:space="preserve"> 2 -</w:t>
            </w:r>
            <w:r>
              <w:rPr>
                <w:rFonts w:cs="Calibri" w:ascii="Calibri" w:hAnsi="Calibri"/>
                <w:i w:val="false"/>
                <w:sz w:val="24"/>
              </w:rPr>
              <w:t xml:space="preserve"> </w:t>
            </w:r>
            <w:r>
              <w:rPr>
                <w:rFonts w:cs="Calibri" w:ascii="Calibri" w:hAnsi="Calibri"/>
                <w:bCs/>
                <w:i w:val="false"/>
                <w:sz w:val="24"/>
              </w:rPr>
              <w:t>YÖNETİM ve YAŞAM BİÇİMİ OLARAK DEMOKRASİ</w:t>
            </w:r>
          </w:p>
        </w:tc>
      </w:tr>
      <w:tr>
        <w:trPr>
          <w:trHeight w:val="1012" w:hRule="atLeast"/>
          <w:cantSplit w:val="true"/>
        </w:trPr>
        <w:tc>
          <w:tcPr>
            <w:tcW w:w="495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4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KONULAR</w:t>
            </w:r>
            <w:r>
              <w:rPr>
                <w:rFonts w:eastAsia="Batang;바탕" w:cs="Calibri" w:ascii="Calibri" w:hAnsi="Calibri"/>
                <w:b/>
                <w:sz w:val="24"/>
              </w:rPr>
              <w:t xml:space="preserve"> - ETKİNLİKLER</w:t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 - Öğretme Yöntem ve Teknikleri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2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19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2203" w:hRule="atLeast"/>
          <w:cantSplit w:val="true"/>
        </w:trPr>
        <w:tc>
          <w:tcPr>
            <w:tcW w:w="495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OCAK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  - 6 OCAK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 xml:space="preserve">20. Yüzyılda Demokrasi Düşüncesi gelişimi ile ilgili olguları söyleme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 xml:space="preserve">d) 20. Yüzyılda Demokrasi Düşüncesi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Emine YAMANLAR</w:t>
            </w:r>
          </w:p>
        </w:tc>
        <w:tc>
          <w:tcPr>
            <w:tcW w:w="2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</w:tr>
      <w:tr>
        <w:trPr>
          <w:trHeight w:val="2228" w:hRule="atLeast"/>
          <w:cantSplit w:val="true"/>
        </w:trPr>
        <w:tc>
          <w:tcPr>
            <w:tcW w:w="495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9  - 13 OCAK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msili seçimin nasıl yapıldığını örnek vererek açıklayabilme Siyasi partilerin kuruluş amaçlarını ve görevlerini söyleme</w:t>
            </w:r>
          </w:p>
        </w:tc>
        <w:tc>
          <w:tcPr>
            <w:tcW w:w="4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 xml:space="preserve">B. DEMOKRASİNİN İLKE ve KURUMLARI:  </w:t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1. Seçimler ve Temsil</w:t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 xml:space="preserve">2. Siyasi Partiler   </w:t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Emine YAMANLAR</w:t>
            </w:r>
          </w:p>
        </w:tc>
        <w:tc>
          <w:tcPr>
            <w:tcW w:w="2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</w:tr>
      <w:tr>
        <w:trPr>
          <w:trHeight w:val="2394" w:hRule="atLeast"/>
          <w:cantSplit w:val="true"/>
        </w:trPr>
        <w:tc>
          <w:tcPr>
            <w:tcW w:w="495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HAFTA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6  - 20 OCAK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ĞERLENDİRME</w:t>
            </w:r>
          </w:p>
        </w:tc>
        <w:tc>
          <w:tcPr>
            <w:tcW w:w="4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  <w:u w:val="single"/>
              </w:rPr>
              <w:t>1.DÖNEM 2. YAZILI SINAVI</w:t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Emine YAMANLAR</w:t>
            </w:r>
          </w:p>
        </w:tc>
        <w:tc>
          <w:tcPr>
            <w:tcW w:w="2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814" w:hRule="exact"/>
          <w:cantSplit w:val="true"/>
        </w:trPr>
        <w:tc>
          <w:tcPr>
            <w:tcW w:w="15828" w:type="dxa"/>
            <w:gridSpan w:val="9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eastAsia="Batang;바탕" w:cs="Calibri" w:ascii="Calibri" w:hAnsi="Calibri"/>
                <w:b/>
                <w:i w:val="false"/>
                <w:sz w:val="36"/>
                <w:szCs w:val="36"/>
              </w:rPr>
              <w:t>YARIYIL TATİLİ</w:t>
            </w:r>
          </w:p>
        </w:tc>
      </w:tr>
    </w:tbl>
    <w:p>
      <w:pPr>
        <w:pStyle w:val="Normal"/>
        <w:rPr>
          <w:rStyle w:val="Emphasis"/>
          <w:rFonts w:ascii="Calibri" w:hAnsi="Calibri" w:eastAsia="Batang;바탕" w:cs="Calibri"/>
          <w:b/>
          <w:b/>
          <w:i w:val="false"/>
          <w:i w:val="false"/>
          <w:sz w:val="36"/>
          <w:szCs w:val="36"/>
        </w:rPr>
      </w:pPr>
      <w:r>
        <w:rPr/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709"/>
              </w:tabs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41350" cy="5969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4" t="-60" r="-6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DEMOKRASİ VE İNSAN  HAKLARI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Cs w:val="20"/>
        </w:rPr>
      </w:pPr>
      <w:r>
        <w:rPr>
          <w:rFonts w:eastAsia="Batang;바탕" w:cs="Calibri" w:ascii="Calibri" w:hAnsi="Calibri"/>
          <w:szCs w:val="20"/>
        </w:rPr>
      </w:r>
    </w:p>
    <w:tbl>
      <w:tblPr>
        <w:tblW w:w="15855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430"/>
        <w:gridCol w:w="480"/>
        <w:gridCol w:w="11"/>
        <w:gridCol w:w="470"/>
        <w:gridCol w:w="387"/>
        <w:gridCol w:w="4388"/>
        <w:gridCol w:w="4394"/>
        <w:gridCol w:w="1276"/>
        <w:gridCol w:w="1275"/>
        <w:gridCol w:w="2694"/>
      </w:tblGrid>
      <w:tr>
        <w:trPr>
          <w:trHeight w:val="522" w:hRule="atLeast"/>
          <w:cantSplit w:val="true"/>
        </w:trPr>
        <w:tc>
          <w:tcPr>
            <w:tcW w:w="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78" w:type="dxa"/>
            <w:gridSpan w:val="5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027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  <w:sz w:val="24"/>
              </w:rPr>
            </w:pPr>
            <w:r>
              <w:rPr>
                <w:rFonts w:cs="Calibri" w:ascii="Calibri" w:hAnsi="Calibri"/>
                <w:bCs/>
                <w:i w:val="false"/>
                <w:sz w:val="24"/>
              </w:rPr>
              <w:t>ÜNİTE: 3 -  İNSAN HAKLARININ KORUNMASI ve GERÇEKLEŞTİRİLMESİ</w:t>
            </w:r>
          </w:p>
        </w:tc>
      </w:tr>
      <w:tr>
        <w:trPr>
          <w:trHeight w:val="667" w:hRule="atLeast"/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</w:r>
          </w:p>
        </w:tc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 xml:space="preserve">KONULAR </w:t>
            </w:r>
            <w:r>
              <w:rPr>
                <w:rFonts w:eastAsia="Batang;바탕" w:cs="Calibri" w:ascii="Calibri" w:hAnsi="Calibri"/>
                <w:b/>
                <w:sz w:val="24"/>
              </w:rPr>
              <w:t>- ETKİNLİK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 - Öğretme Yöntem ve Teknikleri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793" w:hRule="atLeast"/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ŞUBAT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6 - 10 ŞUBAT</w:t>
            </w:r>
          </w:p>
        </w:tc>
        <w:tc>
          <w:tcPr>
            <w:tcW w:w="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Çoğulculuk, katılım ve hukukun üstünlüğü kavramlarını açıklayabilm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3. Çoğulculuk ve Katılım</w:t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4. Hukukun Üstünlüğü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Emine YAMANLAR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/>
              <w:ind w:right="114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1836" w:hRule="atLeast"/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3  - 17 ŞUBAT</w:t>
            </w:r>
          </w:p>
        </w:tc>
        <w:tc>
          <w:tcPr>
            <w:tcW w:w="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mokratikleşme olgusunun Cumhuriyet öncesi ve Cumhuriyet dönemine ait örneklerini söylem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C.TÜRKİYE’DE DEMOKRATİKLEŞME HAREKETLERİ VE İNSAN HAKLAR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Emine YAMANLAR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Batang;바탕" w:cs="Calibri"/>
                <w:bCs w:val="false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Cs w:val="false"/>
                <w:sz w:val="14"/>
                <w:szCs w:val="14"/>
              </w:rPr>
            </w:r>
          </w:p>
        </w:tc>
      </w:tr>
      <w:tr>
        <w:trPr>
          <w:trHeight w:val="1713" w:hRule="atLeast"/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</w:r>
          </w:p>
        </w:tc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 xml:space="preserve">20 - 24  ŞUBAT </w:t>
            </w:r>
          </w:p>
        </w:tc>
        <w:tc>
          <w:tcPr>
            <w:tcW w:w="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İnsan haklarının gerçekleştirilmesinde karşılaşılan sorunları örnekleyerek açıklayabilme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Toplumsal barış ve aktif vatandaşlık kavramlarını açıklayabilme 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D- DEMOKRATİK YÖNETİMLERDE                                                                                                                                                                                                       İNSAN HAKLARININ GERÇEKLEŞMESİNDE KARŞILAŞILAN SORUNLAR</w:t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E- YAŞAM BİÇİMİ OLARAK DEMOKRASİ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Emine YAMANLAR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7  ŞUBAT - 2 MART</w:t>
            </w:r>
          </w:p>
        </w:tc>
        <w:tc>
          <w:tcPr>
            <w:tcW w:w="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İnsan haklarının korunması ve gerçekleştirilmesi ünitesi ile ilgili olgular bilgisi</w:t>
            </w:r>
          </w:p>
          <w:p>
            <w:pPr>
              <w:pStyle w:val="Normal"/>
              <w:spacing w:before="12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 xml:space="preserve">A- İNSAN HAKLARININ KORUNMASI:  </w:t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 xml:space="preserve">1. İnsan Haklarının Uluslar Arası Koruma Altına Alınması ve Sonuçları  </w:t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Emine YAMANLAR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Batang;바탕" w:cs="Calibri"/>
                <w:bCs w:val="false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Cs w:val="false"/>
                <w:sz w:val="14"/>
                <w:szCs w:val="14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MART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473" w:right="113" w:hanging="0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5  - 9 MART</w:t>
            </w:r>
          </w:p>
        </w:tc>
        <w:tc>
          <w:tcPr>
            <w:tcW w:w="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İnsan haklarının korunması ile ilgili tarihi olguları söylem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2. Uluslar Arası Korumanın Dayanakları ve Türler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Emine YAMANLAR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Batang;바탕" w:cs="Calibri"/>
                <w:bCs w:val="false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Cs w:val="false"/>
                <w:sz w:val="14"/>
                <w:szCs w:val="1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7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709"/>
              </w:tabs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28015" cy="5969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4" t="-60" r="-6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DEMOKRASİ VE İNSAN  HAKLARI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Cs w:val="20"/>
        </w:rPr>
      </w:pPr>
      <w:r>
        <w:rPr>
          <w:rFonts w:eastAsia="Batang;바탕" w:cs="Calibri" w:ascii="Calibri" w:hAnsi="Calibri"/>
          <w:szCs w:val="20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91"/>
        <w:gridCol w:w="425"/>
        <w:gridCol w:w="425"/>
        <w:gridCol w:w="4395"/>
        <w:gridCol w:w="4394"/>
        <w:gridCol w:w="1276"/>
        <w:gridCol w:w="1275"/>
        <w:gridCol w:w="2694"/>
      </w:tblGrid>
      <w:tr>
        <w:trPr>
          <w:trHeight w:val="574" w:hRule="atLeast"/>
          <w:cantSplit w:val="true"/>
        </w:trPr>
        <w:tc>
          <w:tcPr>
            <w:tcW w:w="1771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034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bCs w:val="false"/>
                <w:sz w:val="24"/>
              </w:rPr>
              <w:t>ÜNİTE: 3 -  İNSAN HAKLARININ KORUNMASI ve GERÇEKLEŞTİRİLMESİ</w:t>
            </w:r>
          </w:p>
        </w:tc>
      </w:tr>
      <w:tr>
        <w:trPr>
          <w:trHeight w:val="671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KONULAR</w:t>
            </w:r>
            <w:r>
              <w:rPr>
                <w:rFonts w:eastAsia="Batang;바탕" w:cs="Calibri" w:ascii="Calibri" w:hAnsi="Calibri"/>
                <w:b/>
                <w:sz w:val="24"/>
              </w:rPr>
              <w:t xml:space="preserve"> - ETKİNLİK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 - Öğretme Yöntem ve Teknikleri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517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MART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2  - 16 MAR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İnsan haklarının korunması ile ilgili başlıca uluslar arası organları söyleme. 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 xml:space="preserve">B - ULUSLAR ARASI KORUMA MEKANİZMALARI ve İŞLEVLERİ: </w:t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1. Başlıca Uluslar Arası Organla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Emine YAMANLAR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Batang;바탕" w:cs="Calibri"/>
                <w:bCs w:val="false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Cs w:val="false"/>
                <w:sz w:val="16"/>
                <w:szCs w:val="16"/>
              </w:rPr>
            </w:r>
          </w:p>
        </w:tc>
      </w:tr>
      <w:tr>
        <w:trPr>
          <w:trHeight w:val="1653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bCs w:val="false"/>
                <w:sz w:val="16"/>
                <w:szCs w:val="20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6"/>
                <w:szCs w:val="20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 xml:space="preserve">19 - 23 MART 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Koruma Mekanizmalarının İşlevleri ve katkılarını söylem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2. Koruma Mekanizmalarının İşlevleri ve Katkıları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Emine YAMANLAR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Batang;바탕" w:cs="Calibri"/>
                <w:bCs w:val="false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Cs w:val="false"/>
                <w:sz w:val="16"/>
                <w:szCs w:val="16"/>
              </w:rPr>
            </w:r>
          </w:p>
        </w:tc>
      </w:tr>
      <w:tr>
        <w:trPr>
          <w:trHeight w:val="1739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bCs w:val="false"/>
                <w:sz w:val="16"/>
                <w:szCs w:val="20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6"/>
                <w:szCs w:val="20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6 - 30 MAR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ĞERLENDİRM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  <w:u w:val="single"/>
              </w:rPr>
              <w:t>2. DÖNEM 1.YAZILI SINAV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Emine YAMANLAR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Batang;바탕" w:cs="Calibri"/>
                <w:bCs w:val="false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Cs w:val="false"/>
                <w:sz w:val="16"/>
                <w:szCs w:val="16"/>
              </w:rPr>
            </w:r>
          </w:p>
        </w:tc>
      </w:tr>
      <w:tr>
        <w:trPr>
          <w:trHeight w:val="1697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NİSAN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  - 6 NİSA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İnsan haklarının korunmasında sivil toplum örgütlerinin rolünü söylem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C- ULUSLAR ARASI KORUMADA SİVİL TOPLUM ÖRGÜTLERİNİN YERİ ve ROLÜ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Emine YAMANLAR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Batang;바탕" w:cs="Calibri"/>
                <w:bCs w:val="false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Cs w:val="false"/>
                <w:sz w:val="16"/>
                <w:szCs w:val="16"/>
              </w:rPr>
            </w:r>
          </w:p>
        </w:tc>
      </w:tr>
      <w:tr>
        <w:trPr>
          <w:trHeight w:val="1525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bCs w:val="false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9  -  13 NİSA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İnsan haklarının korunmasında karşılaşılan sorunları söylem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D-GÜNÜMÜZDE İNSAN HAKLARININ KORUNMASI KONUSUNDA DEMOKRASİLERDE KARŞILAŞILAN SORUNLA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Emine YAMANLAR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Batang;바탕" w:cs="Calibri"/>
                <w:bCs w:val="false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709"/>
              </w:tabs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28015" cy="5969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4" t="-60" r="-6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DEMOKRASİ VE İNSAN  HAKLARI DERSİ ÜNİTELENDİRİLMİŞ YILLIK DERS PLAN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855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"/>
        <w:gridCol w:w="431"/>
        <w:gridCol w:w="482"/>
        <w:gridCol w:w="11"/>
        <w:gridCol w:w="426"/>
        <w:gridCol w:w="430"/>
        <w:gridCol w:w="4388"/>
        <w:gridCol w:w="4394"/>
        <w:gridCol w:w="1276"/>
        <w:gridCol w:w="1275"/>
        <w:gridCol w:w="2694"/>
      </w:tblGrid>
      <w:tr>
        <w:trPr>
          <w:trHeight w:val="470" w:hRule="atLeast"/>
          <w:cantSplit w:val="true"/>
        </w:trPr>
        <w:tc>
          <w:tcPr>
            <w:tcW w:w="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8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027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  <w:t xml:space="preserve">ÜNİTE : 4 - </w:t>
            </w:r>
            <w:r>
              <w:rPr>
                <w:rFonts w:cs="Calibri" w:ascii="Calibri" w:hAnsi="Calibri"/>
                <w:bCs/>
                <w:i w:val="false"/>
                <w:sz w:val="24"/>
              </w:rPr>
              <w:t>ATATÜRK İNKILÂBI,  İNSAN HAKLARI ve DEMOKRASİ</w:t>
            </w:r>
          </w:p>
        </w:tc>
      </w:tr>
      <w:tr>
        <w:trPr>
          <w:trHeight w:val="685" w:hRule="atLeast"/>
          <w:cantSplit w:val="true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</w:r>
          </w:p>
        </w:tc>
        <w:tc>
          <w:tcPr>
            <w:tcW w:w="431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KONULAR</w:t>
            </w:r>
            <w:r>
              <w:rPr>
                <w:rFonts w:eastAsia="Batang;바탕" w:cs="Calibri" w:ascii="Calibri" w:hAnsi="Calibri"/>
                <w:b/>
                <w:sz w:val="24"/>
              </w:rPr>
              <w:t xml:space="preserve"> - ETKİNLİK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 - Öğretme Yöntem ve Teknikleri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550" w:hRule="atLeast"/>
          <w:cantSplit w:val="true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31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NİSAN</w:t>
            </w:r>
          </w:p>
        </w:tc>
        <w:tc>
          <w:tcPr>
            <w:tcW w:w="4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6  - 20 NİSAN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tatürk İnkılâbı, insan hakları ve demokrasi ünitesi ile ilgili kavramlar ve ilkeler bilgis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ydınlanma, çağdaşlaşma, reform, inkılâp, inkılâpçılık gibi kavramların anlamlarını söylem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 xml:space="preserve">2. A-ATATÜRK İNKILÂBININ DÜŞÜNSEL TEMELLERİ:  </w:t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1. Aydınlanma Kavramı Atatürk İnkılâbı ve Bu İnkılâpla İlgili Kavramla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Emine YAMANLAR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Batang;바탕" w:cs="Calibri"/>
                <w:bCs w:val="false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Cs w:val="false"/>
                <w:sz w:val="16"/>
                <w:szCs w:val="16"/>
              </w:rPr>
            </w:r>
          </w:p>
        </w:tc>
      </w:tr>
      <w:tr>
        <w:trPr>
          <w:trHeight w:val="1639" w:hRule="exact"/>
          <w:cantSplit w:val="true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</w:tc>
        <w:tc>
          <w:tcPr>
            <w:tcW w:w="4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4  - 27 NİSAN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Atatürk İnkılâbının Amaçlarını söylem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 xml:space="preserve">B-ATATÜRK İNKILÂBININ AMAÇLARI ve İLKELERİ: </w:t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1. Atatürk İnkılâbının Amaçları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Emine YAMANLAR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Batang;바탕" w:cs="Calibri"/>
                <w:bCs w:val="false"/>
                <w:color w:val="000000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Cs w:val="false"/>
                <w:color w:val="000000"/>
                <w:sz w:val="16"/>
                <w:szCs w:val="16"/>
              </w:rPr>
            </w:r>
          </w:p>
        </w:tc>
      </w:tr>
      <w:tr>
        <w:trPr>
          <w:trHeight w:val="1536" w:hRule="atLeast"/>
          <w:cantSplit w:val="true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MAYIS</w:t>
            </w:r>
          </w:p>
        </w:tc>
        <w:tc>
          <w:tcPr>
            <w:tcW w:w="4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0 NİSAN  - 4 MAYIS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Atatürk İnkılâbının ilkelerinin anlamlarını söylem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 xml:space="preserve">2. Atatürk İnkılâbının İlkeleri (Cumhuriyetçilik) 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Emine YAMANLAR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7 - 11 MAYIS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Atatürk İnkılâbının ilkelerinin anlamlarını söylem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Atatürk İnkılâbının İlkeleri (Milliyetçilik, Halkçılık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Emine YAMANLAR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Batang;바탕" w:cs="Calibri"/>
                <w:bCs w:val="false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Cs w:val="false"/>
                <w:sz w:val="16"/>
                <w:szCs w:val="16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4  - 18 MAYIS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Atatürk İnkılâbının ilkelerinin anlamlarını söylem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2.Atatürk İnkılâbının İlkeleri (Laiklik, Devletçilik,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Emine YAMANLAR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Batang;바탕" w:cs="Calibri"/>
                <w:bCs w:val="false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Cs w:val="false"/>
                <w:sz w:val="16"/>
                <w:szCs w:val="16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7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709"/>
              </w:tabs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60400" cy="5969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4" t="-60" r="-6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DEMOKRASİ VE İNSAN  HAKLARI DERSİ ÜNİTELENDİRİLMİŞ YILLIK DERS PLAN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80"/>
        <w:gridCol w:w="436"/>
        <w:gridCol w:w="425"/>
        <w:gridCol w:w="4396"/>
        <w:gridCol w:w="4394"/>
        <w:gridCol w:w="1276"/>
        <w:gridCol w:w="1275"/>
        <w:gridCol w:w="2694"/>
      </w:tblGrid>
      <w:tr>
        <w:trPr>
          <w:trHeight w:val="372" w:hRule="atLeast"/>
          <w:cantSplit w:val="true"/>
        </w:trPr>
        <w:tc>
          <w:tcPr>
            <w:tcW w:w="1770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035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  <w:t xml:space="preserve">ÜNİTE : 4 - </w:t>
            </w:r>
            <w:r>
              <w:rPr>
                <w:rFonts w:cs="Calibri" w:ascii="Calibri" w:hAnsi="Calibri"/>
                <w:bCs/>
                <w:i w:val="false"/>
                <w:sz w:val="24"/>
              </w:rPr>
              <w:t>ATATÜRK İNKILÂBI,  İNSAN HAKLARI ve DEMOKRASİ</w:t>
            </w:r>
          </w:p>
        </w:tc>
      </w:tr>
      <w:tr>
        <w:trPr>
          <w:trHeight w:val="627" w:hRule="atLeast"/>
          <w:cantSplit w:val="true"/>
        </w:trPr>
        <w:tc>
          <w:tcPr>
            <w:tcW w:w="42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KONULAR</w:t>
            </w:r>
            <w:r>
              <w:rPr>
                <w:rFonts w:eastAsia="Batang;바탕" w:cs="Calibri" w:ascii="Calibri" w:hAnsi="Calibri"/>
                <w:b/>
                <w:sz w:val="24"/>
              </w:rPr>
              <w:t xml:space="preserve"> - ETKİNLİK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 - Öğretme Yöntem ve Teknikleri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232" w:hRule="atLeast"/>
          <w:cantSplit w:val="true"/>
        </w:trPr>
        <w:tc>
          <w:tcPr>
            <w:tcW w:w="42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  <w:t>MAYIS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1 - 25 MAYIS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ĞERLENDİRM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  <w:u w:val="single"/>
              </w:rPr>
              <w:t>2. DÖNEM 2.YAZILI SINAV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Emine YAMANLAR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Batang;바탕" w:cs="Calibri"/>
                <w:bCs w:val="false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Cs w:val="false"/>
                <w:sz w:val="16"/>
                <w:szCs w:val="16"/>
              </w:rPr>
            </w:r>
          </w:p>
        </w:tc>
      </w:tr>
      <w:tr>
        <w:trPr>
          <w:trHeight w:val="1804" w:hRule="atLeast"/>
          <w:cantSplit w:val="true"/>
        </w:trPr>
        <w:tc>
          <w:tcPr>
            <w:tcW w:w="42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bCs w:val="false"/>
                <w:sz w:val="16"/>
                <w:szCs w:val="20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6"/>
                <w:szCs w:val="2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5. HAFTA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8 MAYIS  - 1 HAZİRA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Atatürk İnkılâbının ilkelerinin anlamlarını söylem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Atatürk İnkılâbının İlkeleri İnkılapçılık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Emine YAMANLAR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Batang;바탕" w:cs="Calibri"/>
                <w:bCs w:val="false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Cs w:val="false"/>
                <w:sz w:val="16"/>
                <w:szCs w:val="16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429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HAZİRAN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  - 8 HAZİRA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tatürk’ün söylev ve demeçlerinden demokrasi ve insan hakları ile ilgili örnek verebilm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C- ATATÜRK'ÜN SÖYLEV ve DEMEÇLERİNDE DEMOKRASİ ve İNSAN HAKLAR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Emine YAMANLAR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08" w:hanging="0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*11. sınıflar DEMOKRASİ VE İNSAN  HAKLARI dersi yıllık planı, Program, Amaç ve Davranışlar açısından Talim ve Terbiye Kurulu Başkanlığı'nın 10.05.1999 tarih ve  38  sayılı   kararından,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lan muhtevası bakımından 2551 sayılı Tebliğler Dergisi'nde yayımlanan Planlı Çalışma Yönergesi'nden ve</w:t>
      </w:r>
    </w:p>
    <w:p>
      <w:pPr>
        <w:pStyle w:val="Normal"/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** Atatürkçülük konuları 2104  ve 2488 sayılı Tebliğler Dergilerinden alıntılanmıştır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hyperlink r:id="rId10">
        <w:r>
          <w:rPr>
            <w:rStyle w:val="InternetLink"/>
            <w:rFonts w:eastAsia="Batang;바탕" w:cs="Calibri" w:ascii="Calibri" w:hAnsi="Calibri"/>
            <w:b/>
          </w:rPr>
          <w:t>www.sorubak.com</w:t>
        </w:r>
      </w:hyperlink>
      <w:r>
        <w:rPr>
          <w:rFonts w:eastAsia="Batang;바탕" w:cs="Calibri" w:ascii="Calibri" w:hAnsi="Calibri"/>
          <w:b/>
        </w:rPr>
        <w:t xml:space="preserve"> </w:t>
      </w:r>
    </w:p>
    <w:p>
      <w:pPr>
        <w:pStyle w:val="Normal"/>
        <w:rPr>
          <w:rFonts w:ascii="Calibri" w:hAnsi="Calibri" w:eastAsia="Batang;바탕" w:cs="Calibri"/>
          <w:b/>
          <w:b/>
        </w:rPr>
      </w:pPr>
      <w:r>
        <w:rPr>
          <w:rFonts w:eastAsia="Batang;바탕"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         </w:t>
      </w:r>
      <w:r>
        <w:rPr>
          <w:rFonts w:eastAsia="Batang;바탕" w:cs="Calibri" w:ascii="Calibri" w:hAnsi="Calibri"/>
          <w:b/>
        </w:rPr>
        <w:t>Hamit ÇAKICI</w:t>
        <w:tab/>
        <w:tab/>
        <w:t xml:space="preserve">                      Alper ÜNVERMİŞ                                 Yasemin ÇİLİNGİROĞLU</w:t>
        <w:tab/>
        <w:tab/>
        <w:tab/>
        <w:tab/>
        <w:t xml:space="preserve"> </w:t>
        <w:tab/>
        <w:tab/>
        <w:tab/>
        <w:t>UYGUNDUR</w:t>
      </w:r>
    </w:p>
    <w:p>
      <w:pPr>
        <w:pStyle w:val="Heading4"/>
        <w:jc w:val="left"/>
        <w:rPr/>
      </w:pPr>
      <w:r>
        <w:rPr>
          <w:rFonts w:eastAsia="Calibri" w:cs="Calibri" w:ascii="Calibri" w:hAnsi="Calibri"/>
          <w:b w:val="false"/>
        </w:rPr>
        <w:t xml:space="preserve">     </w:t>
      </w:r>
      <w:r>
        <w:rPr>
          <w:rFonts w:cs="Calibri" w:ascii="Calibri" w:hAnsi="Calibri"/>
          <w:b w:val="false"/>
        </w:rPr>
        <w:t xml:space="preserve">Felsefe Grubu Öğretmeni </w:t>
        <w:tab/>
        <w:t xml:space="preserve">              Felsefe Grubu Öğretmeni</w:t>
        <w:tab/>
        <w:tab/>
        <w:t xml:space="preserve">       Felsefe Grubu Öğretmeni</w:t>
        <w:tab/>
        <w:tab/>
        <w:tab/>
        <w:t xml:space="preserve">          </w:t>
        <w:tab/>
        <w:tab/>
      </w:r>
      <w:r>
        <w:rPr>
          <w:rFonts w:cs="Calibri" w:ascii="Calibri" w:hAnsi="Calibri"/>
        </w:rPr>
        <w:t xml:space="preserve"> </w:t>
        <w:tab/>
        <w:tab/>
        <w:t xml:space="preserve">  19.09.2011</w:t>
      </w:r>
      <w:r>
        <w:rPr>
          <w:rFonts w:cs="Calibri" w:ascii="Calibri" w:hAnsi="Calibri"/>
          <w:b w:val="false"/>
        </w:rPr>
        <w:tab/>
        <w:tab/>
        <w:tab/>
      </w:r>
    </w:p>
    <w:p>
      <w:pPr>
        <w:pStyle w:val="Heading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</w:t>
      </w:r>
    </w:p>
    <w:p>
      <w:pPr>
        <w:pStyle w:val="Heading4"/>
        <w:ind w:left="12763" w:firstLine="708"/>
        <w:jc w:val="left"/>
        <w:rPr>
          <w:rFonts w:ascii="Calibri" w:hAnsi="Calibri" w:cs="Calibri"/>
          <w:b w:val="false"/>
          <w:b w:val="false"/>
          <w:u w:val="single"/>
        </w:rPr>
      </w:pPr>
      <w:r>
        <w:rPr>
          <w:rFonts w:cs="Calibri" w:ascii="Calibri" w:hAnsi="Calibri"/>
        </w:rPr>
        <w:t xml:space="preserve">Hakkı SEZGİN         </w:t>
      </w:r>
    </w:p>
    <w:p>
      <w:pPr>
        <w:pStyle w:val="Normal"/>
        <w:ind w:left="11328" w:firstLine="708"/>
        <w:rPr>
          <w:rFonts w:ascii="Calibri" w:hAnsi="Calibri" w:eastAsia="Batang;바탕" w:cs="Calibri"/>
          <w:b/>
          <w:b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 xml:space="preserve"> </w:t>
        <w:tab/>
        <w:t>Okul Müdürü</w:t>
      </w:r>
    </w:p>
    <w:p>
      <w:pPr>
        <w:pStyle w:val="Normal"/>
        <w:rPr>
          <w:rFonts w:ascii="Calibri" w:hAnsi="Calibri" w:eastAsia="Batang;바탕" w:cs="Calibri"/>
          <w:b/>
          <w:b/>
        </w:rPr>
      </w:pPr>
      <w:r>
        <w:rPr>
          <w:rFonts w:eastAsia="Batang;바탕" w:cs="Calibri" w:ascii="Calibri" w:hAnsi="Calibri"/>
          <w:b/>
        </w:rPr>
      </w:r>
    </w:p>
    <w:sectPr>
      <w:type w:val="nextPage"/>
      <w:pgSz w:orient="landscape" w:w="16838" w:h="11906"/>
      <w:pgMar w:left="567" w:right="962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0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 w:val="false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rFonts w:eastAsia="Batang;바탕" w:cs="Tahoma"/>
      <w:b/>
      <w:bCs w:val="false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atang;바탕" w:cs="Tahoma"/>
      <w:b/>
      <w:bCs w:val="false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Batang;바탕" w:cs="Tahoma"/>
      <w:b/>
      <w:bC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Batang;바탕" w:cs="Tahoma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Batang;바탕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Emphasis">
    <w:name w:val="Emphasis"/>
    <w:basedOn w:val="VarsaylanParagrafYazTipi"/>
    <w:qFormat/>
    <w:rPr>
      <w:i/>
      <w:iCs/>
    </w:rPr>
  </w:style>
  <w:style w:type="character" w:styleId="CharChar">
    <w:name w:val=" Char Char"/>
    <w:basedOn w:val="VarsaylanParagrafYazTipi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 w:val="false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b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bCs w:val="false"/>
      <w:szCs w:val="20"/>
    </w:rPr>
  </w:style>
  <w:style w:type="paragraph" w:styleId="BalonMetni">
    <w:name w:val="Balon Metni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hyperlink" Target="http://www.sorubak.com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06:00Z</dcterms:created>
  <dc:creator>atatürk lisesi</dc:creator>
  <dc:description/>
  <cp:keywords/>
  <dc:language>en-US</dc:language>
  <cp:lastModifiedBy>EDANUR HANIM</cp:lastModifiedBy>
  <cp:lastPrinted>2010-08-25T12:26:00Z</cp:lastPrinted>
  <dcterms:modified xsi:type="dcterms:W3CDTF">2011-08-05T14:39:00Z</dcterms:modified>
  <cp:revision>33</cp:revision>
  <dc:subject/>
  <dc:title>A M A S Y A   A T A T Ü R K   L İ S E S İ   Ü N İ T E L E Ş T İ R İ L M İ Ş   Y I L L I K   D E R S   P L A N I          SOSYOLOJİ   DERSİ</dc:title>
</cp:coreProperties>
</file>