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 – 2012 EĞİTİM ÖĞRETİM YILI 9. SINIF COĞRAFYA DERSİ YILLIK PLAN TASLAĞI</w:t>
      </w:r>
    </w:p>
    <w:p>
      <w:pPr>
        <w:pStyle w:val="Normal"/>
        <w:tabs>
          <w:tab w:val="clear" w:pos="720"/>
          <w:tab w:val="right" w:pos="1533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2022"/>
        <w:gridCol w:w="2023"/>
        <w:gridCol w:w="2024"/>
        <w:gridCol w:w="2023"/>
        <w:gridCol w:w="2023"/>
        <w:gridCol w:w="2024"/>
        <w:gridCol w:w="2025"/>
      </w:tblGrid>
      <w:tr>
        <w:trPr>
          <w:trHeight w:val="231" w:hRule="atLeast"/>
        </w:trPr>
        <w:tc>
          <w:tcPr>
            <w:tcW w:w="1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0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 : A. DOĞAL SİSTEMLER</w:t>
              <w:tab/>
              <w:t>1. BÖLÜM : DOĞA VE İNSAN</w:t>
            </w:r>
          </w:p>
        </w:tc>
      </w:tr>
      <w:tr>
        <w:trPr>
          <w:trHeight w:val="231" w:hRule="atLeas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ÜRE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ONULAR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AZANIMLAR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ÇIKLAMALAR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COĞRAFİ BECERİLER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YÖNTEM VE TEKNİKLER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RAÇ VE GEREÇLER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80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AAT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EYLÜ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4. 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Coğrafyada Doğal Unsurların Yeri Nedir?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1. </w:t>
            </w:r>
            <w:r>
              <w:rPr>
                <w:rFonts w:cs="Times" w:ascii="Times" w:hAnsi="Times"/>
                <w:sz w:val="16"/>
                <w:szCs w:val="16"/>
              </w:rPr>
              <w:t xml:space="preserve">Doğa ve insan etkileşimini anlamlandırır. </w:t>
            </w:r>
          </w:p>
          <w:p>
            <w:pPr>
              <w:pStyle w:val="TableContents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3. </w:t>
            </w:r>
            <w:r>
              <w:rPr>
                <w:rFonts w:cs="Times" w:ascii="Times" w:hAnsi="Times"/>
                <w:sz w:val="16"/>
                <w:szCs w:val="16"/>
              </w:rPr>
              <w:t>Doğal sistemlerin coğrafyanın konuları içerisindeki yerini belirler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Doğal unsurların yaşantısındaki etkisinden yola çıkılarak işleni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Coğrafyanın beşerî sistemlerle ilgili kısmı burada verilmeyecektir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Gözlem becerisi, coğrafi sorgulama becerisi, değişim ve sürekliliği algılama becerisi ve kanıt kullanma becerisi kazanımla verilecek becerilerdir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beyin fırtınası, arazi çalışması, günlük yaşamla ilişkilendirme, gözlem, anlatı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oğal unsurlara ait çeşitli görselle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 xml:space="preserve">Kontrol listesi, kavram haritaları, gözlem formu kullanılarak değerlendirme yapılabilir. </w:t>
            </w:r>
          </w:p>
        </w:tc>
      </w:tr>
      <w:tr>
        <w:trPr>
          <w:trHeight w:val="112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5. 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oğal Sistemler Yaşantımızı Nasıl Etkilemektedir?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1. </w:t>
            </w:r>
            <w:r>
              <w:rPr>
                <w:rFonts w:cs="Times" w:ascii="Times" w:hAnsi="Times"/>
                <w:sz w:val="16"/>
                <w:szCs w:val="16"/>
              </w:rPr>
              <w:t>Doğa ve insan etkileşimini anlamlandırır.</w:t>
            </w:r>
          </w:p>
          <w:p>
            <w:pPr>
              <w:pStyle w:val="TableContents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2. </w:t>
            </w:r>
            <w:r>
              <w:rPr>
                <w:rFonts w:cs="Times" w:ascii="Times" w:hAnsi="Times"/>
                <w:sz w:val="16"/>
                <w:szCs w:val="16"/>
              </w:rPr>
              <w:t>Doğa ve insan etkileşimini ortaya koymada coğrafyanın rolünü algılar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Doğal unsurların yaşantısındaki etkisinden yola çıkılarak işleni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Coğrafyanın beşerî sistemlerle ilgili kısmı burada verilmeyecektir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Gözlem becerisi, coğrafi sorgulama becerisi, değişim ve sürekliliği algılama becerisi ve kanıt kullanma becerisi kazanımla verilecek becerilerdir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beyin fırtınası, arazi çalışması, günlük yaşamla ilişkilendirme, gözlem, anlatı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oğa – insan ilişkisini kanıtlayan yazılı ve görsel dokümanl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 xml:space="preserve">Kontrol listesi, kavram haritaları, gözlem formu kullanılarak değerlendirme yapılabilir. </w:t>
            </w:r>
          </w:p>
        </w:tc>
      </w:tr>
      <w:tr>
        <w:trPr>
          <w:trHeight w:val="130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EKİM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1. 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oğal Sistemler Arasında Nasıl Bir İlişki Vardır?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2. </w:t>
            </w:r>
            <w:r>
              <w:rPr>
                <w:rFonts w:cs="Times" w:ascii="Times" w:hAnsi="Times"/>
                <w:sz w:val="16"/>
                <w:szCs w:val="16"/>
              </w:rPr>
              <w:t>Doğa ve insan etkileşimini ortaya koymada coğrafyanın rolünü algılar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Doğal unsurların yaşantısındaki etkisinden yola çıkılarak işleni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Coğrafyanın beşerî sistemlerle ilgili kısmı burada verilmeyecektir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Gözlem becerisi, coğrafi sorgulama becerisi, değişim ve sürekliliği algılama becerisi ve kanıt kullanma becerisi kazanımla verilecek becerilerdir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tartışma, araştırma, metin inceleme, görsel okuma, anlatı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Doğal sistemlerin insan yaşantısına etkileri ile ilgili gazete kupürleri, dergi haberleri vb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Kontrol listesi, kavram haritaları, gözlem formu kullanılarak değerlendirme yapılabilir.</w:t>
            </w:r>
          </w:p>
        </w:tc>
      </w:tr>
      <w:tr>
        <w:trPr>
          <w:trHeight w:val="35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14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tabs>
                <w:tab w:val="clear" w:pos="720"/>
                <w:tab w:val="right" w:pos="13510" w:leader="none"/>
              </w:tabs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 : A. DOĞAL SİSTEMLER</w:t>
              <w:tab/>
              <w:t>2. BÖLÜM : COĞRAFYANIN DİLİ : HARİTA</w:t>
            </w:r>
          </w:p>
        </w:tc>
      </w:tr>
      <w:tr>
        <w:trPr>
          <w:trHeight w:val="134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2. 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Haritaların Yaşamımızdaki Önemi Nedir?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4. </w:t>
            </w:r>
            <w:r>
              <w:rPr>
                <w:rFonts w:cs="Times" w:ascii="Times" w:hAnsi="Times"/>
                <w:sz w:val="16"/>
                <w:szCs w:val="16"/>
              </w:rPr>
              <w:t>Bilgileri haritalara aktarmada kullanılan yöntem ve teknikleri kullanım amaçları açısından karşılaştırır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Haritacılık tarihinde önemli olan Türk bilim adamları verili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Projeksiyonlar ve özellikleri genel olarak verili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Coğrafi Bilgi Sistemlerini (CBS) ve uzaktan algılama teknikleri ile ilgili bilgi verili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Mekânsal verilerin haritaya aktarımında nokta, çizgi ve alansal gösterimlerden yararlanılır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Harita okuma becerisi, birincil ve ikincil veri kaynaklarını etkili kullanma becerisi, kanıt kullanma becerisi kazanımla birlikte organize edilerek verilecek becerilerdir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harita okuma, beyin fırtınası, karşılaştırma, anlatım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arklı amaçlar ve tekniklerle oluşturan harita örnekleri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Kontrol listesi, gözlem formu kullanılarak değerlendirme yapılabilir.</w:t>
            </w:r>
          </w:p>
        </w:tc>
      </w:tr>
      <w:tr>
        <w:trPr>
          <w:trHeight w:val="129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3. 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4. 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Haritalar Hangi Unsurlardan Oluşur?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5. </w:t>
            </w:r>
            <w:r>
              <w:rPr>
                <w:rFonts w:cs="Times" w:ascii="Times" w:hAnsi="Times"/>
                <w:sz w:val="16"/>
                <w:szCs w:val="16"/>
              </w:rPr>
              <w:t>Koordinat sistemi ve haritayı oluşturan unsurlardan yola çıkarak zaman ve yere ait özellikler hakkında çıkarımlarda bulunur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Coğrafi Bilgi Sistemleri (CBS) ile uygulamalar yapılabilir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Harita okuma becerisi, sorgulama becerisi kazanımla birlikte organize edilerek verilecek becerilerdir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harita okuma, anlatı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ünya fiziki haritas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Gözlem formu, öz değerlendirme, performans görevi, açık uçlu sorular kullanılarak değerlendirme yapılabili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413"/>
        <w:gridCol w:w="1800"/>
        <w:gridCol w:w="1731"/>
        <w:gridCol w:w="2584"/>
        <w:gridCol w:w="2010"/>
        <w:gridCol w:w="1898"/>
        <w:gridCol w:w="2124"/>
        <w:gridCol w:w="2011"/>
      </w:tblGrid>
      <w:tr>
        <w:trPr>
          <w:trHeight w:val="353" w:hRule="atLeast"/>
          <w:cantSplit w:val="true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ÜR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ONULAR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AZANIMLAR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ÇIKLAMALAR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COĞRAFİ BECERİLER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YÖNTEM VE TEKNİKLER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RAÇ VE GEREÇLER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91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Y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HAFT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A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ASIM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1. HAFT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Haritalar Nasıl Sınıflandırılır?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4. </w:t>
            </w:r>
            <w:r>
              <w:rPr>
                <w:rFonts w:cs="Times" w:ascii="Times" w:hAnsi="Times"/>
                <w:sz w:val="16"/>
                <w:szCs w:val="16"/>
              </w:rPr>
              <w:t>Bilgileri haritalara aktarmada kullanılan yöntem ve teknikleri kullanım amaçları açısından karşılaştırır.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Mekânsal verilerin haritaya aktarımında nokta, çizgi ve alansal gösterimlerden yararlanır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Harita okuma becerisi, birincil ve ikincil veri kaynaklarını etkili kullanma becerisi, kanıt kullanma becerisi kazanımla birlikte organize edilerek verilecek becerilerdir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harita okuma, karşılaştırma, anlatım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arklı amaçlar ve tekniklerle oluşturulan harita örnekleri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Kontrol listesi, gözlem formu kullanarak değerlendirme yapılabilir.</w:t>
            </w:r>
          </w:p>
        </w:tc>
      </w:tr>
      <w:tr>
        <w:trPr>
          <w:trHeight w:val="98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2. HAFT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3. HAFT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Koordinat Sistemi Nedir?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5. </w:t>
            </w:r>
            <w:r>
              <w:rPr>
                <w:rFonts w:cs="Times" w:ascii="Times" w:hAnsi="Times"/>
                <w:sz w:val="16"/>
                <w:szCs w:val="16"/>
              </w:rPr>
              <w:t>Koordinat sistemi ve haritayı oluşturan unsurlardan yola çıkarak zaman ve yere ait özellikler hakkında çıkarımlarda bulunur.</w:t>
            </w:r>
          </w:p>
          <w:p>
            <w:pPr>
              <w:pStyle w:val="TableContents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6. </w:t>
            </w:r>
            <w:r>
              <w:rPr>
                <w:rFonts w:cs="Times" w:ascii="Times" w:hAnsi="Times"/>
                <w:sz w:val="16"/>
                <w:szCs w:val="16"/>
              </w:rPr>
              <w:t>Eş yükselti eğrileriyle çizilmiş bir harita üzerinde ana yer şekillerini ayırt eder.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Coğrafi Bilgi Sistemleri (CBS) ile uygulamalar yapılabili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A.9.5 ve A.9.6 kazanımları ilişkilendirilerek harita üzerinde ölçek, uzunluk, alan, eğim ve profil çıkarma işlemleri de yapılı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Yaşadığı yerleşme alanına ait 1/100 000 veya 1/250 000 ölçekli haritalar kullanılabili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Eş yükselti eğrilerinin özellikleri ile birlikte verilir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Harita okuma becerisi, sorgulama becerisi, arazi çalışma becerisi, gözlem becerisi kazanımlarla birlikte organize edilerek verilecek becerilerdir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harita okuma, gözlem, çıkarımda bulunma, tartışma, ayırt etme, anlatım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ünya siyasi haritası, farklı ölçeklere sahip çeşitli haritalar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Gözlem formu, öz değerlendirme, performans görevi, açık uçlu sorular kullanılarak değerlendirme yapılabilir.</w:t>
            </w:r>
          </w:p>
        </w:tc>
      </w:tr>
      <w:tr>
        <w:trPr>
          <w:trHeight w:val="975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4. HAFT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5. HAFT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ş Yükselti Eğrileri (İzohipsler) Ne Anlatır?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6. </w:t>
            </w:r>
            <w:r>
              <w:rPr>
                <w:rFonts w:cs="Times" w:ascii="Times" w:hAnsi="Times"/>
                <w:sz w:val="16"/>
                <w:szCs w:val="16"/>
              </w:rPr>
              <w:t>Eş yükselti eğrileriyle çizilmiş bir harita üzerinde ana yer şekillerini ayırt eder.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[!] A.9.5 ve A.9.6 kazanımları ilişkilendirilerek harita üzerinde ölçek, uzunluk, alan, eğitim ve profil çıkarma işlemleri de yapılı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Yaşadığı yerleşme alanına ait 1/100 000 veya 1/250 000 ölçekli haritalar kullanılabilir.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Eş yükselti eğrilerinin özellikleri ile birlikte verilir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Harita becerisi, arazi çalışma becerisi, gözlem becerisi kazanımla birlikte organize edilerek verilecek becerilerdir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çıkarımda bulunma, ayırt etme, tartışma, harita okuma, anlatım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ürkiye fiziki haritası, eş yükselti eğrileriyle oluşturulan haritalar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Gözlem formu, öz değerlendirme, performans görevi, açık uçlu sorular kullanılarak değerlendirme yapılabilir.</w:t>
            </w:r>
          </w:p>
        </w:tc>
      </w:tr>
      <w:tr>
        <w:trPr>
          <w:trHeight w:val="1126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RALIK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1. HAFT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1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3510" w:leader="none"/>
              </w:tabs>
              <w:snapToGrid w:val="false"/>
              <w:spacing w:before="0" w:after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ÖĞRENME ALANI: A. DOĞAL SİSTEMLER</w:t>
              <w:tab/>
              <w:t xml:space="preserve"> 3. BÖLÜM: DÜNYA'NIN ŞEKLİ VE HAREKETLERİ</w:t>
            </w:r>
          </w:p>
        </w:tc>
      </w:tr>
      <w:tr>
        <w:trPr>
          <w:trHeight w:val="1126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2. HAFT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ünya'nın Şekli Ve Sonuçları</w:t>
            </w:r>
          </w:p>
          <w:p>
            <w:pPr>
              <w:pStyle w:val="TableContents"/>
              <w:rPr/>
            </w:pPr>
            <w:r>
              <w:rPr>
                <w:rFonts w:cs="Times" w:ascii="Times" w:hAnsi="Times"/>
                <w:sz w:val="16"/>
                <w:szCs w:val="16"/>
              </w:rPr>
              <w:t>Dünya'nın Hareketleri Ve Sonuçları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İklim Kuşaklar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7. </w:t>
            </w:r>
            <w:r>
              <w:rPr>
                <w:rFonts w:cs="Times" w:ascii="Times" w:hAnsi="Times"/>
                <w:sz w:val="16"/>
                <w:szCs w:val="16"/>
              </w:rPr>
              <w:t>Dünya'nın şekli ve hareketlerinin etkilerini yorumlar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Harita okuma becerisi, küre ve atlas kullanma becerisi, sorgulama becerisi, kanıt kullanma becerisi kazanımla birlikte organize edilerek verilecek becerilerdir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yorumlama, harita okuma, model küre inceleme, çıkarımda bulunma, anlatı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odel küre, atla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Gözlem formu, öz değerlendirme, performans görevi, açık uçlu sorular kullanılarak değerlendirme yapılabili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53"/>
        <w:gridCol w:w="582"/>
        <w:gridCol w:w="1978"/>
        <w:gridCol w:w="1979"/>
        <w:gridCol w:w="1708"/>
        <w:gridCol w:w="2249"/>
        <w:gridCol w:w="1867"/>
        <w:gridCol w:w="2090"/>
        <w:gridCol w:w="1980"/>
      </w:tblGrid>
      <w:tr>
        <w:trPr>
          <w:trHeight w:val="176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ÜRE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16"/>
                <w:szCs w:val="16"/>
              </w:rPr>
              <w:t>KONULAR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AZANIMLAR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ÇIKLAMALAR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COĞRAFİ BECERİLER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YÖNTEM VE TEKNİKLER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RAÇ VE GEREÇ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79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Y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AAT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RALIK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3. 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tmosferin Özellikleri Hava Olaylarını Nasıl Etkiler?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8. </w:t>
            </w:r>
            <w:r>
              <w:rPr>
                <w:rFonts w:cs="Times" w:ascii="Times" w:hAnsi="Times"/>
                <w:sz w:val="16"/>
                <w:szCs w:val="16"/>
              </w:rPr>
              <w:t>Atmosferin özellikleri ile hava olaylarını ilişkilendirir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# Harita okuma becerisi, sorgulama becerisi, tablo, diyagram, grafik oluşturma ve yorumlama becerisi, değişim ve sürekliliği algılama becerisi, kanıt kullanma becerisi kazanımla birlikte organize edilerek verilecek becerilerdir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beyin fırtınası, tablo, grafik okuma, anlatım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Günlük, yıllık, haftalık, aylık hava raporlarını içeren tablo ve grafik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 xml:space="preserve">Performans görevi, çoktan seçmeli, boşluk doldurma, eşleştirme tipi sorular kullanılarak değerlendirme yapılabilir. </w:t>
            </w:r>
          </w:p>
        </w:tc>
      </w:tr>
      <w:tr>
        <w:trPr>
          <w:trHeight w:val="97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4. 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OCAK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1. 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Hava Durumu ve İklim Özelliklerinin Etkileri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9. </w:t>
            </w:r>
            <w:r>
              <w:rPr>
                <w:rFonts w:cs="Times" w:ascii="Times" w:hAnsi="Times"/>
                <w:sz w:val="16"/>
                <w:szCs w:val="16"/>
              </w:rPr>
              <w:t>Hava durumu ile iklim özelliklerinin etkileri açısından karşılaştırır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# Harita okuma becerisi, sorgulama becerisi, tablo, diyagram, grafik oluşturma ve yorumlama becerisi, değişim ve sürekliliği algılama becerisi, kanıt kullanma becerisi kazanımla birlikte organize edilerek verilecek becerilerdir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tartışma, karşılaştırma, metin inceleme, anlatım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Günlük ve haftalık hava durumunu gösteren gazete kupürler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 xml:space="preserve">Performans görevi, çoktan seçmeli, boşluk doldurma, eşleştirme tipi sorular kullanılarak değerlendirme yapılabilir. </w:t>
            </w:r>
          </w:p>
        </w:tc>
      </w:tr>
      <w:tr>
        <w:trPr>
          <w:trHeight w:val="68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2. 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İklim Elemanları Nelerdir?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10. </w:t>
            </w:r>
            <w:r>
              <w:rPr>
                <w:rFonts w:cs="Times" w:ascii="Times" w:hAnsi="Times"/>
                <w:sz w:val="16"/>
                <w:szCs w:val="16"/>
              </w:rPr>
              <w:t>İklim elemanlarının oluşumunu, dağılışını ve bunlar üzerinde etkili olan faktörleri sorgular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İklim elemanlarına ait temel kavramlar verilecektir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# Harita okuma becerisi, gözlem becerisi, sorgulama becerisi, tablo, diyagram ve grafik oluşturma becerisi, zamanı algılama becerisi, değişim ve sürekliliği algılama becerisi kazanımla birlikte organize edilerek verilecek becerilerdir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harita okuma, tartışma, anlatım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Dünya yıllık ortalama sıcaklık dağılış haritası, seçilmiş aya göre dünya  basınç değerleri haritası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Performans görevi, öz değerlendirme, açık uçlu sorular kullanılarak değerlendirme yapılabilir.</w:t>
            </w:r>
          </w:p>
        </w:tc>
      </w:tr>
      <w:tr>
        <w:trPr>
          <w:trHeight w:val="993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3. 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ŞUBAT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2. 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Yeryüzünde Neden Farklı İklim Tipleri Görülür?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11. </w:t>
            </w:r>
            <w:r>
              <w:rPr>
                <w:rFonts w:cs="Times" w:ascii="Times" w:hAnsi="Times"/>
                <w:sz w:val="16"/>
                <w:szCs w:val="16"/>
              </w:rPr>
              <w:t>Farklı iklim tiplerinin özellikleri ve dağılışları hakkında çıkarımlarda bulunur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# Harita okuma becerisi, gözlem becerisi, sorgulama becerisi, değişim ve sürekliliği algılama becerisi, kanıt kullanma becerisi kazanımla birlikte organize edilerek verilecek becerilerdir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harita okuma, tablo, grafik okuma, görsel kanıt kullanma, anlatım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ünya iklim haritası, farklı iklim özelliklerini yansıtan görsel doküman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 xml:space="preserve">Performans görevi, öz değerlendirme, açık uçlu sorular kullanılarak değerlendirme yapılabilir. </w:t>
            </w:r>
          </w:p>
        </w:tc>
      </w:tr>
      <w:tr>
        <w:trPr>
          <w:trHeight w:val="97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3. 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3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510" w:leader="none"/>
              </w:tabs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ÖĞRENME ALANI: A. DOĞAL SİSTEMLER</w:t>
              <w:tab/>
              <w:t>5. BÖLÜM: YERYÜZÜNÜN ŞEKİLLENMESİ</w:t>
            </w:r>
          </w:p>
        </w:tc>
      </w:tr>
      <w:tr>
        <w:trPr>
          <w:trHeight w:val="981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4. 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Yerin İç Yapısı Hangi Katmanlardan Oluşmaktadır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12. </w:t>
            </w:r>
            <w:r>
              <w:rPr>
                <w:rFonts w:cs="Times" w:ascii="Times" w:hAnsi="Times"/>
                <w:sz w:val="16"/>
                <w:szCs w:val="16"/>
              </w:rPr>
              <w:t>Dünya'nın tektonik oluşumundaki değişim ve sürekliliğe kanıtlar gösterir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Dünyanın iç yapısı ile ilgili genel bilgiler verilir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# Sorgulama becerisi, harita okuma becerisi, zamanı algılama becerisi, değişim ve sürekliliği algılama becerisi, kanıt kullanma beceris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tartışma, kanıt gösterme, harita okuma, anlatı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Dünyadaki başlıca levhaları ve hareket yönlerinin gösterildiği haritalar, “Büyük Patlama” konulu yazılı ve görsel doküman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 xml:space="preserve">Performans görevi, öz değerlendirme formu, açık uçlu sorular kullanılarak değerlendirme yapılabilir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4"/>
        <w:gridCol w:w="514"/>
        <w:gridCol w:w="1979"/>
        <w:gridCol w:w="1699"/>
        <w:gridCol w:w="1988"/>
        <w:gridCol w:w="2250"/>
        <w:gridCol w:w="1979"/>
        <w:gridCol w:w="1980"/>
        <w:gridCol w:w="1980"/>
      </w:tblGrid>
      <w:tr>
        <w:trPr>
          <w:trHeight w:val="176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ÜRE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ONULAR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AZANIMLAR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ÇIKLAMALAR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COĞRAFİ BECERİLER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YÖNTEM VE TEKNİK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RAÇ VE GEREÇ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80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Y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HAFT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AAT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ŞUBA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5. HAFT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Yerküre Hangi Aşamalardan Geçerek Bugünkü Görünümünü Kazanmıştır?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13. </w:t>
            </w:r>
            <w:r>
              <w:rPr>
                <w:rFonts w:cs="Times" w:ascii="Times" w:hAnsi="Times"/>
                <w:sz w:val="16"/>
                <w:szCs w:val="16"/>
              </w:rPr>
              <w:t>Jeolojik zamanların özelliklerini tektonik olaylarla ilişkilendirerek açıklar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# Sorgulama becerisi, harita okuma becerisi, zamanı algılama becerisi, değişim ve sürekliliği algılama becerisi kanıt kullanma beceris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görsel okuma, beyin fırtınası, anlatı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Farklı jeolojik dönemleri simgeleyen fosil görsel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 xml:space="preserve">Performans görevi, öz değerlendirme formu, açık uçlu sorular kullanılarak değerlendirme yapılabilir. </w:t>
            </w:r>
          </w:p>
        </w:tc>
      </w:tr>
      <w:tr>
        <w:trPr>
          <w:trHeight w:val="1126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MAR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1. HAFT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Yeryüzünün Şekillenmesinde Hangi Kuvvetler Etkili Olmaktadır?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İç Kuvvetler ve Yer Şekilleri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A. 9.14. </w:t>
            </w:r>
            <w:r>
              <w:rPr>
                <w:rFonts w:cs="Times" w:ascii="Times" w:hAnsi="Times"/>
                <w:sz w:val="16"/>
                <w:szCs w:val="16"/>
              </w:rPr>
              <w:t>İç kuvvetleri yer şekillerinin oluşumuna etkileriyle birlikte açıklar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Yakın çevreye araştırma – inceleme gezisi yapılabilir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# Harita okuma becerisi, gözlem becerisi, coğrafi sorgulama becerisi, zamanı algılama becerisi, değişim ve sürekliliği algılama becerisi, kanıt kullanma becerisi, kazanımla birlikte organize edilerek verilecek becerilerdir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gözlem, alan gezisi, tartışma, görsel okuma, anlatı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sz w:val="16"/>
                <w:szCs w:val="16"/>
              </w:rPr>
              <w:t>İç kuvvetlerin etkisiyle oluşmuş yeryüzü şekillerinin gösterildiği fotoğraf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 xml:space="preserve">Öz değerlendirme çoktan seçmeli, boşluk doldurma, eşleştirme tipi sorular kullanılarak değerlendirme yapılabilir. </w:t>
            </w:r>
          </w:p>
        </w:tc>
      </w:tr>
      <w:tr>
        <w:trPr>
          <w:trHeight w:val="96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2. HAFT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3. HAFT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ış Kuvvetler ve Yer Şekille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A. 9.15.</w:t>
            </w:r>
            <w:r>
              <w:rPr>
                <w:rFonts w:cs="Times" w:ascii="Times" w:hAnsi="Times"/>
                <w:sz w:val="16"/>
                <w:szCs w:val="16"/>
              </w:rPr>
              <w:t xml:space="preserve"> Dış kuvvetleri yer şekillerinin oluşumuna etkileriyle birlikte açıklar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[!] Yakın çevreye araştırma – inceleme gezisi yapılabili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Harita okuma becerisi, gözlem becerisi, coğrafi sorgulama becerisi, zamanı algılama becerisi, değişim ve sürekliliği algılama becerisi, kanıt kullanma becerisi, kazanımla birlikte organize edilerek verilecek becerilerdir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gözlem, alan gezisi, tartışma, görsel okuma, harita okuma, anlatı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ış kuvvetlerin etkisiyle oluşmuş yeryüzü şekillerinin gösterildiği fotoğraflar, Dünya ve Türkiye fiziki haritas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 xml:space="preserve">Öz değerlendirme çoktan seçmeli, boşluk doldurma, eşleştirme tipi sorular kullanılarak değerlendirme yapılabilir. </w:t>
            </w:r>
          </w:p>
        </w:tc>
      </w:tr>
      <w:tr>
        <w:trPr>
          <w:trHeight w:val="34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3510" w:leader="none"/>
              </w:tabs>
              <w:snapToGrid w:val="false"/>
              <w:spacing w:before="0" w:after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ÖĞRENME ALANI: B. BEŞERÎ SİSTEMLER</w:t>
              <w:tab/>
              <w:t>6. BÖLÜM: İNSAN VE KÜLTÜR</w:t>
            </w:r>
          </w:p>
        </w:tc>
      </w:tr>
      <w:tr>
        <w:trPr>
          <w:trHeight w:val="112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4. HAFT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Coğrafyada İnsan Faaliyetlerinin Yeri Nedir?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Beşerî Sistemler Arasında Nasıl Bir İlişki Vardır?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B. 9.1. </w:t>
            </w:r>
            <w:r>
              <w:rPr>
                <w:rFonts w:cs="Times" w:ascii="Times" w:hAnsi="Times"/>
                <w:sz w:val="16"/>
                <w:szCs w:val="16"/>
              </w:rPr>
              <w:t>İnsan faaliyetlerinden yola çıkarak beşerî sistemlerin coğrafyanın konuları içerisindeki yerini açıklar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ebdings" w:ascii="Webdings" w:hAnsi="Webdings"/>
                <w:sz w:val="16"/>
                <w:szCs w:val="16"/>
              </w:rPr>
              <w:t></w:t>
            </w:r>
            <w:r>
              <w:rPr>
                <w:rFonts w:cs="Times" w:ascii="Times" w:hAnsi="Times"/>
                <w:sz w:val="16"/>
                <w:szCs w:val="16"/>
              </w:rPr>
              <w:t>“</w:t>
            </w:r>
            <w:r>
              <w:rPr>
                <w:rFonts w:cs="Times" w:ascii="Times" w:hAnsi="Times"/>
                <w:sz w:val="16"/>
                <w:szCs w:val="16"/>
              </w:rPr>
              <w:t>Doğal Sistemler” öğrenme alanı ile ilişkilendirilir. (A.9.2, A.9.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Gözlem becerisi, sorgulama becerisi, birincil ve ikincil kaynakları kullanma becerisi, kanıt kullanma becerisi kazanımla birlikte organize edilerek verilecek becerilerdir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görsel okuma, beyin fırtınası, anlatı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Beşerî sistemlerinin yer aldığı görsell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Performans görevi, öz değerlendirme ile açık uçlu sorular kullanılarak değerlendirme yapılabilir.</w:t>
            </w:r>
          </w:p>
        </w:tc>
      </w:tr>
      <w:tr>
        <w:trPr>
          <w:trHeight w:val="1126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NİSA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1. HAFT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İlk Yerleşmeler Nerelerde Kuruldu?</w:t>
            </w:r>
          </w:p>
          <w:p>
            <w:pPr>
              <w:pStyle w:val="TableContents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Yerleşmeler Niçin Fonksiyonel Değişim İçindedir?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B. 9.2. </w:t>
            </w:r>
            <w:r>
              <w:rPr>
                <w:rFonts w:cs="Times" w:ascii="Times" w:hAnsi="Times"/>
                <w:sz w:val="16"/>
                <w:szCs w:val="16"/>
              </w:rPr>
              <w:t>Yerleşmelerin konumunu belirleyen ve gelişimini etkileyen faktörleri geçmişten günümüze fonksiyonel değişiklikler açısından analiz eder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Harita okuma becerisi, sorgulama becerisi, zamanı algılama becerisi, değişim ve sürekliliği algılama becerisi, kanıt kullanma becerisi kazanımla birlikte organize edilerek verilecek becerilerdir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harita okuma, beyin fırtınası, anlatı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İlk yerleşim alanlarının gösterildiği Dünya haritas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Performans görevi, öz değerlendirme ile açık uçlu sorular kullanılarak değerlendirme yapılabilir.</w:t>
            </w:r>
          </w:p>
        </w:tc>
      </w:tr>
      <w:tr>
        <w:trPr>
          <w:trHeight w:val="112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2. HAFT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Yerleşmeler Neden Farklı Tip ve Dokudadır?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B. 9.3. </w:t>
            </w:r>
            <w:r>
              <w:rPr>
                <w:rFonts w:cs="Times" w:ascii="Times" w:hAnsi="Times"/>
                <w:sz w:val="16"/>
                <w:szCs w:val="16"/>
              </w:rPr>
              <w:t>Yerleşme doku ve tiplerinin oluşmasında etkili olan nedenleri sorgular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# Harita okuma becerisi, sorgulama becerisi, değişim ve sürekliliği algılama becerisi kazanımla birlikte organize edilerek verilecek becerilerdir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ru – cevap, görsel okuma, tartışma, anlatı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arklı yerleşim tiplerine ait görsel doküman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sz w:val="16"/>
                <w:szCs w:val="16"/>
              </w:rPr>
              <w:t>Performans görevi, öz değerlendirme ile açık uçlu sorular kullanılarak değerlendirme yapılabili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8"/>
        <w:gridCol w:w="458"/>
        <w:gridCol w:w="1710"/>
        <w:gridCol w:w="1581"/>
        <w:gridCol w:w="2155"/>
        <w:gridCol w:w="2565"/>
        <w:gridCol w:w="2003"/>
        <w:gridCol w:w="2004"/>
        <w:gridCol w:w="2004"/>
      </w:tblGrid>
      <w:tr>
        <w:trPr>
          <w:trHeight w:val="231" w:hRule="atLeast"/>
        </w:trPr>
        <w:tc>
          <w:tcPr>
            <w:tcW w:w="1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0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 xml:space="preserve">ÖĞRENME ALANI: C. MEKÂNSAL BİR SENTEZ: TÜRKİYE </w:t>
              <w:tab/>
              <w:t>7. BÖLÜM: YAŞADIĞIMIZ YER</w:t>
            </w:r>
          </w:p>
        </w:tc>
      </w:tr>
      <w:tr>
        <w:trPr>
          <w:trHeight w:val="371" w:hRule="atLeast"/>
        </w:trPr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ÜR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ONULAR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AZANIMLAR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ÇIKLAMALAR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COĞRAFİ BECERİLER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YÖNTEM VE TEKNİKLER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RAÇ VE GEREÇLER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80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HAF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AAT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NİSA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3. HAF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şadığımız Yeri Nasıl Tanımlarız?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C. 9.1. </w:t>
            </w:r>
            <w:r>
              <w:rPr>
                <w:sz w:val="16"/>
                <w:szCs w:val="16"/>
              </w:rPr>
              <w:t>Yaşadığı yerleşim biriminin coğrafi özellikleri hakkında çıkarımlarda bulunur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!] Atatürk'ün yaşadığımız yerleşim birimi veya bölge ile ilgili izlenimleri konuyla ilişkilendirilir.</w:t>
            </w:r>
          </w:p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!] Yaşanılan alana ait tarihî, doğal değer veya önemli bir etkinlik varsa bunlar tanıtılır.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Webdings" w:ascii="Webdings" w:hAnsi="Web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Doğal Sistemler, Beşerî Sistemler, Çevre ve Toplu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Harita okuma becerisi, gözlem becerisi, sorgulama becerisi, arazi çalışma becerisi; tablo, diyagram ve grafik oluşturma ve yorumlama becerisi, zamanı algılama becerisi, değişim ve sürekliliği algılama becerisi, kanıt kullanma becerisi kazanımla birlikte organize edilerek verilecek becerilerdir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– cevap, çıkarımda bulunma, harita okuma, gözlem, alan gezisi, anlatı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şanılan yerin beşerî ve doğal özelliklerinin gösterildiği fotoğraflar, Türkiye fiziki haritas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özlem formu, performans görevi, proje, açık uçlu sorular kullanılarak değerlendirme yapılabilir.</w:t>
            </w:r>
          </w:p>
        </w:tc>
      </w:tr>
      <w:tr>
        <w:trPr>
          <w:trHeight w:val="1126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4. HAF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çmişten Günümüze Neler Değiştir?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C. 9.2. </w:t>
            </w:r>
            <w:r>
              <w:rPr>
                <w:sz w:val="16"/>
                <w:szCs w:val="16"/>
              </w:rPr>
              <w:t>Yaşadığı yerleşim alanının farklı zaman periyotlarındaki değişim ve sürekliliğini coğrafi açıdan analiz eder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[!] Yaşanılan alana ait tarihî, doğal değer veya önemli bir etkinlik varsa bunlar tanıtılır.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Webdings" w:ascii="Webdings" w:hAnsi="Web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Doğal Sistemler, Beşerî Sistemler, Çevre ve Toplu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Harita okuma becerisi, gözlem becerisi, sorgulama becerisi, arazi çalışma becerisi; tablo, diyagram ve grafik oluşturma ve yorumlama becerisi, zamanı algılama becerisi, değişim ve sürekliliği algılama becerisi, kanıt kullanma becerisi kazanımla birlikte organize edilerek verilecek becerilerdir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– cevap, harita okuma, gözlem, alan gezisi, anlatı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l yıllıkları, yaşanılan ilin fiziki haritas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özlem formu, performans görevi, proje, açık uçlu sorular kullanılarak değerlendirme yapılabilir.</w:t>
            </w:r>
          </w:p>
        </w:tc>
      </w:tr>
      <w:tr>
        <w:trPr>
          <w:trHeight w:val="399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MAYI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351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 ALANI: Ç. KÜRESEL ORTAM: BÖLGELER VE ÜLKELER</w:t>
              <w:tab/>
              <w:t>8. BÖLÜM: BÖLGE VE ÜLKE ANALİZİ</w:t>
            </w:r>
          </w:p>
        </w:tc>
      </w:tr>
      <w:tr>
        <w:trPr>
          <w:trHeight w:val="11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1. HAF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kânı Neden Sınıflandırırız?</w:t>
            </w:r>
          </w:p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kân Nasıl Sınıflandırılır?</w:t>
            </w:r>
          </w:p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lge, Nasıl Analiz Edilebilir?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Ç. 9.1. </w:t>
            </w:r>
            <w:r>
              <w:rPr>
                <w:sz w:val="16"/>
                <w:szCs w:val="16"/>
              </w:rPr>
              <w:t>Dünyadaki farklı bölge örneklerini, özellikleri ve bölge belirlemede kullanılan kriterler açısından analiz eder.</w:t>
            </w:r>
          </w:p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Ç. 9.2. </w:t>
            </w:r>
            <w:r>
              <w:rPr>
                <w:sz w:val="16"/>
                <w:szCs w:val="16"/>
              </w:rPr>
              <w:t>Çeşitli ölçeklerdeki bölge örneklerini kullanarak bölge sınırlarının amaca göre değişebilirliğini açıklar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!] Mekânsal tanımlamalar, sınıflandırmalar ve coğrafi analizlerde bölge incelemeleri gereklidir. Hangi amaçla olursa olsun yeri niteleyen özellik açısından, bölgenin benzer alanların sınırlandırılması ve sınıflandırılması olduğu vurgulanmalıdır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Harita okuma becerisi, sorgulama becerisi, tablo, diyagram, grafik oluşturma ve yorumlama becerisi kazanımla birlikte organize edilerek verilecek becerilerdir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– cevap, harita okuma, tartışma, anlatım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16"/>
                <w:szCs w:val="16"/>
              </w:rPr>
              <w:t>Dilsiz Dünya haritası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ğrenci ürün dosyaları, öz değerlendirme ve açık uçlu sorular kullanılarak değerlendirme yapılabilir.</w:t>
            </w:r>
          </w:p>
        </w:tc>
      </w:tr>
      <w:tr>
        <w:trPr>
          <w:trHeight w:val="11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2. HAF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lge ve Ülke İlişkisi Nasıl Kurulur?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Ç. 9.3. </w:t>
            </w:r>
            <w:r>
              <w:rPr>
                <w:sz w:val="16"/>
                <w:szCs w:val="16"/>
              </w:rPr>
              <w:t>Haritalardan yararlanarak çeşitli coğrafi kriterlerle belirlenmiş bölgelerde bulunan ülkeleri ayırt eder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Harita okuma becerisi, sorgulama becerisi, tablo, diyagram, grafik oluşturma ve yorumlama becerisi kazanımla birlikte organize edilerek verilecek becerilerdir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– cevap, ayırt etme, beyin fırtınası, harita okuma, anlatım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16"/>
                <w:szCs w:val="16"/>
              </w:rPr>
              <w:t>Dünya Siyasi haritası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ğrenci ürün dosyaları, öz değerlendirme ve açık uçlu sorular kullanılarak değerlendirme yapılabilir.</w:t>
            </w:r>
          </w:p>
        </w:tc>
      </w:tr>
      <w:tr>
        <w:trPr>
          <w:trHeight w:val="11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3. HAF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8"/>
        <w:gridCol w:w="458"/>
        <w:gridCol w:w="2003"/>
        <w:gridCol w:w="2003"/>
        <w:gridCol w:w="2003"/>
        <w:gridCol w:w="2003"/>
        <w:gridCol w:w="2003"/>
        <w:gridCol w:w="2004"/>
        <w:gridCol w:w="2004"/>
      </w:tblGrid>
      <w:tr>
        <w:trPr>
          <w:trHeight w:val="231" w:hRule="atLeast"/>
        </w:trPr>
        <w:tc>
          <w:tcPr>
            <w:tcW w:w="1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 ALANI: D. ÇEVRE VE TOPLUM</w:t>
              <w:tab/>
              <w:t>9. BÖLÜM: İNSANIN ÇEVREYE UYUMU</w:t>
            </w:r>
          </w:p>
        </w:tc>
      </w:tr>
      <w:tr>
        <w:trPr>
          <w:trHeight w:val="176" w:hRule="atLeast"/>
        </w:trPr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ÜRE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ONULAR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KAZANIMLAR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ÇIKLAMALAR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COĞRAFİ BECERİLER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YÖNTEM VE TEKNİKLER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RAÇ VE GEREÇLER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80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HAF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SAAT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MAYI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4. HAF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l Çevrenin Yaşamımızdaki Yeri Nedir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D. 9.1. </w:t>
            </w:r>
            <w:r>
              <w:rPr>
                <w:sz w:val="16"/>
                <w:szCs w:val="16"/>
              </w:rPr>
              <w:t>İnsanların gereksinimlerinden yola çıkarak doğal çevreyi kullanma biçimlerini örneklendirir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16"/>
                <w:szCs w:val="16"/>
              </w:rPr>
              <w:t># Gözlem becerisi, arazi çalışma becerisi, sorgulama becerisi, tablo, diyagram, grafik oluşturma ve yorumlama becerisi; değişim ve sürekliliği algılama becerisi, konut kullanma becerisi, kazanımla birlikte organize edilerek verilecek becerilerdir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– cevap, örneklendirme, görsel okuma, gözlem, metin inceleme, anlatı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ların doğal çevreyi nasıl kullandıklarını anlatan yazılı ve görsel dokümanla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z değerlendirme; açık uçlu, kısa cevaplı, çoktan seçmeli sorular ile boşluk doldurma, eşleştirme tipi sorular kullanılarak değerlendirme yapılabilir.</w:t>
            </w:r>
          </w:p>
        </w:tc>
      </w:tr>
      <w:tr>
        <w:trPr>
          <w:trHeight w:val="112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5. HAF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çmişten Günümüze İnsanın Doğadan Yararlanma Şekli Nasıl Değişmiştir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D. 9.2. </w:t>
            </w:r>
            <w:r>
              <w:rPr>
                <w:sz w:val="16"/>
                <w:szCs w:val="16"/>
              </w:rPr>
              <w:t>Doğal çevrenin insan faaliyetlerine etkilerini ve insanların doğal çevreye uyum süreçlerini karşılıklı ilişkileri çerçevesinde analiz eder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16"/>
                <w:szCs w:val="16"/>
              </w:rPr>
              <w:t># Gözlem becerisi, arazi çalışma becerisi, sorgulama becerisi, tablo, diyagram, grafik oluşturma ve yorumlama becerisi, değişim ve sürekliliği algılama becerisi, konut kullanma becerisi, kazanımla birlikte organize edilerek verilecek becerilerdir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– cevap, örneklendirme, görsel okuma, gözlem, metin inceleme, anlatı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ların doğal çevreyi nasıl kullandıklarını anlatan yazılı ve görsel dokümanla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z değerlendirme; açık uçlu, kısa cevaplı, çoktan seçmeli sorular ile boşluk doldurma, eşleştirme tipi sorular kullanılarak değerlendirme yapılabilir.</w:t>
            </w:r>
          </w:p>
        </w:tc>
      </w:tr>
      <w:tr>
        <w:trPr>
          <w:trHeight w:val="1126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HAZİRA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>1. HAF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, Doğal Ortam Üzerinde Nasıl Bir Etkiye Sahiptir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D. 9.3. </w:t>
            </w:r>
            <w:r>
              <w:rPr>
                <w:sz w:val="16"/>
                <w:szCs w:val="16"/>
              </w:rPr>
              <w:t>Örneklerden yararlanarak doğal ortamda insan etkisiyle meydana gelen değişimlerin sonuçlarını analiz eder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Gözlem becerisi, arazi çalışma becerisi, sorgulama becerisi; tablo, diyagram, grafik oluşturma ve yorumlama becerisi; değişim ve sürekliliği algılama becerisi, konut kullanma becerisi, kazanımla birlikte organize edilerek verilecek becerilerdir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– cevap, tartışma, değerlendirme, görsel okuma, metin inceleme, anlatı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ın doğa üzerindeki olumlu ve olumsuz etkilerini anlatan yazılı ve görsel dokümanla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z değerlendirme; açık uçlu, kısa cevaplı, çoktan seçmeli sorular ile boşluk doldurma, eşleştirme tipi sorular kullanılarak değerlendirme yapılabil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81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a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38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lang w:val="tr-TR"/>
    </w:rPr>
  </w:style>
  <w:style w:type="character" w:styleId="AltbilgiChar">
    <w:name w:val="Altbilgi Char"/>
    <w:qFormat/>
    <w:rPr>
      <w:lang w:val="tr-TR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Ari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Ari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3:00Z</dcterms:created>
  <dc:creator>Koza 9</dc:creator>
  <dc:description/>
  <dc:language>en-US</dc:language>
  <cp:lastModifiedBy>baris</cp:lastModifiedBy>
  <cp:lastPrinted>2011-08-10T08:36:00Z</cp:lastPrinted>
  <dcterms:modified xsi:type="dcterms:W3CDTF">2011-08-24T07:53:00Z</dcterms:modified>
  <cp:revision>2</cp:revision>
  <dc:subject/>
  <dc:title/>
</cp:coreProperties>
</file>