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. MATEMATİK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LT ÖĞRENME ALANL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Önerme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>Bileşik Önerme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>Açık Önerme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. İspat Yöntem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Kümelerde Temel Kavram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>Kümelerde İşlem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Kartezyen Çarpı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. Bağınt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. Fonksiy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 </w:t>
            </w:r>
            <w:r>
              <w:rPr/>
              <w:t>İşl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5. </w:t>
            </w:r>
            <w:r>
              <w:rPr/>
              <w:t>Fonksiyonlarda İşlem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Doğal Sayı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. Tam Sayı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>Modüler Aritmet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 </w:t>
            </w:r>
            <w:r>
              <w:rPr/>
              <w:t>Rasyonel Sayı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. Gerçek Sayı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. Mutlak Değ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7. </w:t>
            </w:r>
            <w:r>
              <w:rPr/>
              <w:t>Üslü İfade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8. </w:t>
            </w:r>
            <w:r>
              <w:rPr/>
              <w:t>Köklü İfade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9. </w:t>
            </w:r>
            <w:r>
              <w:rPr/>
              <w:t>Oran ve Orant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0. Problem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MATEMATİ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28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ALT ÖĞRENME ALANLAR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Polinom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Polinomlar Kümesinde İşlemle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3. Çarpanlara Ayırma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 </w:t>
            </w:r>
            <w:r>
              <w:rPr/>
              <w:t xml:space="preserve">Rasyonel İfadeler ve Denklemle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İkinci Dereceden Denklemle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Eşitsizlikle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3. İkinci Dereceden Fonksiyon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Dik Üçgende Dar Açıların Trigonometrik Oranları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 Yönlü Açı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 Trigonometrik Fonksiyon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 Trigonometrik Fonksiyonların Grafikler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 Ters Trigonometrik Fonksiyon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Üçgende Trigonometrik Bağıntıla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. Toplam ve Fark Formüller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 Trigonometrik Denklemle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MATEMATİ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LT ÖĞRENME ALAN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Karmaşık Sayı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. Karmaşık Sayıların Kutupsal Biç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 </w:t>
            </w:r>
            <w:r>
              <w:rPr/>
              <w:t>Üstel Fonksiyon ve Logaritma Fonksiyo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>Üslü ve Logaritmik Denklemler ve Eşitsizlik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Permütasy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. Kombinasy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>Binom Açılım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 </w:t>
            </w:r>
            <w:r>
              <w:rPr/>
              <w:t>Olası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. İstatis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 </w:t>
            </w:r>
            <w:r>
              <w:rPr/>
              <w:t>Tümevarı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>Toplam ve Çarpım Sembol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>Diz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 </w:t>
            </w:r>
            <w:r>
              <w:rPr/>
              <w:t>Aritmetik ve Geometrik Diz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. Matris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>Doğrusal Denklem Sistem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>Determinant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. Doğrusal Denklem Sistem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MATEMATİ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ALT ÖĞRENME ALANLAR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1. Fonksiyonl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Fonksiyonların Tanım Küme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 xml:space="preserve">Parçalı Fonksiyonl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1. Limi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Süreklil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Türe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Türevin Uygulamalar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Belirli İntegr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Belirsiz İnteg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3. </w:t>
            </w:r>
            <w:r>
              <w:rPr/>
              <w:t xml:space="preserve">Belirli İntegralin Uygulamalar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VSİYE EDİLEN YAZILI TARİHLERİ MATEMATİK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Geometri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lt Öğrenme Alanlar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Temel Geometrik Kavramlar Ve Koordinat Geometriye Giriş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Çokgenler Ve Düzlemde Kaplamalar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4" w:hanging="44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Dik Prizmalar Ve Piramitler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Çember Daire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Dik Dairesel Silindir Koni Küre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0. Geometri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lt Öğrenme Alanlar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Düzlem Geometride Temel Elemanlar Ve İspat Biçimler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üzlemde Nokta Doğru Ve Vektörler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4" w:hanging="4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ordinat Sistemleri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ğrular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Üçgenler 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önüşümlerle Geometr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1. Geometri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lt Öğrenme Alanlar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örtgenler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4" w:hanging="4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Özel Dörtgenler 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Çokgenler 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Çember 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nikler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2. </w:t>
      </w:r>
      <w:r>
        <w:rPr/>
        <w:t xml:space="preserve">Geometri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lt Öğrenme Alanlar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Ders Saa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Uzayda Vektör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Uzayda Doğru Ve Düz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4" w:hanging="44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Tek Ve Çokyüzeyli Kapalı Yüzeyler Ve Katı Cisim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Uzayda Süslemeler, Dönme Ve Perspektif Çizim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VSİYE EDİLEN YAZILI TARİHLERİ GEOMETRİ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YAZILI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719" w:footer="0" w:bottom="899"/>
      <w:pgNumType w:fmt="decimal"/>
      <w:cols w:num="2" w:space="3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0:00Z</dcterms:created>
  <dc:creator>ADEM</dc:creator>
  <dc:description/>
  <cp:keywords/>
  <dc:language>en-US</dc:language>
  <cp:lastModifiedBy>ibrahim</cp:lastModifiedBy>
  <cp:lastPrinted>2011-09-16T21:19:00Z</cp:lastPrinted>
  <dcterms:modified xsi:type="dcterms:W3CDTF">2012-07-13T18:35:00Z</dcterms:modified>
  <cp:revision>82</cp:revision>
  <dc:subject/>
  <dc:title/>
</cp:coreProperties>
</file>