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anat metinleri ile gerçekleşen iletişimin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Sanat iletisinin bilimsel, düşünsel ve dinsel iletilerden farklılıkların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Dille gerçekleştirilen sanatlarla ses, renk, çizgi ve hareketle gerçekleştirilen sanatlar arasındaki farklılık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Dille gerçekleştirilen sanat etkinliklerini grup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Anlatmaya bağlı metinlerde tema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Coşku ve heyecana bağlı sanat metinle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kuduğu masalları günümüz yaşama biçimi ve insan ilişkilerinden yola çıkarak anlam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asalların sanat metni oluş neden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 ile masal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kuduğu masalları günümüz yaşama biçimi ve insan ilişkilerinden yola çıkarak anlam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asalların sanat metni oluş neden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 ile masalı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7.Masal yaz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asalı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asal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Yazar ile metin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Hikâye yazar.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Hikâyey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Hikâyey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47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7.6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Şiirde ahengi sağlayan unsurlar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Şiirde ahengin söyleyicinin ruhi durumuna ve tavrına göre düzenlendiği hususunda örnekler veri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61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2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23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nazarada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nazarayı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Münazara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nazarada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nazarayı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Münazara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2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Türk Dili ve Edebiyatı Öğretmenleri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 xml:space="preserve">..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2:01:00Z</dcterms:created>
  <dc:creator>www.edebiyatogretmeni.org</dc:creator>
  <dc:description>www.edebiyatogretmeni.org</dc:description>
  <cp:keywords>www.edebiyatogretmeni.org</cp:keywords>
  <dc:language>en-US</dc:language>
  <cp:lastModifiedBy>pekiyi</cp:lastModifiedBy>
  <cp:lastPrinted>2006-05-25T16:32:00Z</cp:lastPrinted>
  <dcterms:modified xsi:type="dcterms:W3CDTF">2012-07-27T01:12:00Z</dcterms:modified>
  <cp:revision>4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