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42" w:type="dxa"/>
        <w:jc w:val="left"/>
        <w:tblInd w:w="-16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282"/>
        <w:gridCol w:w="567"/>
        <w:gridCol w:w="569"/>
        <w:gridCol w:w="282"/>
        <w:gridCol w:w="3967"/>
        <w:gridCol w:w="3683"/>
        <w:gridCol w:w="1845"/>
        <w:gridCol w:w="7"/>
        <w:gridCol w:w="30"/>
        <w:gridCol w:w="2231"/>
        <w:gridCol w:w="7"/>
        <w:gridCol w:w="1847"/>
        <w:gridCol w:w="3683"/>
      </w:tblGrid>
      <w:tr>
        <w:trPr>
          <w:trHeight w:val="540" w:hRule="atLeast"/>
        </w:trPr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  <w:szCs w:val="28"/>
                <w:lang w:val="tr-TR" w:eastAsia="tr-TR"/>
              </w:rPr>
              <w:t xml:space="preserve"> </w:t>
            </w:r>
          </w:p>
        </w:tc>
        <w:tc>
          <w:tcPr>
            <w:tcW w:w="1531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tr-TR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-55880</wp:posOffset>
                      </wp:positionV>
                      <wp:extent cx="86201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0125" cy="447675"/>
                              </a:xfrm>
                              <a:prstGeom prst="rect"/>
                              <a:solidFill>
                                <a:srgbClr val="E5B8B7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 xml:space="preserve">.…………………………………………………… LİSESİ 2012 - 2013 EĞİTİM - ÖĞRETİM YIL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DİN KÜLTÜRÜ VE AHLAK BİLGİSİ DERSİ Ü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İTELENDİRİLMİŞ YILLIK PLAN                                     SINIF: 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5B8B7" strokecolor="#000000" strokeweight="0pt" style="position:absolute;rotation:-0;width:678.75pt;height:35.25pt;mso-wrap-distance-left:9.05pt;mso-wrap-distance-right:9.05pt;mso-wrap-distance-top:0pt;mso-wrap-distance-bottom:0pt;margin-top:-4.4pt;mso-position-vertical-relative:text;margin-left:3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……………………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.…………………………………………………… LİSESİ 2012 - 2013 EĞİTİM - ÖĞRETİM YIL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DİN KÜLTÜRÜ VE AHLAK BİLGİSİ DERSİ Ü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İTELENDİRİLMİŞ YILLIK PLAN                                     SINIF: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  <w:t>S Ü R E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ONULAR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ÖĞRENME-ÖĞRETME YÖNTEM VE TEKNİKLERİ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KULLANILAN EĞİTİM TEKNOLOJİLERİ, ARAÇ VE GEREÇLER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DEĞERLENDİRME (Hedef ve Dav. Ulaşma Düzeyi)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00" w:hRule="atLeast"/>
        </w:trPr>
        <w:tc>
          <w:tcPr>
            <w:tcW w:w="442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12"/>
                <w:szCs w:val="12"/>
                <w:shd w:fill="B3B3B3" w:val="clear"/>
              </w:rPr>
              <w:t xml:space="preserve">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  <w:shd w:fill="B3B3B3" w:val="clear"/>
              </w:rPr>
              <w:t>1.</w:t>
            </w:r>
            <w:r>
              <w:rPr>
                <w:rFonts w:cs="Tahoma" w:ascii="Tahoma" w:hAnsi="Tahoma"/>
                <w:b/>
                <w:sz w:val="12"/>
                <w:szCs w:val="12"/>
                <w:shd w:fill="B3B3B3" w:val="clear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  <w:shd w:fill="BFBFBF" w:val="clear"/>
              </w:rPr>
              <w:t>ÜNİTE   : İNSAN VE KADERİ                                                                                                                                                  ÖĞRENME ALANI: İNANÇ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631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EYLÜ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7-21 EYLÜ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 Öğrencilerle tanışma, ders işlenişi hakkında  genel bilgiler verme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. Kader ve kaza kavramlarını açıklar.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  <w:t xml:space="preserve">2. İnsanın kaderle ilgili olarak akıl ve irade sahibi, özgür ve sorumlu olmak gibi özelliklerini sorgular. </w:t>
            </w:r>
          </w:p>
          <w:p>
            <w:pPr>
              <w:pStyle w:val="Normal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  <w:t>3. Allah’ın ve kulun iradesi arasındaki ilişkiyi fark eder.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  <w:t xml:space="preserve">4. Ecel, ömür, rızık, tevekkül, başarı, başarısızlık, afet, sağlık ve hastalık, hayır ve şer kavramlarının kaderle ilişkisini kurar. </w:t>
            </w:r>
          </w:p>
          <w:p>
            <w:pPr>
              <w:pStyle w:val="Normal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5. Kader ve kaza ile ilgili toplumda yaygın olan yanlış anlamaların neler olduğunu araştırır ve nedenlerini fark eder.</w:t>
            </w:r>
          </w:p>
          <w:p>
            <w:pPr>
              <w:pStyle w:val="Normal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  <w:t>5. Kader ve kaza ile ilgili toplumda yaygın olan yanlış algı ve tutumların neler olduğunu araştırır ve bunların nedenlerini fark eder.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  <w:t xml:space="preserve">6. Hayır ve şerrin, insanın kendi tercih ve eylemleriyle ilişkisini fark ede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1"/>
                <w:szCs w:val="11"/>
              </w:rPr>
              <w:t>7. Kaza ve kader inancının bireyin tedbir almasına engel olmadığını kavrar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 Soru,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Anlatım, 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vram Haritalar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nsıtma Cihazı, Su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inler Tarihi ( Prof Dr. Günay Tümer)</w:t>
              <w:br/>
              <w:t xml:space="preserve"> Günümüz Dünya Dinleri, Doç.Dr.Osman Cılacı</w:t>
              <w:br/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13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sz w:val="14"/>
                <w:szCs w:val="14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0"/>
                <w:szCs w:val="10"/>
                <w:lang w:val="tr-TR" w:eastAsia="tr-TR"/>
              </w:rPr>
              <w:t xml:space="preserve">24-28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EYLÜL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Kader ve Kaza Kavramları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63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EKİ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-5 EKİ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. İnsan İradesi ve Kader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227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46" w:hRule="exac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8-12 EKİ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3. Kaderle İlişkilendirilen Bazı Kavramlar </w:t>
            </w:r>
          </w:p>
          <w:p>
            <w:pPr>
              <w:pStyle w:val="Normal3"/>
              <w:ind w:firstLine="20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3.1. Ecel ve Ömür                            3.2. Hayır ve Şer </w:t>
            </w:r>
          </w:p>
          <w:p>
            <w:pPr>
              <w:pStyle w:val="Normal3"/>
              <w:ind w:firstLine="20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b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97" w:hRule="exac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5–19 EKİ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3"/>
              <w:ind w:firstLine="200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3.3. Afet                                         3.4. Sağlık ve Hastalık </w:t>
            </w:r>
          </w:p>
          <w:p>
            <w:pPr>
              <w:pStyle w:val="Normal3"/>
              <w:ind w:firstLine="20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3.5. Rızık 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Cs/>
                <w:color w:val="000000"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97" w:hRule="exac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2-26 EKİM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eastAsia="Tahoma" w:cs="Tahoma" w:ascii="Tahoma" w:hAnsi="Tahoma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2"/>
                <w:szCs w:val="12"/>
              </w:rPr>
              <w:t>3.6. Başarı ve Başarısızlık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2"/>
                <w:szCs w:val="12"/>
              </w:rPr>
              <w:t>3.7. Tevekkül</w:t>
            </w:r>
          </w:p>
        </w:tc>
        <w:tc>
          <w:tcPr>
            <w:tcW w:w="96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KURBAN BAYRAMI TATİLİ ( 25 EKİM – 28 EKİM )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97" w:hRule="exac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5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shd w:fill="B3B3B3" w:val="clear"/>
              </w:rPr>
              <w:t xml:space="preserve">                            </w:t>
            </w:r>
            <w:r>
              <w:rPr>
                <w:rFonts w:cs="Tahoma" w:ascii="Tahoma" w:hAnsi="Tahoma"/>
                <w:b/>
                <w:sz w:val="16"/>
                <w:szCs w:val="16"/>
                <w:shd w:fill="B3B3B3" w:val="clear"/>
              </w:rPr>
              <w:t>2.</w:t>
            </w:r>
            <w:r>
              <w:rPr>
                <w:rFonts w:cs="Tahoma" w:ascii="Tahoma" w:hAnsi="Tahoma"/>
                <w:b/>
                <w:sz w:val="12"/>
                <w:szCs w:val="12"/>
                <w:shd w:fill="B3B3B3" w:val="clear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  <w:shd w:fill="BFBFBF" w:val="clear"/>
              </w:rPr>
              <w:t>ÜNİTE   : İSLAMDA İBADETLERDE İLKELER ve İBADETLERİN FAYDALARI                                                                       ÖĞRENME ALANI: İBADET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04" w:hRule="exac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9 EKM 2 KAS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. İbadetler ile İlgili Temel İlkeler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</w:t>
            </w:r>
            <w:r>
              <w:rPr>
                <w:rFonts w:cs="Tahoma" w:ascii="Tahoma" w:hAnsi="Tahoma"/>
                <w:sz w:val="12"/>
                <w:szCs w:val="12"/>
              </w:rPr>
              <w:t xml:space="preserve">1.1. İsteklilik ve Samimiyet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- Cumhuriyet Bayramı (29 Ekim Pazartesi )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. İslam’da ibadetlerle ilgili bazı temel ilkeleri örneklerle açıklar.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2. İslam’da ibadetlerdeki kolaylıklarla ilgili örnekler verir. 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. Başkalarının ibadet etme hakkına saygılı olur.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4. İbadetlerin bireysel ve toplumsal faydalarını irdeler. 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5. İbadetlerin bireysel ve toplumsal faydalarına örnekler veri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6. İbadetlerin bireye iç huzuru sağladığını ve kendine güveni geliştirdiğini fark eder. 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7. İbadetin kendi hayatındaki faydalarını irdele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8. İbadetlerin ahlakın güzelleşmesine katkısına örnekler verir.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 Soru,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Anlatım, 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vram Haritaları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nsıtma Cihazı, Sunu</w:t>
              <w:br/>
              <w:t>TDV İslam İlmihal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Delilleriyle İslam İlmihali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33" w:hRule="exac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ind w:left="63" w:right="113" w:hanging="0"/>
              <w:jc w:val="center"/>
              <w:rPr>
                <w:rFonts w:ascii="Tahoma" w:hAnsi="Tahoma" w:cs="Tahoma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KA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5-09 KASI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.2. Gösterişten Uzak Olmak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 xml:space="preserve">1.3. Kolaylık ve Güç Yetirebilirlik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- 10 Kasım  Atatürk’ü Anma Günü (Cumartesi)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aşlar) </w:t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2-16 KASI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1. DÖNEM  1. YAZILI YOKLAM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iCs/>
                <w:sz w:val="12"/>
                <w:szCs w:val="1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9-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KASI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2. İslam’da İbadetlerin Faydaları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</w:t>
            </w:r>
            <w:r>
              <w:rPr>
                <w:rFonts w:cs="Tahoma" w:ascii="Tahoma" w:hAnsi="Tahoma"/>
                <w:sz w:val="12"/>
                <w:szCs w:val="12"/>
              </w:rPr>
              <w:t>2.1. İbadetlerin Bireysel Faydaları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6 -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KASIM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2. İbadetlerin Toplumsal Faydaları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2"/>
                <w:szCs w:val="12"/>
                <w:lang w:val="tr-TR" w:eastAsia="tr-TR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5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ARALIK</w:t>
            </w:r>
          </w:p>
        </w:tc>
        <w:tc>
          <w:tcPr>
            <w:tcW w:w="15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shd w:fill="B3B3B3" w:val="clear"/>
              </w:rPr>
              <w:t xml:space="preserve">                            </w:t>
            </w:r>
            <w:r>
              <w:rPr>
                <w:rFonts w:cs="Tahoma" w:ascii="Tahoma" w:hAnsi="Tahoma"/>
                <w:b/>
                <w:sz w:val="16"/>
                <w:szCs w:val="16"/>
                <w:shd w:fill="B3B3B3" w:val="clear"/>
              </w:rPr>
              <w:t>3.</w:t>
            </w:r>
            <w:r>
              <w:rPr>
                <w:rFonts w:cs="Tahoma" w:ascii="Tahoma" w:hAnsi="Tahoma"/>
                <w:b/>
                <w:sz w:val="12"/>
                <w:szCs w:val="12"/>
                <w:shd w:fill="B3B3B3" w:val="clear"/>
              </w:rPr>
              <w:t xml:space="preserve">   </w:t>
            </w:r>
            <w:r>
              <w:rPr>
                <w:rFonts w:cs="Tahoma" w:ascii="Tahoma" w:hAnsi="Tahoma"/>
                <w:b/>
                <w:sz w:val="16"/>
                <w:szCs w:val="16"/>
                <w:shd w:fill="BFBFBF" w:val="clear"/>
              </w:rPr>
              <w:t>ÜNİTE   : HZ.MUHAMMED’İN ÖRNEKLİĞİ                                                                                                                                   ÖĞRENME ALANI: HZ.MUHAMMED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29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3-0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ARALI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Kur’an’da Örnek İnsan ve Özellikleri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1. Örnek insanın özelliklerini ayetlerle açıklar.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2. İslam’ı anlamada Hz. Muhammed’in örnek teşkil ettiğini kavra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. Hz. Peygamberin olaylar karşısındaki davranışlarından hareketle kişiliği ile ilgili çıkarımlarda bulunur.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4. Hz. Peygamberin kendisine verilen görevi yerine getirmedeki sorumluluk bilincini örneklerle açıkla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4. Hz. Peygamberin kendisine verilen görevi yerine getirmedeki sorumluluk bilincini örneklerle açıklar. </w:t>
            </w:r>
          </w:p>
          <w:p>
            <w:pPr>
              <w:pStyle w:val="LI1"/>
              <w:rPr/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5. Kültürümüzdeki Hz. Muhammed sevgisini, Hoca Ahmet Yesevî, Yunus Emre, Mevlana, Hacı Bektaş Veli, Nesimî, Hatayî vb. den örneklerle açıklar. </w:t>
            </w:r>
          </w:p>
          <w:p>
            <w:pPr>
              <w:pStyle w:val="LI1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6. Ehl-i Beyt kavramının içeriğini açıkla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7. Kültürümüzde Ehl-i Beyt sevgisinin çeşitli tezahürleri olduğunu fark eder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67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0-14 ARALI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Hz. Muhammed Bizim İçin Bir Örnektir.</w:t>
              <w:br/>
              <w:t xml:space="preserve">   2.1. Hz. Muhammed’in Güvenilirliği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2"/>
                <w:szCs w:val="12"/>
                <w:lang w:val="tr-TR" w:eastAsia="tr-TR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67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7-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ARALI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</w:t>
            </w:r>
            <w:r>
              <w:rPr>
                <w:rFonts w:cs="Tahoma" w:ascii="Tahoma" w:hAnsi="Tahoma"/>
                <w:sz w:val="12"/>
                <w:szCs w:val="12"/>
              </w:rPr>
              <w:t>2.2. Hz. Muhammed’in Merhametli Oluşu</w:t>
              <w:br/>
              <w:t xml:space="preserve">   2.3. Hz. Muhammed’in Adaletli Oluşu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 Soru,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Anlatım, 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vram Haritalar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nsıtma Cihazı, Sunu</w:t>
              <w:br/>
              <w:t>Tüm Zamanların Efendisi (M.Nezir GÜL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t>Hz. Muhammed'in Hayatı(Osman Keskioğlu)</w:t>
              <w:br/>
            </w:r>
          </w:p>
        </w:tc>
        <w:tc>
          <w:tcPr>
            <w:tcW w:w="18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67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4-28 ARALIK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</w:t>
            </w:r>
            <w:r>
              <w:rPr>
                <w:rFonts w:cs="Tahoma" w:ascii="Tahoma" w:hAnsi="Tahoma"/>
                <w:sz w:val="12"/>
                <w:szCs w:val="12"/>
              </w:rPr>
              <w:t>2.4. Hz. Muhammed’in Kolaylaştırıcılığı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41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OC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1-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OCA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5. Hz. Muhammed’in Hoşgörüsü</w:t>
              <w:br/>
              <w:t xml:space="preserve">2.6. Hz. Muhammed’in Sabrı ve Kararlılığı   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41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7–11 OCA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1 .DÖNEM 2.YAZILI YOKLAMA</w:t>
              <w:br/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37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14-18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OCA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Kültürümüzde Hz. Muhammed Sevgis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37" w:hRule="atLeast"/>
        </w:trPr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  <w:t>4.</w:t>
              <w:br/>
              <w:t>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1-25</w:t>
              <w:br/>
              <w:t>OCA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Kültürümüzde Ehl-i Beyt Sevgisi</w:t>
              <w:br/>
              <w:t>Okuma Metni: Şiirlerimizde Hz. Muhammed Sevgisine Örnekler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705" w:hRule="atLeast"/>
        </w:trPr>
        <w:tc>
          <w:tcPr>
            <w:tcW w:w="4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  <w:t>S Ü R E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ONULAR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ÖĞRENME-ÖĞRETME YÖNTEM VE TEKNİKLER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KULLANILAN EĞİTİM TEKNOLOJİLERİ, ARAÇ VE GEREÇLER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DEĞERLENDİRME (Hedef ve Dav. Ulaşma Düzeyi)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73" w:hRule="atLeast"/>
        </w:trPr>
        <w:tc>
          <w:tcPr>
            <w:tcW w:w="442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tr-TR" w:eastAsia="tr-TR"/>
              </w:rPr>
            </w:r>
          </w:p>
        </w:tc>
        <w:tc>
          <w:tcPr>
            <w:tcW w:w="1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04" w:leader="none"/>
              </w:tabs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4. ÜNİTE  :   İSLAM DÜŞÜNCESİNDE YORUMLAR                                                                                                                     ÖĞRENME ALANI: VAHİY VE AKIL                           </w:t>
            </w:r>
          </w:p>
        </w:tc>
        <w:tc>
          <w:tcPr>
            <w:tcW w:w="3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tr-TR" w:eastAsia="tr-TR"/>
              </w:rPr>
            </w:r>
          </w:p>
        </w:tc>
      </w:tr>
    </w:tbl>
    <w:tbl>
      <w:tblPr>
        <w:tblW w:w="316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"/>
        <w:gridCol w:w="249"/>
        <w:gridCol w:w="567"/>
        <w:gridCol w:w="567"/>
        <w:gridCol w:w="284"/>
        <w:gridCol w:w="3965"/>
        <w:gridCol w:w="3115"/>
        <w:gridCol w:w="566"/>
        <w:gridCol w:w="1841"/>
        <w:gridCol w:w="2266"/>
        <w:gridCol w:w="1842"/>
        <w:gridCol w:w="1398"/>
        <w:gridCol w:w="870"/>
        <w:gridCol w:w="2268"/>
        <w:gridCol w:w="609"/>
        <w:gridCol w:w="1659"/>
        <w:gridCol w:w="2088"/>
        <w:gridCol w:w="180"/>
        <w:gridCol w:w="2268"/>
        <w:gridCol w:w="1299"/>
        <w:gridCol w:w="969"/>
        <w:gridCol w:w="2778"/>
      </w:tblGrid>
      <w:tr>
        <w:trPr>
          <w:trHeight w:val="308" w:hRule="atLeast"/>
          <w:cantSplit w:val="true"/>
        </w:trPr>
        <w:tc>
          <w:tcPr>
            <w:tcW w:w="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ŞUB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11–15 ŞUBAT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1. İslâm Düşüncesinde Yorum Farklılıklarının Sebepleri</w:t>
              <w:br/>
              <w:t>1.1. İnsanın Yapısından Kaynaklanan Sebepler</w:t>
            </w:r>
          </w:p>
        </w:tc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br/>
              <w:t xml:space="preserve">1. İslam düşüncesindeki yorum farklılıklarının nedenlerini sorgular.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2. İslam’ın dinamik bir din olduğunu, her zaman ve mekânda yeniden anlaşılması ve usulüne göre yorumlanması gerektiğini fark eder. </w:t>
            </w:r>
          </w:p>
          <w:p>
            <w:pPr>
              <w:pStyle w:val="GvdeMetniGirintisi2"/>
              <w:spacing w:lineRule="auto" w:line="240" w:before="0" w:after="0"/>
              <w:ind w:left="0" w:hanging="0"/>
              <w:rPr/>
            </w:pPr>
            <w:r>
              <w:rPr>
                <w:rFonts w:cs="Tahoma" w:ascii="Tahoma" w:hAnsi="Tahoma"/>
                <w:sz w:val="12"/>
                <w:szCs w:val="12"/>
              </w:rPr>
              <w:t>3. Dinin yanlış anlaşılmasının ortaya çıkaracağı sorunları kestirir. Haricilik, Şia, Mu’tezile, Maturidilik ve Eş’ariliğin inançla ilgili yorumlar olduğunu kavrar.</w:t>
            </w:r>
          </w:p>
          <w:p>
            <w:pPr>
              <w:pStyle w:val="GvdeMetniGirintisi2"/>
              <w:spacing w:lineRule="auto" w:line="240" w:before="0" w:after="0"/>
              <w:ind w:left="0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Haricilik, Şia, Mu’tezile, Maturidilik ve Eş’ariliğin inançla ilgili yorumlar olduğunu kavrar.</w:t>
            </w:r>
          </w:p>
          <w:p>
            <w:pPr>
              <w:pStyle w:val="GvdeMetniGirintisi2"/>
              <w:spacing w:lineRule="auto" w:line="240" w:before="0" w:after="0"/>
              <w:ind w:left="0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Hanefilik, Malikilik, Şafiilik Hanbelilik ve Caferîliğin amelî-fıkhî yorumlar olduğunu kavra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. İnanç ve fıkıhla ilgili oluşumların dinî düşüncede zenginlik ve dinde çoğulculuk olduğunun bilincine varır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 Soru,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Anlatım, 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vram Haritalar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nsıtma Cihazı, Su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ur'an Tarihi (Osman Keskioğlu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08" w:hRule="atLeast"/>
        </w:trPr>
        <w:tc>
          <w:tcPr>
            <w:tcW w:w="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8–22 ŞUB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 İslâm Düşüncesinde Siyasî-İtikâdî Yorumlar</w:t>
              <w:br/>
              <w:t xml:space="preserve">   2.1. Haricîlik</w:t>
              <w:br/>
              <w:t xml:space="preserve">   2.2. Şia</w:t>
            </w:r>
          </w:p>
        </w:tc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08" w:hRule="atLeast"/>
        </w:trPr>
        <w:tc>
          <w:tcPr>
            <w:tcW w:w="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5-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ŞUB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3"/>
              <w:ind w:left="142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3. Mu’tezile</w:t>
              <w:br/>
              <w:t>2.4.  Maturîdilik</w:t>
              <w:br/>
              <w:t>2.5 . Eş’ârîlik</w:t>
            </w:r>
          </w:p>
        </w:tc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  <w:lang w:val="tr-TR" w:eastAsia="tr-TR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57" w:hRule="atLeast"/>
        </w:trPr>
        <w:tc>
          <w:tcPr>
            <w:tcW w:w="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i/>
                <w:i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MA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4-0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eastAsia="Tahoma" w:cs="Tahoma" w:ascii="Tahoma" w:hAnsi="Tahoma"/>
                <w:sz w:val="12"/>
                <w:szCs w:val="12"/>
                <w:lang w:val="tr-TR" w:eastAsia="tr-TR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rPr/>
            </w:pPr>
            <w:r>
              <w:rPr>
                <w:rFonts w:cs="Tahoma" w:ascii="Tahoma" w:hAnsi="Tahoma"/>
                <w:sz w:val="12"/>
                <w:szCs w:val="12"/>
              </w:rPr>
              <w:t>3.  İslâm Düşüncesinde Amelî-Fıkhî Yorumlar</w:t>
              <w:br/>
            </w: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   3.1. Hanefîlik </w:t>
            </w:r>
          </w:p>
          <w:p>
            <w:pPr>
              <w:pStyle w:val="Normal3"/>
              <w:ind w:left="142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3.2. Malikîlik </w:t>
            </w:r>
          </w:p>
        </w:tc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1–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3"/>
              <w:ind w:left="142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.3. Şafiîlik</w:t>
            </w:r>
          </w:p>
          <w:p>
            <w:pPr>
              <w:pStyle w:val="Normal3"/>
              <w:ind w:left="142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3.4. Hanbelîlik </w:t>
            </w:r>
          </w:p>
          <w:p>
            <w:pPr>
              <w:pStyle w:val="Normal3"/>
              <w:ind w:left="142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3.5. Caferîlik </w:t>
            </w:r>
          </w:p>
        </w:tc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  <w:lang w:val="tr-TR" w:eastAsia="tr-TR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01" w:hRule="atLeast"/>
        </w:trPr>
        <w:tc>
          <w:tcPr>
            <w:tcW w:w="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8–22 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İslâm Düşüncesindeki Yorumları Birleştiren Unsurlar</w:t>
            </w:r>
          </w:p>
        </w:tc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01" w:hRule="atLeast"/>
        </w:trPr>
        <w:tc>
          <w:tcPr>
            <w:tcW w:w="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5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5. ÜNİTE:   AİLE VE DİN                                                                                                                                                          ÖĞRENME ALANI: AHLAK VE DEĞERLER   </w:t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23" w:hRule="atLeast"/>
        </w:trPr>
        <w:tc>
          <w:tcPr>
            <w:tcW w:w="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5-29 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1. Aile Toplumun Temelidir. </w:t>
            </w:r>
          </w:p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2. Dinler Evliliğe Önem Verir.</w:t>
            </w:r>
          </w:p>
        </w:tc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. Ailenin, birey ve toplumun temeli olduğunu kavra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Dinlerin evliliğe verdiği önemi örneklerle açıkla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. Ailenin kurulması, korunması, aile içi iletişim ile ilgili Kur’an’ın ve Hz. Muhammed’in öğütlerinden örnekler veri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. Ailenin kurulması, korunması ve aile içi iletişimle ilgili sorunları gözlemleyerek çözüm önerileri geliştirir.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. Aile içi görev ve sorumluluklarını yerine getirme bilinci taşı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6. Kur’an’ın öğütleri ve Hz. Peygamberin örnek davranışları çerçevesinde hısım, akraba ve komşularla ilişkilerin gelişmesine, toplumsal birlik ve huzurun sağlanmasına katkıda bulunur.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 Soru,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Anlatım, 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vram Haritalar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nsıtma Cihazı, Sunu</w:t>
              <w:br/>
              <w:t>Atatürk'ten Düşünceler(Enver Ziya Karal)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23" w:hRule="atLeast"/>
        </w:trPr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01-05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2. DÖNEM 1.YAZILI YOKLAMA</w:t>
            </w:r>
          </w:p>
        </w:tc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71" w:hRule="atLeast"/>
        </w:trPr>
        <w:tc>
          <w:tcPr>
            <w:tcW w:w="2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64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  <w:t>NİS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8-12 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3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3. Kur’an’dan ve Hz. Peygamber’den Aile ile İlgili Öğütler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2"/>
                <w:szCs w:val="12"/>
              </w:rPr>
              <w:t>3.1. Ailenin Kurulması ve Korunması ile İlgili Öğütler</w:t>
            </w:r>
          </w:p>
        </w:tc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3" w:hRule="atLeast"/>
        </w:trPr>
        <w:tc>
          <w:tcPr>
            <w:tcW w:w="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5–19 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3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eastAsia="Tahoma" w:cs="Tahoma" w:ascii="Tahoma" w:hAnsi="Tahoma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3.2. Aile İçi İletişim ile ilgili Öğütler </w:t>
            </w:r>
          </w:p>
          <w:p>
            <w:pPr>
              <w:pStyle w:val="Normal3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eastAsia="Tahoma" w:cs="Tahoma" w:ascii="Tahoma" w:hAnsi="Tahoma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3.3. Aile İçi Görev ve Sorumlulukla İlgili Öğütler </w:t>
            </w:r>
          </w:p>
        </w:tc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2-26 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 xml:space="preserve">3.4. Hısım, Akraba ve Komşularla İlgili Öğütler </w:t>
            </w:r>
          </w:p>
          <w:p>
            <w:pPr>
              <w:pStyle w:val="TextBodyIndent"/>
              <w:tabs>
                <w:tab w:val="clear" w:pos="708"/>
                <w:tab w:val="left" w:pos="841" w:leader="none"/>
              </w:tabs>
              <w:spacing w:before="0" w:after="0"/>
              <w:ind w:left="0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Okuma Metni: Hz. Fatıma ve Onun Aile Fertleriyle İlişkileri</w:t>
            </w:r>
            <w:r>
              <w:rPr>
                <w:rFonts w:cs="Tahoma" w:ascii="Tahoma" w:hAnsi="Tahoma"/>
                <w:b/>
                <w:sz w:val="12"/>
                <w:szCs w:val="12"/>
              </w:rPr>
              <w:br/>
              <w:t>- 23 Nisan Ulusal Egemenlik ve Çocuk Bayramı</w:t>
            </w:r>
          </w:p>
        </w:tc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15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6. ÜNİTE:   ATATÜRK VE CUMHURİYET DÖNEMİ DİN HİZMETLERİ                                                                                          ÖĞRENME ALANI: DİN VE LAİKLİK          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  <w:t>MAY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9NS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MAY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1. Diyanet İşleri Başkanlığı </w:t>
              <w:br/>
              <w:t xml:space="preserve">   1.1.  Kuruluşu</w:t>
              <w:br/>
              <w:t xml:space="preserve">   1.2.  Din Görevlileri</w:t>
            </w:r>
          </w:p>
        </w:tc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Atatürk’ün Diyanet İşleri Başkanlığını kurdurmasının amacını kavrar.</w:t>
              <w:br/>
            </w:r>
            <w:r>
              <w:rPr>
                <w:rFonts w:cs="Tahoma" w:ascii="Tahoma" w:hAnsi="Tahoma"/>
                <w:color w:val="000000"/>
                <w:sz w:val="12"/>
                <w:szCs w:val="12"/>
              </w:rPr>
              <w:t>2. Din hizmetlerini yerine getiren din görevlilerinin yürüttükleri hizmetleri tanı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3. Atatürk’ün Türk halkının dini daha iyi öğrenmesi için Türkçe meal, tefsir ve hadis kitabı hazırlatılması çalışmalarını başlattığını örneklerle açık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2"/>
                <w:szCs w:val="12"/>
              </w:rPr>
              <w:t>4. Atatürk’ün hutbelerin Türkçeleştirilmesi uygulamasını başlatma nedenlerini açıklar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 Soru,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Anlatım, 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vram Haritalar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nsıtma Cihazı, Sunu</w:t>
            </w:r>
          </w:p>
          <w:p>
            <w:pPr>
              <w:pStyle w:val="TextBodyIndent"/>
              <w:tabs>
                <w:tab w:val="clear" w:pos="708"/>
                <w:tab w:val="left" w:pos="841" w:leader="none"/>
              </w:tabs>
              <w:spacing w:before="0" w:after="120"/>
              <w:ind w:left="0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6-10 MAY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. Dinî Yayınlar</w:t>
              <w:br/>
              <w:t xml:space="preserve">   2.1. Türkçe Tefsir ve Meâl Çalışmaları</w:t>
              <w:br/>
              <w:t xml:space="preserve">   2.2. Türkçe Hadis Kitabı Çalışması</w:t>
            </w:r>
          </w:p>
        </w:tc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41" w:leader="none"/>
              </w:tabs>
              <w:snapToGrid w:val="false"/>
              <w:spacing w:before="0" w:after="120"/>
              <w:ind w:left="0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3–17 MAY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. Hutbelerin Türkçe Okunması</w:t>
              <w:br/>
              <w:t>Okuma Metni: “Atatürk’ün Balıkesir Hutbesi”</w:t>
              <w:br/>
            </w:r>
            <w:r>
              <w:rPr>
                <w:rFonts w:cs="Tahoma" w:ascii="Tahoma" w:hAnsi="Tahoma"/>
                <w:b/>
                <w:sz w:val="12"/>
                <w:szCs w:val="12"/>
              </w:rPr>
              <w:t>-19 Mayıs Gençlik Ve Spor Bayramı</w:t>
            </w:r>
          </w:p>
        </w:tc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56" w:hRule="atLeast"/>
        </w:trPr>
        <w:tc>
          <w:tcPr>
            <w:tcW w:w="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0–24 MAY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2. DÖNEM 2.YAZILI YOKLAMA</w:t>
            </w:r>
          </w:p>
        </w:tc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156" w:hRule="atLeast"/>
        </w:trPr>
        <w:tc>
          <w:tcPr>
            <w:tcW w:w="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15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ind w:right="54" w:hanging="0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</w:t>
            </w:r>
          </w:p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7. ÜNİTE:   İSLAM VE ESTETİK                                                                                                                                                       ÖĞRENME ALANI: DİN KÜLTÜR VE MEDENİYET</w:t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8" w:hRule="atLeast"/>
        </w:trPr>
        <w:tc>
          <w:tcPr>
            <w:tcW w:w="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7-31 MAYIS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right="54" w:hanging="0"/>
              <w:rPr/>
            </w:pPr>
            <w:r>
              <w:rPr>
                <w:rFonts w:cs="Tahoma" w:ascii="Tahoma" w:hAnsi="Tahoma"/>
                <w:sz w:val="12"/>
                <w:szCs w:val="12"/>
              </w:rPr>
              <w:t>1. Evrendeki Ölçü ve Ahenk                 2. İnsan ve Estetik</w:t>
              <w:br/>
              <w:t>3. Kur’an ve Güzellik</w:t>
            </w:r>
          </w:p>
        </w:tc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. Evrende varlıklar arasındaki uyum ve ahengi gözlemler. </w:t>
            </w:r>
          </w:p>
          <w:p>
            <w:pPr>
              <w:pStyle w:val="Defaul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. Evrendeki varlıkların belli bir ölçü, denge ve düzende yaratıldığını örneklerle açıklar. </w:t>
            </w:r>
          </w:p>
          <w:p>
            <w:pPr>
              <w:pStyle w:val="Defaul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. İnsandaki estetik duygusunun hayata yansıyan somut özelliklerine ilişkin örnekler verir. </w:t>
            </w:r>
          </w:p>
          <w:p>
            <w:pPr>
              <w:pStyle w:val="GvdeMetniGirintisi2"/>
              <w:spacing w:lineRule="auto" w:line="240" w:before="0" w:after="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. Kur'an'daki güzellik vurgusunu, estetiğin bir değer olarak önemsendiğini ayetlerden yararlanarak açıklar. </w:t>
            </w:r>
          </w:p>
          <w:p>
            <w:pPr>
              <w:pStyle w:val="Defaul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5. Hz. Muhammed’in her durumda estetik olanı hayatına taşıma çabasına örnekler verir. </w:t>
            </w:r>
          </w:p>
          <w:p>
            <w:pPr>
              <w:pStyle w:val="GvdeMetniGirintisi2"/>
              <w:spacing w:lineRule="auto" w:line="240" w:before="0" w:after="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6. Güzel sözlerle iletişim kurmanın İslam'ın temel amaçlarından biri olduğunu ayet ve hadislerle açıklar.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</w:t>
            </w:r>
          </w:p>
          <w:p>
            <w:pPr>
              <w:pStyle w:val="Normal"/>
              <w:tabs>
                <w:tab w:val="clear" w:pos="708"/>
                <w:tab w:val="left" w:pos="841" w:leader="none"/>
              </w:tabs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oru-Cevap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 İncelemes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öster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latım, Soru, Cevap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Anlatım, Tartışm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vram Haritaları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  <w:t>Din Kül.ve Ahl. Bil. Öğretim Progr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Din Kül.ve Ahl.Bil. Ders Kitabı </w:t>
              <w:br/>
              <w:t>Kur'an-ı Kerim ve Türkçe Anlam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nsıtma Cihazı, Sunu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62" w:hRule="atLeast"/>
        </w:trPr>
        <w:tc>
          <w:tcPr>
            <w:tcW w:w="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i/>
                <w:i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  <w:t>HZ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3--0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HAZİR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4. Hz. Muhammed ve Güzellik 5. Yaşamda Güzellik</w:t>
              <w:br/>
              <w:t xml:space="preserve">   5.1. Sözde Güzellik                    5.2. Davranışta Güzellik </w:t>
              <w:br/>
              <w:t xml:space="preserve">   5.3. İş ve Üründe Güzellik</w:t>
            </w:r>
          </w:p>
        </w:tc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8" w:hRule="atLeast"/>
        </w:trPr>
        <w:tc>
          <w:tcPr>
            <w:tcW w:w="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0–14 HAZİR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. İslâm Medeniyetinde Estetik</w:t>
              <w:br/>
              <w:t xml:space="preserve">   6.1. Mimarî                              6.2. Edebiyat</w:t>
              <w:br/>
              <w:t xml:space="preserve">   6.3. Musikî                               6.4. Hat, Tezhip Ebru ve Minyatür</w:t>
            </w:r>
          </w:p>
        </w:tc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638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</w:r>
          </w:p>
        </w:tc>
        <w:tc>
          <w:tcPr>
            <w:tcW w:w="8747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99" w:leader="none"/>
              </w:tabs>
              <w:rPr/>
            </w:pPr>
            <w:r>
              <w:rPr>
                <w:sz w:val="14"/>
                <w:szCs w:val="14"/>
              </w:rPr>
              <w:t>Talim ve Terbiye Kurulunun 30</w:t>
            </w:r>
            <w:r>
              <w:rPr>
                <w:bCs/>
                <w:sz w:val="14"/>
                <w:szCs w:val="14"/>
              </w:rPr>
              <w:t xml:space="preserve">/12/2010 </w:t>
            </w:r>
            <w:r>
              <w:rPr>
                <w:sz w:val="14"/>
                <w:szCs w:val="14"/>
              </w:rPr>
              <w:t>tarih ve 328</w:t>
            </w:r>
            <w:r>
              <w:rPr>
                <w:bCs/>
                <w:sz w:val="14"/>
                <w:szCs w:val="14"/>
              </w:rPr>
              <w:t xml:space="preserve"> sayılı kararı ile kabul edilen</w:t>
            </w:r>
            <w:r>
              <w:rPr>
                <w:sz w:val="14"/>
                <w:szCs w:val="14"/>
              </w:rPr>
              <w:t xml:space="preserve"> programa göre hazırlanmıştır.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İzzet EKER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2"/>
                <w:szCs w:val="12"/>
                <w:lang w:val="tr-TR" w:eastAsia="tr-TR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  <w:t xml:space="preserve">DİN KÜLTÜRÜ VE AHLAK BİLGİSİ ÖĞRETMENİ                     </w:t>
            </w:r>
            <w:r>
              <w:rPr/>
              <w:t>FACEBOOK GRUBUMUZA MUTLAKA KATILIN:</w:t>
              <w:br/>
            </w:r>
            <w:hyperlink r:id="rId2">
              <w:r>
                <w:rPr>
                  <w:rStyle w:val="InternetLink"/>
                </w:rPr>
                <w:t>https://www.facebook.com/groups/izzetekerpaylasim/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  <w:tc>
          <w:tcPr>
            <w:tcW w:w="791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90" w:hanging="0"/>
              <w:jc w:val="center"/>
              <w:rPr>
                <w:rFonts w:ascii="Tahoma" w:hAnsi="Tahoma" w:eastAsia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     </w:t>
            </w:r>
          </w:p>
          <w:p>
            <w:pPr>
              <w:pStyle w:val="Normal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  <w:p>
            <w:pPr>
              <w:pStyle w:val="Normal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  <w:p>
            <w:pPr>
              <w:pStyle w:val="Normal"/>
              <w:ind w:right="-390" w:hanging="0"/>
              <w:jc w:val="center"/>
              <w:rPr>
                <w:rFonts w:ascii="Tahoma" w:hAnsi="Tahoma" w:eastAsia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</w:t>
            </w:r>
          </w:p>
          <w:p>
            <w:pPr>
              <w:pStyle w:val="Normal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UYGUNDU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17.09.2012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.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OkuL Müdürü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  <w:tc>
          <w:tcPr>
            <w:tcW w:w="37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  <w:tc>
          <w:tcPr>
            <w:tcW w:w="3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Güzel davranışta bulunanların ve güzel iş yapanların ödüllendirileceğine ilişkin ayet meallerini yorumlar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567" w:right="567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2Char">
    <w:name w:val="Gövde Metni Girintisi 2 Char"/>
    <w:basedOn w:val="VarsaylanParagrafYazTipi"/>
    <w:qFormat/>
    <w:rPr/>
  </w:style>
  <w:style w:type="character" w:styleId="GvdeMetniGirintisiChar">
    <w:name w:val="Gövde Metni Girintisi Char"/>
    <w:basedOn w:val="VarsaylanParagrafYazTipi"/>
    <w:qFormat/>
    <w:rPr>
      <w:sz w:val="24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Paragraf">
    <w:name w:val="Liste Paragraf"/>
    <w:basedOn w:val="Normal"/>
    <w:qFormat/>
    <w:pPr>
      <w:spacing w:lineRule="auto" w:line="276" w:before="28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Normal3">
    <w:name w:val="Normal+3"/>
    <w:basedOn w:val="Normal"/>
    <w:next w:val="Normal"/>
    <w:qFormat/>
    <w:pPr>
      <w:autoSpaceDE w:val="false"/>
    </w:pPr>
    <w:rPr>
      <w:rFonts w:eastAsia="Calibri"/>
    </w:rPr>
  </w:style>
  <w:style w:type="paragraph" w:styleId="LI1">
    <w:name w:val="LI+1"/>
    <w:basedOn w:val="Normal"/>
    <w:next w:val="Normal"/>
    <w:qFormat/>
    <w:pPr>
      <w:autoSpaceDE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groups/izzetekerpaylasi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09:00Z</dcterms:created>
  <dc:creator>İzzet EKER</dc:creator>
  <dc:description/>
  <cp:keywords/>
  <dc:language>en-US</dc:language>
  <cp:lastModifiedBy>İzzeT</cp:lastModifiedBy>
  <cp:lastPrinted>2011-09-25T22:14:00Z</cp:lastPrinted>
  <dcterms:modified xsi:type="dcterms:W3CDTF">2012-08-11T19:38:00Z</dcterms:modified>
  <cp:revision>16</cp:revision>
  <dc:subject/>
  <dc:title>2010-2011 ÖĞRETİM YILI ÜNİTELENDİRİLMİŞ YILLIK PLAN</dc:title>
</cp:coreProperties>
</file>